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val="uk-UA"/>
        </w:rPr>
        <w:t>Додат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до рішення виконавчого комітет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_______________ №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ерелік технічних умов, що подаються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П “Івано-Франківськводоекотехпром” на затвердж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2693"/>
        <w:gridCol w:w="4536"/>
      </w:tblGrid>
      <w:tr>
        <w:trPr>
          <w:trHeight w:val="10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Прізвище, ім´я по батькові отримувача технічних ум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дреса об’єк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міст технічних умов</w:t>
            </w:r>
          </w:p>
        </w:tc>
      </w:tr>
      <w:tr>
        <w:trPr>
          <w:trHeight w:val="1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Микитин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Дзівінського,53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300мм  на  вул. Дзівінського. Приєднання погодити з власниками мережі.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  <w:tr>
        <w:trPr>
          <w:trHeight w:val="1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Блакитна,12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200мм на вул.Блакитній.</w:t>
            </w:r>
          </w:p>
          <w:p>
            <w:pPr>
              <w:pStyle w:val="Normal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</w:tr>
      <w:tr>
        <w:trPr>
          <w:trHeight w:val="14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Чукалівк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Василя Фучка,16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200мм на вул.Василя Фучка.</w:t>
            </w:r>
          </w:p>
        </w:tc>
      </w:tr>
      <w:tr>
        <w:trPr>
          <w:trHeight w:val="14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Підлужжя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Західн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одопровідна мережа Ду50мм житлового будинку в урочищі «Ксьондзові городи». Приєднання погодити з власником мережі.</w:t>
            </w:r>
          </w:p>
        </w:tc>
      </w:tr>
      <w:tr>
        <w:trPr>
          <w:trHeight w:val="2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Підлужжя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Підпечерівська,1 (урочище «Помірки»)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одопровід Ду200мм на вул. Шевченка.</w:t>
            </w:r>
          </w:p>
        </w:tc>
      </w:tr>
      <w:tr>
        <w:trPr>
          <w:trHeight w:val="1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Підлужжя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Підпечерівська,3 (урочище «Помірки»)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одопровід Ду200мм на вул. Шевченка.</w:t>
            </w:r>
          </w:p>
        </w:tc>
      </w:tr>
      <w:tr>
        <w:trPr>
          <w:trHeight w:val="8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Підлужжя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Підпечерівська,5 (урочище «Помірки»)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одопровід Ду200мм на вул. Шевченка.</w:t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Підлужжя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Підпечерівська,7 (урочище «Помірки»)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одопровід Ду200мм на вул. Шевченка.</w:t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Підлужжя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Підпечерівська,9 (урочище «Помірки»)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одопровід Ду200мм на вул. Шевченка.</w:t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Підлужжя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Підпечерівська, (урочище «Помірки»)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одопровід Ду200мм на вул. Шевченка.</w:t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Угринів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вул.Лесі Українки,3, 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одопровід Ду110мм на вул. Лесі Українки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каналізаційний  колектор Ду300мм на вул.Лесі Українки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Керуючий справами 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виконавчого комітету міської ради</w:t>
        <w:tab/>
        <w:tab/>
        <w:t xml:space="preserve"> </w:t>
        <w:tab/>
        <w:tab/>
        <w:tab/>
        <w:t>Ігор ШЕВЧУ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13">
    <w:name w:val="rvts13"/>
    <w:basedOn w:val="Style14"/>
    <w:qFormat/>
    <w:rPr/>
  </w:style>
  <w:style w:type="character" w:styleId="Rvts7">
    <w:name w:val="rvts7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9"/>
      <w:ind w:firstLine="634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33"/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08:51:00Z</dcterms:created>
  <dc:creator>User</dc:creator>
  <dc:description/>
  <cp:keywords/>
  <dc:language>en-US</dc:language>
  <cp:lastModifiedBy>User</cp:lastModifiedBy>
  <cp:lastPrinted>2024-02-12T16:20:00Z</cp:lastPrinted>
  <dcterms:modified xsi:type="dcterms:W3CDTF">2024-02-19T08:51:00Z</dcterms:modified>
  <cp:revision>2</cp:revision>
  <dc:subject/>
  <dc:title>Про роботу  Житлово-експлуатаційної</dc:title>
</cp:coreProperties>
</file>