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hd w:fill="FFFFFF" w:val="clear"/>
        </w:rPr>
      </w:pPr>
      <w:r>
        <w:rPr>
          <w:shd w:fill="FFFFFF" w:val="clear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на від'єднання будівель (нежитлових приміщень)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від систем (мереж) централізованого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(теплопостачання) та постачання гарячої води від 14.02.2024 року №26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Надати дозвіл на від'єднання від мереж централізованого опалення та встановлення індивідуального (газового або електричного) опалення в нежитловому приміщенні за умови отримання вихідних даних та технічних умов у виконавців послуг: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коштом власника нежитлового </w:t>
      </w:r>
      <w:r>
        <w:rPr>
          <w:color w:val="000000"/>
          <w:sz w:val="28"/>
          <w:szCs w:val="28"/>
          <w:lang w:val="uk-UA" w:eastAsia="zh-CN"/>
        </w:rPr>
        <w:t>приміщення (Івано-Франківська обласна універсальна наукова бібліотека ім. Івана Франка) за адресою: вул. В. Чорновола, 22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ключення нежитлового приміщення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,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-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37:00Z</dcterms:created>
  <dc:creator>К/П</dc:creator>
  <dc:description/>
  <cp:keywords/>
  <dc:language>en-US</dc:language>
  <cp:lastModifiedBy>User</cp:lastModifiedBy>
  <cp:lastPrinted>2022-08-10T09:15:00Z</cp:lastPrinted>
  <dcterms:modified xsi:type="dcterms:W3CDTF">2024-02-15T09:38:00Z</dcterms:modified>
  <cp:revision>3</cp:revision>
  <dc:subject/>
  <dc:title/>
</cp:coreProperties>
</file>