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960" w:hanging="0"/>
        <w:rPr>
          <w:szCs w:val="28"/>
          <w:lang w:val="uk-UA"/>
        </w:rPr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8.21р. № 1106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1.23р. № 12 «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3 рі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1.01.23р. № 86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2.23р. № 16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2.23р. № 189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2.03.23р. № 22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3.23р. № 27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3.23р. № 30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5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3.23р. № 37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04.23р. № 401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04.23р. № 52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3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41 «Про внесення змін до рішення виконавчого комітету міської ради від 12.01.2023р. № 12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5.23р. № 56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5.23р. № 59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5.23р. № 64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5.23р. № 67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11 «Про план роботи виконавчого комітету міської ради на друге півріччя 2023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06.23р. № 75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3.06.23р. № 79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6.23р. № 83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7.23р. № 878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7.23р. № 902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7.23р. № 937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23р. № 1008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14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9.23р. № 1140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51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9.23р. № 117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18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5.09.23р. № 1211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24 «Про проведення Днів сталої енерг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9.23р. № 1232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56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23р. № 126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6.10.23р. № 1302 «Про проведення Х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Міжнародних змагань Кубок «Вечірній Івано-Франківськ» та командного чемпіонату України зі спортивної ходьби на 20 км серед дорослих та молод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6.10.23р. № 1314 «Про встановлення анотаційної дош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19 «Про встановлення анотаційних дощ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0.23р. № 134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0.23р. № 1361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19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0.23р. № 1432 «Про призначення винагороди здобувачам освіти, які отримали найвищі результати при складанні національного мультипредметного тесту у 2023 роц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1.23р. № 146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6 «Про виділення коштів з резервного фонду бюджету Івано-Франківської міської територіальної громад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7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2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89 «Про надання одноразової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0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0.11.23р. № 149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21 «Про відзначення Міжнародного дня людей з інвалідністю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23р. № 1528 «Про проведення Службою у справах дітей заходів до Всесвітнього Дня дити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4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48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55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6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11.23р. № 1564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4.11.23р. № 1566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57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601 «Про проведення Службою у справах дітей у місті заходів з нагоди Дня Святого Микола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60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12.23р. № 1608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2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32 «Про затвердження Реєстру фізичних осіб-підприємців, фізичних осіб та особистих селянських господарств, яким нараховано фінансову підтримку за утримання твари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41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44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12.23р. № 1647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55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12.23р. № 1656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23р. № 1687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12.23р. № 16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696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02 «Про призначення одноразової грошової премії спортсмена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03 «Про проведення Різдвяного відкритого турніру з легкої атлетики серед юнаків та дорослих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07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12 «Про передачу майна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14 «Про проведення Службою у справах дітей заходів до Різдвяних свят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27 «Про передачу продуктів харчув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12.23р. № 172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5 «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7 «Про надання одноразової матеріальної допомоги на забезпечення спорядженням та технічними засобам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39 «Про надання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2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3 «Про надання щомісячн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8.12.23р. № 1744 «Про надання одноразової матеріальної допомоги (часткового фінансування) для виготовлення та встановлення надмогильних пам</w:t>
      </w:r>
      <w:r>
        <w:rPr>
          <w:szCs w:val="28"/>
        </w:rPr>
        <w:t>’</w:t>
      </w:r>
      <w:r>
        <w:rPr>
          <w:szCs w:val="28"/>
          <w:lang w:val="uk-UA"/>
        </w:rPr>
        <w:t>ятників Захисникам/Захисницям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50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51 «Про затвердження Договору про організацію надання транспортних послуг міським електричним транспортом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52 «Про передачу транспортних карток «Гал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8.12.23р. № 1753 «Про передачу на баланс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358"/>
        <w:gridCol w:w="4969"/>
        <w:gridCol w:w="2689"/>
      </w:tblGrid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\п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іше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8.21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го літнього торгового майданч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 12.0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становлення лімітів споживання енергоносіїв та комунальних послуг для виконавчих органів міської ради і підпорядкованих їм закладів бюджетної сфери на 2023 рі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 шення виконавчого ко мітету: від 05.05.23р. № 541 «Про внесення змін до рішення виконавчо го комітету міської ра ди від 12.01.23р. № 12»; від 09.08.23р. № 1156 «Про внесення змін до рішень виконавчого комітету міської ради»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 31.0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 16.0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 23.0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 02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 09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 16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 30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2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 30.03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 06.04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4 27.04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 05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 05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міської ради від 12.01.2023р. № 1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 05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 12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3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 19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5 26.05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1 09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лан роботи виконавчого комітету міської ради на друге півріччя 2023 рок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втратило чи нність (рішення викона вчого комітету від 12.01.2024 № 19 «Про план роботи виконавчо го комітету міської ради на перше півріччя 2024 року»)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 09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 23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0 30.06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 07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 14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 21.07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8 04.08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 01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 01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1 08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4 08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4 15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1 15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4 22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Днів сталої енергії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 22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6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4 29.09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2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ХХ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>ІІ Міжнародних змагань Кубок «Вечірній Івано-Франківськ» та командного чемпіонату України зі спортивної ходьби на 20 км серед дорослих та молод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4 06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ої дошк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9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становлення анотаційних дощок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5 12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1 1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9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2 27.10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винагороди здобувачам освіти, які отримали найвищі результати при складанні національного мультипредметного тесту у 2023 році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9 03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5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6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бюджету Івано-Франківської міської територіальної громад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9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1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2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забезпечення спорядженням та техніч ними засобами особам, які беруть безпосеред ню участь у бойових діях (забезпеченні здійс нення заходів з національної безпеки і оборо 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4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8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(співфінансування) споживачам тепло вої енергії від котельні на вул. Індустріальній, 34 для облаштування індивідуального опален ня в квартирах мешканців та реконструкції газових/електричних мереж будинку в цілом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0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дбаного газового/електричного котла спо живачам теплової енергії, що постачається котельнею на вул. Індустріальній, 3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5 10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1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ідзначення Міжнародного дня людей з інвалідніст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8 17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до Всесвітнього Дня дити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3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8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6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5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4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6 24.11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у місті заходів з нагоди Дня Святого Микола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7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7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8 0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0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2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Реєстру фізичних осіб-підприємців, фізичних осіб та особистих селянських господарств, яким нараховано фінансову підтримку за утримання тварин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1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забезпечення спорядженням та техніч ними засобами особам, які беруть безпосеред ню участь у бойових діях (забезпеченні здійс нення заходів з національної безпеки і оборо 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4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7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 0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7 12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 12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6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2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изначення одноразової грошової премії спортсмена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3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Різдвяного відкритого турні ру з легкої атлетики серед юнаків та доросли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7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2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майна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4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до Різдвяних свя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7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продуктів харчуванн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8 21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4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6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7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забезпечення спорядженням та техніч ними засобами особам, які беруть безпосеред ню участь у бойових діях (забезпеченні здійс нення заходів з національної безпеки і оборо ни України, відсічі і стримування збройної агресії російської федерації проти України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8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 моги на часткове відшкодування вартості при дбаного газового/електричного котла спожи вачам теплової енергії, що постачається котельнею на вул. Індустріальній, 3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0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1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2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щомісячних матеріальних допомог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4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 (часткового фінансування) для виготовлення та встановлення надмогильних па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ників Захисникам/Захисницям Україн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5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6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0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1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затвердження Договору про організацію надання транспортних послуг міським електричним транспортом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транспортних карток «Галка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56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3 28.12.23р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управління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uk-UA"/>
        </w:rPr>
      </w:pPr>
      <w:r>
        <w:rPr>
          <w:lang w:val="uk-UA"/>
        </w:rPr>
        <w:t>організаційно-інформаційної роботи та контролю</w:t>
        <w:tab/>
        <w:tab/>
        <w:t>М. МИХАСЬКІВ</w:t>
      </w:r>
    </w:p>
    <w:p>
      <w:pPr>
        <w:pStyle w:val="Normal"/>
        <w:spacing w:before="0" w:after="20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49:00Z</dcterms:created>
  <dc:creator>user</dc:creator>
  <dc:description/>
  <cp:keywords/>
  <dc:language>en-US</dc:language>
  <cp:lastModifiedBy>User</cp:lastModifiedBy>
  <cp:lastPrinted>2023-05-16T11:06:00Z</cp:lastPrinted>
  <dcterms:modified xsi:type="dcterms:W3CDTF">2024-02-15T07:49:00Z</dcterms:modified>
  <cp:revision>3</cp:revision>
  <dc:subject/>
  <dc:title>Про зняття з контролю рішень</dc:title>
</cp:coreProperties>
</file>