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130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8"/>
          <w:szCs w:val="28"/>
          <w:lang w:val="uk-UA"/>
        </w:rPr>
        <w:tab/>
        <w:t xml:space="preserve">               до рішення виконавчого  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8"/>
          <w:szCs w:val="28"/>
          <w:lang w:val="uk-UA"/>
        </w:rPr>
        <w:tab/>
        <w:t xml:space="preserve">               комітету міської ради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sz w:val="28"/>
          <w:szCs w:val="28"/>
          <w:lang w:val="uk-UA"/>
        </w:rPr>
        <w:tab/>
        <w:t xml:space="preserve">               №_____від___________</w:t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алькуляції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аїз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ватного автотранспорту, завезення матеріалів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установки однієї намогильної споруди, прокат інвентаря 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влаштування квітника на кожному місці подвійного поховання на кладовищах Івано-Франківської міської територіальної громади</w:t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6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846"/>
        <w:gridCol w:w="2069"/>
        <w:gridCol w:w="1126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осл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і вимірювання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шт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(грн)</w:t>
            </w:r>
          </w:p>
        </w:tc>
      </w:tr>
      <w:tr>
        <w:trPr>
          <w:trHeight w:val="52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їзд приватним автотранспорт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112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Завезення матеріалів для установки однієї намогильної споруди (па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ник, обрамівка, огорожа) з любого виду матері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17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546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кат інвентаря (сапа, лопата, відро, серп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>
          <w:trHeight w:val="8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квітника на кожному місці подвійного похованн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595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42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7410" w:leader="none"/>
        </w:tabs>
        <w:ind w:hanging="426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</w:t>
        <w:tab/>
        <w:tab/>
        <w:t>Ігор ШЕВЧ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rStyle w:val="FontStyle16"/>
          <w:color w:val="FFFFFF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rStyle w:val="FontStyle16"/>
          <w:b/>
          <w:b/>
          <w:color w:val="FFFFFF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985" w:right="707" w:gutter="0" w:header="0" w:top="0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53:00Z</dcterms:created>
  <dc:creator>Admin</dc:creator>
  <dc:description/>
  <cp:keywords/>
  <dc:language>en-US</dc:language>
  <cp:lastModifiedBy>User</cp:lastModifiedBy>
  <cp:lastPrinted>2024-02-07T10:41:00Z</cp:lastPrinted>
  <dcterms:modified xsi:type="dcterms:W3CDTF">2024-02-19T08:53:00Z</dcterms:modified>
  <cp:revision>2</cp:revision>
  <dc:subject/>
  <dc:title>УКРАЇНА</dc:title>
</cp:coreProperties>
</file>