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- частини буд. - (загальною площею помешкання - кв.м, житловою площею – - кв.м) на вул.- в м.-, право користування якою мають її діти -, - року народження, та -, - року народження, за згодою, поданою неповнолітньою та їх батьком - органу опіки та пікл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. -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- частин кв. - (загальною площею помешкання - кв.м, житловою площею – - кв.м) на вул.-, - у м.-, право користування якою має її дитина -, - року народження, за згодою, поданою його батьком -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</w:t>
        <w:tab/>
        <w:t xml:space="preserve">- від імені малолітньої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- частини земельної ділянки площею - га за кадастровим номером - на вул.- у с.-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Неповнолітній -, - року народження, за згодою -та -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1/3 частини кв.- (загальною площею помешкання – - кв.м, житловою площею – - кв.м) на вул.- в м.-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- та - від імені малолітнього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- частини кв.- (загальною площею помешкання – - кв.м, житловою площею – - кв.м) на вул.- у с.-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Неповнолітньому -, - року народження, за згодою батьків - та -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та - від імені малолітнього -, -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- частин кв.- (загальною площею помешкання - кв.м, житловою – - кв.м) на вул.-, - в м.-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Вважати таким, що втратив чинність п.1.2.4. рішення виконавчого комітету Івано-Франківської міської ради від 02.02.2024 року №14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– та --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 імені малолітніх ––, – року народження, та –, – року народження, 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– частин кв.–(загальною площею помешкання – кв.м, житловою площею – – кв.м) на вул.–, 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6. - та - від імені малолітніх -, - року народження, та -, - року народження,  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- частин кв.- (загальною площею помешкання - кв.м, житловою – - кв.м) на вул.- у с.-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48:00Z</dcterms:created>
  <dc:creator>user</dc:creator>
  <dc:description/>
  <cp:keywords/>
  <dc:language>en-US</dc:language>
  <cp:lastModifiedBy>User</cp:lastModifiedBy>
  <cp:lastPrinted>2024-02-05T13:54:00Z</cp:lastPrinted>
  <dcterms:modified xsi:type="dcterms:W3CDTF">2024-02-19T13:48:00Z</dcterms:modified>
  <cp:revision>2</cp:revision>
  <dc:subject/>
  <dc:title/>
</cp:coreProperties>
</file>