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рішення виконавчого комітету Івано-Франківської міської ради «Про затвердження Порядку надання одноразової матеріальної допомоги мешканцям Івано-Франківської міської територіальної громади з нагоди дня народження» від 19.01.2024р. №55, враховуючи звернення мешканців Івано-Франківської міської територіальної громади стосовно надання матеріальних допомог з нагоди дня народження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мешканцям Івано-Франківської міської територіальної громади для надання одноразової матеріальної допомог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собам з інвалідністю І групи (згідно додатку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2. Особам з інвалідністю ІІ групи (згідно додатку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Руслан  МАРЦІНКІВ</w:t>
      </w:r>
    </w:p>
    <w:sectPr>
      <w:type w:val="nextPage"/>
      <w:pgSz w:w="11906" w:h="16838"/>
      <w:pgMar w:left="1985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53:00Z</dcterms:created>
  <dc:creator>Dick</dc:creator>
  <dc:description/>
  <cp:keywords/>
  <dc:language>en-US</dc:language>
  <cp:lastModifiedBy>User</cp:lastModifiedBy>
  <cp:lastPrinted>2022-08-31T10:12:00Z</cp:lastPrinted>
  <dcterms:modified xsi:type="dcterms:W3CDTF">2024-02-08T13:53:00Z</dcterms:modified>
  <cp:revision>3</cp:revision>
  <dc:subject/>
  <dc:title>Про внесення змін до</dc:title>
</cp:coreProperties>
</file>