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7"/>
          <w:szCs w:val="27"/>
          <w:lang w:val="uk-UA"/>
        </w:rPr>
        <w:t>Додаток</w:t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до рішення виконавчого 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комітету міської ради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                                              </w:t>
      </w:r>
      <w:r>
        <w:rPr>
          <w:sz w:val="27"/>
          <w:szCs w:val="27"/>
          <w:lang w:val="uk-UA"/>
        </w:rPr>
        <w:t>від _____   2024 р. № _____</w:t>
      </w:r>
    </w:p>
    <w:p>
      <w:pPr>
        <w:pStyle w:val="Normal"/>
        <w:ind w:left="4962" w:firstLine="97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940" w:hanging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сімей загиблих (померлих), зниклих безвісти  Захисників України, яким надано одноразову матеріальну допомог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769"/>
        <w:gridCol w:w="4252"/>
        <w:gridCol w:w="1276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/п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ІЗВИЩЕ, ІМ’Я, ПО БАТЬКОВІ ЗАЯВН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УМА</w:t>
            </w:r>
          </w:p>
        </w:tc>
      </w:tr>
      <w:tr>
        <w:trPr>
          <w:trHeight w:val="89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таманова І. 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33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рій М. 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чук М.А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дяк Л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5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тун О. Д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тун О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983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ців А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39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ьчик Х. 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5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желовська Я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4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М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55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чурець М. І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40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инська О. Ю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5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ницька О. 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5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ницький А. М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5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ниченко І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5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андій І.Б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55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ик О. В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ерез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42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имик Р. Р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печер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ляр М. 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  <w:tr>
        <w:trPr>
          <w:trHeight w:val="183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н О. 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0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виконавчого комітету міської ради                                                                                             Ігор ШЕВЧУК</w:t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ewsmodified">
    <w:name w:val="news-modified"/>
    <w:basedOn w:val="Style12"/>
    <w:qFormat/>
    <w:rPr/>
  </w:style>
  <w:style w:type="character" w:styleId="Langswitch">
    <w:name w:val="lang-switch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8">
    <w:name w:val="rvts8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Без інтервалів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04">
    <w:name w:val="rvps104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Rvps30">
    <w:name w:val="rvps30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5:01:00Z</dcterms:created>
  <dc:creator>Customer</dc:creator>
  <dc:description/>
  <cp:keywords/>
  <dc:language>en-US</dc:language>
  <cp:lastModifiedBy>User</cp:lastModifiedBy>
  <cp:lastPrinted>2024-02-06T10:28:00Z</cp:lastPrinted>
  <dcterms:modified xsi:type="dcterms:W3CDTF">2024-02-08T15:01:00Z</dcterms:modified>
  <cp:revision>2</cp:revision>
  <dc:subject/>
  <dc:title>dfdfd</dc:title>
</cp:coreProperties>
</file>