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Керуючись ст.52, ст.59 Законом України «Про місцеве самоврядування в Україні», Указом Президента України № 64/2022 «Про введення воєнного стану в Україні», рішенням</w:t>
      </w:r>
      <w:r>
        <w:rPr>
          <w:b/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 Івано-Франківської міської ради  восьмого демократичного скликання «Про  бюджет Івано-Франківської міської територіальної громади 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>, рішенням виконавчого комітету міської ради «Про затвердження Порядку виплати одноразових матеріальних допомог членам сімей загиблих (померлих), зниклих безвісти Захисників/Захисниць України» від 19.01.2024 року №59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 членів сімей загиблих (померлих), 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 Івано-Франківської міської територіальної громади  на 2024 рік  за ТПКВКМБ 0813242 «Інші заходи у сфері соціального захисту і соціального забезпечення» для надання одноразової матеріальної допомоги членам сімей загиблих ( померлих),зниклих безвісти Захисників/Захисниць України</w:t>
      </w:r>
      <w:r>
        <w:rPr>
          <w:sz w:val="28"/>
          <w:szCs w:val="28"/>
          <w:lang w:val="uk-UA"/>
        </w:rPr>
        <w:t xml:space="preserve">, мешканцям  Івано-Франківської міської територіальної громади (згідно додатку).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  <w:r>
        <w:rPr>
          <w:spacing w:val="-4"/>
          <w:sz w:val="28"/>
          <w:lang w:val="uk-UA"/>
        </w:rPr>
        <w:t>Міський  голова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00:00Z</dcterms:created>
  <dc:creator>Dick</dc:creator>
  <dc:description/>
  <cp:keywords/>
  <dc:language>en-US</dc:language>
  <cp:lastModifiedBy>User</cp:lastModifiedBy>
  <cp:lastPrinted>2024-02-06T10:59:00Z</cp:lastPrinted>
  <dcterms:modified xsi:type="dcterms:W3CDTF">2024-02-08T15:00:00Z</dcterms:modified>
  <cp:revision>2</cp:revision>
  <dc:subject/>
  <dc:title>Про надання  одноразової</dc:title>
</cp:coreProperties>
</file>