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53" w:leader="none"/>
        </w:tabs>
        <w:ind w:right="4817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>Про надання одноразової матеріальної допомоги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>на забезпечення спорядженням та технічними  засобами особам,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>які беруть/брали безпосередню участь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>у бойових діях (забезпеченні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>здійснення заходів з національної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>безпеки і оборони України, відсічі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>і стримування збройної агресії російської федерації проти України</w:t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ь Івано-Франківської міської ради восьмого демократичного скликання «Про бюджет Івано-Франківської міської територіальної громади на 2024 рік» від 15.12.2023 року  № 235-39, «Про затвердження Програми підтримки осіб, які беруть безпосередню участь у бойових діях» від 15.12.2023р. №219-39, враховуючи звернення осіб, які беруть/</w:t>
      </w:r>
      <w:r>
        <w:rPr>
          <w:color w:val="000000"/>
          <w:sz w:val="28"/>
          <w:szCs w:val="28"/>
          <w:lang w:val="uk-UA"/>
        </w:rPr>
        <w:t xml:space="preserve">брали безпосередню </w:t>
      </w:r>
      <w:r>
        <w:rPr>
          <w:color w:val="000000"/>
          <w:sz w:val="28"/>
          <w:szCs w:val="28"/>
          <w:highlight w:val="white"/>
          <w:lang w:val="uk-UA"/>
        </w:rPr>
        <w:t>участь у бойових діях (забезпеченні здійснення заходів  з національної безпеки  і оборони України, відсічі і стримування збройної агресії російської федерації проти України</w:t>
      </w:r>
      <w:r>
        <w:rPr>
          <w:color w:val="000000"/>
          <w:sz w:val="28"/>
          <w:szCs w:val="28"/>
          <w:lang w:val="uk-UA"/>
        </w:rPr>
        <w:t xml:space="preserve">) </w:t>
      </w:r>
      <w:r>
        <w:rPr>
          <w:sz w:val="28"/>
          <w:szCs w:val="28"/>
          <w:lang w:val="uk-UA"/>
        </w:rPr>
        <w:t>стосовно надання матеріальних допомог, виконавчий комітет міської ради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бюджеті Івано-Франківської міської територіальної громади на 2024 рік за ТПКВКМБ 0813242 «Інші заходи у сфері соціального захисту і соціального забезпечення» для надання одноразової матеріальної допомоги на забезпечення спорядженням та технічними засобами </w:t>
      </w:r>
      <w:r>
        <w:rPr>
          <w:color w:val="000000"/>
          <w:sz w:val="28"/>
          <w:szCs w:val="28"/>
          <w:lang w:val="uk-UA"/>
        </w:rPr>
        <w:t>особам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- які у 2024 році беруть безпосередню участь у бойових діях (діях зі знищення живої сили, бойової техніки і військових споруд противника, заволодіння територією, яку він обіймав, надання протидії наступу противника, відбиття його ударів й утримання  захопленої своїми військами території) (додаток 1);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які у 2024 році беруть участь у забезпеченні здійснення заходів  з національної безпеки  і оборони України, відсічі і стримування збройної агресії російської федерації проти України (додаток 2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  <w:t>Захисникам та Захисницям, які звернулись у  грудні 2023 року здійснити фінансування в 2024 році у розмірі, затвердженому рішенням Івано-Франківської міської ради «</w:t>
      </w:r>
      <w:r>
        <w:rPr>
          <w:sz w:val="28"/>
          <w:szCs w:val="28"/>
          <w:lang w:val="uk-UA"/>
        </w:rPr>
        <w:t>Про затвердження Програми підтримки осіб, які беруть безпосередню участь у бойових діях (забезпеченні здійснення заходів з національної безпеки і оборони України, відсічі і стримування збройної агресії російської федерації проти України)» від 28.07.2023р. №135-37</w:t>
      </w:r>
      <w:r>
        <w:rPr>
          <w:bCs/>
          <w:sz w:val="28"/>
          <w:szCs w:val="28"/>
          <w:shd w:fill="FFFFFF" w:val="clear"/>
          <w:lang w:val="uk-UA"/>
        </w:rPr>
        <w:t xml:space="preserve"> (додаток 3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Фінансовому управлінню Івано-Франківської міської ради (Г.Яцків)  профінансувати вищезазначені видатк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Контроль за виконанням рішення покласти н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  Олександра Левицького та заступ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міського голови</w:t>
      </w:r>
      <w:r>
        <w:rPr>
          <w:sz w:val="28"/>
          <w:szCs w:val="28"/>
          <w:lang w:val="uk-UA"/>
        </w:rPr>
        <w:t>-директора Департаменту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val="uk-UA" w:eastAsia="en-US"/>
        </w:rPr>
        <w:t xml:space="preserve">по взаємодії зі Збройними Силами України, Національною гвардією України, правоохоронними органами та надзвичайними ситуаціями Івано-Франківської міської ради </w:t>
      </w:r>
      <w:r>
        <w:rPr>
          <w:sz w:val="28"/>
          <w:szCs w:val="28"/>
        </w:rPr>
        <w:t xml:space="preserve">Руслана Гайду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Міський голова                     </w:t>
        <w:tab/>
        <w:tab/>
        <w:tab/>
        <w:tab/>
        <w:t xml:space="preserve"> Руслан МАРЦІНКІВ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Rvts10">
    <w:name w:val="rvts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4:14:00Z</dcterms:created>
  <dc:creator>Dick</dc:creator>
  <dc:description/>
  <cp:keywords/>
  <dc:language>en-US</dc:language>
  <cp:lastModifiedBy>User</cp:lastModifiedBy>
  <cp:lastPrinted>2024-02-06T15:48:00Z</cp:lastPrinted>
  <dcterms:modified xsi:type="dcterms:W3CDTF">2024-02-08T14:14:00Z</dcterms:modified>
  <cp:revision>3</cp:revision>
  <dc:subject/>
  <dc:title>Про внесення змін до</dc:title>
</cp:coreProperties>
</file>