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регулювання питань </w:t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постачання </w:t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. Івано-Франківську</w:t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ами України «Про місцеве самоврядування в Україні», «Про житлово-комунальні послуги», «Про теплопостачання», «Про особливості здійснення права власності у багатоквартирному будинку», «Про об’єднання співвласників багатоквартирного будинку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еруючись Порядком відключення споживачів від мереж (систем) централізованого опалення (теплопостачання)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року №169, на виконання рішень Івано-Франківської міської ради від 28.01.2021р. №54-4 «Про 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» та від 06.02.2024р. №           «Про реалізацію заходів чергового етапу відключення споживачів теплової енергії від котельні на вул. Індустріальній, 34 чи перепідключення їх до інших джерел теплопостачання», з метою поліпшення якості житлово-комунальних послуг, задоволення потреб споживачів в послугах з постачання теплової енергії, надійного та ефективного теплопостачання шляхом запровадження поетапного переходу споживачів на автономне опалення, міськ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дозвіл на відключення від мереж (систем) централізованого опалення (теплопостачання) та постачання гарячої води  житлових будинків, у зв’язку з неможливістю їх перепідключення до інших котелень (додаток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дати дозвіл на відключення від мереж (систем) централізованого опалення (теплопостачання) та постачання гарячої води окремих квартир у житлових будинках, у яких відповідно до п.7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Прикінцевих та перехідних положень ЗУ «Про житлово-комунальні послуги»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м на 01.05.2019 року  не менше як половина квартир та нежитлових приміщень будинку відключена від мереж (систем) централізованого опалення (теплопостачання) та постачання гарячої води,   у зв’язку з неможливістю їх перепідключення до інших котелень    (додаток 2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ключення будинків і квартир від централізованого опалення здійснювати відповідно до Порядку відключення споживачів від мереж (систем) централізованого опалення (теплопостачання) та постачання гарячої води, затвердженого Наказом Міністерства регіонального розвитку, будівництва та житлово-комунального господарства України від 26.07.2019 року №16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конавчому комітету Івано-Франківської міської ради розробити Порядок надання матеріальної допомоги (співфінансування) для облаштування індивідуального опалення в квартирах мешканців та реконструкції газових/електричних мереж будинку в цілому згідно з переліком будинків та квартир, зазначених в  додатку 1 і додатку 2 цього ріш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важати таким, що втратило чинність рішення міської ради від 10.03.2023р. №47-34 «Про врегулювання питань теплопостачання у м.Івано-Франківську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ішення покласти на заступника міського голови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. Гай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голову постійної депутатської комісії з питань житлово-комунального господарства,  транспорту та інфраструктури В. Бур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Руслан  МАРЦІНКІВ      </w:t>
      </w:r>
    </w:p>
    <w:p>
      <w:pPr>
        <w:pStyle w:val="Normal"/>
        <w:spacing w:lineRule="auto" w:line="240" w:before="0" w:after="160"/>
        <w:ind w:left="4956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left="4956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23:00Z</dcterms:created>
  <dc:creator>User</dc:creator>
  <dc:description/>
  <cp:keywords/>
  <dc:language>en-US</dc:language>
  <cp:lastModifiedBy>User</cp:lastModifiedBy>
  <cp:lastPrinted>2023-03-08T08:33:00Z</cp:lastPrinted>
  <dcterms:modified xsi:type="dcterms:W3CDTF">2024-01-31T13:23:00Z</dcterms:modified>
  <cp:revision>2</cp:revision>
  <dc:subject/>
  <dc:title/>
</cp:coreProperties>
</file>