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  затвердження   звітів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підприємст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про використання коштів,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х до статутних капіталі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цих підприємств у 2023 році </w:t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звіти комунальних підприємств про використання коштів, внесених до статутних капіталів цих підприємств у 2023 році, керуючись статтею 26 і статтею 59 Закону України «Про місцеве самоврядування в Україні», міська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Затвердити звіти про використання коштів, внесених до статутних капіталів комунальних підприємств у  2023 році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Центр розвитку міста та рекреації» в сумі 899,0 тис. грн (додаток 1)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Полігон ТПВ» в сумі 2 000,0 тис. грн (додаток 2)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Івано-Франківськводоекотехпром» в сумі 25 336,853 тис. грн (дода-   ток 3)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 міського голови-директора Департаменту благоустрою Тараса ПОЛАТАЙКА              та голову постійної депутатської комісії  з питань бюджету                          Романа ОНУФРІЇ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від 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икористання коштів, внесених до статутного капіталу КП «Центр розвитку міста та рекреації» у 2023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5670"/>
        <w:gridCol w:w="14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ходження кошт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3 ро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44</w:t>
            </w:r>
          </w:p>
        </w:tc>
      </w:tr>
      <w:tr>
        <w:trPr>
          <w:trHeight w:val="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штування брукованих місць для лавок та урн з їх встановленням та влаштування доріжки біля спортивного майданчика в парку на вул. Молодіжній у м. Івано-Франківську (капітальний ремонт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9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99,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2,9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4 ро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6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</w:t>
      </w:r>
      <w:r>
        <w:rPr>
          <w:sz w:val="28"/>
          <w:szCs w:val="28"/>
          <w:lang w:val="ru-RU"/>
        </w:rPr>
        <w:t>іктор</w:t>
      </w:r>
      <w:r>
        <w:rPr>
          <w:sz w:val="28"/>
          <w:szCs w:val="28"/>
        </w:rPr>
        <w:t xml:space="preserve">  СИН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Руслана ВАСИЛЮК                                         </w:t>
      </w:r>
      <w:r>
        <w:rPr>
          <w:sz w:val="22"/>
          <w:szCs w:val="22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до рішення  міської рад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від 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икористання коштів, внесених до статутного капіта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 « Полігон ТПВ» у 2023 році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135"/>
        <w:gridCol w:w="1691"/>
      </w:tblGrid>
      <w:tr>
        <w:trPr>
          <w:trHeight w:val="4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с. грн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грн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лишок на рахунку підприємства станом на 01.01.2023 року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716,73333</w:t>
            </w:r>
          </w:p>
        </w:tc>
      </w:tr>
      <w:tr>
        <w:trPr>
          <w:trHeight w:val="1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ернення коштів, які були перераховані в 2017 р. згідно угоди з ПрАТ «Івано-Франківський локомотиворемонтний завод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лізингових платежів (придбання бульдозер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5527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біологічного засобу для очистки фільтрат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матеріалів для виготовлення вольєр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15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ортувальної лінії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оліго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528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бульдозера б/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ва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799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ід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зної дороги до полігону ТП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піскорозкидального комплекту обладн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запчасти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2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 778,542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4 рок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63,191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Секретар міської ради                                                     Віктор СИНИШИН               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val="ru-RU"/>
        </w:rPr>
      </w:pPr>
      <w:r>
        <w:rPr/>
        <w:t>Євген ДАНИЛ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до рішення  міської ради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від 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икористання коштів, внесених до статутного капіта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 « Івано-Франківськводоекотехпром» у 2023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387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.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3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642,402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0"/>
            </w:tblGrid>
            <w:tr>
              <w:trPr>
                <w:trHeight w:val="315" w:hRule="atLeast"/>
              </w:trPr>
              <w:tc>
                <w:tcPr>
                  <w:tcW w:w="76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Будівництво мережі водовідведення на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ул. Сагайдачного в с. Чукалівк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,369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3"/>
              <w:gridCol w:w="1339"/>
            </w:tblGrid>
            <w:tr>
              <w:trPr>
                <w:trHeight w:val="315" w:hRule="atLeast"/>
              </w:trPr>
              <w:tc>
                <w:tcPr>
                  <w:tcW w:w="5793" w:type="dxa"/>
                  <w:tcBorders/>
                  <w:vAlign w:val="bottom"/>
                </w:tcPr>
                <w:p>
                  <w:pPr>
                    <w:pStyle w:val="Normal"/>
                    <w:ind w:right="406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ригування проєктно-кошторисної документації   «Дощовий колектор в          с. Угорники (на вул. Юності-річка Бистриця Надвірнянська ). Нове будівництво (коригування проєкту)»</w:t>
                  </w:r>
                </w:p>
              </w:tc>
              <w:tc>
                <w:tcPr>
                  <w:tcW w:w="13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,8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ршення будівництва фільтратопроводу  від полігону ТПВ в районі с. Рибне до точки врізки  в міську каналізацію м. Івано-Фран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,4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мініекскаватора для З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шафи керування  та мотопом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відсотків креди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3,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</w:tblGrid>
            <w:tr>
              <w:trPr>
                <w:trHeight w:val="300" w:hRule="atLeast"/>
              </w:trPr>
              <w:tc>
                <w:tcPr>
                  <w:tcW w:w="4800" w:type="dxa"/>
                  <w:tcBorders/>
                  <w:vAlign w:val="bottom"/>
                </w:tcPr>
                <w:p>
                  <w:pPr>
                    <w:pStyle w:val="Normal"/>
                    <w:ind w:left="-7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плата за електроенергію за рахунок</w:t>
                  </w:r>
                </w:p>
                <w:p>
                  <w:pPr>
                    <w:pStyle w:val="Normal"/>
                    <w:ind w:left="-7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більшення вартості послуг оператора ринку ЕЕ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90,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плата за виготовлення проєкту на водопостачання села Угор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8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у Ду 400 мм на          вул. Деповській в м. 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7,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іна водопроводу Ду160 мм на           вул. Героїв пожежників в м. Івано-Франківсь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7,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водопроводу Ду 500 мм на           вул. Івасюка </w:t>
            </w:r>
            <w:r>
              <w:rPr>
                <w:sz w:val="28"/>
                <w:szCs w:val="28"/>
              </w:rPr>
              <w:t>в м. 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0,6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водопроводу на вул. Сніжна,22-Довга,26 </w:t>
            </w:r>
            <w:r>
              <w:rPr>
                <w:sz w:val="28"/>
                <w:szCs w:val="28"/>
              </w:rPr>
              <w:t>в м. 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8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у на Північному бульварі в м. 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4,2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водопроводу до котельні на </w:t>
            </w:r>
            <w:r>
              <w:rPr>
                <w:sz w:val="28"/>
                <w:szCs w:val="28"/>
              </w:rPr>
              <w:t>Північному бульварі в м. 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,5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водопровідного уводу на              вул. Берегова,1 </w:t>
            </w:r>
            <w:r>
              <w:rPr>
                <w:sz w:val="28"/>
                <w:szCs w:val="28"/>
              </w:rPr>
              <w:t>в м. 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0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монт водопроводу на вул. Медична,4 </w:t>
            </w:r>
            <w:r>
              <w:rPr>
                <w:sz w:val="28"/>
                <w:szCs w:val="28"/>
              </w:rPr>
              <w:t>в м. Івано-Франківську</w:t>
            </w:r>
            <w:r>
              <w:rPr>
                <w:color w:val="000000"/>
                <w:sz w:val="28"/>
                <w:szCs w:val="28"/>
              </w:rPr>
              <w:t xml:space="preserve"> (геріатричний пансіон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0,42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монт водопроводу на вул. Медичній </w:t>
            </w:r>
            <w:r>
              <w:rPr>
                <w:sz w:val="28"/>
                <w:szCs w:val="28"/>
              </w:rPr>
              <w:t>в м. Івано-Франківську</w:t>
            </w:r>
            <w:r>
              <w:rPr>
                <w:color w:val="000000"/>
                <w:sz w:val="28"/>
                <w:szCs w:val="28"/>
              </w:rPr>
              <w:t xml:space="preserve"> (котельня онкодиспанс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3,910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каналізаційної мережі на вул. Берегова,25 </w:t>
            </w:r>
            <w:r>
              <w:rPr>
                <w:sz w:val="28"/>
                <w:szCs w:val="28"/>
              </w:rPr>
              <w:t>в м. 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9,705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лата нарахованої пені за прострочену заборгованість згідно договору про надання суб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36,853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мереж водопостачання та водовідведення на    вул. Промисловій </w:t>
            </w:r>
            <w:r>
              <w:rPr>
                <w:sz w:val="28"/>
                <w:szCs w:val="28"/>
              </w:rPr>
              <w:t>в м. 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3,696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дбання флокулянту  для станції аер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40,0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іна ділянки водопроводу Ду 500 мм на Калуському шо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1,164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водопроводу Ду 400 м на              Вічевому майдані </w:t>
            </w:r>
            <w:r>
              <w:rPr>
                <w:sz w:val="28"/>
                <w:szCs w:val="28"/>
              </w:rPr>
              <w:t>в м. 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9,264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нтаж нової дощової мережі в                    с. Крихівці на вул. Кераміків -Гамал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9,404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ня заборгованості за субкредитними уг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67,497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одопроводу на      вул. Грушевського поруч будинків №1-5 </w:t>
            </w:r>
            <w:r>
              <w:rPr>
                <w:sz w:val="28"/>
                <w:szCs w:val="28"/>
              </w:rPr>
              <w:t>в м. 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4,396</w:t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36,8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 979,2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4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Віктор СИНИШИН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22"/>
          <w:szCs w:val="22"/>
        </w:rPr>
      </w:pPr>
      <w:r>
        <w:rPr>
          <w:sz w:val="22"/>
          <w:szCs w:val="22"/>
        </w:rPr>
        <w:t>Віталій САВЕНК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</w:t>
      </w:r>
    </w:p>
    <w:p>
      <w:pPr>
        <w:pStyle w:val="Normal"/>
        <w:ind w:left="6237" w:hanging="0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ind w:left="6237" w:hanging="0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29:00Z</dcterms:created>
  <dc:creator>Customer</dc:creator>
  <dc:description/>
  <cp:keywords/>
  <dc:language>en-US</dc:language>
  <cp:lastModifiedBy>User</cp:lastModifiedBy>
  <cp:lastPrinted>2023-02-28T15:59:00Z</cp:lastPrinted>
  <dcterms:modified xsi:type="dcterms:W3CDTF">2024-01-31T13:29:00Z</dcterms:modified>
  <cp:revision>2</cp:revision>
  <dc:subject/>
  <dc:title>ПОЯСНЮВАЛЬНА ЗАПИСКА</dc:title>
</cp:coreProperties>
</file>