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ind w:right="468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</w:r>
    </w:p>
    <w:p>
      <w:pPr>
        <w:pStyle w:val="Normal"/>
        <w:shd w:fill="FFFFFF" w:val="clear"/>
        <w:spacing w:lineRule="auto" w:line="240" w:before="0" w:after="0"/>
        <w:ind w:right="468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</w:r>
    </w:p>
    <w:p>
      <w:pPr>
        <w:pStyle w:val="Normal"/>
        <w:shd w:fill="FFFFFF" w:val="clear"/>
        <w:spacing w:lineRule="auto" w:line="240" w:before="0" w:after="0"/>
        <w:ind w:right="468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</w:r>
    </w:p>
    <w:p>
      <w:pPr>
        <w:pStyle w:val="Normal"/>
        <w:shd w:fill="FFFFFF" w:val="clear"/>
        <w:spacing w:lineRule="auto" w:line="240" w:before="0" w:after="0"/>
        <w:ind w:right="468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</w:r>
    </w:p>
    <w:p>
      <w:pPr>
        <w:pStyle w:val="Normal"/>
        <w:shd w:fill="FFFFFF" w:val="clear"/>
        <w:spacing w:lineRule="auto" w:line="240" w:before="0" w:after="0"/>
        <w:ind w:right="468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</w:r>
    </w:p>
    <w:p>
      <w:pPr>
        <w:pStyle w:val="Normal"/>
        <w:shd w:fill="FFFFFF" w:val="clear"/>
        <w:spacing w:lineRule="auto" w:line="240" w:before="0" w:after="0"/>
        <w:ind w:right="468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</w:r>
    </w:p>
    <w:p>
      <w:pPr>
        <w:pStyle w:val="Normal"/>
        <w:shd w:fill="FFFFFF" w:val="clear"/>
        <w:spacing w:lineRule="auto" w:line="240" w:before="0" w:after="0"/>
        <w:ind w:right="468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</w:r>
    </w:p>
    <w:p>
      <w:pPr>
        <w:pStyle w:val="Normal"/>
        <w:shd w:fill="FFFFFF" w:val="clear"/>
        <w:spacing w:lineRule="auto" w:line="240" w:before="0" w:after="0"/>
        <w:ind w:right="468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</w:r>
    </w:p>
    <w:p>
      <w:pPr>
        <w:pStyle w:val="Normal"/>
        <w:shd w:fill="FFFFFF" w:val="clear"/>
        <w:spacing w:lineRule="auto" w:line="240" w:before="0" w:after="0"/>
        <w:ind w:right="468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</w:r>
    </w:p>
    <w:p>
      <w:pPr>
        <w:pStyle w:val="Normal"/>
        <w:shd w:fill="FFFFFF" w:val="clear"/>
        <w:spacing w:lineRule="auto" w:line="240" w:before="0" w:after="0"/>
        <w:ind w:right="4534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</w:r>
    </w:p>
    <w:p>
      <w:pPr>
        <w:pStyle w:val="Normal"/>
        <w:shd w:fill="FFFFFF" w:val="clear"/>
        <w:spacing w:lineRule="auto" w:line="240" w:before="0" w:after="0"/>
        <w:ind w:right="4534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</w:r>
    </w:p>
    <w:p>
      <w:pPr>
        <w:pStyle w:val="Normal"/>
        <w:shd w:fill="FFFFFF" w:val="clear"/>
        <w:spacing w:lineRule="auto" w:line="240" w:before="0" w:after="0"/>
        <w:ind w:right="4534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</w:r>
    </w:p>
    <w:p>
      <w:pPr>
        <w:pStyle w:val="Normal"/>
        <w:shd w:fill="FFFFFF" w:val="clear"/>
        <w:spacing w:lineRule="auto" w:line="240" w:before="0" w:after="0"/>
        <w:ind w:right="4534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</w:r>
    </w:p>
    <w:p>
      <w:pPr>
        <w:pStyle w:val="Normal"/>
        <w:shd w:fill="FFFFFF" w:val="clear"/>
        <w:spacing w:lineRule="auto" w:line="240" w:before="0" w:after="0"/>
        <w:ind w:right="5101" w:firstLine="15"/>
        <w:jc w:val="both"/>
        <w:rPr>
          <w:rFonts w:ascii="Times New Roman" w:hAnsi="Times New Roman" w:eastAsia="Times New Roman" w:cs="Times New Roman"/>
          <w:color w:val="000000"/>
          <w:sz w:val="18"/>
          <w:szCs w:val="18"/>
          <w:lang w:val="uk-UA"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  <w:t>Про внесення на розгляд міської ради проєкту рішення «</w:t>
      </w:r>
      <w:r>
        <w:rPr>
          <w:rFonts w:eastAsia="Times New Roman" w:cs="Times New Roman" w:ascii="Times New Roman" w:hAnsi="Times New Roman"/>
          <w:color w:val="000000"/>
          <w:sz w:val="28"/>
          <w:lang w:val="uk-UA" w:eastAsia="ru-RU"/>
        </w:rPr>
        <w:t>Про реалізацію заходів чергового етапу відключення споживачів теплової енергії від котельні на вул. Індустріальній, 34  чи перепідключення їх до інших джерел теплопостачанн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  <w:t>»</w:t>
      </w:r>
    </w:p>
    <w:p>
      <w:pPr>
        <w:pStyle w:val="Default"/>
        <w:rPr>
          <w:rFonts w:ascii="Times New Roman" w:hAnsi="Times New Roman" w:eastAsia="Times New Roman" w:cs="Times New Roman"/>
          <w:color w:val="000000"/>
          <w:sz w:val="18"/>
          <w:szCs w:val="18"/>
          <w:lang w:val="uk-UA" w:eastAsia="uk-UA"/>
        </w:rPr>
      </w:pPr>
      <w:r>
        <w:rPr>
          <w:rFonts w:eastAsia="Times New Roman" w:cs="Times New Roman"/>
          <w:color w:val="000000"/>
          <w:sz w:val="18"/>
          <w:szCs w:val="18"/>
          <w:lang w:val="uk-UA" w:eastAsia="uk-UA"/>
        </w:rPr>
      </w:r>
    </w:p>
    <w:p>
      <w:pPr>
        <w:pStyle w:val="Normal"/>
        <w:shd w:fill="FFFFFF" w:val="clear"/>
        <w:spacing w:lineRule="auto" w:line="240" w:before="0" w:after="0"/>
        <w:ind w:right="-1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lang w:val="uk-UA" w:eastAsia="ru-RU"/>
        </w:rPr>
        <w:t>Керуючись ст. 52, ст. 59 Закону України «Про місцеве самоврядування в Україні»,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uk-UA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lang w:val="uk-UA" w:eastAsia="ru-RU"/>
        </w:rPr>
        <w:t>беручи до уваги рішення Івано-Франківської міської ради від 28.01.2021 року №54-4 «Про Програму поетапного відключення (відокремлення споживачів теплової енергії, що постачається котельнею на вул. Індустріальній, 34, від системи централізованого опалення та переведення їх на альтернативні джерела теплопостачання», з метою поліпшення якості житлово комунальних послуг, задоволення потреб споживачів в послугах з постачання теплової енергії, надійного та ефективного теплопостачання шляхом запровадження поетапного переходу споживачів на автономне опалення, виконавчий комітет Івано-Франківської міської ради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18"/>
          <w:szCs w:val="18"/>
          <w:lang w:val="uk-UA"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  <w:t>в и р і ш и в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18"/>
          <w:szCs w:val="18"/>
          <w:lang w:val="uk-UA" w:eastAsia="uk-U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val="uk-UA" w:eastAsia="uk-UA"/>
        </w:rPr>
      </w:r>
    </w:p>
    <w:p>
      <w:pPr>
        <w:pStyle w:val="Normal"/>
        <w:shd w:fill="FFFFFF" w:val="clear"/>
        <w:spacing w:lineRule="auto" w:line="240" w:before="0" w:after="0"/>
        <w:ind w:right="-144" w:firstLine="15"/>
        <w:jc w:val="both"/>
        <w:rPr>
          <w:rFonts w:ascii="Times New Roman" w:hAnsi="Times New Roman" w:eastAsia="Times New Roman" w:cs="Times New Roman"/>
          <w:color w:val="000000"/>
          <w:sz w:val="18"/>
          <w:szCs w:val="18"/>
          <w:lang w:val="uk-UA"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  <w:t>      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  <w:t>1. Внести на розгляд міської ради проєкт рішення «</w:t>
      </w:r>
      <w:r>
        <w:rPr>
          <w:rFonts w:eastAsia="Times New Roman" w:cs="Times New Roman" w:ascii="Times New Roman" w:hAnsi="Times New Roman"/>
          <w:color w:val="000000"/>
          <w:sz w:val="28"/>
          <w:lang w:val="uk-UA" w:eastAsia="ru-RU"/>
        </w:rPr>
        <w:t xml:space="preserve">Про реалізацію заходів чергового етапу відключення споживачів теплової енергії від котельні на вул. Індустріальній, 34  чи перепідключення їх до інших джерел теплопостачання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  <w:t xml:space="preserve"> (додається)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18"/>
          <w:szCs w:val="18"/>
          <w:lang w:val="uk-UA"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  <w:t>      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  <w:t>2. Контроль за виконанням рішення покласти на заступника міського голови - директора </w:t>
      </w:r>
      <w:bookmarkStart w:id="0" w:name="RichViewCheckpoint2"/>
      <w:bookmarkEnd w:id="0"/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  <w:t>Департаменту по взаємодії зі Збройними Силами України, Національною гвардією України, правоохоронними органами та надзвичайними ситуаціями міської ради Руслана Гайду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18"/>
          <w:szCs w:val="18"/>
          <w:lang w:val="uk-UA" w:eastAsia="uk-U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val="uk-UA" w:eastAsia="uk-UA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18"/>
          <w:szCs w:val="18"/>
          <w:lang w:val="uk-UA" w:eastAsia="uk-U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val="uk-UA" w:eastAsia="uk-UA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18"/>
          <w:szCs w:val="18"/>
          <w:lang w:val="uk-UA"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  <w:t>Міський голова                                                        Руслан МАРЦІНКІВ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ind w:right="5244" w:firstLine="15"/>
        <w:rPr>
          <w:rFonts w:ascii="Times New Roman" w:hAnsi="Times New Roman" w:eastAsia="Times New Roman" w:cs="Times New Roman"/>
          <w:color w:val="000000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ind w:right="5244" w:firstLine="15"/>
        <w:rPr>
          <w:rFonts w:ascii="Times New Roman" w:hAnsi="Times New Roman" w:eastAsia="Times New Roman" w:cs="Times New Roman"/>
          <w:color w:val="000000"/>
          <w:sz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ind w:right="5244" w:firstLine="15"/>
        <w:rPr>
          <w:rFonts w:ascii="Times New Roman" w:hAnsi="Times New Roman" w:eastAsia="Times New Roman" w:cs="Times New Roman"/>
          <w:color w:val="000000"/>
          <w:sz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ind w:right="5244" w:firstLine="15"/>
        <w:rPr>
          <w:rFonts w:ascii="Times New Roman" w:hAnsi="Times New Roman" w:eastAsia="Times New Roman" w:cs="Times New Roman"/>
          <w:color w:val="000000"/>
          <w:sz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ind w:right="5244" w:firstLine="15"/>
        <w:rPr>
          <w:rFonts w:ascii="Times New Roman" w:hAnsi="Times New Roman" w:eastAsia="Times New Roman" w:cs="Times New Roman"/>
          <w:color w:val="000000"/>
          <w:sz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ind w:right="5244" w:firstLine="15"/>
        <w:rPr>
          <w:rFonts w:ascii="Times New Roman" w:hAnsi="Times New Roman" w:eastAsia="Times New Roman" w:cs="Times New Roman"/>
          <w:color w:val="000000"/>
          <w:sz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ind w:right="5244" w:firstLine="15"/>
        <w:rPr>
          <w:rFonts w:ascii="Times New Roman" w:hAnsi="Times New Roman" w:eastAsia="Times New Roman" w:cs="Times New Roman"/>
          <w:color w:val="000000"/>
          <w:sz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ind w:right="5244" w:firstLine="15"/>
        <w:rPr>
          <w:rFonts w:ascii="Times New Roman" w:hAnsi="Times New Roman" w:eastAsia="Times New Roman" w:cs="Times New Roman"/>
          <w:color w:val="000000"/>
          <w:sz w:val="18"/>
          <w:szCs w:val="1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uk-UA" w:eastAsia="ru-RU"/>
        </w:rPr>
        <w:t>Про реалізацію заходів чергового етапу відключення споживачів теплової енергії від котельні на вул. Індустріальній, 34  чи перепідключення їх до інших джерел теплопостачання</w:t>
      </w:r>
    </w:p>
    <w:p>
      <w:pPr>
        <w:pStyle w:val="Normal"/>
        <w:shd w:fill="FFFFFF" w:val="clear"/>
        <w:spacing w:lineRule="auto" w:line="240" w:before="0" w:after="0"/>
        <w:ind w:firstLine="15"/>
        <w:jc w:val="both"/>
        <w:rPr>
          <w:rFonts w:ascii="Times New Roman" w:hAnsi="Times New Roman" w:eastAsia="Times New Roman" w:cs="Times New Roman"/>
          <w:color w:val="000000"/>
          <w:sz w:val="18"/>
          <w:szCs w:val="1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18"/>
          <w:szCs w:val="1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uk-UA" w:eastAsia="ru-RU"/>
        </w:rPr>
        <w:t>Керуючись Законами України "Про місцеве самоврядування в Україні", "Про теплопостачання", "Про енергозбереження", "Про особливості здійснення права власності у багатоквартирному будинку", "Про житлово-комунальні послуги", а також рішенням Івано-Франківської міської ради від 28.01.2021 року №54-4 «Про Програму поетапного відключення (відокремлення споживачів теплової енергії, що постачається котельнею на вул. Індустріальній, 34, від системи централізованого опалення та переведення їх на альтернативні джерела теплопостачання», з метою поліпшення якості житлово комунальних послуг, задоволення потреб споживачів в послугах з постачання теплової енергії, надійного та ефективного теплопостачання шляхом запровадження поетапного переходу споживачів на автономне опалення,  міська рад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18"/>
          <w:szCs w:val="1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uk-UA" w:eastAsia="ru-RU"/>
        </w:rPr>
        <w:t>в и р і ш и л а: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18"/>
          <w:szCs w:val="1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val="uk-UA" w:eastAsia="ru-RU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color w:val="000000"/>
          <w:sz w:val="18"/>
          <w:szCs w:val="1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uk-UA" w:eastAsia="ru-RU"/>
        </w:rPr>
        <w:t>1. Затвердити заходи чергового етапу відключення споживачів теплової енергії від котельні на вул. Індустріальній, 34 чи перепідключення їх до інших джерел теплопостачання (додається)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2.</w:t>
      </w:r>
      <w:r>
        <w:rPr>
          <w:rFonts w:eastAsia="Times New Roman" w:cs="Times New Roman" w:ascii="Times New Roman" w:hAnsi="Times New Roman"/>
          <w:color w:val="000000"/>
          <w:sz w:val="18"/>
          <w:szCs w:val="1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lang w:val="uk-UA" w:eastAsia="ru-RU"/>
        </w:rPr>
        <w:t>Виконавчим органам Івано-Франківської міської ради разом з підприємствами, установами та організаціями, незалежно від форми власності, забезпечити виконання  заходів чергового етапу відключення споживачів теплової енергії від котельні на вул. Індустріальній, 34 чи перепідключення їх до інших джерел теплопостачання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color w:val="000000"/>
          <w:sz w:val="18"/>
          <w:szCs w:val="1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uk-UA" w:eastAsia="ru-RU"/>
        </w:rPr>
        <w:t xml:space="preserve">3. Вважати таким, що втратило чинність рішення Івано-Франківської міської рад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від 08.07.2021р.  № 236-11 «</w:t>
      </w:r>
      <w:r>
        <w:rPr>
          <w:rFonts w:eastAsia="Times New Roman" w:cs="Times New Roman" w:ascii="Times New Roman" w:hAnsi="Times New Roman"/>
          <w:color w:val="000000"/>
          <w:sz w:val="28"/>
          <w:lang w:val="uk-UA" w:eastAsia="ru-RU"/>
        </w:rPr>
        <w:t>Про затвердження першої черги, поетапного плану перепідключення/відключення споживачів теплової енергії від котельні на вул. Індустріальній, 34 до інших джерел теплопостачання»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18"/>
          <w:szCs w:val="1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uk-UA" w:eastAsia="ru-RU"/>
        </w:rPr>
        <w:t xml:space="preserve">4. Контроль за виконанням цього рішення покласти на заступника міського голов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  <w:t>– директора Департаменту по взаємодії зі Збройними силами України, Національною гвардією України, правоохоронними органами та надзвичайними ситуаціями Р. Гайд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а голову постійної депутатської комісії з питань житлово-комунального господарства, транспорту та інфраструктури В. Бурка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1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18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uk-UA" w:eastAsia="ru-RU"/>
        </w:rPr>
        <w:t>Міський голова                                                       Руслан МАРЦІНКІВ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екретар міської рад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. Синишин </w:t>
      </w: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>___________________ 2024 р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Голова постійної депутатської комісії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 питань житлово-комунального господарства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ранспорту та інфраструктур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. Бурко</w:t>
      </w: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 xml:space="preserve"> ___________________ 2024 р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иректор  Департаменту по взаємодії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і Збройними силами України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ціональною гвардією України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авоохоронними органами т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дзвичайними ситуаціями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>Р. Гайда  ___________________ 2024 р.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Керуючий справами виконкому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Івано-Франківської міської ради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>І. Шевчук  ___________________ 2024 р.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>Директор департаменту правової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 xml:space="preserve">політики Івано-Франківської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>міської рад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>Н. Кедик  ___________________ 2024 р.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Директор Департаменту економічн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розвитку, екології та енергозбереженн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С. Криворучко</w:t>
      </w: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>___________________ 2024 р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Заступник начальника відділу роботи з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розпорядчими документами управлінн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документального забезпеченн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. Панишак</w:t>
      </w: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>___________________ 2024 р.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>Директор  ДМП «Івано-Франківськтеплокомуненерго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>В. Фалдина  ___________________ 2024 р.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eastAsia="Times New Roman" w:cs="Times New Roman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 xml:space="preserve">Виконавець: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>Головний інженер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>ДМП «Івано-Франківськтеплокомуненерго»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>І. Лесів___________________ 2024 р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18"/>
          <w:szCs w:val="1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18"/>
          <w:szCs w:val="1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18"/>
          <w:szCs w:val="1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18"/>
          <w:szCs w:val="1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18"/>
          <w:szCs w:val="1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18"/>
          <w:szCs w:val="1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18"/>
          <w:szCs w:val="1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18"/>
          <w:szCs w:val="1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18"/>
          <w:szCs w:val="1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18"/>
          <w:szCs w:val="1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val="uk-UA" w:eastAsia="ru-RU"/>
        </w:rPr>
      </w:r>
    </w:p>
    <w:p>
      <w:pPr>
        <w:pStyle w:val="Normal"/>
        <w:spacing w:lineRule="auto" w:line="240" w:before="0" w:after="0"/>
        <w:ind w:left="10620" w:hanging="9900"/>
        <w:jc w:val="right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Додаток</w:t>
      </w:r>
    </w:p>
    <w:p>
      <w:pPr>
        <w:pStyle w:val="Normal"/>
        <w:spacing w:lineRule="auto" w:line="240" w:before="0" w:after="0"/>
        <w:ind w:left="10620" w:hanging="9900"/>
        <w:jc w:val="right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до рішення міської ради</w:t>
      </w:r>
    </w:p>
    <w:p>
      <w:pPr>
        <w:pStyle w:val="Normal"/>
        <w:spacing w:lineRule="auto" w:line="240" w:before="0" w:after="0"/>
        <w:ind w:left="10620" w:hanging="9900"/>
        <w:jc w:val="right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від_______________ №_____</w:t>
      </w:r>
    </w:p>
    <w:p>
      <w:pPr>
        <w:pStyle w:val="Normal"/>
        <w:spacing w:lineRule="auto" w:line="240" w:before="0" w:after="0"/>
        <w:ind w:left="10620" w:hanging="9900"/>
        <w:jc w:val="right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8"/>
          <w:lang w:val="uk-UA" w:eastAsia="ru-RU"/>
        </w:rPr>
        <w:t>Заходи чергового етапу програми відключення споживачів теплової енергії від котельні на вул. Індустріальній, 34 чи перепідключення їх до інших джерел теплопостачання</w:t>
      </w:r>
      <w:r>
        <w:rPr>
          <w:rFonts w:eastAsia="Times New Roman"/>
          <w:b/>
          <w:bCs/>
          <w:color w:val="000000"/>
          <w:lang w:val="uk-UA"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ном на 01.01.2024 року д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о мереж від </w:t>
      </w:r>
      <w:r>
        <w:rPr>
          <w:rFonts w:cs="Times New Roman" w:ascii="Times New Roman" w:hAnsi="Times New Roman"/>
          <w:sz w:val="28"/>
          <w:szCs w:val="28"/>
        </w:rPr>
        <w:t xml:space="preserve"> котельні на вул. Індустіальна,34 </w:t>
      </w:r>
      <w:r>
        <w:rPr>
          <w:rFonts w:cs="Times New Roman" w:ascii="Times New Roman" w:hAnsi="Times New Roman"/>
          <w:sz w:val="28"/>
          <w:szCs w:val="28"/>
          <w:lang w:val="uk-UA"/>
        </w:rPr>
        <w:t>підключе</w:t>
      </w:r>
      <w:r>
        <w:rPr>
          <w:rFonts w:cs="Times New Roman" w:ascii="Times New Roman" w:hAnsi="Times New Roman"/>
          <w:sz w:val="28"/>
          <w:szCs w:val="28"/>
        </w:rPr>
        <w:t>но:</w:t>
      </w:r>
    </w:p>
    <w:p>
      <w:pPr>
        <w:pStyle w:val="Style15"/>
        <w:numPr>
          <w:ilvl w:val="0"/>
          <w:numId w:val="3"/>
        </w:numPr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8 житлових будинків;</w:t>
      </w:r>
    </w:p>
    <w:p>
      <w:pPr>
        <w:pStyle w:val="Style15"/>
        <w:numPr>
          <w:ilvl w:val="0"/>
          <w:numId w:val="3"/>
        </w:numPr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 договорів (40 об’єктів), що фінансуються з державного бюджету;</w:t>
      </w:r>
    </w:p>
    <w:p>
      <w:pPr>
        <w:pStyle w:val="Style15"/>
        <w:numPr>
          <w:ilvl w:val="0"/>
          <w:numId w:val="3"/>
        </w:numPr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 договори (13 об’єктів ), що фінансуються з обласного бюджету;</w:t>
      </w:r>
    </w:p>
    <w:p>
      <w:pPr>
        <w:pStyle w:val="Style15"/>
        <w:numPr>
          <w:ilvl w:val="0"/>
          <w:numId w:val="3"/>
        </w:numPr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 договорів  ( 43 об’єктів) , що фінансуються з міського бюджету;</w:t>
      </w:r>
    </w:p>
    <w:p>
      <w:pPr>
        <w:pStyle w:val="Style15"/>
        <w:numPr>
          <w:ilvl w:val="0"/>
          <w:numId w:val="3"/>
        </w:numPr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  договори (36 об’єктів) категорії інші.</w:t>
      </w:r>
    </w:p>
    <w:p>
      <w:pPr>
        <w:pStyle w:val="Style15"/>
        <w:spacing w:lineRule="auto" w:line="240" w:before="0" w:after="0"/>
        <w:ind w:left="0" w:firstLine="426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єднане теплове навантаження від котельні 30,67862 Гкал/год., з них</w:t>
      </w:r>
    </w:p>
    <w:p>
      <w:pPr>
        <w:pStyle w:val="Style15"/>
        <w:numPr>
          <w:ilvl w:val="0"/>
          <w:numId w:val="3"/>
        </w:numPr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6,68184 Гкал/год. - опалення,</w:t>
      </w:r>
    </w:p>
    <w:p>
      <w:pPr>
        <w:pStyle w:val="Style15"/>
        <w:numPr>
          <w:ilvl w:val="0"/>
          <w:numId w:val="3"/>
        </w:numPr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,95848 Гкал/год. – гвп ,</w:t>
      </w:r>
    </w:p>
    <w:p>
      <w:pPr>
        <w:pStyle w:val="Style15"/>
        <w:numPr>
          <w:ilvl w:val="0"/>
          <w:numId w:val="3"/>
        </w:numPr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,0383 Гкал/год. – вентиляція.</w:t>
      </w:r>
    </w:p>
    <w:p>
      <w:pPr>
        <w:pStyle w:val="Style15"/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єднане теплове навантаження по категоріях споживачів:</w:t>
      </w:r>
    </w:p>
    <w:p>
      <w:pPr>
        <w:pStyle w:val="Style15"/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тло – 13,9712 Гкал/год. - 45,5%,</w:t>
      </w:r>
    </w:p>
    <w:p>
      <w:pPr>
        <w:pStyle w:val="Style15"/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юджет – 13,70802 Гкал/год. – 44,7%, </w:t>
      </w:r>
    </w:p>
    <w:p>
      <w:pPr>
        <w:pStyle w:val="Style15"/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нші – 2,9994 Гкал/год. – 9,8%.</w:t>
      </w:r>
    </w:p>
    <w:p>
      <w:pPr>
        <w:pStyle w:val="Style15"/>
        <w:spacing w:lineRule="auto" w:line="240" w:before="0" w:after="0"/>
        <w:ind w:left="0" w:firstLine="426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рисний відпуск теплової енергії від котельні на вул .Індустріальна,34 за 2023 рік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37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864,39 Гка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Представлений етап перепідключення/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відключення споживачів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теплової енергії від котельні по вул. Індустріальна, 34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ередбачає у 2024 році здійснити будівництво 16 нових та реконструювати 1 котельню за адресою вул. Чорновола, 47А з будівництвом нових та ремонтом існуючих тепломереж. (додаток 1)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поновані місця знаходження вказаних котелень наступні: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ул. Національної Гвардії, 13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ул. Гвардійська, 5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ул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Івана </w:t>
      </w:r>
      <w:r>
        <w:rPr>
          <w:rFonts w:cs="Times New Roman" w:ascii="Times New Roman" w:hAnsi="Times New Roman"/>
          <w:sz w:val="28"/>
          <w:szCs w:val="28"/>
          <w:lang w:val="uk-UA"/>
        </w:rPr>
        <w:t>Франка, 33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ул. Марійки Підгірянки 21 (ЗДО № 14)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ул. Шухевичів, 35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ул. Кардинала Любомира Гузара, 15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ул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Івана </w:t>
      </w:r>
      <w:r>
        <w:rPr>
          <w:rFonts w:cs="Times New Roman" w:ascii="Times New Roman" w:hAnsi="Times New Roman"/>
          <w:sz w:val="28"/>
          <w:szCs w:val="28"/>
          <w:lang w:val="uk-UA"/>
        </w:rPr>
        <w:t>Франка, 14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ул. Шухевичів, 27 А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ул. Академіка Сахарова, 30 А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ул. Привокзальна, 17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вул. Павлика, 17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ул. Січових Стрільців, 37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ул. Січових Стрільців, 46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ул. Січових Стрільців, 17-19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ул. Січових Стрільців, 88А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ул. Незалежності, 7-9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 результаті перепідключення окремих споживачів до діючих та новозбудованих котелень, частину об’єктів теплопостачання  (житлові будинки, бюджетні установи та інші споживачі)  необхідно відключити від мереж центрального опалення  (Додаток 2)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uk-UA" w:eastAsia="ru-RU"/>
        </w:rPr>
      </w:r>
    </w:p>
    <w:p>
      <w:pPr>
        <w:sectPr>
          <w:type w:val="nextPage"/>
          <w:pgSz w:w="11906" w:h="16838"/>
          <w:pgMar w:left="1985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18"/>
          <w:szCs w:val="1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18"/>
          <w:szCs w:val="18"/>
          <w:lang w:val="uk-UA" w:eastAsia="ru-RU"/>
        </w:rPr>
      </w:r>
    </w:p>
    <w:tbl>
      <w:tblPr>
        <w:tblW w:w="1519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65"/>
        <w:gridCol w:w="127"/>
      </w:tblGrid>
      <w:tr>
        <w:trPr>
          <w:trHeight w:val="585" w:hRule="atLeast"/>
        </w:trPr>
        <w:tc>
          <w:tcPr>
            <w:tcW w:w="1506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uk-UA" w:eastAsia="ru-RU"/>
              </w:rPr>
              <w:t>Додаток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Інформація про переключення споживачів теплової енергії від котельні на вул. Індустріальній, 34 до нової модульної котельні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на вул. Національної Гвардії, 13</w:t>
            </w:r>
          </w:p>
          <w:tbl>
            <w:tblPr>
              <w:tblW w:w="1421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9"/>
              <w:gridCol w:w="3402"/>
              <w:gridCol w:w="3544"/>
              <w:gridCol w:w="3260"/>
              <w:gridCol w:w="2967"/>
            </w:tblGrid>
            <w:tr>
              <w:trPr/>
              <w:tc>
                <w:tcPr>
                  <w:tcW w:w="1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val="uk-UA" w:eastAsia="ru-RU"/>
                    </w:rPr>
                    <w:t>№</w:t>
                  </w: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val="uk-UA" w:eastAsia="ru-RU"/>
                    </w:rPr>
                    <w:t>з/п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val="uk-UA" w:eastAsia="ru-RU"/>
                    </w:rPr>
                    <w:t>Споживач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val="uk-UA" w:eastAsia="ru-RU"/>
                    </w:rPr>
                    <w:t>Об’єкт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val="uk-UA" w:eastAsia="ru-RU"/>
                    </w:rPr>
                    <w:t>Адреса</w:t>
                  </w:r>
                </w:p>
              </w:tc>
              <w:tc>
                <w:tcPr>
                  <w:tcW w:w="29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val="uk-UA" w:eastAsia="ru-RU"/>
                    </w:rPr>
                    <w:t>Категорія</w:t>
                  </w:r>
                </w:p>
              </w:tc>
            </w:tr>
            <w:tr>
              <w:trPr/>
              <w:tc>
                <w:tcPr>
                  <w:tcW w:w="1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uk-UA" w:eastAsia="ru-RU"/>
                    </w:rPr>
                    <w:t>1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uk-UA" w:eastAsia="ru-RU"/>
                    </w:rPr>
                    <w:t>Лiцей N12 IФМР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uk-UA" w:eastAsia="ru-RU"/>
                    </w:rPr>
                    <w:t>Лiцей N12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uk-UA" w:eastAsia="ru-RU"/>
                    </w:rPr>
                    <w:t>Національної Гвардії, 13</w:t>
                  </w:r>
                </w:p>
              </w:tc>
              <w:tc>
                <w:tcPr>
                  <w:tcW w:w="29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uk-UA" w:eastAsia="ru-RU"/>
                    </w:rPr>
                    <w:t>Міський бюджет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585" w:hRule="atLeast"/>
        </w:trPr>
        <w:tc>
          <w:tcPr>
            <w:tcW w:w="150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Інформація про переключення споживачів теплової енергії від котельні на вул. Індустріальній, 34 до нової модульної котельні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на вул. Гвардійській</w:t>
            </w:r>
          </w:p>
          <w:tbl>
            <w:tblPr>
              <w:tblW w:w="1421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9"/>
              <w:gridCol w:w="3402"/>
              <w:gridCol w:w="3544"/>
              <w:gridCol w:w="3260"/>
              <w:gridCol w:w="2967"/>
            </w:tblGrid>
            <w:tr>
              <w:trPr/>
              <w:tc>
                <w:tcPr>
                  <w:tcW w:w="1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val="uk-UA" w:eastAsia="ru-RU"/>
                    </w:rPr>
                    <w:t>№</w:t>
                  </w: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val="uk-UA" w:eastAsia="ru-RU"/>
                    </w:rPr>
                    <w:t>з/п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val="uk-UA" w:eastAsia="ru-RU"/>
                    </w:rPr>
                    <w:t>Споживач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val="uk-UA" w:eastAsia="ru-RU"/>
                    </w:rPr>
                    <w:t>Об’єкт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val="uk-UA" w:eastAsia="ru-RU"/>
                    </w:rPr>
                    <w:t>Адреса</w:t>
                  </w:r>
                </w:p>
              </w:tc>
              <w:tc>
                <w:tcPr>
                  <w:tcW w:w="29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val="uk-UA" w:eastAsia="ru-RU"/>
                    </w:rPr>
                    <w:t>Категорія</w:t>
                  </w:r>
                </w:p>
              </w:tc>
            </w:tr>
            <w:tr>
              <w:trPr/>
              <w:tc>
                <w:tcPr>
                  <w:tcW w:w="1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uk-UA" w:eastAsia="ru-RU"/>
                    </w:rPr>
                    <w:t>1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uk-UA" w:eastAsia="ru-RU"/>
                    </w:rPr>
                    <w:t>ЗДО N29"Кобзарик" IФМР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uk-UA" w:eastAsia="ru-RU"/>
                    </w:rPr>
                    <w:t>заклад дошкільної освіти № 29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uk-UA" w:eastAsia="ru-RU"/>
                    </w:rPr>
                    <w:t>Гвардійська, 4</w:t>
                  </w:r>
                </w:p>
              </w:tc>
              <w:tc>
                <w:tcPr>
                  <w:tcW w:w="29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uk-UA" w:eastAsia="ru-RU"/>
                    </w:rPr>
                    <w:t>Міський бюджет</w:t>
                  </w:r>
                </w:p>
              </w:tc>
            </w:tr>
            <w:tr>
              <w:trPr/>
              <w:tc>
                <w:tcPr>
                  <w:tcW w:w="1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uk-UA" w:eastAsia="ru-RU"/>
                    </w:rPr>
                    <w:t>2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uk-UA" w:eastAsia="ru-RU"/>
                    </w:rPr>
                    <w:t>Житловий будинок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uk-UA" w:eastAsia="ru-RU"/>
                    </w:rPr>
                    <w:t>Житловий будинок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uk-UA" w:eastAsia="ru-RU"/>
                    </w:rPr>
                    <w:t>Гвардійська, 5</w:t>
                  </w:r>
                </w:p>
              </w:tc>
              <w:tc>
                <w:tcPr>
                  <w:tcW w:w="29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uk-UA" w:eastAsia="ru-RU"/>
                    </w:rPr>
                    <w:t>Населення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585" w:hRule="atLeast"/>
        </w:trPr>
        <w:tc>
          <w:tcPr>
            <w:tcW w:w="150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Інформація про переключення споживачів теплової енергії від котельні на вул. Індустріальній, 34 до нової модульної котельні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на вул. Франка, 33</w:t>
            </w:r>
          </w:p>
          <w:tbl>
            <w:tblPr>
              <w:tblW w:w="1421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9"/>
              <w:gridCol w:w="3402"/>
              <w:gridCol w:w="3544"/>
              <w:gridCol w:w="3260"/>
              <w:gridCol w:w="2967"/>
            </w:tblGrid>
            <w:tr>
              <w:trPr/>
              <w:tc>
                <w:tcPr>
                  <w:tcW w:w="1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val="uk-UA" w:eastAsia="ru-RU"/>
                    </w:rPr>
                    <w:t>№</w:t>
                  </w: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val="uk-UA" w:eastAsia="ru-RU"/>
                    </w:rPr>
                    <w:t>з/п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val="uk-UA" w:eastAsia="ru-RU"/>
                    </w:rPr>
                    <w:t>Споживач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val="uk-UA" w:eastAsia="ru-RU"/>
                    </w:rPr>
                    <w:t>Об’єкт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val="uk-UA" w:eastAsia="ru-RU"/>
                    </w:rPr>
                    <w:t>Адреса</w:t>
                  </w:r>
                </w:p>
              </w:tc>
              <w:tc>
                <w:tcPr>
                  <w:tcW w:w="29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val="uk-UA" w:eastAsia="ru-RU"/>
                    </w:rPr>
                    <w:t>Категорія</w:t>
                  </w:r>
                </w:p>
              </w:tc>
            </w:tr>
            <w:tr>
              <w:trPr/>
              <w:tc>
                <w:tcPr>
                  <w:tcW w:w="1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uk-UA" w:eastAsia="ru-RU"/>
                    </w:rPr>
                    <w:t>1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uk-UA" w:eastAsia="ru-RU"/>
                    </w:rPr>
                    <w:t>Лiцей iм.I.Пулюя IФМР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uk-UA" w:eastAsia="ru-RU"/>
                    </w:rPr>
                    <w:t>природничий лiцей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uk-UA" w:eastAsia="ru-RU"/>
                    </w:rPr>
                    <w:t>Івана Франка, 33</w:t>
                  </w:r>
                </w:p>
              </w:tc>
              <w:tc>
                <w:tcPr>
                  <w:tcW w:w="29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uk-UA" w:eastAsia="ru-RU"/>
                    </w:rPr>
                    <w:t>Міський бюджет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750" w:hRule="atLeast"/>
        </w:trPr>
        <w:tc>
          <w:tcPr>
            <w:tcW w:w="1519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Інформація про переключення споживачів теплової енергії від котельні на вул. Індустріальній, 34 до нової модульної котельні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на вул. </w:t>
            </w:r>
            <w:r>
              <w:rPr/>
              <w:t>Марійки Підгірянки, 21</w:t>
            </w:r>
          </w:p>
          <w:tbl>
            <w:tblPr>
              <w:tblW w:w="1421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9"/>
              <w:gridCol w:w="3402"/>
              <w:gridCol w:w="3544"/>
              <w:gridCol w:w="3260"/>
              <w:gridCol w:w="2967"/>
            </w:tblGrid>
            <w:tr>
              <w:trPr/>
              <w:tc>
                <w:tcPr>
                  <w:tcW w:w="1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val="uk-UA" w:eastAsia="ru-RU"/>
                    </w:rPr>
                    <w:t>№</w:t>
                  </w: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val="uk-UA" w:eastAsia="ru-RU"/>
                    </w:rPr>
                    <w:t>з/п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val="uk-UA" w:eastAsia="ru-RU"/>
                    </w:rPr>
                    <w:t>Споживач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val="uk-UA" w:eastAsia="ru-RU"/>
                    </w:rPr>
                    <w:t>Об’єкт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val="uk-UA" w:eastAsia="ru-RU"/>
                    </w:rPr>
                    <w:t>Адреса</w:t>
                  </w:r>
                </w:p>
              </w:tc>
              <w:tc>
                <w:tcPr>
                  <w:tcW w:w="29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val="uk-UA" w:eastAsia="ru-RU"/>
                    </w:rPr>
                    <w:t>Категорія</w:t>
                  </w:r>
                </w:p>
              </w:tc>
            </w:tr>
            <w:tr>
              <w:trPr/>
              <w:tc>
                <w:tcPr>
                  <w:tcW w:w="1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uk-UA" w:eastAsia="ru-RU"/>
                    </w:rPr>
                    <w:t>1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/>
                    </w:rPr>
                    <w:t>ЗДО N14"Пролiсок" IФМР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/>
                    </w:rPr>
                    <w:t>ЗДО-14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Марійки Підгірянки 21</w:t>
                  </w:r>
                </w:p>
              </w:tc>
              <w:tc>
                <w:tcPr>
                  <w:tcW w:w="29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uk-UA" w:eastAsia="ru-RU"/>
                    </w:rPr>
                    <w:t>Міський бюджет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Інформація про переключення споживачів теплової енергії від котельні на вул. Індустріальній, 34 до нової модульної котельні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на вул. Шухевичів, 35</w:t>
            </w:r>
          </w:p>
          <w:tbl>
            <w:tblPr>
              <w:tblW w:w="1421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9"/>
              <w:gridCol w:w="3402"/>
              <w:gridCol w:w="3544"/>
              <w:gridCol w:w="3260"/>
              <w:gridCol w:w="2967"/>
            </w:tblGrid>
            <w:tr>
              <w:trPr/>
              <w:tc>
                <w:tcPr>
                  <w:tcW w:w="1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val="uk-UA" w:eastAsia="ru-RU"/>
                    </w:rPr>
                    <w:t>№</w:t>
                  </w: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val="uk-UA" w:eastAsia="ru-RU"/>
                    </w:rPr>
                    <w:t>з/п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val="uk-UA" w:eastAsia="ru-RU"/>
                    </w:rPr>
                    <w:t>Споживач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val="uk-UA" w:eastAsia="ru-RU"/>
                    </w:rPr>
                    <w:t>Об’єкт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val="uk-UA" w:eastAsia="ru-RU"/>
                    </w:rPr>
                    <w:t>Адреса</w:t>
                  </w:r>
                </w:p>
              </w:tc>
              <w:tc>
                <w:tcPr>
                  <w:tcW w:w="29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val="uk-UA" w:eastAsia="ru-RU"/>
                    </w:rPr>
                    <w:t>Категорія</w:t>
                  </w:r>
                </w:p>
              </w:tc>
            </w:tr>
            <w:tr>
              <w:trPr/>
              <w:tc>
                <w:tcPr>
                  <w:tcW w:w="1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uk-UA" w:eastAsia="ru-RU"/>
                    </w:rPr>
                    <w:t>1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/>
                    </w:rPr>
                    <w:t>Лiцей iм.Р.Шухевича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/>
                    </w:rPr>
                    <w:t>Лiцей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/>
                    </w:rPr>
                    <w:t>Шухевичів, 35</w:t>
                  </w:r>
                </w:p>
              </w:tc>
              <w:tc>
                <w:tcPr>
                  <w:tcW w:w="29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/>
                    </w:rPr>
                    <w:t>Міський бюджет</w:t>
                  </w:r>
                </w:p>
              </w:tc>
            </w:tr>
            <w:tr>
              <w:trPr/>
              <w:tc>
                <w:tcPr>
                  <w:tcW w:w="1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uk-UA" w:eastAsia="ru-RU"/>
                    </w:rPr>
                    <w:t>2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/>
                    </w:rPr>
                    <w:t>КНП"Центр кровi"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/>
                    </w:rPr>
                    <w:t>Центр кровi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/>
                    </w:rPr>
                    <w:t>Степана Бандери, 23</w:t>
                  </w:r>
                </w:p>
              </w:tc>
              <w:tc>
                <w:tcPr>
                  <w:tcW w:w="29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/>
                    </w:rPr>
                    <w:t>Обласний бюджет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Інформація про переключення споживачів теплової енергії від котельні на вул. Індустріальній, 34 до нової модульної котельні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на вул. Кардинала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8F9FA" w:val="clear"/>
                <w:lang w:val="uk-UA" w:eastAsia="ru-RU"/>
              </w:rPr>
              <w:t>Любомира Гузара</w:t>
            </w:r>
            <w:r>
              <w:rPr/>
              <w:t>, 15</w:t>
            </w:r>
          </w:p>
          <w:tbl>
            <w:tblPr>
              <w:tblW w:w="1421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9"/>
              <w:gridCol w:w="3402"/>
              <w:gridCol w:w="3544"/>
              <w:gridCol w:w="3260"/>
              <w:gridCol w:w="2967"/>
            </w:tblGrid>
            <w:tr>
              <w:trPr/>
              <w:tc>
                <w:tcPr>
                  <w:tcW w:w="1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val="uk-UA" w:eastAsia="ru-RU"/>
                    </w:rPr>
                    <w:t>№</w:t>
                  </w: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val="uk-UA" w:eastAsia="ru-RU"/>
                    </w:rPr>
                    <w:t>з/п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val="uk-UA" w:eastAsia="ru-RU"/>
                    </w:rPr>
                    <w:t>Споживач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val="uk-UA" w:eastAsia="ru-RU"/>
                    </w:rPr>
                    <w:t>Об’єкт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val="uk-UA" w:eastAsia="ru-RU"/>
                    </w:rPr>
                    <w:t>Адреса</w:t>
                  </w:r>
                </w:p>
              </w:tc>
              <w:tc>
                <w:tcPr>
                  <w:tcW w:w="29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val="uk-UA" w:eastAsia="ru-RU"/>
                    </w:rPr>
                    <w:t>Категорія</w:t>
                  </w:r>
                </w:p>
              </w:tc>
            </w:tr>
            <w:tr>
              <w:trPr/>
              <w:tc>
                <w:tcPr>
                  <w:tcW w:w="1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uk-UA" w:eastAsia="ru-RU"/>
                    </w:rPr>
                    <w:t>1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uk-UA" w:eastAsia="ru-RU"/>
                    </w:rPr>
                    <w:t>Департамент освiти та науки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uk-UA" w:eastAsia="ru-RU"/>
                    </w:rPr>
                    <w:t>адміністративне приміщення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63" w:right="-154" w:hanging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Кардинала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shd w:fill="F8F9FA" w:val="clear"/>
                      <w:lang w:val="uk-UA"/>
                    </w:rPr>
                    <w:t>Любомира Гузара, 15</w:t>
                  </w:r>
                </w:p>
              </w:tc>
              <w:tc>
                <w:tcPr>
                  <w:tcW w:w="29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uk-UA" w:eastAsia="ru-RU"/>
                    </w:rPr>
                    <w:t>Міський бюджет</w:t>
                  </w:r>
                </w:p>
              </w:tc>
            </w:tr>
            <w:tr>
              <w:trPr/>
              <w:tc>
                <w:tcPr>
                  <w:tcW w:w="1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uk-UA" w:eastAsia="ru-RU"/>
                    </w:rPr>
                    <w:t>2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uk-UA" w:eastAsia="ru-RU"/>
                    </w:rPr>
                    <w:t>Департамент культури IФМР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uk-UA" w:eastAsia="ru-RU"/>
                    </w:rPr>
                    <w:t>читальний зал центральної бібліотеки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uk-UA" w:eastAsia="ru-RU"/>
                    </w:rPr>
                    <w:t>Пилипа Орлика, 5</w:t>
                  </w:r>
                </w:p>
              </w:tc>
              <w:tc>
                <w:tcPr>
                  <w:tcW w:w="29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uk-UA" w:eastAsia="ru-RU"/>
                    </w:rPr>
                    <w:t>Міський бюджет</w:t>
                  </w:r>
                </w:p>
              </w:tc>
            </w:tr>
            <w:tr>
              <w:trPr/>
              <w:tc>
                <w:tcPr>
                  <w:tcW w:w="1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uk-UA" w:eastAsia="ru-RU"/>
                    </w:rPr>
                    <w:t>3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uk-UA" w:eastAsia="ru-RU"/>
                    </w:rPr>
                    <w:t>Прикарпатський національний унiверситет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uk-UA" w:eastAsia="ru-RU"/>
                    </w:rPr>
                    <w:t>навчальний корпус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uk-UA" w:eastAsia="ru-RU"/>
                    </w:rPr>
                    <w:t>Гетьмана Мазепи, 10</w:t>
                  </w:r>
                </w:p>
              </w:tc>
              <w:tc>
                <w:tcPr>
                  <w:tcW w:w="29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uk-UA" w:eastAsia="ru-RU"/>
                    </w:rPr>
                    <w:t>Державний бюджет</w:t>
                  </w:r>
                </w:p>
              </w:tc>
            </w:tr>
            <w:tr>
              <w:trPr/>
              <w:tc>
                <w:tcPr>
                  <w:tcW w:w="1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uk-UA" w:eastAsia="ru-RU"/>
                    </w:rPr>
                    <w:t>4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uk-UA" w:eastAsia="ru-RU"/>
                    </w:rPr>
                    <w:t>IФ національний медичний унiверситет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uk-UA" w:eastAsia="ru-RU"/>
                    </w:rPr>
                    <w:t>центральний корпус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uk-UA" w:eastAsia="ru-RU"/>
                    </w:rPr>
                    <w:t>Галицька, 2</w:t>
                  </w:r>
                </w:p>
              </w:tc>
              <w:tc>
                <w:tcPr>
                  <w:tcW w:w="29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uk-UA" w:eastAsia="ru-RU"/>
                    </w:rPr>
                    <w:t>Державний бюджет</w:t>
                  </w:r>
                </w:p>
              </w:tc>
            </w:tr>
            <w:tr>
              <w:trPr/>
              <w:tc>
                <w:tcPr>
                  <w:tcW w:w="1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uk-UA" w:eastAsia="ru-RU"/>
                    </w:rPr>
                    <w:t>5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uk-UA" w:eastAsia="ru-RU"/>
                    </w:rPr>
                    <w:t>IФ національний медичний унiверситет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uk-UA" w:eastAsia="ru-RU"/>
                    </w:rPr>
                    <w:t>бiблiотека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uk-UA" w:eastAsia="ru-RU"/>
                    </w:rPr>
                    <w:t>Галицька, 7</w:t>
                  </w:r>
                </w:p>
              </w:tc>
              <w:tc>
                <w:tcPr>
                  <w:tcW w:w="29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uk-UA" w:eastAsia="ru-RU"/>
                    </w:rPr>
                    <w:t>Державний бюджет</w:t>
                  </w:r>
                </w:p>
              </w:tc>
            </w:tr>
            <w:tr>
              <w:trPr/>
              <w:tc>
                <w:tcPr>
                  <w:tcW w:w="1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uk-UA" w:eastAsia="ru-RU"/>
                    </w:rPr>
                    <w:t>6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uk-UA" w:eastAsia="ru-RU"/>
                    </w:rPr>
                    <w:t>IФ національний медичний унiверситет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uk-UA" w:eastAsia="ru-RU"/>
                    </w:rPr>
                    <w:t>морфологiчний корпус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uk-UA" w:eastAsia="ru-RU"/>
                    </w:rPr>
                    <w:t>Шептицького мдн., 21</w:t>
                  </w:r>
                </w:p>
              </w:tc>
              <w:tc>
                <w:tcPr>
                  <w:tcW w:w="29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uk-UA" w:eastAsia="ru-RU"/>
                    </w:rPr>
                    <w:t>Державний бюджет</w:t>
                  </w:r>
                </w:p>
              </w:tc>
            </w:tr>
            <w:tr>
              <w:trPr/>
              <w:tc>
                <w:tcPr>
                  <w:tcW w:w="1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uk-UA" w:eastAsia="ru-RU"/>
                    </w:rPr>
                    <w:t>7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uk-UA" w:eastAsia="ru-RU"/>
                    </w:rPr>
                    <w:t>IФ національний медичний унiверситет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uk-UA" w:eastAsia="ru-RU"/>
                    </w:rPr>
                    <w:t>блок громадського харчування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uk-UA" w:eastAsia="ru-RU"/>
                    </w:rPr>
                    <w:t>Шептицького мдн., 21 А</w:t>
                  </w:r>
                </w:p>
              </w:tc>
              <w:tc>
                <w:tcPr>
                  <w:tcW w:w="29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uk-UA" w:eastAsia="ru-RU"/>
                    </w:rPr>
                    <w:t>Державний бюджет</w:t>
                  </w:r>
                </w:p>
              </w:tc>
            </w:tr>
            <w:tr>
              <w:trPr/>
              <w:tc>
                <w:tcPr>
                  <w:tcW w:w="1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uk-UA" w:eastAsia="ru-RU"/>
                    </w:rPr>
                    <w:t>8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uk-UA" w:eastAsia="ru-RU"/>
                    </w:rPr>
                    <w:t>АТ"Ощадбанк"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uk-UA" w:eastAsia="ru-RU"/>
                    </w:rPr>
                    <w:t>ТВБВ N40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uk-UA" w:eastAsia="ru-RU"/>
                    </w:rPr>
                    <w:t>Гетьмана Мазепи, 14</w:t>
                  </w:r>
                </w:p>
              </w:tc>
              <w:tc>
                <w:tcPr>
                  <w:tcW w:w="29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uk-UA" w:eastAsia="ru-RU"/>
                    </w:rPr>
                    <w:t>Інші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Інформація про переключення споживачів теплової енергії від котельні на вул. Індустріальній, 34 до нової модульної котельні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на вул. Франка, 14 (на території Ліцею №3)</w:t>
            </w:r>
          </w:p>
          <w:tbl>
            <w:tblPr>
              <w:tblW w:w="1421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9"/>
              <w:gridCol w:w="3402"/>
              <w:gridCol w:w="3544"/>
              <w:gridCol w:w="3260"/>
              <w:gridCol w:w="2967"/>
            </w:tblGrid>
            <w:tr>
              <w:trPr/>
              <w:tc>
                <w:tcPr>
                  <w:tcW w:w="1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val="uk-UA" w:eastAsia="ru-RU"/>
                    </w:rPr>
                    <w:t>№</w:t>
                  </w: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val="uk-UA" w:eastAsia="ru-RU"/>
                    </w:rPr>
                    <w:t>з/п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val="uk-UA" w:eastAsia="ru-RU"/>
                    </w:rPr>
                    <w:t>Споживач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val="uk-UA" w:eastAsia="ru-RU"/>
                    </w:rPr>
                    <w:t>Об’єкт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val="uk-UA" w:eastAsia="ru-RU"/>
                    </w:rPr>
                    <w:t>Адреса</w:t>
                  </w:r>
                </w:p>
              </w:tc>
              <w:tc>
                <w:tcPr>
                  <w:tcW w:w="29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val="uk-UA" w:eastAsia="ru-RU"/>
                    </w:rPr>
                    <w:t>Категорія</w:t>
                  </w:r>
                </w:p>
              </w:tc>
            </w:tr>
            <w:tr>
              <w:trPr/>
              <w:tc>
                <w:tcPr>
                  <w:tcW w:w="1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uk-UA" w:eastAsia="ru-RU"/>
                    </w:rPr>
                    <w:t>1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uk-UA" w:eastAsia="ru-RU"/>
                    </w:rPr>
                    <w:t>Лiцей N11 IФМР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uk-UA" w:eastAsia="ru-RU"/>
                    </w:rPr>
                    <w:t>Лiцей N11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uk-UA" w:eastAsia="ru-RU"/>
                    </w:rPr>
                    <w:t>Б. Лепкого, 9</w:t>
                  </w:r>
                </w:p>
              </w:tc>
              <w:tc>
                <w:tcPr>
                  <w:tcW w:w="29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uk-UA" w:eastAsia="ru-RU"/>
                    </w:rPr>
                    <w:t>Міський бюджет</w:t>
                  </w:r>
                </w:p>
              </w:tc>
            </w:tr>
            <w:tr>
              <w:trPr/>
              <w:tc>
                <w:tcPr>
                  <w:tcW w:w="1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uk-UA" w:eastAsia="ru-RU"/>
                    </w:rPr>
                    <w:t>2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uk-UA" w:eastAsia="ru-RU"/>
                    </w:rPr>
                    <w:t>СДЮСШОР N 1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uk-UA" w:eastAsia="ru-RU"/>
                    </w:rPr>
                    <w:t>СДЮСШОР N1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uk-UA" w:eastAsia="ru-RU"/>
                    </w:rPr>
                    <w:t>Б. Лепкого, 19 Б</w:t>
                  </w:r>
                </w:p>
              </w:tc>
              <w:tc>
                <w:tcPr>
                  <w:tcW w:w="29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uk-UA" w:eastAsia="ru-RU"/>
                    </w:rPr>
                    <w:t>Міський бюджет</w:t>
                  </w:r>
                </w:p>
              </w:tc>
            </w:tr>
            <w:tr>
              <w:trPr/>
              <w:tc>
                <w:tcPr>
                  <w:tcW w:w="1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uk-UA" w:eastAsia="ru-RU"/>
                    </w:rPr>
                    <w:t>3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uk-UA" w:eastAsia="ru-RU"/>
                    </w:rPr>
                    <w:t>Лiцей N3 IФМР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uk-UA" w:eastAsia="ru-RU"/>
                    </w:rPr>
                    <w:t>Лiцей N3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uk-UA" w:eastAsia="ru-RU"/>
                    </w:rPr>
                    <w:t>Івана Франка, 14</w:t>
                  </w:r>
                </w:p>
              </w:tc>
              <w:tc>
                <w:tcPr>
                  <w:tcW w:w="29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uk-UA" w:eastAsia="ru-RU"/>
                    </w:rPr>
                    <w:t>Міський бюджет</w:t>
                  </w:r>
                </w:p>
              </w:tc>
            </w:tr>
            <w:tr>
              <w:trPr/>
              <w:tc>
                <w:tcPr>
                  <w:tcW w:w="1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uk-UA" w:eastAsia="ru-RU"/>
                    </w:rPr>
                    <w:t>4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uk-UA" w:eastAsia="ru-RU"/>
                    </w:rPr>
                    <w:t>Центр легеневих захворювань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uk-UA" w:eastAsia="ru-RU"/>
                    </w:rPr>
                    <w:t>Пульмологічний  корпус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uk-UA" w:eastAsia="ru-RU"/>
                    </w:rPr>
                    <w:t>Івана Франка, 17</w:t>
                  </w:r>
                </w:p>
              </w:tc>
              <w:tc>
                <w:tcPr>
                  <w:tcW w:w="29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uk-UA" w:eastAsia="ru-RU"/>
                    </w:rPr>
                    <w:t>Міський бюджет</w:t>
                  </w:r>
                </w:p>
              </w:tc>
            </w:tr>
            <w:tr>
              <w:trPr/>
              <w:tc>
                <w:tcPr>
                  <w:tcW w:w="1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uk-UA" w:eastAsia="ru-RU"/>
                    </w:rPr>
                    <w:t>5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uk-UA" w:eastAsia="ru-RU"/>
                    </w:rPr>
                    <w:t>Лiцей N5 IФМР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uk-UA" w:eastAsia="ru-RU"/>
                    </w:rPr>
                    <w:t>Навчальні корпуси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uk-UA" w:eastAsia="ru-RU"/>
                    </w:rPr>
                    <w:t>Івана Франка, 19</w:t>
                  </w:r>
                </w:p>
              </w:tc>
              <w:tc>
                <w:tcPr>
                  <w:tcW w:w="29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uk-UA" w:eastAsia="ru-RU"/>
                    </w:rPr>
                    <w:t>Міський бюджет</w:t>
                  </w:r>
                </w:p>
              </w:tc>
            </w:tr>
            <w:tr>
              <w:trPr/>
              <w:tc>
                <w:tcPr>
                  <w:tcW w:w="1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uk-UA" w:eastAsia="ru-RU"/>
                    </w:rPr>
                    <w:t>6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uk-UA" w:eastAsia="ru-RU"/>
                    </w:rPr>
                    <w:t>КНП"ЦПМКДД"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uk-UA" w:eastAsia="ru-RU"/>
                    </w:rPr>
                    <w:t>КНП"ЦПМКДД"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uk-UA" w:eastAsia="ru-RU"/>
                    </w:rPr>
                    <w:t>Івана Франка, 30</w:t>
                  </w:r>
                </w:p>
              </w:tc>
              <w:tc>
                <w:tcPr>
                  <w:tcW w:w="29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uk-UA" w:eastAsia="ru-RU"/>
                    </w:rPr>
                    <w:t>Міський бюджет</w:t>
                  </w:r>
                </w:p>
              </w:tc>
            </w:tr>
            <w:tr>
              <w:trPr/>
              <w:tc>
                <w:tcPr>
                  <w:tcW w:w="1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uk-UA" w:eastAsia="ru-RU"/>
                    </w:rPr>
                    <w:t>7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uk-UA" w:eastAsia="ru-RU"/>
                    </w:rPr>
                    <w:t>1 ДПРЗ ГУДСУ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uk-UA" w:eastAsia="ru-RU"/>
                    </w:rPr>
                    <w:t>Адміністративний будинок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uk-UA" w:eastAsia="ru-RU"/>
                    </w:rPr>
                    <w:t>Івана Франка, 6</w:t>
                  </w:r>
                </w:p>
              </w:tc>
              <w:tc>
                <w:tcPr>
                  <w:tcW w:w="29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uk-UA" w:eastAsia="ru-RU"/>
                    </w:rPr>
                    <w:t>Державний бюджет</w:t>
                  </w:r>
                </w:p>
              </w:tc>
            </w:tr>
            <w:tr>
              <w:trPr/>
              <w:tc>
                <w:tcPr>
                  <w:tcW w:w="1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uk-UA" w:eastAsia="ru-RU"/>
                    </w:rPr>
                    <w:t>8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uk-UA" w:eastAsia="ru-RU"/>
                    </w:rPr>
                    <w:t>Житловий будинок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uk-UA" w:eastAsia="ru-RU"/>
                    </w:rPr>
                    <w:t>Житловий будинок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uk-UA" w:eastAsia="ru-RU"/>
                    </w:rPr>
                    <w:t>Івана Франка, 10</w:t>
                  </w:r>
                </w:p>
              </w:tc>
              <w:tc>
                <w:tcPr>
                  <w:tcW w:w="29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uk-UA" w:eastAsia="ru-RU"/>
                    </w:rPr>
                    <w:t>Населення</w:t>
                  </w:r>
                </w:p>
              </w:tc>
            </w:tr>
            <w:tr>
              <w:trPr/>
              <w:tc>
                <w:tcPr>
                  <w:tcW w:w="1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uk-UA" w:eastAsia="ru-RU"/>
                    </w:rPr>
                    <w:t>9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uk-UA" w:eastAsia="ru-RU"/>
                    </w:rPr>
                    <w:t>Житловий будинок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uk-UA" w:eastAsia="ru-RU"/>
                    </w:rPr>
                    <w:t>Житловий будинок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uk-UA" w:eastAsia="ru-RU"/>
                    </w:rPr>
                    <w:t>Незалежності, 36</w:t>
                  </w:r>
                </w:p>
              </w:tc>
              <w:tc>
                <w:tcPr>
                  <w:tcW w:w="29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uk-UA" w:eastAsia="ru-RU"/>
                    </w:rPr>
                    <w:t>Населення</w:t>
                  </w:r>
                </w:p>
              </w:tc>
            </w:tr>
            <w:tr>
              <w:trPr/>
              <w:tc>
                <w:tcPr>
                  <w:tcW w:w="1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uk-UA" w:eastAsia="ru-RU"/>
                    </w:rPr>
                    <w:t>10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uk-UA" w:eastAsia="ru-RU"/>
                    </w:rPr>
                    <w:t>Житловий будинок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uk-UA" w:eastAsia="ru-RU"/>
                    </w:rPr>
                    <w:t>Житловий будинок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uk-UA" w:eastAsia="ru-RU"/>
                    </w:rPr>
                    <w:t>Незалежності, 36 А</w:t>
                  </w:r>
                </w:p>
              </w:tc>
              <w:tc>
                <w:tcPr>
                  <w:tcW w:w="29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uk-UA" w:eastAsia="ru-RU"/>
                    </w:rPr>
                    <w:t>Населення</w:t>
                  </w:r>
                </w:p>
              </w:tc>
            </w:tr>
            <w:tr>
              <w:trPr/>
              <w:tc>
                <w:tcPr>
                  <w:tcW w:w="1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uk-UA" w:eastAsia="ru-RU"/>
                    </w:rPr>
                    <w:t>11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uk-UA" w:eastAsia="ru-RU"/>
                    </w:rPr>
                    <w:t>Житловий будинок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uk-UA" w:eastAsia="ru-RU"/>
                    </w:rPr>
                    <w:t>Житловий будинок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uk-UA" w:eastAsia="ru-RU"/>
                    </w:rPr>
                    <w:t>Незалежності, 38</w:t>
                  </w:r>
                </w:p>
              </w:tc>
              <w:tc>
                <w:tcPr>
                  <w:tcW w:w="29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uk-UA" w:eastAsia="ru-RU"/>
                    </w:rPr>
                    <w:t>Населення</w:t>
                  </w:r>
                </w:p>
              </w:tc>
            </w:tr>
            <w:tr>
              <w:trPr/>
              <w:tc>
                <w:tcPr>
                  <w:tcW w:w="1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uk-UA" w:eastAsia="ru-RU"/>
                    </w:rPr>
                    <w:t>12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uk-UA" w:eastAsia="ru-RU"/>
                    </w:rPr>
                    <w:t>НДIПМ "Дiпромiсто"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uk-UA" w:eastAsia="ru-RU"/>
                    </w:rPr>
                    <w:t>Адміністративний будинок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uk-UA" w:eastAsia="ru-RU"/>
                    </w:rPr>
                    <w:t>Івана Франка, 4</w:t>
                  </w:r>
                </w:p>
              </w:tc>
              <w:tc>
                <w:tcPr>
                  <w:tcW w:w="29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uk-UA" w:eastAsia="ru-RU"/>
                    </w:rPr>
                    <w:t>Інші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</w:tr>
    </w:tbl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 xml:space="preserve">Інформація про переключення споживачів теплової енергії від котельні на вул. Індустріальній, 34 до нової модульної котельні </w:t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/>
        <w:t>на вул. Шухевичів, 27 А</w:t>
      </w:r>
    </w:p>
    <w:tbl>
      <w:tblPr>
        <w:tblW w:w="14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9"/>
        <w:gridCol w:w="3402"/>
        <w:gridCol w:w="3544"/>
        <w:gridCol w:w="3260"/>
        <w:gridCol w:w="2967"/>
      </w:tblGrid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ru-RU"/>
              </w:rPr>
              <w:t>з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ru-RU"/>
              </w:rPr>
              <w:t>Спожива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ru-RU"/>
              </w:rPr>
              <w:t>Об’єк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ru-RU"/>
              </w:rPr>
              <w:t>Адреса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ru-RU"/>
              </w:rPr>
              <w:t>Категорія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Початкова школа N2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Початкова школ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Шухевичів, 27 А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Міський бюджет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Інформація про переключення споживачів теплової енергії від котельні на вул. Індустріальній, 34 до реконструйованого центрального теплового пункту на вул. Української Перемоги (Академіка Сахарова), 30 А</w:t>
      </w:r>
    </w:p>
    <w:tbl>
      <w:tblPr>
        <w:tblW w:w="14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9"/>
        <w:gridCol w:w="3402"/>
        <w:gridCol w:w="3544"/>
        <w:gridCol w:w="3260"/>
        <w:gridCol w:w="2967"/>
      </w:tblGrid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ru-RU"/>
              </w:rPr>
            </w:pPr>
            <w:bookmarkStart w:id="1" w:name="OLE_LINK1"/>
            <w:bookmarkEnd w:id="1"/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ru-RU"/>
              </w:rPr>
              <w:t>з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ru-RU"/>
              </w:rPr>
              <w:t>Спожива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ru-RU"/>
              </w:rPr>
              <w:t>Об’єк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ru-RU"/>
              </w:rPr>
              <w:t>Адреса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ru-RU"/>
              </w:rPr>
              <w:t>Категорія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Житловий будино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Житловий будино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Cлави Стецько, 2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Населення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Житловий будино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Житловий будино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Cлави Стецько, 3 А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Населення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Житловий будино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Житловий будино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Cлави Стецько, 4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Населення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Житловий будино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Житловий будино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Cлави Стецько, 5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Населення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Житловий будино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Житловий будино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Cлави Стецько, 7 А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Населення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Департамент культури IФМР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центральна дитяча бiбліоте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Степана Бандери, 8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Міський бюджет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Житловий будино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Житловий будино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Степана Бандери, 8 А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Населення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Житловий будино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Житловий будино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Степана Бандери, 10 Б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Населення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Департамент освiти та наук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адміністративне  приміщен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Степана Бандери, 10 Г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Міський бюджет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Житловий будино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Житловий будино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Степана Бандери, 12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Населення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Житловий будино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Житловий будино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Степана Бандери, 14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Населення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Житловий будино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Житловий будино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Коновальця, 95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Населення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Житловий будино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Житловий будино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Коновальця, 99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Населення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Житловий будино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гуртожито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02122"/>
                <w:sz w:val="24"/>
                <w:szCs w:val="24"/>
                <w:shd w:fill="F8F9FA" w:val="clear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Коновальця, 101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Населення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Житловий будино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Житловий будино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02122"/>
                <w:sz w:val="24"/>
                <w:szCs w:val="24"/>
                <w:shd w:fill="F8F9FA" w:val="clear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Коновальця, 102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Населення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Житловий будино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Житловий будино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Коновальця, 103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Населення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Житловий будино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Житловий будино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Коновальця, 109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Населення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Житловий будино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Житловий будино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Коновальця, 111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Населення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Житловий будино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Житловий будино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Коновальця, 121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Населення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Житловий будино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Житловий будино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Коновальця, 135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Населення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2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ЗДО N9"Дзвiночок" IФМР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ЗДО-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Коновальця, 135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Міський бюджет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2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Прикарпатський національний унiверсит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Гуртожиток N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Коновальця, 141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Житло/бюджет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2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Дністровське басейнове управління  водних ресурс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адмiнбудино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Академіка Сахарова, 23 А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Інші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2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Житловий будино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Житловий будино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Академіка Сахарова, 25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Населення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Житловий будино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Житловий будино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Академіка Сахарова, 27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Населення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2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Житловий будино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Житловий будино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Академіка Сахарова, 29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Населення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2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Житловий будино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Житловий будино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Академіка Сахарова, 30 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Населення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2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Житловий будино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Житловий будино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Академіка Сахарова, 31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Населення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2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АТ"УКРТЕЛЕКОМ"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адмiністративно-вироб. будівл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Академіка Сахарова, 32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Інші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ЗДО N11"Пiзнайко" IФМР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ЗДО-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Академіка Сахарова, 32 А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Міський бюджет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3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Житловий будино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Житловий будино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Академіка Сахарова, 33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Населення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3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ГУ Держгеокадастру в IФ обл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Адмiністративний корпу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Академіка Сахарова, 34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Державний бюджет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3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Прикарпатський національний унiверсит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навчальний корпу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Академіка Сахарова, 34 А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Державний бюджет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3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Прикарпатський національний унiверсит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гуртожиток N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Академіка Сахарова, 34 А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Житло/ бюджет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3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Лiцей N21 IФМР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Лiцей N2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Академіка Сахарова, 36 А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Міський бюджет</w:t>
            </w:r>
          </w:p>
        </w:tc>
      </w:tr>
    </w:tbl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Інформація про переключення споживачів теплової енергії від котельні на вул. Індустріальній, 34 до діючої котельн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на вул. Привокзальній, 17</w:t>
      </w:r>
    </w:p>
    <w:tbl>
      <w:tblPr>
        <w:tblW w:w="14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9"/>
        <w:gridCol w:w="3402"/>
        <w:gridCol w:w="3544"/>
        <w:gridCol w:w="3260"/>
        <w:gridCol w:w="2967"/>
      </w:tblGrid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ru-RU"/>
              </w:rPr>
              <w:t>з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ru-RU"/>
              </w:rPr>
              <w:t>Спожива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ru-RU"/>
              </w:rPr>
              <w:t>Об’єк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ru-RU"/>
              </w:rPr>
              <w:t>Адреса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ru-RU"/>
              </w:rPr>
              <w:t>Категорія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НП «Центр первинної медичної консультативно діагностичної допомоги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Відділкова лікарня КН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ивокзальна, 17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Міський бюджет</w:t>
            </w:r>
          </w:p>
        </w:tc>
      </w:tr>
    </w:tbl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Інформація про переключення споживачів теплової енергії від котельні на вул. Індустріальній, 34 до діючої котельн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на вул. Павлика, 17</w:t>
      </w:r>
    </w:p>
    <w:tbl>
      <w:tblPr>
        <w:tblW w:w="14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9"/>
        <w:gridCol w:w="3402"/>
        <w:gridCol w:w="3544"/>
        <w:gridCol w:w="3260"/>
        <w:gridCol w:w="2967"/>
      </w:tblGrid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ru-RU"/>
              </w:rPr>
              <w:t>з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ru-RU"/>
              </w:rPr>
              <w:t>Спожива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ru-RU"/>
              </w:rPr>
              <w:t>Об’єк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ru-RU"/>
              </w:rPr>
              <w:t>Адреса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ru-RU"/>
              </w:rPr>
              <w:t>Категорія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Івано-Франківська дитяча художня школа 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Івано-Франківська дитяча художня школа 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авлика, 17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Міський бюджет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Інформація про переключення споживачів теплової енергії від котельні на вул. Індустріальній, 34 до діючої котельн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на вул. Січових Стрільців, 37</w:t>
      </w:r>
    </w:p>
    <w:tbl>
      <w:tblPr>
        <w:tblW w:w="14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9"/>
        <w:gridCol w:w="3402"/>
        <w:gridCol w:w="3544"/>
        <w:gridCol w:w="3260"/>
        <w:gridCol w:w="2967"/>
      </w:tblGrid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ru-RU"/>
              </w:rPr>
              <w:t>з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ru-RU"/>
              </w:rPr>
              <w:t>Спожива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ru-RU"/>
              </w:rPr>
              <w:t>Об’єк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ru-RU"/>
              </w:rPr>
              <w:t>Адреса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ru-RU"/>
              </w:rPr>
              <w:t>Категорія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6" w:right="-11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Міський центр дитячої та юнацької творчості міської рад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Міський центр дитячої та юнацької творч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вул. Січових Стрільців, 37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Міський бюджет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Інформація про переключення споживачів теплової енергії від котельні на вул. Індустріальній, 34 до діючої котельн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на вул. Січових Стрільців, 46</w:t>
      </w:r>
    </w:p>
    <w:tbl>
      <w:tblPr>
        <w:tblW w:w="145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9"/>
        <w:gridCol w:w="4043"/>
        <w:gridCol w:w="3544"/>
        <w:gridCol w:w="3260"/>
        <w:gridCol w:w="2661"/>
      </w:tblGrid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ru-RU"/>
              </w:rPr>
              <w:t>з/п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ru-RU"/>
              </w:rPr>
              <w:t>Спожива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ru-RU"/>
              </w:rPr>
              <w:t>Об’єк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ru-RU"/>
              </w:rPr>
              <w:t>Адреса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ru-RU"/>
              </w:rPr>
              <w:t>Категорія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КНП «Івано-Франківський обласний перинатальний центр», КНП «Міський клінічний перинатальний центр ІФ міської ради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Жіноча консультаці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Січових Стрільців, 46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Обласний/Міський бюджет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Інформація про переключення споживачів теплової енергії від котельні на вул. Індустріальній, 34 до діючої котельн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на вул. Січових Стрільців, 17-19</w:t>
      </w:r>
    </w:p>
    <w:tbl>
      <w:tblPr>
        <w:tblW w:w="14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9"/>
        <w:gridCol w:w="3402"/>
        <w:gridCol w:w="3544"/>
        <w:gridCol w:w="3260"/>
        <w:gridCol w:w="2967"/>
      </w:tblGrid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ru-RU"/>
              </w:rPr>
              <w:t>з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ru-RU"/>
              </w:rPr>
              <w:t>Спожива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ru-RU"/>
              </w:rPr>
              <w:t>Об’єк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ru-RU"/>
              </w:rPr>
              <w:t>Адреса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ru-RU"/>
              </w:rPr>
              <w:t>Категорія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ru-RU"/>
              </w:rPr>
              <w:t>Департамент культури Івано-Франківської міської рад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итяча музична школа №2 ім. В. Барвінськог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Січових Стрільців, 17-19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Міський бюджет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Інформація про переключення споживачів теплової енергії від котельні на вул. Індустріальній, 34 до діючої котельн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на вул. Січових Стрільців, 88а</w:t>
      </w:r>
    </w:p>
    <w:tbl>
      <w:tblPr>
        <w:tblW w:w="14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9"/>
        <w:gridCol w:w="3402"/>
        <w:gridCol w:w="3544"/>
        <w:gridCol w:w="3260"/>
        <w:gridCol w:w="2967"/>
      </w:tblGrid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ru-RU"/>
              </w:rPr>
              <w:t>з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ru-RU"/>
              </w:rPr>
              <w:t>Спожива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ru-RU"/>
              </w:rPr>
              <w:t>Об’єк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ru-RU"/>
              </w:rPr>
              <w:t>Адреса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ru-RU"/>
              </w:rPr>
              <w:t>Категорія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ru-RU"/>
              </w:rPr>
              <w:t>Департамент культури Івано-Франківської міської рад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итяча музична школа №2 ім. В. Барвінськог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Січових Стрільців, 88а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Міський бюджет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Інформація про переключення споживачів теплової енергії від котельні на вул. Індустріальній, 34 до діючої котельн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на вул. Незалежності, 7</w:t>
      </w:r>
    </w:p>
    <w:tbl>
      <w:tblPr>
        <w:tblW w:w="150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9"/>
        <w:gridCol w:w="4979"/>
        <w:gridCol w:w="3544"/>
        <w:gridCol w:w="3260"/>
        <w:gridCol w:w="2260"/>
      </w:tblGrid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ru-RU"/>
              </w:rPr>
              <w:t>з/п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ru-RU"/>
              </w:rPr>
              <w:t>Спожива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ru-RU"/>
              </w:rPr>
              <w:t>Об’єк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ru-RU"/>
              </w:rPr>
              <w:t>Адрес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ru-RU"/>
              </w:rPr>
              <w:t>Категорія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Департамент інфраструктури, житлової та комунальної політики Івано-Франківської міської рад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Адміністративне приміщен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Незалежності, 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Міський бюджет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2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uk-UA"/>
              </w:rPr>
              <w:t>КНП «Міська клінічна лікарня №1 Івано-Франківської міської ради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Стоматологічна полікліні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Незалежності, 9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Міський бюджет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3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uk-UA"/>
              </w:rPr>
              <w:t>Комунальне виробниче підприємство «Архітектурно-планувальне бюро-ІФ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Адміністративне приміщен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Незалежності, 9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Міський бюджет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4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Департамент містобудування та архітектури Івано-Франківської міської рад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Адміністративне приміщен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Незалежності, 9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Міський бюджет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5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Центр надання адміністративних послуг  Івано-Франківської міської рад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Адміністративне приміщен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Незалежності, 9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Міський бюджет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 xml:space="preserve">Інформація про переключення споживачів теплової енергії від котельні на вул. Індустріальній, 34 до діючої котельні 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на вул. Чорновола, 47 А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tbl>
      <w:tblPr>
        <w:tblW w:w="14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9"/>
        <w:gridCol w:w="3402"/>
        <w:gridCol w:w="3544"/>
        <w:gridCol w:w="3260"/>
        <w:gridCol w:w="2967"/>
      </w:tblGrid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ru-RU"/>
              </w:rPr>
              <w:t>з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ru-RU"/>
              </w:rPr>
              <w:t>Спожива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ru-RU"/>
              </w:rPr>
              <w:t>Об’єк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ru-RU"/>
              </w:rPr>
              <w:t>Адреса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ru-RU"/>
              </w:rPr>
              <w:t>Категорія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Департамент освiти та наук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будинок вчител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Чорновола, 23-27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Міський бюджет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6" w:right="-251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ЗДО N7"Золотий ключик" IФМР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ЗДО-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Шевченка 15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Міський бюджет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Центр легеневих захворюван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дитяче вiддiлен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Желехівського, 6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Обласний бюджет</w:t>
            </w:r>
          </w:p>
        </w:tc>
      </w:tr>
      <w:tr>
        <w:trPr>
          <w:trHeight w:val="277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ДУ"Медичне об'єднання МВС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Стацiонар СОЗ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Зелений провулок, 1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Державний бюджет</w:t>
            </w:r>
          </w:p>
        </w:tc>
      </w:tr>
      <w:tr>
        <w:trPr>
          <w:trHeight w:val="274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ДУ"Медичне об'єднання МВС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адмiністративне примiщен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Зелений провулок, 3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Державний бюджет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Управлiння служби безпек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адмiністративне примiщен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Зелений провулок, 4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Державний бюджет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Управлiння служби безпек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гаражi,майстер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Зелений провулок, 4 А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Державний бюджет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ДУ"Медичне об'єднання МВС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адмiністративне примiщен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Зелений провулок, 5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Державний бюджет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ДУ ДНЗ"Веселка"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ДНЗ"Веселка"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Зелений провулок, 7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Державний бюджет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Головне управлiння національної полiцi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адміністративний будино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Зелений провулок, 7 А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Державний бюджет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Гуртожито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гуртожито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Коновальця, 80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населення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IФНТУНГ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КПП, казарм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Коновальця, 72 А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Державний бюджет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Житловий будино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Житловий будино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Львівська, 7 А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Населення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Управлiння служби безпек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медслужб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8F9FA" w:val="clear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shd w:fill="F8F9FA" w:val="clear"/>
                <w:lang w:val="uk-UA"/>
              </w:rPr>
              <w:t>Академіка Сахарова, 9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Державний бюджет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ДУ"Медичне об'єднання МВС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адміністративний будино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8F9FA" w:val="clear"/>
                <w:lang w:val="uk-UA"/>
              </w:rPr>
              <w:t>Академіка Сахарова, 11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Державний бюджет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Управлiння служби безпек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корпус N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8F9FA" w:val="clear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8F9FA" w:val="clear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shd w:fill="F8F9FA" w:val="clear"/>
                <w:lang w:val="uk-UA"/>
              </w:rPr>
              <w:t>Академіка Сахарова, 14 А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Державний бюджет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Управлiння служби безпек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адміністративний будино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8F9FA" w:val="clear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8F9FA" w:val="clear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shd w:fill="F8F9FA" w:val="clear"/>
                <w:lang w:val="uk-UA"/>
              </w:rPr>
              <w:t>Академіка Сахарова, 14 Б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Державний бюджет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Управлiння служби безпеки/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Головне управлiння національної  полiцi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адміністративний будино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8F9FA" w:val="clear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shd w:fill="F8F9FA" w:val="clear"/>
                <w:lang w:val="uk-UA"/>
              </w:rPr>
              <w:t>Академіка Сахарова, 15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Державний бюджет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Головне управлiння національної  полiцi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адміністративний будино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8F9FA" w:val="clear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shd w:fill="F8F9FA" w:val="clear"/>
                <w:lang w:val="uk-UA"/>
              </w:rPr>
              <w:t>Академіка Сахарова, 19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Державний бюджет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Наукова бiблiотека iм.Фран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бiблiоте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Чорновола, 22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Обласний бюджет</w:t>
            </w:r>
          </w:p>
        </w:tc>
      </w:tr>
    </w:tbl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даток 2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Таблиця 2.1Перелік житлових будинків, яким надається дозвіл на відключення від мереж (систем) централізованого опалення (теплопостачання) та постачання гарячої води  у зв’язку із неможливістю їх перепідключення до інших котелень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5812"/>
        <w:gridCol w:w="3827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lineRule="auto" w:line="240" w:before="0" w:after="0"/>
              <w:ind w:right="-33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/п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дреса багатоквартирного будинку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4" w:right="-19" w:hanging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uk-UA"/>
              </w:rPr>
              <w:t>Кількість квартир, які залишились підключеними до ЦО</w:t>
            </w:r>
          </w:p>
        </w:tc>
      </w:tr>
      <w:tr>
        <w:trPr>
          <w:trHeight w:val="24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вардійська, 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24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ціональної Гвардії, 1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21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. Петлюри, 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115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. Петлюри, 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. Сорохтея, 16 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8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. Чорновола, 14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. Чорновола, 9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илипа Орлика, 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отія Володимирського, 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. Лепкого, 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Є. Коновальця, 88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Є. Коновальця, 106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. Петлюри, 5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В. Чорновола, 102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54</w:t>
            </w:r>
          </w:p>
        </w:tc>
      </w:tr>
      <w:tr>
        <w:trPr>
          <w:trHeight w:val="30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В. Чорновола, 10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57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Республіканська, 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68</w:t>
            </w:r>
          </w:p>
        </w:tc>
      </w:tr>
      <w:tr>
        <w:trPr>
          <w:trHeight w:val="30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рдинала Л. Гузара, 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</w:t>
            </w:r>
          </w:p>
        </w:tc>
      </w:tr>
      <w:tr>
        <w:trPr>
          <w:trHeight w:val="26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рдинала Л. Гузара, 9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езалежності, 3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езалежності, 5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езалежності, 9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езалежності, 9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7</w:t>
            </w:r>
          </w:p>
        </w:tc>
      </w:tr>
      <w:tr>
        <w:trPr>
          <w:trHeight w:val="34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езалежності, 97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8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езалежності, 1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9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орновола, 6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8</w:t>
            </w:r>
          </w:p>
        </w:tc>
      </w:tr>
      <w:tr>
        <w:trPr>
          <w:trHeight w:val="30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орновола, 24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Ю. Іллєнка (Відкрита), 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</w:t>
            </w:r>
          </w:p>
        </w:tc>
      </w:tr>
      <w:tr>
        <w:trPr>
          <w:trHeight w:val="24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Є. Коновальця, 3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8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кадеміка Сахарова, 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овчинецька, 3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6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ивокзальна, 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ивокзальна, 2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8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ероїв Києва, 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7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лізнична, 21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6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епана Бандери, 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7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епана Бандери, 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8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рагоманова, 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9</w:t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блиця 2.2 Перелік юридичних осіб, яким надається дозвіл на відключення від мереж (систем) централізованого опалення (теплопостачання) та постачання гарячої води  у зв’язку із неможливістю їх перепідключення до інших котелень</w:t>
      </w:r>
    </w:p>
    <w:tbl>
      <w:tblPr>
        <w:tblW w:w="15323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5013"/>
        <w:gridCol w:w="2095"/>
        <w:gridCol w:w="3543"/>
        <w:gridCol w:w="1418"/>
        <w:gridCol w:w="2299"/>
      </w:tblGrid>
      <w:tr>
        <w:trPr>
          <w:trHeight w:val="345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ru-RU"/>
              </w:rPr>
              <w:t>з/п</w:t>
            </w:r>
          </w:p>
        </w:tc>
        <w:tc>
          <w:tcPr>
            <w:tcW w:w="5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ru-RU"/>
              </w:rPr>
              <w:t>Споживач</w:t>
            </w:r>
          </w:p>
        </w:tc>
        <w:tc>
          <w:tcPr>
            <w:tcW w:w="2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ru-RU"/>
              </w:rPr>
              <w:t>Об’єкт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ru-RU"/>
              </w:rPr>
              <w:t>Вулиц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ru-RU"/>
              </w:rPr>
              <w:t>Буд.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Категорія</w:t>
            </w:r>
          </w:p>
        </w:tc>
      </w:tr>
      <w:tr>
        <w:trPr>
          <w:trHeight w:val="345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</w:t>
            </w:r>
          </w:p>
        </w:tc>
        <w:tc>
          <w:tcPr>
            <w:tcW w:w="5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Прикарпатський національний унiверситет</w:t>
            </w:r>
          </w:p>
        </w:tc>
        <w:tc>
          <w:tcPr>
            <w:tcW w:w="2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навчальний корпус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Степана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Бандер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Державний бюджет</w:t>
            </w:r>
          </w:p>
        </w:tc>
      </w:tr>
      <w:tr>
        <w:trPr>
          <w:trHeight w:val="435" w:hRule="atLeast"/>
        </w:trPr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</w:t>
            </w:r>
          </w:p>
        </w:tc>
        <w:tc>
          <w:tcPr>
            <w:tcW w:w="5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IФ національний медичний унiверситет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навчальний корпус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Гетьмана Мазеп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34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Державний бюджет</w:t>
            </w:r>
          </w:p>
        </w:tc>
      </w:tr>
      <w:tr>
        <w:trPr>
          <w:trHeight w:val="600" w:hRule="atLeast"/>
        </w:trPr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3</w:t>
            </w:r>
          </w:p>
        </w:tc>
        <w:tc>
          <w:tcPr>
            <w:tcW w:w="5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IФ національний медичний унiверситет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стоматологічна полiклініка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Грушевськог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Державний бюджет</w:t>
            </w:r>
          </w:p>
        </w:tc>
      </w:tr>
      <w:tr>
        <w:trPr>
          <w:trHeight w:val="435" w:hRule="atLeast"/>
        </w:trPr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4</w:t>
            </w:r>
          </w:p>
        </w:tc>
        <w:tc>
          <w:tcPr>
            <w:tcW w:w="5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IФ національний медичний унiверситет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фiзiологічний корпус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Грушевськог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7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Державний бюджет</w:t>
            </w:r>
          </w:p>
        </w:tc>
      </w:tr>
      <w:tr>
        <w:trPr>
          <w:trHeight w:val="675" w:hRule="atLeast"/>
        </w:trPr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5</w:t>
            </w:r>
          </w:p>
        </w:tc>
        <w:tc>
          <w:tcPr>
            <w:tcW w:w="5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Головне управлiння національної полiцii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адмiністративний будинок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Коновальц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42АБ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Державний бюджет</w:t>
            </w:r>
          </w:p>
        </w:tc>
      </w:tr>
      <w:tr>
        <w:trPr>
          <w:trHeight w:val="480" w:hRule="atLeast"/>
        </w:trPr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6</w:t>
            </w:r>
          </w:p>
        </w:tc>
        <w:tc>
          <w:tcPr>
            <w:tcW w:w="5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IФ національний медичний унiверситет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стоматологічний  корпус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Незалежності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7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Державний бюджет</w:t>
            </w:r>
          </w:p>
        </w:tc>
      </w:tr>
      <w:tr>
        <w:trPr>
          <w:trHeight w:val="622" w:hRule="atLeast"/>
        </w:trPr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7</w:t>
            </w:r>
          </w:p>
        </w:tc>
        <w:tc>
          <w:tcPr>
            <w:tcW w:w="5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ГУ Державна Податкова Служба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адмiністративний будинок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Незалежності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0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Державний бюджет</w:t>
            </w:r>
          </w:p>
        </w:tc>
      </w:tr>
      <w:tr>
        <w:trPr>
          <w:trHeight w:val="645" w:hRule="atLeast"/>
        </w:trPr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8</w:t>
            </w:r>
          </w:p>
        </w:tc>
        <w:tc>
          <w:tcPr>
            <w:tcW w:w="5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ДУ"Центр професійних хвороб МОЗ"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адмiністративний будинок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Миколи Арсена-Березовського (Рєпіна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6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Державний бюджет</w:t>
            </w:r>
          </w:p>
        </w:tc>
      </w:tr>
      <w:tr>
        <w:trPr>
          <w:trHeight w:val="375" w:hRule="atLeast"/>
        </w:trPr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9</w:t>
            </w:r>
          </w:p>
        </w:tc>
        <w:tc>
          <w:tcPr>
            <w:tcW w:w="5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ДУ"Центр професійних хвороб МОЗ"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лабораторний корпус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Миколи Арсена-Березовського (Рєпіна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6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Державний бюджет</w:t>
            </w:r>
          </w:p>
        </w:tc>
      </w:tr>
      <w:tr>
        <w:trPr>
          <w:trHeight w:val="420" w:hRule="atLeast"/>
        </w:trPr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0</w:t>
            </w:r>
          </w:p>
        </w:tc>
        <w:tc>
          <w:tcPr>
            <w:tcW w:w="5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ГУ Пенсiйного фонду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адмiністративний будинок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Січових Стрільці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5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Державний бюджет</w:t>
            </w:r>
          </w:p>
        </w:tc>
      </w:tr>
      <w:tr>
        <w:trPr>
          <w:trHeight w:val="405" w:hRule="atLeast"/>
        </w:trPr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1</w:t>
            </w:r>
          </w:p>
        </w:tc>
        <w:tc>
          <w:tcPr>
            <w:tcW w:w="5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Прикарпатський національний унiверситет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навчальний корпус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Чорновол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Державний бюджет</w:t>
            </w:r>
          </w:p>
        </w:tc>
      </w:tr>
      <w:tr>
        <w:trPr>
          <w:trHeight w:val="360" w:hRule="atLeast"/>
        </w:trPr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2</w:t>
            </w:r>
          </w:p>
        </w:tc>
        <w:tc>
          <w:tcPr>
            <w:tcW w:w="5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IФ національний медичний унiверситет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навчальний корпус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Матейк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2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Державний бюджет</w:t>
            </w:r>
          </w:p>
        </w:tc>
      </w:tr>
      <w:tr>
        <w:trPr>
          <w:trHeight w:val="360" w:hRule="atLeast"/>
        </w:trPr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3</w:t>
            </w:r>
          </w:p>
        </w:tc>
        <w:tc>
          <w:tcPr>
            <w:tcW w:w="5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НДЦСЕ  у сфері інформаційних технологій та інтелектуальної власності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приміщення учбового центру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Лесі Українк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4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державний бюджет</w:t>
            </w:r>
          </w:p>
        </w:tc>
      </w:tr>
      <w:tr>
        <w:trPr>
          <w:trHeight w:val="360" w:hRule="atLeast"/>
        </w:trPr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4</w:t>
            </w:r>
          </w:p>
        </w:tc>
        <w:tc>
          <w:tcPr>
            <w:tcW w:w="5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НДЦСЕ  у сфері інформаційних технологій та інтелектуальної власності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кафе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Лесі Українк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4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державний бюджет</w:t>
            </w:r>
          </w:p>
        </w:tc>
      </w:tr>
      <w:tr>
        <w:trPr>
          <w:trHeight w:val="360" w:hRule="atLeast"/>
        </w:trPr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5</w:t>
            </w:r>
          </w:p>
        </w:tc>
        <w:tc>
          <w:tcPr>
            <w:tcW w:w="5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НДЦСЕ  у сфері інформаційних технологій та інтелектуальної власності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гуртожиток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Лесі Українк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4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населення/Державний бюджет</w:t>
            </w:r>
          </w:p>
        </w:tc>
      </w:tr>
      <w:tr>
        <w:trPr>
          <w:trHeight w:val="315" w:hRule="atLeast"/>
        </w:trPr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6</w:t>
            </w:r>
          </w:p>
        </w:tc>
        <w:tc>
          <w:tcPr>
            <w:tcW w:w="5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КНП"Центр здоров'я"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центр здоров'я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Матейк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0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Обласний бюджет</w:t>
            </w:r>
          </w:p>
        </w:tc>
      </w:tr>
      <w:tr>
        <w:trPr>
          <w:trHeight w:val="315" w:hRule="atLeast"/>
        </w:trPr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7</w:t>
            </w:r>
          </w:p>
        </w:tc>
        <w:tc>
          <w:tcPr>
            <w:tcW w:w="5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Музичний коледж iм.Д.Сiчинського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навчальний корпус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Бачинськог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4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Обласний бюджет</w:t>
            </w:r>
          </w:p>
        </w:tc>
      </w:tr>
      <w:tr>
        <w:trPr>
          <w:trHeight w:val="315" w:hRule="atLeast"/>
        </w:trPr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8</w:t>
            </w:r>
          </w:p>
        </w:tc>
        <w:tc>
          <w:tcPr>
            <w:tcW w:w="5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Обласна фiлармонiя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старий корпус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Курбас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3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Обласний бюджет</w:t>
            </w:r>
          </w:p>
        </w:tc>
      </w:tr>
      <w:tr>
        <w:trPr>
          <w:trHeight w:val="315" w:hRule="atLeast"/>
        </w:trPr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9</w:t>
            </w:r>
          </w:p>
        </w:tc>
        <w:tc>
          <w:tcPr>
            <w:tcW w:w="5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Обласна фiлармонiя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добудова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Курбас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3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Обласний бюджет</w:t>
            </w:r>
          </w:p>
        </w:tc>
      </w:tr>
      <w:tr>
        <w:trPr>
          <w:trHeight w:val="251" w:hRule="atLeast"/>
        </w:trPr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0</w:t>
            </w:r>
          </w:p>
        </w:tc>
        <w:tc>
          <w:tcPr>
            <w:tcW w:w="5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IФ обласний iнститут пiслядипломної освiти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адмiн корпус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Міцкевича площ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3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Обласний бюджет</w:t>
            </w:r>
          </w:p>
        </w:tc>
      </w:tr>
      <w:tr>
        <w:trPr>
          <w:trHeight w:val="491" w:hRule="atLeast"/>
        </w:trPr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1</w:t>
            </w:r>
          </w:p>
        </w:tc>
        <w:tc>
          <w:tcPr>
            <w:tcW w:w="5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Музичний коледж iм.Д.Сiчинського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головний навч. корпус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Січових Стрільці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44 Б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Обласний бюджет</w:t>
            </w:r>
          </w:p>
        </w:tc>
      </w:tr>
      <w:tr>
        <w:trPr>
          <w:trHeight w:val="552" w:hRule="atLeast"/>
        </w:trPr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2</w:t>
            </w:r>
          </w:p>
        </w:tc>
        <w:tc>
          <w:tcPr>
            <w:tcW w:w="5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Центр легеневих захворювань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фтизiатричний корпус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Матейк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53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Обласний бюджет</w:t>
            </w:r>
          </w:p>
        </w:tc>
      </w:tr>
      <w:tr>
        <w:trPr>
          <w:trHeight w:val="315" w:hRule="atLeast"/>
        </w:trPr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3</w:t>
            </w:r>
          </w:p>
        </w:tc>
        <w:tc>
          <w:tcPr>
            <w:tcW w:w="5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ФОП Суманєєва Г.I.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крамниця оптика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Степана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Бандер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4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інші</w:t>
            </w:r>
          </w:p>
        </w:tc>
      </w:tr>
      <w:tr>
        <w:trPr>
          <w:trHeight w:val="630" w:hRule="atLeast"/>
        </w:trPr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4</w:t>
            </w:r>
          </w:p>
        </w:tc>
        <w:tc>
          <w:tcPr>
            <w:tcW w:w="5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ПАТ"НЕК"Укренерго"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адміністративно-технічна будівля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Ольг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Басараб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9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інші</w:t>
            </w:r>
          </w:p>
        </w:tc>
      </w:tr>
      <w:tr>
        <w:trPr>
          <w:trHeight w:val="575" w:hRule="atLeast"/>
        </w:trPr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5</w:t>
            </w:r>
          </w:p>
        </w:tc>
        <w:tc>
          <w:tcPr>
            <w:tcW w:w="5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ПАТ"НЕК"Укренерго"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виробничо-побутова будівля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Ольги Басараб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9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інші</w:t>
            </w:r>
          </w:p>
        </w:tc>
      </w:tr>
      <w:tr>
        <w:trPr>
          <w:trHeight w:val="315" w:hRule="atLeast"/>
        </w:trPr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6</w:t>
            </w:r>
          </w:p>
        </w:tc>
        <w:tc>
          <w:tcPr>
            <w:tcW w:w="5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ПАТ"НЕК"Укренерго"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будівля диспетчера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Ольги Басараб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9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інші</w:t>
            </w:r>
          </w:p>
        </w:tc>
      </w:tr>
      <w:tr>
        <w:trPr>
          <w:trHeight w:val="315" w:hRule="atLeast"/>
        </w:trPr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7</w:t>
            </w:r>
          </w:p>
        </w:tc>
        <w:tc>
          <w:tcPr>
            <w:tcW w:w="5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ПАТ"НЕК"Укренерго"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гаражi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Ольги Басараб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9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інші</w:t>
            </w:r>
          </w:p>
        </w:tc>
      </w:tr>
      <w:tr>
        <w:trPr>
          <w:trHeight w:val="315" w:hRule="atLeast"/>
        </w:trPr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8</w:t>
            </w:r>
          </w:p>
        </w:tc>
        <w:tc>
          <w:tcPr>
            <w:tcW w:w="5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ФОП Ящишин М.М.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косметичний кабiнет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Любомира Гузар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7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інші</w:t>
            </w:r>
          </w:p>
        </w:tc>
      </w:tr>
      <w:tr>
        <w:trPr>
          <w:trHeight w:val="290" w:hRule="atLeast"/>
        </w:trPr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9</w:t>
            </w:r>
          </w:p>
        </w:tc>
        <w:tc>
          <w:tcPr>
            <w:tcW w:w="5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КП Обласної ради з експлуатацiї майна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адмін. будинок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Міцкевича площ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4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інші</w:t>
            </w:r>
          </w:p>
        </w:tc>
      </w:tr>
      <w:tr>
        <w:trPr>
          <w:trHeight w:val="315" w:hRule="atLeast"/>
        </w:trPr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30</w:t>
            </w:r>
          </w:p>
        </w:tc>
        <w:tc>
          <w:tcPr>
            <w:tcW w:w="5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АТ"Укрпошта"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будiвля дирекції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Незалежності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6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інші</w:t>
            </w:r>
          </w:p>
        </w:tc>
      </w:tr>
      <w:tr>
        <w:trPr>
          <w:trHeight w:val="317" w:hRule="atLeast"/>
        </w:trPr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31</w:t>
            </w:r>
          </w:p>
        </w:tc>
        <w:tc>
          <w:tcPr>
            <w:tcW w:w="5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ТОВ "Букiнiст"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книгарня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Незалежності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9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інші</w:t>
            </w:r>
          </w:p>
        </w:tc>
      </w:tr>
      <w:tr>
        <w:trPr>
          <w:trHeight w:val="525" w:hRule="atLeast"/>
        </w:trPr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32</w:t>
            </w:r>
          </w:p>
        </w:tc>
        <w:tc>
          <w:tcPr>
            <w:tcW w:w="5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АТ"Райффайзен банк"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приміщення банку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Незалежності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9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інші</w:t>
            </w:r>
          </w:p>
        </w:tc>
      </w:tr>
      <w:tr>
        <w:trPr>
          <w:trHeight w:val="315" w:hRule="atLeast"/>
        </w:trPr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33</w:t>
            </w:r>
          </w:p>
        </w:tc>
        <w:tc>
          <w:tcPr>
            <w:tcW w:w="5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ФОП Козик В.Є.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 xml:space="preserve">магазин 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Незалежності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9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інші</w:t>
            </w:r>
          </w:p>
        </w:tc>
      </w:tr>
      <w:tr>
        <w:trPr>
          <w:trHeight w:val="315" w:hRule="atLeast"/>
        </w:trPr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34</w:t>
            </w:r>
          </w:p>
        </w:tc>
        <w:tc>
          <w:tcPr>
            <w:tcW w:w="5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ФОП Бондарчук О.Б.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 xml:space="preserve">магазин 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Незалежності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39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інші</w:t>
            </w:r>
          </w:p>
        </w:tc>
      </w:tr>
      <w:tr>
        <w:trPr>
          <w:trHeight w:val="315" w:hRule="atLeast"/>
        </w:trPr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35</w:t>
            </w:r>
          </w:p>
        </w:tc>
        <w:tc>
          <w:tcPr>
            <w:tcW w:w="5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ПП "ЛК-Капiтал"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нежитлові примiщення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Незалежності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44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інші</w:t>
            </w:r>
          </w:p>
        </w:tc>
      </w:tr>
      <w:tr>
        <w:trPr>
          <w:trHeight w:val="315" w:hRule="atLeast"/>
        </w:trPr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36</w:t>
            </w:r>
          </w:p>
        </w:tc>
        <w:tc>
          <w:tcPr>
            <w:tcW w:w="5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ПАТ"Укрнафта"НГВУ"Надвiрнанафтогаз"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39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адмін приміщення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Незалежності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93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інші</w:t>
            </w:r>
          </w:p>
        </w:tc>
      </w:tr>
      <w:tr>
        <w:trPr>
          <w:trHeight w:val="315" w:hRule="atLeast"/>
        </w:trPr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37</w:t>
            </w:r>
          </w:p>
        </w:tc>
        <w:tc>
          <w:tcPr>
            <w:tcW w:w="5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АТ"Українська залiзниця"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Вокзальний комплекс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Привокзаль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інші</w:t>
            </w:r>
          </w:p>
        </w:tc>
      </w:tr>
      <w:tr>
        <w:trPr>
          <w:trHeight w:val="333" w:hRule="atLeast"/>
        </w:trPr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38</w:t>
            </w:r>
          </w:p>
        </w:tc>
        <w:tc>
          <w:tcPr>
            <w:tcW w:w="5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ФОП Панькiв С.В.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магазин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Привокзаль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9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інші</w:t>
            </w:r>
          </w:p>
        </w:tc>
      </w:tr>
      <w:tr>
        <w:trPr>
          <w:trHeight w:val="275" w:hRule="atLeast"/>
        </w:trPr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39</w:t>
            </w:r>
          </w:p>
        </w:tc>
        <w:tc>
          <w:tcPr>
            <w:tcW w:w="5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ТОВ"КЛЕВЕР СТОРС"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магазин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Привокзаль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9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інші</w:t>
            </w:r>
          </w:p>
        </w:tc>
      </w:tr>
      <w:tr>
        <w:trPr>
          <w:trHeight w:val="315" w:hRule="atLeast"/>
        </w:trPr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40</w:t>
            </w:r>
          </w:p>
        </w:tc>
        <w:tc>
          <w:tcPr>
            <w:tcW w:w="5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АТ"Українська залiзниця"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будiвля контори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Привокзаль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5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інші</w:t>
            </w:r>
          </w:p>
        </w:tc>
      </w:tr>
      <w:tr>
        <w:trPr>
          <w:trHeight w:val="315" w:hRule="atLeast"/>
        </w:trPr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41</w:t>
            </w:r>
          </w:p>
        </w:tc>
        <w:tc>
          <w:tcPr>
            <w:tcW w:w="5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ФОП Татусько О.Я.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крамниця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Привокзаль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4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інші</w:t>
            </w:r>
          </w:p>
        </w:tc>
      </w:tr>
      <w:tr>
        <w:trPr>
          <w:trHeight w:val="315" w:hRule="atLeast"/>
        </w:trPr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42</w:t>
            </w:r>
          </w:p>
        </w:tc>
        <w:tc>
          <w:tcPr>
            <w:tcW w:w="5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ФО Марiйчин Ю.I.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торгово-офiсні приміщення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Привокзаль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4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інші</w:t>
            </w:r>
          </w:p>
        </w:tc>
      </w:tr>
      <w:tr>
        <w:trPr>
          <w:trHeight w:val="315" w:hRule="atLeast"/>
        </w:trPr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43</w:t>
            </w:r>
          </w:p>
        </w:tc>
        <w:tc>
          <w:tcPr>
            <w:tcW w:w="5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АТ"Українська залiзниця"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Адмін.  будинок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Привокзаль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1 А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інші</w:t>
            </w:r>
          </w:p>
        </w:tc>
      </w:tr>
      <w:tr>
        <w:trPr>
          <w:trHeight w:val="315" w:hRule="atLeast"/>
        </w:trPr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44</w:t>
            </w:r>
          </w:p>
        </w:tc>
        <w:tc>
          <w:tcPr>
            <w:tcW w:w="5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АТ"УКРТЕЛЕКОМ"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 xml:space="preserve">корпус АТС 2/3 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Січових Стрільці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3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інші</w:t>
            </w:r>
          </w:p>
        </w:tc>
      </w:tr>
      <w:tr>
        <w:trPr>
          <w:trHeight w:val="347" w:hRule="atLeast"/>
        </w:trPr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45</w:t>
            </w:r>
          </w:p>
        </w:tc>
        <w:tc>
          <w:tcPr>
            <w:tcW w:w="5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АТ"УКРТЕЛЕКОМ"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ТТС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Січових Стрільці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3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інші</w:t>
            </w:r>
          </w:p>
        </w:tc>
      </w:tr>
      <w:tr>
        <w:trPr>
          <w:trHeight w:val="345" w:hRule="atLeast"/>
        </w:trPr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46</w:t>
            </w:r>
          </w:p>
        </w:tc>
        <w:tc>
          <w:tcPr>
            <w:tcW w:w="5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АТ"Укрпошта"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ВПЗ N18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Січових Стрільці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3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інші</w:t>
            </w:r>
          </w:p>
        </w:tc>
      </w:tr>
      <w:tr>
        <w:trPr>
          <w:trHeight w:val="429" w:hRule="atLeast"/>
        </w:trPr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47</w:t>
            </w:r>
          </w:p>
        </w:tc>
        <w:tc>
          <w:tcPr>
            <w:tcW w:w="5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АТ"УКРТЕЛЕКОМ"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адмiн-виробнича будівля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Січових Стрільці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30 Б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інші</w:t>
            </w:r>
          </w:p>
        </w:tc>
      </w:tr>
      <w:tr>
        <w:trPr>
          <w:trHeight w:val="315" w:hRule="atLeast"/>
        </w:trPr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48</w:t>
            </w:r>
          </w:p>
        </w:tc>
        <w:tc>
          <w:tcPr>
            <w:tcW w:w="5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ФОП Соловей Л.В.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стомат клiнiка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 xml:space="preserve">Героїв Києва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інші</w:t>
            </w:r>
          </w:p>
        </w:tc>
      </w:tr>
      <w:tr>
        <w:trPr>
          <w:trHeight w:val="315" w:hRule="atLeast"/>
        </w:trPr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49</w:t>
            </w:r>
          </w:p>
        </w:tc>
        <w:tc>
          <w:tcPr>
            <w:tcW w:w="5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Прикарпатський національний унiверситет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гуртожиток N4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Шевченк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49 А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населення/бюджет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1388" w:leader="none"/>
        </w:tabs>
        <w:spacing w:before="0" w:after="20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екретар міської ради </w:t>
        <w:tab/>
        <w:t>Віктор СИНИШИН</w:t>
      </w:r>
    </w:p>
    <w:sectPr>
      <w:type w:val="nextPage"/>
      <w:pgSz w:orient="landscape" w:w="16838" w:h="11906"/>
      <w:pgMar w:left="1021" w:right="567" w:gutter="0" w:header="0" w:top="147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uk-U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mbria" w:hAnsi="Cambria" w:eastAsia="Times New Roman" w:cs="Cambria"/>
      <w:color w:val="365F91"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Rvts12">
    <w:name w:val="rvts12"/>
    <w:basedOn w:val="Style12"/>
    <w:qFormat/>
    <w:rPr/>
  </w:style>
  <w:style w:type="character" w:styleId="Rvts8">
    <w:name w:val="rvts8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Rvts23">
    <w:name w:val="rvts23"/>
    <w:basedOn w:val="Style12"/>
    <w:qFormat/>
    <w:rPr/>
  </w:style>
  <w:style w:type="character" w:styleId="Rvts13">
    <w:name w:val="rvts13"/>
    <w:basedOn w:val="Style12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  <w:lang w:val="uk-UA"/>
    </w:rPr>
  </w:style>
  <w:style w:type="character" w:styleId="2">
    <w:name w:val="Заголовок 2 Знак"/>
    <w:qFormat/>
    <w:rPr>
      <w:rFonts w:ascii="Cambria" w:hAnsi="Cambria" w:eastAsia="Times New Roman" w:cs="Times New Roman"/>
      <w:color w:val="365F91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138">
    <w:name w:val="rvps13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139">
    <w:name w:val="rvps13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16">
    <w:name w:val="rvps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15">
    <w:name w:val="rvps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140">
    <w:name w:val="rvps14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uk-UA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1T12:18:00Z</dcterms:created>
  <dc:creator>Opti</dc:creator>
  <dc:description/>
  <cp:keywords/>
  <dc:language>en-US</dc:language>
  <cp:lastModifiedBy>User</cp:lastModifiedBy>
  <cp:lastPrinted>2024-02-01T11:15:00Z</cp:lastPrinted>
  <dcterms:modified xsi:type="dcterms:W3CDTF">2024-02-01T12:18:00Z</dcterms:modified>
  <cp:revision>2</cp:revision>
  <dc:subject/>
  <dc:title/>
</cp:coreProperties>
</file>