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о затвердження звітів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підприємств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х до статутних капіталі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цих підприємств у 2023 році </w:t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звіти комунальних підприємств про використання коштів, внесених до статутних капіталів цих підприємств у 2023 році, керуючись статтею 26 і статтею 59 Закону України «Про місцеве самоврядування в Україні», міська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Затвердити звіти про використання коштів, внесених до статутних капіталів комунальних підприємств у  2023 році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П «Управляюча компанія «Комфортний дім» в сумі  </w:t>
      </w:r>
      <w:r>
        <w:rPr>
          <w:sz w:val="28"/>
          <w:szCs w:val="28"/>
          <w:lang w:val="ru-RU"/>
        </w:rPr>
        <w:t>16748,570</w:t>
      </w:r>
      <w:r>
        <w:rPr>
          <w:sz w:val="28"/>
          <w:szCs w:val="28"/>
        </w:rPr>
        <w:t xml:space="preserve"> тис. грн (додаток 1)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Муніципальна дорожня компанія»  в сумі 14650,700 тис. грн (додаток 2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Електроавтотранс» в сумі 149283,562 тис. грн (додаток 3)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Благоустрій»  в сумі 300,000 тис. грн (додаток 4)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Івано-Франківськміськсвітло» в сумі 2700,000 тис. грн (додаток 5)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Міська ритуальна служба» в сумі 2526,371 тис. грн (додаток 6)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першого заступника  міського голови В. Сусаніну, заступника міського голови - директора Департаменту інфраструктури, житлової та комунальної політики міської ради  М. Смушака та голову постійної депутатської комісії  з питань бюджету Р. Онуфрії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       Руслан МАРЦІНК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  <w:r>
        <w:rPr>
          <w:color w:val="000000"/>
          <w:sz w:val="28"/>
          <w:szCs w:val="28"/>
        </w:rPr>
        <w:t>КП «Управляюча компанія «Комфортний дім» у 2023 році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94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- ження коштів,     тис. грн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3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електромереж, електрощитових, заміна рубильників в житлових будинках (18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58,2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онструктивних елементів у житлових будинках (дахи, сходові клітки, труби дощової каналізації та ін. – 42 об’єк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внутрішньобудинкових мереж (53 об’єк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687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ня лізингових платежів за придбання техніки (трактори </w:t>
            </w:r>
            <w:r>
              <w:rPr>
                <w:sz w:val="28"/>
                <w:szCs w:val="28"/>
                <w:lang w:val="en-US"/>
              </w:rPr>
              <w:t>Lov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T</w:t>
            </w:r>
            <w:r>
              <w:rPr>
                <w:sz w:val="28"/>
                <w:szCs w:val="28"/>
              </w:rPr>
              <w:t xml:space="preserve"> 50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в кількості 3 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42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ємкості для зберігання готової емуль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п’ютерної техн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истеми безперебійного живлення для роботи контакт центру та безперебійної роботи комп’ютерної техн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комунальних послуг (електроенергі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3,028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комунальних послуг (обслуговування мереж і територій житлових будинк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іс трави на при будинкових територі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0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ирання міжбудинкових проїздів у зимов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748,5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78,5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4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,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П «Управляюча компан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фортний дім»                                                             Василь СКИД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Віктор СИНИШИН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/>
      </w:pPr>
      <w:r>
        <w:rPr>
          <w:sz w:val="28"/>
          <w:szCs w:val="28"/>
        </w:rPr>
        <w:t>КП «Муніципальна дорожня компанія» у 2023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4"/>
        <w:gridCol w:w="5121"/>
        <w:gridCol w:w="177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3 рок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8</w:t>
            </w:r>
            <w:r>
              <w:rPr>
                <w:b/>
                <w:sz w:val="28"/>
                <w:szCs w:val="28"/>
                <w:lang w:val="en-US"/>
              </w:rPr>
              <w:t>,04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сновних засобів</w:t>
            </w:r>
            <w:r>
              <w:rPr>
                <w:sz w:val="28"/>
                <w:szCs w:val="28"/>
                <w:lang w:val="ru-RU"/>
              </w:rPr>
              <w:t>, в т.ч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627,3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шини МДКЗ-57-06 </w:t>
            </w: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vus</w:t>
            </w:r>
            <w:r>
              <w:rPr>
                <w:sz w:val="28"/>
                <w:szCs w:val="28"/>
              </w:rPr>
              <w:t xml:space="preserve"> колісна база 6х4, 2 одиниці (</w:t>
            </w:r>
            <w:r>
              <w:rPr>
                <w:sz w:val="28"/>
                <w:szCs w:val="28"/>
                <w:lang w:val="ru-RU"/>
              </w:rPr>
              <w:t>погашення заборгованості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24,5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іль спеціальний </w:t>
            </w:r>
            <w:r>
              <w:rPr>
                <w:sz w:val="28"/>
                <w:szCs w:val="28"/>
                <w:lang w:val="en-US"/>
              </w:rPr>
              <w:t>REFORM</w:t>
            </w:r>
            <w:r>
              <w:rPr>
                <w:sz w:val="28"/>
                <w:szCs w:val="28"/>
              </w:rPr>
              <w:t xml:space="preserve"> 02010315 майстерня на базі CITROEN JUMPE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7,6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ніверсальний мінінавантажувач </w:t>
            </w:r>
            <w:r>
              <w:rPr>
                <w:sz w:val="28"/>
                <w:szCs w:val="28"/>
                <w:lang w:val="en-US"/>
              </w:rPr>
              <w:t>Bobcat</w:t>
            </w:r>
            <w:r>
              <w:rPr>
                <w:sz w:val="28"/>
                <w:szCs w:val="28"/>
                <w:lang w:val="ru-RU"/>
              </w:rPr>
              <w:t xml:space="preserve"> 5650 з навісним обладнанням, сер. №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en-US"/>
              </w:rPr>
              <w:t>SZ</w:t>
            </w:r>
            <w:r>
              <w:rPr>
                <w:sz w:val="28"/>
                <w:szCs w:val="28"/>
                <w:lang w:val="ru-RU"/>
              </w:rPr>
              <w:t>117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5,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, інвентаря та супутніх матеріалів (газонокосарки, комп’ютерна техніка, принтер, мийка високого тиску, відбійні молотки, стрічка конвеєрна, плівка теплична для облаштування зберігання солі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,3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газонокосарки (3 од.)           с. Колодіїв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9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пов’язані із здійсненням основної господарської діяльност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,8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50,7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74,5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4 рок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,1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П</w:t>
      </w:r>
    </w:p>
    <w:p>
      <w:pPr>
        <w:pStyle w:val="Normal"/>
        <w:rPr/>
      </w:pPr>
      <w:r>
        <w:rPr>
          <w:sz w:val="28"/>
          <w:szCs w:val="28"/>
        </w:rPr>
        <w:t>«Муніципальна дорожня компанія»                                       Віталій БУ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            Віктор СИНИШИН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/>
      </w:pPr>
      <w:r>
        <w:rPr>
          <w:sz w:val="28"/>
          <w:szCs w:val="28"/>
        </w:rPr>
        <w:t>КП «Електроавтотранс» у 2023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4"/>
        <w:gridCol w:w="5122"/>
        <w:gridCol w:w="177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3 ро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4,3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ня лізингових платежів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6,8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ня відсотків наданого кредиту ЄБР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7,8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автобусів </w:t>
            </w:r>
            <w:r>
              <w:rPr>
                <w:rFonts w:cs="Arial" w:ascii="Arial" w:hAnsi="Arial"/>
                <w:color w:val="202124"/>
                <w:sz w:val="23"/>
                <w:szCs w:val="23"/>
                <w:shd w:fill="FFFFFF" w:val="clear"/>
              </w:rPr>
              <w:t>Solaris</w:t>
            </w:r>
            <w:r>
              <w:rPr>
                <w:sz w:val="28"/>
                <w:szCs w:val="28"/>
              </w:rPr>
              <w:t xml:space="preserve"> (8 од.)</w:t>
            </w:r>
            <w:r>
              <w:rPr>
                <w:rFonts w:cs="Arial" w:ascii="Arial" w:hAnsi="Arial"/>
                <w:color w:val="202124"/>
                <w:sz w:val="23"/>
                <w:szCs w:val="23"/>
                <w:shd w:fill="FFFFFF" w:val="clear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0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валідаторі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4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столів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ролейбусів (погашення заборгованості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встановлення опор (погашення заборгованості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лата акумулятора для світлофорів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83,56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60,4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4 ро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,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КП  «Електроавтотранс»                                        Віталій ГОЛУТ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            Віктор СИНИШИН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/>
      </w:pPr>
      <w:r>
        <w:rPr>
          <w:sz w:val="28"/>
          <w:szCs w:val="28"/>
        </w:rPr>
        <w:t>КП «Благоустрій» у 2023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4"/>
        <w:gridCol w:w="5122"/>
        <w:gridCol w:w="177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3 ро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пеціалізованої техніки (гудронатор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сарки роторно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мотокос 16 од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0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ишок на рахунку підприємства станом на 01.01.2024 року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КП «Благоустрій»                                                   Михайло ЯЦ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           Віктор СИНИШИН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/>
      </w:pPr>
      <w:r>
        <w:rPr>
          <w:sz w:val="28"/>
          <w:szCs w:val="28"/>
        </w:rPr>
        <w:t>КП «Івано-Франківськміськсвітло» у 2023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4"/>
        <w:gridCol w:w="5122"/>
        <w:gridCol w:w="177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3 ро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ережі зовнішнього освітлення на вул. Владики М. Сімкайла в м. Івано-Франківсь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риторії на вул. Побутовій, 7 в м. Івано-Франківсь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0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и світлодіодні для зовнішнього освітле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ктророзподільні кабелі (СІП-4 4</w:t>
            </w:r>
            <w:r>
              <w:rPr>
                <w:sz w:val="16"/>
                <w:szCs w:val="16"/>
              </w:rPr>
              <w:t>Х</w:t>
            </w:r>
            <w:r>
              <w:rPr>
                <w:sz w:val="28"/>
                <w:szCs w:val="28"/>
              </w:rPr>
              <w:t>25, АВВГ 3</w:t>
            </w:r>
            <w:r>
              <w:rPr>
                <w:sz w:val="16"/>
                <w:szCs w:val="16"/>
              </w:rPr>
              <w:t>Х</w:t>
            </w:r>
            <w:r>
              <w:rPr>
                <w:sz w:val="28"/>
                <w:szCs w:val="28"/>
              </w:rPr>
              <w:t>25, АВВГ 5</w:t>
            </w:r>
            <w:r>
              <w:rPr>
                <w:sz w:val="16"/>
                <w:szCs w:val="16"/>
              </w:rPr>
              <w:t>Х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,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8,8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лишок на рахунку підприємства станом на 01.01.2024 року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6,7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К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Івано-Франківськміськсвітло»                                 Роман КРИВОЛІН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Віктор СИНИШИН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/>
      </w:pPr>
      <w:r>
        <w:rPr>
          <w:sz w:val="28"/>
          <w:szCs w:val="28"/>
        </w:rPr>
        <w:t>КП «Міська ритуальна служба» у 2023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4"/>
        <w:gridCol w:w="5122"/>
        <w:gridCol w:w="177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3 ро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та лізингових платежів за договорами фінансового лізинг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3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благоустрою проїздів між секторами на міському кладовищі в        с. Чукалівка Івано-Франківської міської територіальної громад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електричного транспортного засобу для перевезення людей територією кладовищ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6,37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6,3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лишок на рахунку підприємства станом на 01.01.2024 року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К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іська ритуальна служба»                                         Андрій ХРУ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міської ради                                                   Віктор СИНИШИН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30:00Z</dcterms:created>
  <dc:creator>Customer</dc:creator>
  <dc:description/>
  <cp:keywords/>
  <dc:language>en-US</dc:language>
  <cp:lastModifiedBy>User</cp:lastModifiedBy>
  <cp:lastPrinted>2024-01-26T11:57:00Z</cp:lastPrinted>
  <dcterms:modified xsi:type="dcterms:W3CDTF">2024-02-01T07:30:00Z</dcterms:modified>
  <cp:revision>2</cp:revision>
  <dc:subject/>
  <dc:title>ПОЯСНЮВАЛЬНА ЗАПИСКА</dc:title>
</cp:coreProperties>
</file>