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квартир в житлових будинках, яким надається дозвіл на відключення від мереж (систем) централізованого опалення (теплопостачання) та постачання гарячої води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014"/>
        <w:gridCol w:w="1963"/>
        <w:gridCol w:w="250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реса багатоквартирного будинк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Кількість квартир, які залишились підключеними до Ц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лік квартир, які можуть отримати матеріальну допомог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липа Орлика, 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5, 15, 18, 19, 20, 21, 23, 24, 2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тія Володимирського, 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, 27, 31, 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. Лепкого, 5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5, 6, 7, 9, 11, 16, 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88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4, 7, 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106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9, 10, 17, 18, 22, 29, 30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4:00Z</dcterms:created>
  <dc:creator>User</dc:creator>
  <dc:description/>
  <cp:keywords/>
  <dc:language>en-US</dc:language>
  <cp:lastModifiedBy>User</cp:lastModifiedBy>
  <cp:lastPrinted>2023-03-08T11:03:00Z</cp:lastPrinted>
  <dcterms:modified xsi:type="dcterms:W3CDTF">2024-01-31T13:24:00Z</dcterms:modified>
  <cp:revision>2</cp:revision>
  <dc:subject/>
  <dc:title/>
</cp:coreProperties>
</file>