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lineRule="auto" w:line="240" w:before="0" w:after="160"/>
        <w:ind w:left="4956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житлових будинків, яким надається дозвіл на відключення від мереж (систем) централізованого опалення (теплопостачання) та постачання гарячої води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50"/>
        <w:gridCol w:w="2003"/>
        <w:gridCol w:w="362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реса багатоквартир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динк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Кількість квартир, які залишились підключеними до ЦО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ерелік квартир, які можуть отримати матеріальну допомог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вардійська, 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 8, 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ціональної Гвардії, 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Петлюри, 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, 25, 27, 28, 33, 49, 53, 56, 61,63, 64, 65, 79, 81, 82,  87, 90, 104, 109, 113, 115, 1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Петлюри, 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3, 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. Сорохтея, 16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, 40, 48, 51, 69, 81, 8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 Чорновола, 14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 12, 32, 36, 44, 50, 5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 Чорновола, 9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 12, 24, 27 39, 43, 4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Петлюри, 5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3, 4, 5, 8, 9, 10, 13, 15, 17, 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 Чорновола, 102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3, 4, 6, 7, 8, 10, 11, 12, 14, 15, 18, 19, 20, 21, 22, 23, 24, 25, 26, 27, 28, 30, 31, 32, 33, 34, 36, 37, 39, 40, 41, 43, 44, 46, 47, 48, 50, 51, 52, 53, 54, 55, 56, 58, 59, 60, 62, 63, 64, 66, 67, 68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 Чорновола, 1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0, 11, 12 13, 14, 15, 17, 19, 20, 21, 22, 24, 25, 26, 27, 28, 29, 30, 31, 33, 34, 35, 37, 38, 40, 41, 43, 44, 46, 47, 52, 53, 55, 56, 57, 58, 59, 60, 61, 62, 63, 64, 65, 66, 67, 68, 69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іканська, 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3, 5, 7, 8, 9, 10, 11, 13, 14, 15, 17, 18, 19, 20, 21, 22, 23, 24, 25, 26, 27, 28, 29, 30, 31, 32, 33, 34, 36, 37, 39, 40, 42, 43, 45, 46, 49, 52 53, 54, 55, 56, 56А, 57, 58, 60, 61, 62, 64, 67, 72, 73, 76, 79, 82, 86, 88, 89, 90, 91, 92, 93, 94, 95, 96, 98, 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динала Л. Гузара, 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4, 5, 6, 7, 8, 9, 10, 12, 14, 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динала Л. Гузара, 9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 7, 9, 13, 14, 15, 16, 17, 18, 19, 20, 21, 22, 23, 24, 26, 27, 30, 31, 32, 35, 36, 37, 38, 43, 44, 45, 46, 48, 51, 54, 57, 6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5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0, 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10, 11, 13, 14, 15, 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9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4, 5, 6, 7, 8, 9, 10, 11, 12, 13, 14, 15, 16, 17, 18, 19, 22, 23, 24, 25, 26, 27, 29, 30, 31, 3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97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0, 11, 12, 13, 16, 17, 18, 19, 20, 22, 23, 24, 25, 26, 27, 28, 30, 31, 3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12, 15, 16, 20, 21, 22, 28, 29, 30, 31, 32, 33, 33а, 35,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залежності, 3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 5, 6, 8, 9, 12, 13, 14, 15, 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орновола, 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 4, 5, 6, 7, 9, 10, 12, 13, 16, 19, 20, 21, 22, 23, 24, 25, 26, 27, 28, 29, 30, 33, 34, 35, 36, 39, 4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орновола, 24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7, 8, 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. Іллєнка (Відкрита), 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7, 10, 11, 12, 13, 14, 15, 16, 17, 19, 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. Коновальця, 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5, 6, 7, 8, 9, 11, 12, 13, 15, 17, 19, 20, 21, 22, 23, 24, 25, 26, 27, 28, 30, 31, 32, 33, 34, 35, 37, 38, 39, 40, 41, 42, 43, 44, 45, 46, 47, 48, 49, 50, 51, 52, 53, 54, 55, 56, 57, 58, 60, 61, 62, 63, 64, 65, 66, 67, 6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харова, 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вчинецька, 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6, 7, 8, 10, 12, 13, 14, 15, 18, 21, 22, 23, 25, 26, 27, 28, 30, 32, 33, 34, 36, 37, 38, 39, 40, 41, 42, 43, 45, 46, 47, 49, 50, 51, 52, 53, 54, 55, 56, 57, 58, 59, 60, 61, 64, 65, 66, 67, 68, 69, 70, 78, 81, 82, 85, 86, 88, 89, 92, 93, 94, 96, 97, 100, 10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вокзальна, 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 7, 8, 9, 10, 11, 12, 13, 14, 15, 16, 20, 21, 22, 23, 24, 25, 26, 27, 28, 29, 30, 31, 32, 34, 35, 36, 37, 38, 39, 40, 41, 42, 43, 44, 45, 46, 47, 48, 49, 50, 51, 52, 53, 54, 55, 56, 57, 58, 59, 60, 61, 62, 63, 64, 65, 66, 67, 68, 69, 70, 73, 74, 75, 76, 77, 78, 80, 81, 82, 83, 84, 8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вокзальна, 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 3, 4, 5, 7, 8, 10, 12, 13, 14, 16, 17, 18, 19, 20, 22, 23, 24, 26, 27, 28, 29, 30, 31, 33, 34, 35, 36, 37, 38, 39, 40, 41, 43, 44, 45, 46, 47, 48, 49, 50, 51, 53, 54, 55, 56, 57, 58, 59, 60, 61, 62, 63, 64, 65, 66, 68, 69, 70, 71, 72, 73, 74, 75, 76, 77, 79, 8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роїв Києва, 3 (Толстого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7, 8, 9, 10, 11, 12, 13, 14, 15, 16, 18, 19, 20, 21, 22, 25, 26, 27, 28, 29, 30, 31, 32, 33, 34, 35, 36, 37, 38, 39, 4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лізнична, 21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4, 5, 6, 7, 8, 9, 10, 11, 12, 13, 14, 15, 16, 17, 18, 19, 20, 21, 22, 23, 24, 25, 26, 27, 28, 29, 30, 31, 32, 33, 34, 35, 36, 37, 38, 39, 40, 41, 42, 43, 44, 45, 46, 47, 48, 49, 50, 51, 52, 53, 54, 55, 56, 57, 59, 60, 61, 62, 63, 64, 65, 67, 69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Бандери, 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5, 6, 7, 8, 9, 10, 11, 12, 13, 14, 15, 16, 17, 18, 19, 20, 24, 25, 26, 27, 28, 29, 30, 31, 32, 33, 34, 35, 39, 40, 41, 42, 43, 44, 45, 46, 47, 48, 49, 50, 51, 52, 55, 56, 57, 59, 60, 62, 63, 64, 65, 66, 67, 68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Бандери, 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7, 8, 9, 10, 11, 12, 13, 14, 15, 16, 17, 19, 20, 22, 23, 24, 25, 26, 27, 28, 29, 31, 32, 33, 34, 35, 36, 37, 38, 39, 40, 42, 43, 44, 45, 46, 47, 49, 53, 55, 56, 57, 58, 59, 60, 61, 62, 64, 65, 66, 68, 69, 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агоманова,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 2, 3, 4, 5, 6, 8, 9, 10, 11, 12, 13, 14, 15, 16, 17, 18, 20, 21, 22, 23, 24, 25, 26, 27, 28, 29, 30, 31, 32, 34, 35, 37, 38, 40, 41, 42, 43, 45</w:t>
            </w:r>
          </w:p>
        </w:tc>
      </w:tr>
    </w:tbl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985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23:00Z</dcterms:created>
  <dc:creator>User</dc:creator>
  <dc:description/>
  <cp:keywords/>
  <dc:language>en-US</dc:language>
  <cp:lastModifiedBy>User</cp:lastModifiedBy>
  <cp:lastPrinted>2023-03-08T11:03:00Z</cp:lastPrinted>
  <dcterms:modified xsi:type="dcterms:W3CDTF">2024-01-31T13:23:00Z</dcterms:modified>
  <cp:revision>2</cp:revision>
  <dc:subject/>
  <dc:title/>
</cp:coreProperties>
</file>