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45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45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45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45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міської ради проєкту рішення "Про </w:t>
      </w:r>
      <w:bookmarkStart w:id="0" w:name="_Hlk129036248"/>
      <w:r>
        <w:rPr>
          <w:rFonts w:cs="Times New Roman" w:ascii="Times New Roman" w:hAnsi="Times New Roman"/>
          <w:sz w:val="28"/>
          <w:szCs w:val="28"/>
        </w:rPr>
        <w:t>врегулювання питань теплопостачання у м. Івано-Франківськ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52, ст.59 Закону України "Про місцеве самоврядування в Україні", рішенням Івано-Франківської міської рад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8.01.2021р. №54-4 «Про Програму поетапного відключення (відокремлення) споживачів теплової енергії, що постачається котельнею на вул.Індустріальній, 34, від системи централізованого опалення та переведення їх на альтернативні джерела теплопостачання», з метою поліпшення якості житлово-комунальних послуг, задоволення потреб споживачів в послугах з постачання теплової енергії, надійного та ефективного теплопостачання шляхом запровадження поетапного переходу споживачів на автономне опалення, виконавчий комітет Івано-Франківської мі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на розгляд міської ради проєкт рішення «Про врегулювання питань теплопостачання у м. Івано-Франківську» (додаєть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Руслан  МАРЦІНКІВ    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985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22:00Z</dcterms:created>
  <dc:creator>User</dc:creator>
  <dc:description/>
  <cp:keywords/>
  <dc:language>en-US</dc:language>
  <cp:lastModifiedBy>User</cp:lastModifiedBy>
  <cp:lastPrinted>2023-03-01T16:32:00Z</cp:lastPrinted>
  <dcterms:modified xsi:type="dcterms:W3CDTF">2024-01-31T13:22:00Z</dcterms:modified>
  <cp:revision>2</cp:revision>
  <dc:subject/>
  <dc:title/>
</cp:coreProperties>
</file>