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>міської ради проєкту рішення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    затвердження     звітів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   підприємств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 xml:space="preserve">про використання     коштів,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х до статутних капіталів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 xml:space="preserve">цих підприємств у 2023 році»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 міської ради проєкт рішення «Про затвердження звітів комунальних підприємств про використання коштів, внесених до статутних капіталів цих підприємств у 2023 році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виконанням рішення покласти на заступника  міського голови – директора Департаменту Тараса ПОЛАТАЙ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28:00Z</dcterms:created>
  <dc:creator>Customer</dc:creator>
  <dc:description/>
  <cp:keywords/>
  <dc:language>en-US</dc:language>
  <cp:lastModifiedBy>User</cp:lastModifiedBy>
  <cp:lastPrinted>2023-02-28T15:59:00Z</cp:lastPrinted>
  <dcterms:modified xsi:type="dcterms:W3CDTF">2024-01-31T13:28:00Z</dcterms:modified>
  <cp:revision>3</cp:revision>
  <dc:subject/>
  <dc:title>ПОЯСНЮВАЛЬНА ЗАПИСКА</dc:title>
</cp:coreProperties>
</file>