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left="5387" w:right="1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даток 10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5387" w:right="-6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5387" w:right="-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від _______________ №______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1168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Rvps215"/>
        <w:jc w:val="center"/>
        <w:rPr/>
      </w:pPr>
      <w:r>
        <w:rPr>
          <w:b/>
          <w:sz w:val="28"/>
          <w:szCs w:val="28"/>
        </w:rPr>
        <w:t xml:space="preserve">Перелік майна, що передається з балансу Департаменту благоустрою Івано-Франківської міської ради  на баланс </w:t>
      </w:r>
      <w:r>
        <w:rPr>
          <w:rStyle w:val="Rvts7"/>
          <w:b/>
          <w:sz w:val="28"/>
          <w:szCs w:val="28"/>
        </w:rPr>
        <w:t>комунального підприємства «Благоустрій» Івано-Франківської міської ради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1276"/>
        <w:gridCol w:w="1276"/>
        <w:gridCol w:w="1559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ма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о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і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ість за одиницю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вартість,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липа серцели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на вул. Федьковича, 70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3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аджанці дерев породи ясен звичай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на вул. Федьковича, 70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аджанці дерев породи клен черво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на вул. Федьковича, 70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аджанці дерев породи яс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откевича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джанці дерев породи клен черво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їзд від вул. Івана-Франка до 1 ДПРЗ ГУ ДСНС України в Івано-Франків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аджанці дерев породи сос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територія сільського озера в с. Тисменичани Івано-Франків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87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бере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я сільського озера в с. Тисменичани Івано-Франків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аджанці дерев породи яс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я сільського озера в с. Тисменичани Івано-Франків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аджанці дерев породи кл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ратковецька в с. Березівка Івано-Франків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8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сакура Канз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квер на вул. 24 Серпня, 11 - Стуса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джанці дерев породи клен звичай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на вул. 24 Серпня, 11 - Стуса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0,00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: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191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Ігор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15">
    <w:name w:val="rvps21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0:00Z</dcterms:created>
  <dc:creator>Customer</dc:creator>
  <dc:description/>
  <cp:keywords/>
  <dc:language>en-US</dc:language>
  <cp:lastModifiedBy>User</cp:lastModifiedBy>
  <cp:lastPrinted>2024-01-25T10:10:00Z</cp:lastPrinted>
  <dcterms:modified xsi:type="dcterms:W3CDTF">2024-01-31T13:20:00Z</dcterms:modified>
  <cp:revision>2</cp:revision>
  <dc:subject/>
  <dc:title>ПОЯСНЮВАЛЬНА ЗАПИСКА</dc:title>
</cp:coreProperties>
</file>