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Затвердити висновок про оцінку нежитлових приміщень загальною </w:t>
      </w:r>
      <w:r>
        <w:rPr>
          <w:rStyle w:val="Rvts7"/>
          <w:sz w:val="28"/>
          <w:szCs w:val="28"/>
          <w:lang w:val="ru-RU"/>
        </w:rPr>
        <w:t xml:space="preserve">площею 933,6 кв.м на вул. </w:t>
      </w:r>
      <w:r>
        <w:rPr>
          <w:sz w:val="28"/>
          <w:szCs w:val="28"/>
        </w:rPr>
        <w:t xml:space="preserve">Дністровська, 26 </w:t>
      </w:r>
      <w:r>
        <w:rPr>
          <w:rStyle w:val="Rvts7"/>
          <w:sz w:val="28"/>
          <w:szCs w:val="28"/>
        </w:rPr>
        <w:t>у м. Івано-Франківську в сумі 11 781 060 грн. (одинадцять мільйонів сімсот вісімдесят одна тисяча шістдесят гривень 00 копійок) без ПДВ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 Приватизувати нежитлові приміщення загальною площею                   933,6 кв.м, розташовані в будівлі за адресою: м. Івано-Франківськ,                                        вул. Дністровська, 26, шляхом продажу з аукціону з ум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разі якщо для участі в аукціоні з умовами з продажу об’єкта, вказаного в п. 2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приватизацію об’єкта, зазначеного в п. 2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>- у разі настання обставин, зазначених в п. 3 цього рішення, вжити заходи для припинення приватизації об’єкта, зазначеного в п. 2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2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9:00Z</dcterms:created>
  <dc:creator>Пан Iван</dc:creator>
  <dc:description/>
  <cp:keywords/>
  <dc:language>en-US</dc:language>
  <cp:lastModifiedBy>User</cp:lastModifiedBy>
  <cp:lastPrinted>2022-06-03T13:36:00Z</cp:lastPrinted>
  <dcterms:modified xsi:type="dcterms:W3CDTF">2024-01-31T13:09:00Z</dcterms:modified>
  <cp:revision>2</cp:revision>
  <dc:subject/>
  <dc:title>ПРОГРАМА ПРИВАТИЗАЦІЇ В М</dc:title>
</cp:coreProperties>
</file>