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фінансової допомог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рішеннями міської ради від 15.12.2017р. №383-17 «Про затвердження Порядку надання поворотної, або безповоротної фінансової допомоги підприємствам» (зі змінами), від 15.12.2023 року №235-39 «Про бюджет Івано-Франківської міської територіальної громади на 2024 рік» та зверненням АТ «Івано-Франківський локомотиворемонтний завод», виконавчий комітет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       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інансовому управлінню Івано-Франківської міської ради укласти договір безповоротної фінансової допомоги з АТ «Івано-Франківський локомотиворемонтний завод» в сумі 5 000 000,00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фінансового управління Яцків Г.М. підписати договір відповідно до п. 1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ершого заступника міського голови В. Сусанін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56:00Z</dcterms:created>
  <dc:creator>Matviiv</dc:creator>
  <dc:description/>
  <cp:keywords/>
  <dc:language>en-US</dc:language>
  <cp:lastModifiedBy>User</cp:lastModifiedBy>
  <cp:lastPrinted>2024-01-30T12:11:00Z</cp:lastPrinted>
  <dcterms:modified xsi:type="dcterms:W3CDTF">2024-02-01T07:56:00Z</dcterms:modified>
  <cp:revision>2</cp:revision>
  <dc:subject/>
  <dc:title>Про обслуговування коштів</dc:title>
</cp:coreProperties>
</file>