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, 1278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від 24.01.2024 рок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4/9 частини кв.- (загальною площею помешкання 80,6 кв.м, житловою площею – 53,4 кв.м) на вул.-, - у м.Івано-Франківську, право користування якою має її дитина -, - року народження, за згодою, поданою його батьком - органу опіки та піклуванн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1.2.1. Неповнолітній -, - року народження, за згодою батьків - та -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- та - від імені малолітньої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х ім’я в рівних долях 2/4 частин кв.- (загальною площею помешкання – 92,0 кв.м, житловою площею – 44,9 кв.м) на вул.-, -, секція -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- та - від імені малолітнього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цілої кв.- (загальною площею помешкання – 69,8 кв.м, житловою площею – 35,6 кв.м) на вул.-, - у с.-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- та - від імені малолітнього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1/3 частини кв.- (загальною площею помешкання – 84,0 кв.м, житловою площею – 51,4 кв.м) на вул.-, - у с.-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Неповнолітньому -, - року народження, за згодою батьків - та -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а - від імені малолітнього -, - року народження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х ім’я в рівних долях 2/4 частин кв.- (загальною площею помешкання 138,5 кв.м, житловою – 72,9 кв.м) на вул.-, -, корпус - в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5. - та - від імені малолітньої -, - року народження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1/2 частини кв.- (загальною площею помешкання 177,0 кв.м, житловою – 50,0 кв.м) на вул.-, -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6. - та -  від імені малолітнього -, - року народження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1/3 частини кв.- (загальною площею помешкання 92,3 кв.м, житловою – 58,2 кв.м) на вул.-, - в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1.3. - від імені малолітньо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, - року народження, на укладання договору про поділ спадкового майна між спадкоємцями, за яким:</w:t>
      </w:r>
    </w:p>
    <w:p>
      <w:pPr>
        <w:pStyle w:val="Normal"/>
        <w:widowControl w:val="false"/>
        <w:spacing w:lineRule="exact" w:line="317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-, - року народження, переходить: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2/4 частини житлового будинку - на вул.- у с.- - району - області (житловий будинок загальною площею 301,0 кв.м, житловою площею 62,2 кв.м) 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2/4 частини земельної ділянки для будівництва та обслуговування житлового будинку, господарських будівель і споруд за кадастровим номером </w:t>
      </w: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 xml:space="preserve">-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площею 0,149 га, яка розташована у с.- - району - області, вул.-, -;</w:t>
      </w:r>
    </w:p>
    <w:p>
      <w:pPr>
        <w:pStyle w:val="Normal"/>
        <w:widowControl w:val="false"/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літній -, - року народженн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 переходить: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2/4 частини кв.- на вул.-, - у м.Івано-Франківську (загальною площею помешкання 105,4 кв.м, житловою площею – 24,2 кв.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Неповнолітній -, - року народження, за згодою матері -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від імені малолітнього -, - року народження, на відчуження належних їм 2/3 частин транспортного засобу </w:t>
      </w:r>
      <w:r>
        <w:rPr>
          <w:rFonts w:cs="Times New Roman" w:ascii="Times New Roman" w:hAnsi="Times New Roman"/>
          <w:b/>
          <w:sz w:val="28"/>
          <w:szCs w:val="28"/>
        </w:rPr>
        <w:t xml:space="preserve">-, - року випуск тип кузова </w:t>
      </w:r>
      <w:r>
        <w:rPr>
          <w:rFonts w:cs="Times New Roman" w:ascii="Times New Roman" w:hAnsi="Times New Roman"/>
          <w:sz w:val="28"/>
          <w:szCs w:val="28"/>
        </w:rPr>
        <w:t xml:space="preserve">– загальний легковий пасажирський, колір сірий, реєстраційний номер -, ідентифікаційний номер - та зняття вищезазначеного автомобіля марки </w:t>
      </w:r>
      <w:r>
        <w:rPr>
          <w:rFonts w:cs="Times New Roman" w:ascii="Times New Roman" w:hAnsi="Times New Roman"/>
          <w:b/>
          <w:sz w:val="28"/>
          <w:szCs w:val="28"/>
        </w:rPr>
        <w:t xml:space="preserve">-. </w:t>
      </w:r>
      <w:r>
        <w:rPr>
          <w:rFonts w:cs="Times New Roman" w:ascii="Times New Roman" w:hAnsi="Times New Roman"/>
          <w:sz w:val="28"/>
          <w:szCs w:val="28"/>
        </w:rPr>
        <w:t>Зобов’язати матір забезпечити майнові права діт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04:00Z</dcterms:created>
  <dc:creator>user</dc:creator>
  <dc:description/>
  <cp:keywords/>
  <dc:language>en-US</dc:language>
  <cp:lastModifiedBy>User</cp:lastModifiedBy>
  <cp:lastPrinted>2024-02-01T14:27:00Z</cp:lastPrinted>
  <dcterms:modified xsi:type="dcterms:W3CDTF">2024-02-01T13:04:00Z</dcterms:modified>
  <cp:revision>2</cp:revision>
  <dc:subject/>
  <dc:title/>
</cp:coreProperties>
</file>