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21.12.2023 року та </w:t>
      </w:r>
      <w:r>
        <w:rPr>
          <w:rFonts w:cs="Times New Roman" w:ascii="Times New Roman" w:hAnsi="Times New Roman"/>
          <w:sz w:val="28"/>
          <w:szCs w:val="28"/>
        </w:rPr>
        <w:t xml:space="preserve">24.01.2024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14.07.2015 року -), який проживає за адресою: вул. -, -, кв.-, м. Івано-Франківськ, на підставі довідки від 19.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2.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18.08.2017 -), який проживає за адресою: вул. -, -, корп. -, кв.-, м. Івано-Франківськ, на підставі довідки від 07.11.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И №-, видане 13.05.2011 року -), яка проживає за адресою: вул. -, -, кв. -, м. Івано-Франківськ, на підставі довідки від 01.08.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01.09.2021 року -), яка проживає за адресою: вул. -, -, кв.-, м. Івано-Франківськ, на підставі довідки від 20.04.2022 року </w:t>
      </w:r>
      <w:r>
        <w:rPr>
          <w:rFonts w:cs="Times New Roman" w:ascii="Times New Roman" w:hAnsi="Times New Roman"/>
          <w:sz w:val="28"/>
          <w:szCs w:val="28"/>
        </w:rPr>
        <w:t xml:space="preserve">№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9.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15.06.2021 року -), яка проживає за адресою: вул. -, -, кв. -, м. Івано-Франківськ, на підставі довідки від 07.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7.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23.03.2012 року -), яка проживає за адресою: -, -,     кв. -, м. Івано-Франківськ, на підставі довідки від 25.04.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7.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05.12.2017 року -), який проживає за адресою: вул. -, -, кв. -, м. Івано-Франківськ, на підставі довідки від 08.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09.07.2010 року -), який проживає за адресою: вул. -, -, кв. -, м. Івано-Франківськ, на підставі довідки від 08.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И №-, видане 20.06.2018 року -), яка проживає за адресою: вул. -, -, кв. -, м. Івано-Франківськ, на підставі довідки від 16.09.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7.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И №-, видане 10.04.2012 року -), який проживає за адресою: вул. -, -, кв. -, м. Івано-Франківськ, на підставі довідки від 16.09.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7.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17.10.2023 року -), який проживає за адресою: вул. -, -, кв. -, м. Івано-Франківськ, на підставі довідки від 23.10.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16.07.2020 року -), яка проживає за адресою: вул. -, -, корп. -, кв. -, м. Івано-Франківськ, на підставі довідки від 25.02.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03.08.2023 року -), яка проживає за адресою: вул. -, -, корп. -, кв. -, м. Івано-Франківськ, на підставі довідки від 03.08.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30.08.2022 року -), яка проживає за адресою: вул. -, -, кв. -, м. Івано-Франківськ, на підставі довідки від 26.01.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13.05.2009 року -), який проживає за адресою:      вул. -, -, кв. -, м. Івано-Франківськ, на підставі довідки від 01.11.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6.12.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03.01.2018 року -), яка проживає за адресою: вул. -, -, кв. -, м. Івано-Франківськ, на підставі довідки від 01.11.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6.12.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28.02.2020 року -), яка проживає за адресою: вул. -, -, корп. -, кв. -, м. Івано-Франківськ, на підставі довідки від 20.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6.12.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14.08.2012 -), який проживає за адресою: вул. -, -, корп. -, кв. -, м. Івано-Франківськ, на підставі довідки від 20.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6.12.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22.02.2007 року -), яка проживає за адресою: с.- - району - області, вул. -, -, корп. -, кв. -, на підставі довідки від 17.09.2023 року </w:t>
      </w:r>
      <w:r>
        <w:rPr>
          <w:rFonts w:cs="Times New Roman" w:ascii="Times New Roman" w:hAnsi="Times New Roman"/>
          <w:sz w:val="28"/>
          <w:szCs w:val="28"/>
        </w:rPr>
        <w:t>№- про взяття на облік внутрішньо переміщеної особи сформованої засобами Порталу Дія та висновку оцінки потреб сім’ї, складеного 12.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24.04.2014 року -), яка проживає за адресою: вул. -, -, корп. -, кв. -, м. Івано-Франківськ, на підставі довідки від 27.09.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1.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03.05.2023 року -), яка проживає за адресою: вул. -, -, кв. -, м. Івано-Франківськ, на підставі довідки від 10.05.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5.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И №-, видане 23.12.2016 року -), який проживає за адресою: с. - - району - області, вул. -,-, кв. -,  на підставі довідки від 09.04.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1.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паспорт громадянина України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картка) №- виданий 02.08.2022 року органом -), який проживає за адресою: вул. -, -, кв. -, м. Івано-Франківськ, на підставі довідки від 22.09.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02.02.2022 року -), який проживає за адресою: вул. -, -, кв. -, м. Івано-Франківськ, на підставі довідки від 22.09.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21.06.2008 року -), який проживає за адресою: вул. -, -, кв. -, м. Івано-Франківськ, на підставі довідки від 18.05.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2.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12.11.2013 року -), який проживає за адресою:             вул. -, -, кв.-, м. Івано-Франківськ, на підставі довідки від 19.04.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5.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13.11.2017 року -), яка проживає за адресою: вул. -, -, кв. -, м. Івано-Франківськ, на підставі довідки від 23.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2.12.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28.10.2011 року -), який проживає за адресою: вул. -, -, кв. -, м. Івано-Франківськ, на підставі довідки від 19.08.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1.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22.10.2009 року -), який проживає за адресою: вул. -, -, кв. -, м. Івано-Франківськ, на підставі довідки від 19.08.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1.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14.07.2009 року -), яка проживає за адресою: вул. -, -, кв. -, м. Івано-Франківськ, на підставі довідки від 11.09.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1.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01.09.2023 року -), яка проживає за адресою: вул. -, -, кв. -, м. Івано-Франківськ, на підставі довідки від 05.09.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1.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22.06.2016 року -), який проживає за адресою: вул. -, -, м. Івано-Франківськ, на підставі довідки від 08.11.2023 року </w:t>
      </w:r>
      <w:r>
        <w:rPr>
          <w:rFonts w:cs="Times New Roman" w:ascii="Times New Roman" w:hAnsi="Times New Roman"/>
          <w:sz w:val="28"/>
          <w:szCs w:val="28"/>
        </w:rPr>
        <w:t>№- про взяття на облік внутрішньо переміщеної особи сформованої засобами Порталу Дія та висновку оцінки потреб сім’ї, складеного 15.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01.12.2008 року -), яка проживає за адресою: вул. -, -, м. Івано-Франківськ, на підставі довідки від 31.03.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4.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16.06.2016 року -), який проживає за адресою: вул. -, -, кв. -, м. Івано-Франківськ, на підставі довідки від 09.05.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27.07.2010 року -), який проживає за адресою:     вул. -,-, кв. -, м. Івано-Франківськ, на підставі довідки від 19.04.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8.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09.07.2015 року -), який проживає за адресою: вул. -, -, кв. -, м. Івано-Франківськ, на підставі довідки від 27.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01.02.2013 -), який проживає за адресою: вул. -, -, кв. -, м. Івано-Франківськ, на підставі довідки від 27.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04.07.2007 року -), який проживає за адресою:     вул. -, -, кв. -, м. Івано-Франківськ, на підставі довідки від 27.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15.07.2008 року -), яка проживає за адресою:       вул. -, -, кв. -, м. Івано-Франківськ, на підставі довідки від 31.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0.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БК №-, видане 18.09.2019 року -), яка проживає за адресою:                вул. -, -, кв. -, м. Івано-Франківськ, на підставі довідки від 04.09.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6.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важати такими, що втратили чинність п. 25 та п. 27 рішення виконавчого комітету Івано-Франківської міської ради від 19.01.2024 року № 67.</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2:11:00Z</dcterms:created>
  <dc:creator>user</dc:creator>
  <dc:description/>
  <cp:keywords/>
  <dc:language>en-US</dc:language>
  <cp:lastModifiedBy>User</cp:lastModifiedBy>
  <cp:lastPrinted>2024-02-01T10:31:00Z</cp:lastPrinted>
  <dcterms:modified xsi:type="dcterms:W3CDTF">2024-02-01T12:11:00Z</dcterms:modified>
  <cp:revision>2</cp:revision>
  <dc:subject/>
  <dc:title/>
</cp:coreProperties>
</file>