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дато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 рішення _____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від ___________</w:t>
      </w:r>
      <w:r>
        <w:rPr>
          <w:color w:val="000000"/>
          <w:sz w:val="22"/>
          <w:szCs w:val="22"/>
          <w:lang w:val="uk-UA"/>
        </w:rPr>
        <w:t xml:space="preserve"> №_______</w:t>
      </w:r>
    </w:p>
    <w:p>
      <w:pPr>
        <w:pStyle w:val="Normal"/>
        <w:ind w:left="68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, виділених з резервного фонду бюджету    Івано-Франків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202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right="-545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/>
        <w:t>ТИС. ГРН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6"/>
        <w:gridCol w:w="1348"/>
        <w:gridCol w:w="1348"/>
        <w:gridCol w:w="4659"/>
      </w:tblGrid>
      <w:tr>
        <w:trPr>
          <w:trHeight w:val="9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рішення, розпорядже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головного розпорядника коштів бюджету Івано-Франківської міської територіальної громади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146 від 16.02.2023 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0,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 соціальної політики виконавчого комітету Івано-Франківської міської ради </w:t>
            </w:r>
          </w:p>
        </w:tc>
      </w:tr>
      <w:tr>
        <w:trPr>
          <w:trHeight w:val="10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42 від 09.03.2023 р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авчого комітету Івано-Франківської міської ради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283 від 16.03.2023 р.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авчого комітету Івано-Франківської міської ради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396 від 06.04.2023 р.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975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629 від 19.05.2023 р.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6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559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730 від 09.06.2023 р.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авчого комітету Івано-Франківської міської ради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822 від 30.06.2023 р.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авчого комітету Івано-Франківської міської ради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952 від 21.07.2023 р.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24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   інфраструктури, житлової та комунальної політики  Івано-Франківської міської ради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 xml:space="preserve">Рішення МВК №960 від 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26.07.2023 р.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авчого комітету Івано-Франківської міської ради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986 від 04.08.23 р.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,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,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авчого комітету Івано-Франківської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1056 від 18.08.2023 р.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авчого комітету Івано-Франківської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1122 від 01.09.2023 р.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,920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1153від 08.09.2023 р.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авчого комітету Івано-Франківської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1198 від 15.09.2023 р.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авчого комітету Івано-Франківської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1293 від 06.10.2023 р.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авчого комітету Івано-Франківської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1476 від 10.11.2023 р.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5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1403 від 27.10.2023 р.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авчого комітету Івано-Франківської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ішення МВК №1629 від 08.12.2023 р.</w:t>
            </w:r>
          </w:p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авчого комітету Івано-Франківської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9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055,16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243,194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Віктор  СИНИШ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14:00Z</dcterms:created>
  <dc:creator>Customer</dc:creator>
  <dc:description/>
  <cp:keywords/>
  <dc:language>en-US</dc:language>
  <cp:lastModifiedBy>User</cp:lastModifiedBy>
  <cp:lastPrinted>2023-10-13T09:33:00Z</cp:lastPrinted>
  <dcterms:modified xsi:type="dcterms:W3CDTF">2024-01-25T08:14:00Z</dcterms:modified>
  <cp:revision>2</cp:revision>
  <dc:subject/>
  <dc:title>Додаток  2</dc:title>
</cp:coreProperties>
</file>