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45" w:leader="none"/>
        </w:tabs>
        <w:ind w:right="-230" w:hanging="0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tabs>
          <w:tab w:val="clear" w:pos="708"/>
          <w:tab w:val="left" w:pos="4845" w:leader="none"/>
        </w:tabs>
        <w:ind w:right="-23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4845" w:leader="none"/>
        </w:tabs>
        <w:ind w:right="-23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міської ради</w:t>
      </w:r>
    </w:p>
    <w:p>
      <w:pPr>
        <w:pStyle w:val="Normal"/>
        <w:tabs>
          <w:tab w:val="clear" w:pos="708"/>
          <w:tab w:val="left" w:pos="4845" w:leader="none"/>
        </w:tabs>
        <w:ind w:right="-23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від ___________  № ________</w:t>
      </w:r>
    </w:p>
    <w:p>
      <w:pPr>
        <w:pStyle w:val="Normal"/>
        <w:tabs>
          <w:tab w:val="clear" w:pos="708"/>
          <w:tab w:val="left" w:pos="4845" w:leader="none"/>
        </w:tabs>
        <w:ind w:right="-230" w:hanging="0"/>
        <w:jc w:val="right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9660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31"/>
      </w:tblGrid>
      <w:tr>
        <w:trPr>
          <w:trHeight w:val="1895" w:hRule="atLeast"/>
        </w:trPr>
        <w:tc>
          <w:tcPr>
            <w:tcW w:w="48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ЗАТВЕРДЖЕНО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каз Міністерства фінансів України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8 січня 2002 року №57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(у редакції наказу Міністерства фінансів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України від 26 .11.2012 р. №1220)</w:t>
            </w:r>
          </w:p>
        </w:tc>
      </w:tr>
      <w:tr>
        <w:trPr>
          <w:trHeight w:val="2825" w:hRule="atLeast"/>
        </w:trPr>
        <w:tc>
          <w:tcPr>
            <w:tcW w:w="4829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ПОГОДЖЕНО:</w:t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Начальник фінансового</w:t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 xml:space="preserve">управління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uk-UA"/>
              </w:rPr>
              <w:t>Галина ЯЦКІВ _______________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ЗАТВЕРДЖУЮ</w:t>
              <w:tab/>
              <w:tab/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 xml:space="preserve">Штат у кількості 6 штатних одиниць із місячним фондом заробітної плати за посадовими окладами </w:t>
            </w:r>
            <w:r>
              <w:rPr>
                <w:sz w:val="24"/>
                <w:szCs w:val="24"/>
              </w:rPr>
              <w:t>36622,00</w:t>
            </w:r>
            <w:r>
              <w:rPr>
                <w:bCs/>
                <w:sz w:val="26"/>
                <w:szCs w:val="26"/>
                <w:lang w:eastAsia="uk-UA"/>
              </w:rPr>
              <w:t xml:space="preserve"> (Тридцять шість тисяч шістсот двадцять дві грн. )  </w:t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Міський голова</w:t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lang w:eastAsia="uk-UA"/>
              </w:rPr>
              <w:t>___________Руслан МАРЦІНКІВ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"_____" ___________   року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ШТАТНИЙ РОЗПИС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на 2024 рік                                                                                 </w:t>
      </w:r>
    </w:p>
    <w:p>
      <w:pPr>
        <w:pStyle w:val="Normal"/>
        <w:jc w:val="center"/>
        <w:rPr/>
      </w:pPr>
      <w:r>
        <w:rPr/>
        <w:t>Комунальної установи «Івано-Франківський молодіжний центр «Рух»»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173990</wp:posOffset>
                </wp:positionV>
                <wp:extent cx="3933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6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Івано-Франківської міської ради              </w:t>
      </w:r>
      <w:r>
        <w:rPr>
          <w:b/>
          <w:u w:val="single"/>
        </w:rPr>
        <w:t xml:space="preserve">         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1337"/>
        <w:gridCol w:w="1672"/>
        <w:gridCol w:w="1758"/>
      </w:tblGrid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структурного підрозділу та пос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штатних одиниц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овий окла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заробітної плати на місяць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3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3,0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бухгалте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9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9,0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хівець з питань молоді (молодіжний працівник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0,0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хівець адміністрат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,0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 з врахуванням змін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2,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Директор                                                                                                Іван ХОМ’Я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Головний бухгалтер                                                                   Максим НИКОЛАЇ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Директор Департаменту </w:t>
        <w:br/>
        <w:t>молодіжної політики та спорту                                                  Віталій МАТЕШКО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634" w:leader="none"/>
        </w:tabs>
        <w:rPr/>
      </w:pPr>
      <w:r>
        <w:rPr/>
        <w:t>Заступник міського голови                                               Олександр ЛЕВИЦЬКИЙ</w:t>
      </w:r>
    </w:p>
    <w:p>
      <w:pPr>
        <w:pStyle w:val="Normal"/>
        <w:tabs>
          <w:tab w:val="clear" w:pos="708"/>
          <w:tab w:val="left" w:pos="663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ерший заступник міського голови                                        Вікторія СУСАНІН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Керуючий справами виконавчого комітету  </w:t>
        <w:tab/>
        <w:t xml:space="preserve">                               Ігор ШЕВЧУ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12:00Z</dcterms:created>
  <dc:creator>lesya1</dc:creator>
  <dc:description/>
  <cp:keywords/>
  <dc:language>en-US</dc:language>
  <cp:lastModifiedBy>User</cp:lastModifiedBy>
  <cp:lastPrinted>2020-12-16T11:27:00Z</cp:lastPrinted>
  <dcterms:modified xsi:type="dcterms:W3CDTF">2024-01-25T09:12:00Z</dcterms:modified>
  <cp:revision>2</cp:revision>
  <dc:subject/>
  <dc:title>ЗАТВЕРДЖУЮ:</dc:title>
</cp:coreProperties>
</file>