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кв.- (загальною площею помешкання - кв.м, житловою площею – - кв.м) на вул.-, - у м.Івано-Франківську, право користування якою має її дитина -, - року народження, за згодою, поданою його батьком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 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- частини кв.- (загальною площею помешкання - кв.м, житловою площею – - кв.м) на вул.-, - у м.Івано-Франківську, право користування якою має -, - року народження, за згодою, поданою неповнолітнім та його матір’ю -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- (загальною площею помешкання – - кв.м, житловою площе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- (загальною площею помешкання – - кв.м, житловою площе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ій -, - року народження, за згодою батьків - 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- (загальною площею помешкання – - кв.м, житловою площею – - кв.м) на вул.-, -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щодо придбання на її ім’я цілого гаража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(площею - кв.м) на вул.-, -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5. Неповнолітній -, - року народження, за згодою батьків - та -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го садового будинку - (загальною площею - кв.м) з надвірними будівлями та земельну ділянку (площею - га) за кадастровим номером - в садівничому товаристві «-»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Неповнолітньому -, - року народження, за згодою батьків - та -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 - від імені малолітнього -, -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- частин кв.- (загальною площею помешкання - кв.м, житлово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7. - від імені малолітньої -, -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- (загальною площею помешкання - кв.м, житловою – - кв.м) на вул.-, - у с.-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8. - та - від імені малолітньої -, -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- частини кв.- (загальною площею помешкання - кв.м, житлово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9. - та - від імені малолітнього -, -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- частини кв.- (загальною площею помешкання - кв.м, житлово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0. - та - від імені малолітніх -, - року народження, та -, -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- частин кв.- (загальною площею помешкання - кв.м, житловою – - кв.м) на вул.-, -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Неповнолітньому -, - року народження, за згодою батьків - 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йому - частини кв.- (загальною площею помешкання -кв.м, житловою – - кв.м) на вул.-, 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неповнолітнього -, - року народження, - частини кв.- (загальною площею помешкання - кв.м, житловою площею – - кв.м) у провул.- в с.- Івано-Франківського району Івано-Франківської області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3.2.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та - від імені малолітнього -, - року народження, 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відчуження належної йому - частини кв.- (загальною площею помешкання -кв.м, житловою – - кв.м) на вул.- , -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 малолітнього - , - року народження, - частини кв.- (загальною площею помешкання - кв.м, житловою площею – - кв.м) на вул.-, - в м.Івано-Франківську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3:46:00Z</dcterms:created>
  <dc:creator>user</dc:creator>
  <dc:description/>
  <cp:keywords/>
  <dc:language>en-US</dc:language>
  <cp:lastModifiedBy>User</cp:lastModifiedBy>
  <cp:lastPrinted>2023-11-23T16:03:00Z</cp:lastPrinted>
  <dcterms:modified xsi:type="dcterms:W3CDTF">2024-01-25T13:46:00Z</dcterms:modified>
  <cp:revision>2</cp:revision>
  <dc:subject/>
  <dc:title/>
</cp:coreProperties>
</file>