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7.16р. № 451 «Про вдосконалення системи енергетичного менеджменту у м.Івано-Франківсь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7.21р. № 1015 «Про демонтаж рекламних конструкцій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8.21р. № 1124 «Про демонтаж вивісо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9.21р. № 1235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0.21р. № 1463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12.21р. № 1683 «Про демонтаж рекламних конструкцій та вивіс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7.22р. № 655 «Про демонтаж самовільно встановлених літніх торгових майданчи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9.22р. № 801 «Про демонтаж самовільно встановлених літніх торгових майданчи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2.23р. № 165 «Про надання одноразової матеріальної допомоги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2.23р. № 17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4.23р. № 450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5.23р. № 621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5.23р. № 68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6.23р. № 758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23р. № 777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7.23р. № 85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7.23р. № 864 «Про проведення Кубка Івано-Франківської міської територіальної громади з футболу серед аматорських команд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7.23р. № 89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7.23р. № 93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8.23р. № 1014 «Про передачу обладн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8.23р. № 102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8.23р. № 1038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8.23р. № 1050 «Про проведення культурно-мистецьких заходів з відзначення 32 річниці Незалежності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8.23р. № 108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8.23р. № 1088 «Про проведення культурно-мистецьких заходів з відзначення 167 річниці від дня народження І. Фран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8.23р. № 1104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8.23р. № 1107 «Про затвердження результатів конкурсу з визначення операторів паркування на території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8.23р. № 1111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9.23р. № 1122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52 «Про нагородження з нагоди відзначення Дня фізичної культури та спорт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5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5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18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23 «Про відзначення у 2023 році Міжнародного дня людей похилого віку та Дня ветера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28 «Про організацію та проведення культурно-мистецьких заходів з відзначення четвертої річниці від дня створення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6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6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6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8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10.23р. № 1293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10.23р. № 1298 «Про затвердження Реєстрів фізичних осіб-підприємців, фізичних осіб та особистих селянських господарств, яким нараховано фінансову підтримку за утримання тварин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10.23р. № 129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6.10.23р. № 1303 «Про проведення Франківського Півмарафону 2023 (</w:t>
      </w:r>
      <w:r>
        <w:rPr>
          <w:szCs w:val="28"/>
          <w:lang w:val="en-US"/>
        </w:rPr>
        <w:t>Frankivsk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Half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Marathon</w:t>
      </w:r>
      <w:r>
        <w:rPr>
          <w:szCs w:val="28"/>
          <w:lang w:val="uk-UA"/>
        </w:rPr>
        <w:t xml:space="preserve"> 2023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10.23р. № 131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3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3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3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33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34 «Про надання одноразової матеріальної допомоги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35 «Про надання одноразової матеріальної допомоги на забезпечення спорядженням та технічними засобами особам, які беруть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3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3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38 «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3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4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4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4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2.10.23р. № 1343 «Про надання одноразової матеріальної допомоги (часткового фінансування) для виготовлення та встановлення надмогильних пам</w:t>
      </w:r>
      <w:r>
        <w:rPr>
          <w:szCs w:val="28"/>
        </w:rPr>
        <w:t>’</w:t>
      </w:r>
      <w:r>
        <w:rPr>
          <w:szCs w:val="28"/>
          <w:lang w:val="uk-UA"/>
        </w:rPr>
        <w:t>ятників Захисникам/Захисницям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4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4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0.23р. № 136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0.23р. № 1378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0.23р. № 1379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0.23р. № 138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393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03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0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0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10 «Про організацію та проведення заходів з відзначення Всеукраїнського дня працівників культури та майстрів народного мистецтв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1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1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7.10.23р. № 1416 «Про надання одноразової матеріальної допомоги (часткового фінансування) для виготовлення та встановлення надмогильних пам</w:t>
      </w:r>
      <w:r>
        <w:rPr>
          <w:szCs w:val="28"/>
        </w:rPr>
        <w:t>’</w:t>
      </w:r>
      <w:r>
        <w:rPr>
          <w:szCs w:val="28"/>
          <w:lang w:val="uk-UA"/>
        </w:rPr>
        <w:t>ятників Захисникам/Захисницям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1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1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2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2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2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23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24 «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25 «Про надання одноразової матеріальної допомоги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2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27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2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2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3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3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1.23р. № 1446 «Про присудження міської літературної премії імені Ярослава Дорошенка у 2023 роц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1.23р. № 145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1.23р. № 1461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1.23р. № 146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74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8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86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87 «Про виділення коштів для придбання солодких кондитерських вироб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1.23р. № 151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1.23р. № 151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1.23р. № 151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1.23р. № 1520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1.23р. № 1522 «Про проведення та організацію заход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3р. № 1550 «Про проведення ярмарку місцевих товаровиробни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2.23р. № 158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2.23р. № 1589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2.23р. № 161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3р. № 1622 «Про виплату одноразової матеріальної допомоги громадянам, які призвані на військову службу за контрактом у Збройні сили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3р. № 1629 «Про виділення коштів з резервного фонду бюджету Івано-Франківської міської територіальної громади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58"/>
        <w:gridCol w:w="4969"/>
        <w:gridCol w:w="2557"/>
      </w:tblGrid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7.16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досконалення системи енергетичного менеджменту у м.Івано-Франківсь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втратило чинність (рішення ви конавчого комітету від 06.10.23 № 1291 «Про внесення на розг ляд міської ради проєк ту рішення «Про муні ципальну систему ене ргетичного менеджме нту Івано-Франківсь кої територіальної гро мади»)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 14.07.21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(загалом 42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4 05.08.21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демонтаж вивісок (загалом 22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5 02.09.21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(загалом 13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3 28.10.21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3 09.12.21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вивісок (загалом 13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 21.07.22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двох самовільно встановлених літніх торгових майданчик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 01.09.22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двох самовільно встановлених літніх торгових майданчик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 16.0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дбаного газового/електричного котла спо живачам теплової енергії, що постачається котельнею на вул. Індустріальній, 3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8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 16.0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 13.04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 19.05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 26.05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 15.06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 23.06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 07.07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 07.07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Кубка Івано-Франківської міської територіальної громади з футболу серед аматорських команд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 14.07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 21.07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 04.08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обладнан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 10.08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 10.08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 18.08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культурно-мистецьких заходів з відзначення 32 річниці Незалежності Україн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 18.08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8 25.08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культурно-мистецьких заходів з відзначення 167 річниці від дня народження І. Франк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4 25.08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 25.08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атвердження результатів конкурсу з визначення операторів паркування на території Івано-Франківської міської територіальної гром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 25.08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 01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2 08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городження з нагоди відзначення Дня фізичної культури та спорт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 08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 08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3 15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3 22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ідзначення у 2023 році Міжнародного дня людей похилого віку та Дня ветеран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 22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четвертої річниці від дня створення Івано-Франківської міської територіальної гром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3 29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 29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6 29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8 29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3 06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8 06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єстрів фізичних осіб-підприємців, фізичних осіб та особистих селянських господарств, яким нараховано фінансову підтримку за утримання твари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 06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 06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роведення Франківського Півмарафону 2023 (</w:t>
            </w:r>
            <w:r>
              <w:rPr>
                <w:sz w:val="24"/>
                <w:szCs w:val="24"/>
                <w:lang w:val="en-US"/>
              </w:rPr>
              <w:t>Frankivsk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alf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athon</w:t>
            </w:r>
            <w:r>
              <w:rPr>
                <w:sz w:val="24"/>
                <w:szCs w:val="24"/>
                <w:lang w:val="uk-UA"/>
              </w:rPr>
              <w:t xml:space="preserve"> 2023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5 06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1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дбаного газового/електричного котла спо живачам теплової енергії, що постачається котельнею на вул. Індустріальній, 3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5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6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7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8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часткового фінансування) для встановлення автономного опалення соціально вразливим категоріям мешканців Івано-Франківської міської територіальної гром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0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1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2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3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(часткового фінансування) для виготовлення та встановлення надмогильних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ів Захисникам/Захисницям Україн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4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8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6 1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8 1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9 1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6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1 1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3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3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6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9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0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заходів з відзначення Всеукраїнського дня працівників культури та майстрів народного мистецт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4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5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6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(часткового фінансування) для виготовлення та встановлення надмогильних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ів Захисникам/Захисницям Україн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2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3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дбаного газового/електричного котла спо живачам теплової енергії, що постачається котельнею на вул. Індустріальній, 3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6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7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8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9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0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5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6 03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судження міської літературної премії імені Ярослава Дорошенка у 2023 році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3 03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1 03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2 03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4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5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6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7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солодких кондитерських вироб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5 17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7 17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9 17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0 17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2 17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та організацію заход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0 24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ярмарку місцевих товаровиробник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7 0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9 0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0 0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111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 0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плату одноразової матеріальної допомоги громадянам, які призвані на військову службу за контрактом у Збройні сили Україн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9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онтролю управління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організаційно-інформаційної роботи та контролю</w:t>
        <w:tab/>
        <w:tab/>
        <w:t>М. МИХАСЬКІВ</w:t>
      </w:r>
    </w:p>
    <w:p>
      <w:pPr>
        <w:pStyle w:val="Normal"/>
        <w:spacing w:before="0" w:after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23:00Z</dcterms:created>
  <dc:creator>user</dc:creator>
  <dc:description/>
  <cp:keywords/>
  <dc:language>en-US</dc:language>
  <cp:lastModifiedBy>User</cp:lastModifiedBy>
  <cp:lastPrinted>2023-05-16T11:06:00Z</cp:lastPrinted>
  <dcterms:modified xsi:type="dcterms:W3CDTF">2024-01-25T08:23:00Z</dcterms:modified>
  <cp:revision>2</cp:revision>
  <dc:subject/>
  <dc:title>Про зняття з контролю рішень</dc:title>
</cp:coreProperties>
</file>