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дії рішення виконавчого комітету міської ради від 16.03.2023р. №28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на виконання рішення Івано-Франківської міської ради від 10.03.2023р. №47-34 «Про врегулювання питань теплопостачання у м. Івано-Франківську», згідно рішення Івано-Франківської міської ради «Про бюджет Івано-Франківської міської територіальної громади на 2024 рік» від 15.12.2023 року № 235-39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на 2024 рік дію рішення виконавчого комітету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 т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25:00Z</dcterms:created>
  <dc:creator>Dick</dc:creator>
  <dc:description/>
  <cp:keywords/>
  <dc:language>en-US</dc:language>
  <cp:lastModifiedBy>User</cp:lastModifiedBy>
  <cp:lastPrinted>2024-01-10T11:02:00Z</cp:lastPrinted>
  <dcterms:modified xsi:type="dcterms:W3CDTF">2024-01-18T11:25:00Z</dcterms:modified>
  <cp:revision>2</cp:revision>
  <dc:subject/>
  <dc:title>Про внесення змін до</dc:title>
</cp:coreProperties>
</file>