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затвердження  Порядку 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надання одноразової  матеріаль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моги у </w:t>
      </w:r>
      <w:r>
        <w:rPr>
          <w:sz w:val="28"/>
        </w:rPr>
        <w:t>зв’</w:t>
      </w:r>
      <w:r>
        <w:rPr>
          <w:sz w:val="28"/>
          <w:lang w:val="uk-UA"/>
        </w:rPr>
        <w:t>язку із народженням</w:t>
      </w:r>
      <w:r>
        <w:rPr>
          <w:sz w:val="32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итин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рішенням Івано-Франківської міської ради: від 22.12.2022р.               №222-32 «Про затвердження Програми соціальної підтримки окремих  категорій громадян  в Івано-Франківській  міській територіальній громаді на 2023-2025 роки» (зі змінами), рішенням про бюджет Івано-Франківської міської територіальної громади на відповідний бюджетний період, з метою покращення демографічної ситуації в Івано-Франківській міській територіальній громаді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орядок надання одноразової  матеріальної допомоги у зв’язку із народженням дитини (додаток 1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. Затвердити форму заяви для надання одноразової  матеріальної допомоги  у зв’язку із народженням дитини </w:t>
      </w:r>
      <w:r>
        <w:rPr>
          <w:color w:val="000000"/>
          <w:sz w:val="28"/>
          <w:szCs w:val="28"/>
          <w:shd w:fill="FFFFFF" w:val="clear"/>
          <w:lang w:val="uk-UA"/>
        </w:rPr>
        <w:t>(додаток 2).</w:t>
      </w:r>
    </w:p>
    <w:p>
      <w:pPr>
        <w:pStyle w:val="Style17"/>
        <w:spacing w:lineRule="auto" w:line="276" w:before="0" w:after="20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важати такими, що втратили чинність рішення виконавчого комітету міської ради від 09.02.2023р. №130 «Про затвердження Порядку надання одноразової матеріальної допомоги у зв’язку із народженням дитини», та від 27.10.2023р. №1413 «Про внесення змін до рішення виконавчого комітету міської ради від 09.02.2023р. №130»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Департаменту соціальної політики виконкому міської ради (В.Семанюк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давати одноразові матеріальні допомоги у зв’язку із народженням дитини та здійснювати їх виплату відповідно до Порядку, затвердженого пунктом 1 цього рішення. </w:t>
      </w:r>
    </w:p>
    <w:p>
      <w:pPr>
        <w:pStyle w:val="Style17"/>
        <w:spacing w:lineRule="auto" w:line="276" w:before="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Управлінню охорони здоров’я Івано-Франківської міської ради (А.Вацеба) організувати роботу щодо оформлення відповідної медичної документації.</w:t>
      </w:r>
    </w:p>
    <w:p>
      <w:pPr>
        <w:pStyle w:val="Style17"/>
        <w:spacing w:lineRule="auto" w:line="276" w:before="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</w:rPr>
        <w:t>Прийом заяв здійснює Центр надання адміністративних послуг м. Івано-Франківська, його територіальні підрозділи та віддалені робочі місця адміністратора (Б.Питель)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Фінансовому управлінню Івано-Франківської міської ради (Г.Яцків) здійснювати фінансування в межах кошторисних призначень, передбачених в бюджеті Івано-Франківської міської територіальної громади на відповідний період.</w:t>
      </w:r>
    </w:p>
    <w:p>
      <w:pPr>
        <w:pStyle w:val="Style17"/>
        <w:spacing w:lineRule="auto" w:line="276" w:before="0" w:after="20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8.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right="-145" w:hanging="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  <w:lang w:val="uk-UA"/>
        </w:rPr>
      </w:pPr>
      <w:r>
        <w:rPr>
          <w:rFonts w:cs="Times New Roman"/>
          <w:bCs/>
          <w:sz w:val="28"/>
          <w:szCs w:val="28"/>
          <w:shd w:fill="FFFFFF" w:val="clear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Міський голова                                                        Руслан  МАРЦІНКІВ</w:t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62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8pt">
    <w:name w:val="Основной текст + 8 pt"/>
    <w:qFormat/>
    <w:rPr>
      <w:b/>
      <w:bCs/>
      <w:sz w:val="16"/>
      <w:szCs w:val="16"/>
      <w:lang w:val="ru-RU" w:bidi="ar-SA"/>
    </w:rPr>
  </w:style>
  <w:style w:type="character" w:styleId="Rvts10">
    <w:name w:val="rvts1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8:30:00Z</dcterms:created>
  <dc:creator>Dick</dc:creator>
  <dc:description/>
  <cp:keywords/>
  <dc:language>en-US</dc:language>
  <cp:lastModifiedBy>User</cp:lastModifiedBy>
  <cp:lastPrinted>2023-02-06T15:10:00Z</cp:lastPrinted>
  <dcterms:modified xsi:type="dcterms:W3CDTF">2024-01-18T08:30:00Z</dcterms:modified>
  <cp:revision>3</cp:revision>
  <dc:subject/>
  <dc:title>Про внесення змін до</dc:title>
</cp:coreProperties>
</file>