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іської ради від__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Наказ Міністерства фінанс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країни від 28 січня 2002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</w:rPr>
        <w:t xml:space="preserve">57 (у редакції нака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іністерства фінансів Україн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від 26.11. 2012 року № 1220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ГОДЖЕНО:</w:t>
        <w:tab/>
        <w:t xml:space="preserve">                                          Затверджую штат у кількості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штатних одиниць з місяч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фондом заробітної плати 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посадовими окладами</w:t>
      </w:r>
      <w:r>
        <w:rPr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управління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Галина ЯЦКІВ         </w:t>
      </w:r>
      <w:r>
        <w:rPr>
          <w:sz w:val="28"/>
          <w:szCs w:val="28"/>
          <w:u w:val="single"/>
        </w:rPr>
        <w:t xml:space="preserve">75 817 (сімдесят п’ять тися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підпис)                                     </w:t>
      </w:r>
      <w:r>
        <w:rPr>
          <w:sz w:val="28"/>
          <w:szCs w:val="28"/>
          <w:u w:val="single"/>
        </w:rPr>
        <w:t xml:space="preserve">вісімсот сімнадцять) </w:t>
      </w:r>
      <w:r>
        <w:rPr>
          <w:sz w:val="28"/>
          <w:szCs w:val="28"/>
        </w:rPr>
        <w:t>гр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u w:val="single"/>
        </w:rPr>
        <w:t>Міський  голо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посад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Руслан МАРЦІНКІ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(підпис)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______________ 20__ р.       М.П.                </w:t>
        <w:tab/>
        <w:tab/>
        <w:tab/>
        <w:t xml:space="preserve">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ЛІК ЗМІН ДО ШТАТНОГО РОЗПИСУ </w:t>
      </w:r>
    </w:p>
    <w:p>
      <w:pPr>
        <w:pStyle w:val="Heading7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 культури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 установ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11"/>
        <w:gridCol w:w="1251"/>
        <w:gridCol w:w="1134"/>
        <w:gridCol w:w="1275"/>
        <w:gridCol w:w="1908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у та пос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фікаційний код посад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-кість штатних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адо-вий окл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 станом на 12.01.2024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одиться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6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ться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оді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0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з урахуванням змін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5 8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культури                    ____________         Надія ЗАГУРСЬ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 підпис )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оловни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культури                    _____________       Ірина БИГ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( підпис 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>міського голови                                  _____________       Вікторія СУСАНІ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( підпис )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                       _____________       Ігор ШЕВЧУ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 підпис 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а.    Складається органами державного управління та місцевого самоврядуван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985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7:00Z</dcterms:created>
  <dc:creator>УКБ</dc:creator>
  <dc:description/>
  <cp:keywords/>
  <dc:language>en-US</dc:language>
  <cp:lastModifiedBy>User</cp:lastModifiedBy>
  <cp:lastPrinted>2024-01-16T11:54:00Z</cp:lastPrinted>
  <dcterms:modified xsi:type="dcterms:W3CDTF">2024-01-18T12:57:00Z</dcterms:modified>
  <cp:revision>2</cp:revision>
  <dc:subject/>
  <dc:title>ЗАТВЕРДЖУЮ</dc:title>
</cp:coreProperties>
</file>