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надання статус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тини, яка 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Законом України «Про статус ветеранів війни, гарантії їх соціального захисту»,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зі змінами, враховуючи рекомендації комісії з питань захисту прав дитини від </w:t>
      </w:r>
      <w:r>
        <w:rPr>
          <w:rFonts w:cs="Times New Roman" w:ascii="Times New Roman" w:hAnsi="Times New Roman"/>
          <w:sz w:val="28"/>
          <w:szCs w:val="28"/>
        </w:rPr>
        <w:t xml:space="preserve">21.12.2023 року, виконавчий комітет Івано-Франківської міської рад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по місту – реєстраційної служби – міськрайонного управління юстиції у – області), яка проживає за адресою: вул.–, –, кв.–, м. Івано-Франківськ, на підставі довідки від 01.08.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у місті Івано-Франківську Південно-Західного міжрегіонального управління Міністерства юстиції (м. Івано-Франківськ)), який проживає за адресою: вул. –, – ,кв.–, м. Івано-Франківськ, на підставі довідки від 30.12.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районного управління юстиції Херсонської області), яка проживає за адресою: вул. –, –, кв.–, м. Івано-Франківськ, на підставі довідки від 29.04.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у місті Івано-Франківську Південно-Західного міжрегіонального управління Міністерства юстиції (м. Івано-Франківськ)), яка проживає за адресою: вул. –, – кв.–, м. Івано-Франківськ, на підставі довідки від 12.09.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иконкомом – селищної ради - району міста Маріуполя Донецької області), яка проживає за адресою: вул.–, –, кв.–, м. Івано-Франківськ, на підставі довідки від 04.08.2022 року </w:t>
      </w:r>
      <w:r>
        <w:rPr>
          <w:rFonts w:cs="Times New Roman" w:ascii="Times New Roman" w:hAnsi="Times New Roman"/>
          <w:sz w:val="28"/>
          <w:szCs w:val="28"/>
        </w:rPr>
        <w:t xml:space="preserve">№2615-7001398998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8.10.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08.09.2008 року виконкомом Талаковської селищної ради Іллічівського району міста Маріуполя Донецької області), яка проживає за адресою: вул.–, м. Івано-Франківськ, на підставі довідки від 04.08.2022 року </w:t>
      </w:r>
      <w:r>
        <w:rPr>
          <w:rFonts w:cs="Times New Roman" w:ascii="Times New Roman" w:hAnsi="Times New Roman"/>
          <w:sz w:val="28"/>
          <w:szCs w:val="28"/>
        </w:rPr>
        <w:t xml:space="preserve">№2615-7001399013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8.10.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паспорт громадянина України з безконтактним електронним носієм №–, виданий 02.08.2021 року, органом 1438), яка проживає за адресою: вул. –, м. Івано-Франківськ, на підставі довідки від 27.12.2022 року </w:t>
      </w:r>
      <w:r>
        <w:rPr>
          <w:rFonts w:cs="Times New Roman" w:ascii="Times New Roman" w:hAnsi="Times New Roman"/>
          <w:sz w:val="28"/>
          <w:szCs w:val="28"/>
        </w:rPr>
        <w:t xml:space="preserve">№2615-5002461375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8.10.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17.11.2005 року Суворовським відділом реєстрації актів цивільного стану Херсонського міського управління юстиції), який проживає за адресою: вул. –, м. Івано-Франківськ, на підставі довідки від 21.12.2022 року </w:t>
      </w:r>
      <w:r>
        <w:rPr>
          <w:rFonts w:cs="Times New Roman" w:ascii="Times New Roman" w:hAnsi="Times New Roman"/>
          <w:sz w:val="28"/>
          <w:szCs w:val="28"/>
        </w:rPr>
        <w:t xml:space="preserve">№2615-7001669041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5.10.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17.10.2023 року відділом державної реєстрації актів цивільного стану у місті Івано-Франківську Західного міжрегіонального управління Міністерства юстиції), яка проживає за адресою: вул. –, м. Івано-Франківськ, на підставі довідки від 18.10.2023 року </w:t>
      </w:r>
      <w:r>
        <w:rPr>
          <w:rFonts w:cs="Times New Roman" w:ascii="Times New Roman" w:hAnsi="Times New Roman"/>
          <w:sz w:val="28"/>
          <w:szCs w:val="28"/>
        </w:rPr>
        <w:t xml:space="preserve">№2615-5003000851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4.10.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15.12.2021 року Горностаївським відділом державної реєстрації актів цивільного стану у Каховському районі Херсонської області Південного міжрегіонального управління Міністерства юстиції (м.Одеса)), який проживає за адресою: вул. –, м. Івано-Франківськ, на підставі довідки від 03.04.2023 року </w:t>
      </w:r>
      <w:r>
        <w:rPr>
          <w:rFonts w:cs="Times New Roman" w:ascii="Times New Roman" w:hAnsi="Times New Roman"/>
          <w:sz w:val="28"/>
          <w:szCs w:val="28"/>
        </w:rPr>
        <w:t xml:space="preserve">№2615-7001753679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4.10.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10.03.2016 року виконавчим комітетом Зеленської сільської ради Надвірнянського району Івано-Франківської області), який проживає за адресою: вул. – м. Івано-Франківськ, на підставі довідки від 19.08.2022 року </w:t>
      </w:r>
      <w:r>
        <w:rPr>
          <w:rFonts w:cs="Times New Roman" w:ascii="Times New Roman" w:hAnsi="Times New Roman"/>
          <w:sz w:val="28"/>
          <w:szCs w:val="28"/>
        </w:rPr>
        <w:t xml:space="preserve">№2615-7001441145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8.09.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 видане 29.07.2023 року відділом державної реєстрації актів цивільного стану у місті Івано-Франківську Західного міжрегіонального управління Міністерства юстиції), яка проживає за адресою: вул. –, м. Івано-Франківськ, на підставі довідки від 31.07.2023 року </w:t>
      </w:r>
      <w:r>
        <w:rPr>
          <w:rFonts w:cs="Times New Roman" w:ascii="Times New Roman" w:hAnsi="Times New Roman"/>
          <w:sz w:val="28"/>
          <w:szCs w:val="28"/>
        </w:rPr>
        <w:t xml:space="preserve">№2615-5002888449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8.09.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30.07.2022 року Деснянським відділом державної реєстрації актів цивільного стану у місті Києві Центрального міжрегіонального управління Міністерства юстиції (м.Київ)), який проживає за адресою: вул–, м. Івано-Франківськ, на підставі довідки від 15.09.2022 року </w:t>
      </w:r>
      <w:r>
        <w:rPr>
          <w:rFonts w:cs="Times New Roman" w:ascii="Times New Roman" w:hAnsi="Times New Roman"/>
          <w:sz w:val="28"/>
          <w:szCs w:val="28"/>
        </w:rPr>
        <w:t xml:space="preserve">№2615-5002132385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6.09.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30.05.2006 року міським відділом реєстрації актів цивільного стану Херсонського обласного  управління юстиції), яка проживає за адресою: вул. –, м. Івано-Франківськ, на підставі довідки від 27.08.2023 року </w:t>
      </w:r>
      <w:r>
        <w:rPr>
          <w:rFonts w:cs="Times New Roman" w:ascii="Times New Roman" w:hAnsi="Times New Roman"/>
          <w:sz w:val="28"/>
          <w:szCs w:val="28"/>
        </w:rPr>
        <w:t xml:space="preserve">№2615-7501701758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9.11.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06.11.2007 року міським відділом реєстрації актів цивільного стану Головного управління юстиції у Херсонській області), який проживає за адресою: вул. – – Івано-Франківського району Івано-Франківської області, на підставі довідки від 12.08.2023 року </w:t>
      </w:r>
      <w:r>
        <w:rPr>
          <w:rFonts w:cs="Times New Roman" w:ascii="Times New Roman" w:hAnsi="Times New Roman"/>
          <w:sz w:val="28"/>
          <w:szCs w:val="28"/>
        </w:rPr>
        <w:t xml:space="preserve">№2615-5002904833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9.11.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10.02.2009 року відділом реєстрації актів цивільного стану по місту Харкову №3 Харківського міського управління юстиції), яка проживає за адресою: вул.–, м. Івано-Франківськ, на підставі довідки від 04.08.2022 року </w:t>
      </w:r>
      <w:r>
        <w:rPr>
          <w:rFonts w:cs="Times New Roman" w:ascii="Times New Roman" w:hAnsi="Times New Roman"/>
          <w:sz w:val="28"/>
          <w:szCs w:val="28"/>
        </w:rPr>
        <w:t xml:space="preserve">№2615-7001397953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7.10.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26.06.2008 року виконкомом Новгородської селищної ради місті Дзержинська Донецької області), яка проживає за адресою: вул.–, м. Івано-Франківськ, на підставі довідки від 19.09.2023 року </w:t>
      </w:r>
      <w:r>
        <w:rPr>
          <w:rFonts w:cs="Times New Roman" w:ascii="Times New Roman" w:hAnsi="Times New Roman"/>
          <w:sz w:val="28"/>
          <w:szCs w:val="28"/>
        </w:rPr>
        <w:t xml:space="preserve">№2615-7001889104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5.10.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Серія – №–, видане 01.09.2023 року відділом державної реєстрації актів цивільного стану у місті Івано-Франківську Західного міжрегіонального управління Міністерства юстиції), який проживає за адресою: вул. –, м. Івано-Франківськ, на підставі довідки №228 від 27.09.2023 року, виданої департаментом соціальної політики</w:t>
      </w:r>
      <w:r>
        <w:rPr>
          <w:rFonts w:cs="Times New Roman" w:ascii="Times New Roman" w:hAnsi="Times New Roman"/>
          <w:sz w:val="28"/>
          <w:szCs w:val="28"/>
        </w:rPr>
        <w:t xml:space="preserve"> виконкому Івано-Франківської міської ради про те, що –, – року народження, встановлено статус</w:t>
      </w:r>
      <w:r>
        <w:rPr>
          <w:rFonts w:cs="Times New Roman" w:ascii="Times New Roman" w:hAnsi="Times New Roman"/>
          <w:color w:val="000000"/>
          <w:sz w:val="28"/>
          <w:szCs w:val="28"/>
        </w:rPr>
        <w:t xml:space="preserve"> члена сім’ї загиблого відповідно до п.5 ч.1 ст.10-1 Закону України «Про статус ветеранів війни, гарантії їх соціального захисту» </w:t>
      </w:r>
      <w:r>
        <w:rPr>
          <w:rFonts w:cs="Times New Roman" w:ascii="Times New Roman" w:hAnsi="Times New Roman"/>
          <w:sz w:val="28"/>
          <w:szCs w:val="28"/>
        </w:rPr>
        <w:t>та висновку оцінки потреб сім’ї, складеного 21.09.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19.05.2009 року відділом реєстрації актів цивільного стану Енергодарського міського управління юстиції Запорізької області), який проживає за адресою: вул. –, м. Івано-Франківськ, на підставі довідки від 31.08.2022 року </w:t>
      </w:r>
      <w:r>
        <w:rPr>
          <w:rFonts w:cs="Times New Roman" w:ascii="Times New Roman" w:hAnsi="Times New Roman"/>
          <w:sz w:val="28"/>
          <w:szCs w:val="28"/>
        </w:rPr>
        <w:t xml:space="preserve">№2615-7001471690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6.10.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13.03.2012 року відділом державної реєстрації актів цивільного стану реєстраційної служби Енергодарського міського управління юстиції Запорізької області), який проживає за адресою: вул. –, м. Івано-Франківськ, на підставі довідки від 31.08.2022 року </w:t>
      </w:r>
      <w:r>
        <w:rPr>
          <w:rFonts w:cs="Times New Roman" w:ascii="Times New Roman" w:hAnsi="Times New Roman"/>
          <w:sz w:val="28"/>
          <w:szCs w:val="28"/>
        </w:rPr>
        <w:t xml:space="preserve">№2615-7001471704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6.10.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22.02.2011 року виконавчим комітетом Гостомельської селищної ради міста Ірпеня Київської області), який проживає за адресою: вул.–, м. Івано-Франківськ, на підставі довідки від 03.05.2022 року </w:t>
      </w:r>
      <w:r>
        <w:rPr>
          <w:rFonts w:cs="Times New Roman" w:ascii="Times New Roman" w:hAnsi="Times New Roman"/>
          <w:sz w:val="28"/>
          <w:szCs w:val="28"/>
        </w:rPr>
        <w:t xml:space="preserve">№2615-5001503556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5.10.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15.11.2022 року відділом державної реєстрації актів цивільного стану у місті Івано-Франківську Південно-Західного міжрегіонального управління Міністерства юстиції (м.Івано-Франківськ)), який проживає за адресою: вул.–, – Івано-Франківського району Івано-Франківської області, на підставі довідки від 22.11.2022 року </w:t>
      </w:r>
      <w:r>
        <w:rPr>
          <w:rFonts w:cs="Times New Roman" w:ascii="Times New Roman" w:hAnsi="Times New Roman"/>
          <w:sz w:val="28"/>
          <w:szCs w:val="28"/>
        </w:rPr>
        <w:t xml:space="preserve">№2615-5002341213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6.10.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 видане 14.04.2020 року виконавчим комітетом Костянтинівської сільської ради Горностаївського району Херсонської області), який проживає за адресою: вул. –, м. Івано-Франківськ, на підставі довідки від 29.08.2023 року </w:t>
      </w:r>
      <w:r>
        <w:rPr>
          <w:rFonts w:cs="Times New Roman" w:ascii="Times New Roman" w:hAnsi="Times New Roman"/>
          <w:sz w:val="28"/>
          <w:szCs w:val="28"/>
        </w:rPr>
        <w:t xml:space="preserve">№2615-5002930289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6.10.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26.11.2015 року виконавчим комітетом Костянтинівської сільської ради Горностаївського району Херсонської області), який проживає за адресою: вул. –, –, м. Івано-Франківськ, на підставі довідки від 29.08.2023 року </w:t>
      </w:r>
      <w:r>
        <w:rPr>
          <w:rFonts w:cs="Times New Roman" w:ascii="Times New Roman" w:hAnsi="Times New Roman"/>
          <w:sz w:val="28"/>
          <w:szCs w:val="28"/>
        </w:rPr>
        <w:t xml:space="preserve">№2615-5002930291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6.10.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 видане 15.07.2008 року відділом реєстрації актів цивільного стану по місту Харкову №3 Харківського міського управління юстиції), яка проживає за адресою: вул.–, м. Івано-Франківськ, на підставі довідки від 31.10.2022 року </w:t>
      </w:r>
      <w:r>
        <w:rPr>
          <w:rFonts w:cs="Times New Roman" w:ascii="Times New Roman" w:hAnsi="Times New Roman"/>
          <w:sz w:val="28"/>
          <w:szCs w:val="28"/>
        </w:rPr>
        <w:t xml:space="preserve">№2615-7001600825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0.10.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23.01.2007 року Жовтневим відділом реєстрації актів цивільного стану Маріупольського міського управління юстиції Донецької області), який проживає за адресою: вул. – м. Івано-Франківськ, на підставі довідки від 13.07.2023 року </w:t>
      </w:r>
      <w:r>
        <w:rPr>
          <w:rFonts w:cs="Times New Roman" w:ascii="Times New Roman" w:hAnsi="Times New Roman"/>
          <w:sz w:val="28"/>
          <w:szCs w:val="28"/>
        </w:rPr>
        <w:t xml:space="preserve">№2615-7001834697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1.10.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18.09.2019 року Шевченківським районним у місті Києві відділом державної реєстрації актів цивільного стану Головного територіального управління юстиції у місті Києві), яка проживає за адресою: вул.– м. Івано-Франківськ, на підставі довідки від 04.09.2023 року </w:t>
      </w:r>
      <w:r>
        <w:rPr>
          <w:rFonts w:cs="Times New Roman" w:ascii="Times New Roman" w:hAnsi="Times New Roman"/>
          <w:sz w:val="28"/>
          <w:szCs w:val="28"/>
        </w:rPr>
        <w:t xml:space="preserve">№2615-5002940628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6.11.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07.07.2005 року Новоолександрівською сільською радою Каланчацького району Херсонської області), яка проживає за адресою: вул. –, м. Івано-Франківськ, на підставі довідки від 07.10.2022 року </w:t>
      </w:r>
      <w:r>
        <w:rPr>
          <w:rFonts w:cs="Times New Roman" w:ascii="Times New Roman" w:hAnsi="Times New Roman"/>
          <w:sz w:val="28"/>
          <w:szCs w:val="28"/>
        </w:rPr>
        <w:t xml:space="preserve">№2615-7001555650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31.10.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 видане 13.09.2016 року виконавчим комітетом Новоолександрівської сільської ради Каланчацького району Херсонської області), який проживає за адресою: вул. –, м. Івано-Франківськ, на підставі довідки від 07.10.2022 року </w:t>
      </w:r>
      <w:r>
        <w:rPr>
          <w:rFonts w:cs="Times New Roman" w:ascii="Times New Roman" w:hAnsi="Times New Roman"/>
          <w:sz w:val="28"/>
          <w:szCs w:val="28"/>
        </w:rPr>
        <w:t xml:space="preserve">№2615-7001555663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31.10.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16.02.2011 року відділом державної реєстрації актів цивільного стану по місту Харкову Харківського управління юстиції), який проживає за адресою: вул. –, м. Івано-Франківськ, на підставі довідки від 10.07.2023 року </w:t>
      </w:r>
      <w:r>
        <w:rPr>
          <w:rFonts w:cs="Times New Roman" w:ascii="Times New Roman" w:hAnsi="Times New Roman"/>
          <w:sz w:val="28"/>
          <w:szCs w:val="28"/>
        </w:rPr>
        <w:t xml:space="preserve">№2615-7001831895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7.10.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26.09.2006 року відділом реєстрації актів цивільного стану по місту Ізюму Ізюмського міськрайонного управління юстиції Харківської області), який проживає за адресою: –м. Івано-Франківськ, на підставі довідки від 31.10.2022 року </w:t>
      </w:r>
      <w:r>
        <w:rPr>
          <w:rFonts w:cs="Times New Roman" w:ascii="Times New Roman" w:hAnsi="Times New Roman"/>
          <w:sz w:val="28"/>
          <w:szCs w:val="28"/>
        </w:rPr>
        <w:t xml:space="preserve">№2615-7001600254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9.11.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23.06.2018 року Московським районним у місті Харкові відділом державної реєстрації актів цивільного стану Головного територіального  управління юстиції у Харківській області), яка проживає за адресою: вул.– м. Івано-Франківськ, на підставі довідки від 18.04.2022 року </w:t>
      </w:r>
      <w:r>
        <w:rPr>
          <w:rFonts w:cs="Times New Roman" w:ascii="Times New Roman" w:hAnsi="Times New Roman"/>
          <w:sz w:val="28"/>
          <w:szCs w:val="28"/>
        </w:rPr>
        <w:t xml:space="preserve">№2615-7001085033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7.10.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06.10.2020 року Запорізьким районним відділом державної реєстрації актів цивільного стану Південно-Східного міжрегіонального управління Міністерства юстиції (місто Дніпро)), який проживає за адресою: вул–, м. Івано-Франківськ, на підставі довідки від 11.10.2023 року </w:t>
      </w:r>
      <w:r>
        <w:rPr>
          <w:rFonts w:cs="Times New Roman" w:ascii="Times New Roman" w:hAnsi="Times New Roman"/>
          <w:sz w:val="28"/>
          <w:szCs w:val="28"/>
        </w:rPr>
        <w:t xml:space="preserve">№2615-7001904379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31.10.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Серія – №–, видане 25.04.2007 року виконкомом Підпечерівської сільської ради Тисменицького району), який проживає за адресою: вул. –, – Івано-Франківського району Івано-Франківської області, на підставі довідки №309637 від 30.01.2023 року, виданої департаментом соціальної політики</w:t>
      </w:r>
      <w:r>
        <w:rPr>
          <w:rFonts w:cs="Times New Roman" w:ascii="Times New Roman" w:hAnsi="Times New Roman"/>
          <w:sz w:val="28"/>
          <w:szCs w:val="28"/>
        </w:rPr>
        <w:t xml:space="preserve"> виконкому Івано-Франківської міської ради про те, що – року народження, встановлено статус</w:t>
      </w:r>
      <w:r>
        <w:rPr>
          <w:rFonts w:cs="Times New Roman" w:ascii="Times New Roman" w:hAnsi="Times New Roman"/>
          <w:color w:val="000000"/>
          <w:sz w:val="28"/>
          <w:szCs w:val="28"/>
        </w:rPr>
        <w:t xml:space="preserve"> члена сім’ї загиблого відповідно до п.5 ч.1 ст.10-1 Закону України «Про статус ветеранів війни, гарантії їх соціального захисту» </w:t>
      </w:r>
      <w:r>
        <w:rPr>
          <w:rFonts w:cs="Times New Roman" w:ascii="Times New Roman" w:hAnsi="Times New Roman"/>
          <w:sz w:val="28"/>
          <w:szCs w:val="28"/>
        </w:rPr>
        <w:t>та висновку оцінки потреб сім’ї, складеного 26.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05.04.2012 року відділом державної реєстрації актів цивільного стану реєстраційної служби Красноградського районного управління юстиції Харківської області), яка проживає за адресою: – м. Івано-Франківськ, на підставі довідки від 05.01.2023 року </w:t>
      </w:r>
      <w:r>
        <w:rPr>
          <w:rFonts w:cs="Times New Roman" w:ascii="Times New Roman" w:hAnsi="Times New Roman"/>
          <w:sz w:val="28"/>
          <w:szCs w:val="28"/>
        </w:rPr>
        <w:t xml:space="preserve">№2615-5002484415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4.11.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09.12.2020 року відділом державної реєстрації актів цивільного стану по Індустріальному та Немишлянському районах у місті Харкові Східного міжрегіонального управління Міністерства юстиції (місто Харків)), який проживає за адресою: – м. Івано-Франківськ, на підставі довідки від 05.01.2023 року </w:t>
      </w:r>
      <w:r>
        <w:rPr>
          <w:rFonts w:cs="Times New Roman" w:ascii="Times New Roman" w:hAnsi="Times New Roman"/>
          <w:sz w:val="28"/>
          <w:szCs w:val="28"/>
        </w:rPr>
        <w:t xml:space="preserve">№2615-5002484417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4.11.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 видане 13.10.2020 року відділом державної реєстрації актів цивільного стану по містах Рубіжне та Хрустальний Східного міжрегіонального управління Міністерства юстиції (місто Харків)), який проживає за адресою: вул.– м. Івано-Франківськ, на підставі довідки від 09.02.2023 року </w:t>
      </w:r>
      <w:r>
        <w:rPr>
          <w:rFonts w:cs="Times New Roman" w:ascii="Times New Roman" w:hAnsi="Times New Roman"/>
          <w:sz w:val="28"/>
          <w:szCs w:val="28"/>
        </w:rPr>
        <w:t xml:space="preserve">№2615-7001709882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9.11.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свідоцтво про народження Серія –, видане 08.08.2017 року Івано-Франківським міським відділом державної реєстрації актів цивільного стану Головного територіального управління юстиції в Івано-Франківській області), яка проживає за адресою: вул.–, м. Івано-Франківськ, на підставі довідки №166 від 03.08.2023 року, виданої департаментом соціальної політики</w:t>
      </w:r>
      <w:r>
        <w:rPr>
          <w:rFonts w:cs="Times New Roman" w:ascii="Times New Roman" w:hAnsi="Times New Roman"/>
          <w:sz w:val="28"/>
          <w:szCs w:val="28"/>
        </w:rPr>
        <w:t xml:space="preserve"> виконкому Івано-Франківської міської ради про те, що – року народження, встановлено статус</w:t>
      </w:r>
      <w:r>
        <w:rPr>
          <w:rFonts w:cs="Times New Roman" w:ascii="Times New Roman" w:hAnsi="Times New Roman"/>
          <w:color w:val="000000"/>
          <w:sz w:val="28"/>
          <w:szCs w:val="28"/>
        </w:rPr>
        <w:t xml:space="preserve"> члена сім’ї загиблого відповідно до п.5 ч.1ст.10-1 Закону України «Про статус ветеранів війни, гарантії їх соціального захисту» </w:t>
      </w:r>
      <w:r>
        <w:rPr>
          <w:rFonts w:cs="Times New Roman" w:ascii="Times New Roman" w:hAnsi="Times New Roman"/>
          <w:sz w:val="28"/>
          <w:szCs w:val="28"/>
        </w:rPr>
        <w:t>та висновку оцінки потреб сім’ї, складеного 09.11.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видане 31.05.2016 року Мелітопольським міським відділом державної реєстрації актів цивільного стану Головного територіального управління юстиції у Запорізькій області), який проживає за адресою: вул. – м. Івано-Франківськ, на підставі довідки від 18.04.2022 року </w:t>
      </w:r>
      <w:r>
        <w:rPr>
          <w:rFonts w:cs="Times New Roman" w:ascii="Times New Roman" w:hAnsi="Times New Roman"/>
          <w:sz w:val="28"/>
          <w:szCs w:val="28"/>
        </w:rPr>
        <w:t xml:space="preserve">№2615-7001082351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7.11.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видане 02.04.2007 року Червонооскільською сільською радою Ізюмського району), який проживає за адресою: вул. –, м. Івано-Франківськ, на підставі довідки від 21.06.2022 року </w:t>
      </w:r>
      <w:r>
        <w:rPr>
          <w:rFonts w:cs="Times New Roman" w:ascii="Times New Roman" w:hAnsi="Times New Roman"/>
          <w:sz w:val="28"/>
          <w:szCs w:val="28"/>
        </w:rPr>
        <w:t xml:space="preserve">№2615-5001775412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9.11.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10.09.2020 року виконавчим комітетом Оскільської сільської ради Ізюмського району Харківської області), яка проживає за адресою: вул. –, м. Івано-Франківськ, на підставі довідки від 21.06.2022 року </w:t>
      </w:r>
      <w:r>
        <w:rPr>
          <w:rFonts w:cs="Times New Roman" w:ascii="Times New Roman" w:hAnsi="Times New Roman"/>
          <w:sz w:val="28"/>
          <w:szCs w:val="28"/>
        </w:rPr>
        <w:t xml:space="preserve">№2615-5001775169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9.11.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видане 17.03.2011 року виконавчим комітетом Мирненської селищної ради Каланчацького району Херсонської області), який проживає за адресою: вул. – м. Івано-Франківськ, на підставі довідки від 22.04.2022 року </w:t>
      </w:r>
      <w:r>
        <w:rPr>
          <w:rFonts w:cs="Times New Roman" w:ascii="Times New Roman" w:hAnsi="Times New Roman"/>
          <w:sz w:val="28"/>
          <w:szCs w:val="28"/>
        </w:rPr>
        <w:t xml:space="preserve">№2615-7500462147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4.10.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видане 07.08.2014 року відділом державної реєстрації актів цивільного стану по місту Нікополю реєстраційної служби Нікопольського міськрайонного управління юстиції у Дніпропетровській області), яка проживає за адресою: вул. –, м. Івано-Франківськ, на підставі довідки від 29.05.2023 року </w:t>
      </w:r>
      <w:r>
        <w:rPr>
          <w:rFonts w:cs="Times New Roman" w:ascii="Times New Roman" w:hAnsi="Times New Roman"/>
          <w:sz w:val="28"/>
          <w:szCs w:val="28"/>
        </w:rPr>
        <w:t xml:space="preserve">№2615-5002785380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4.10.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видане 06.10.2011 року відділом державної реєстрації актів цивільного стану по місту Нікополю Нікопольського міськрайонного управління юстиції у Дніпропетровській області), яка проживає за адресою: вул. –, м. Івано-Франківськ, на підставі довідки від 29.05.2023 року </w:t>
      </w:r>
      <w:r>
        <w:rPr>
          <w:rFonts w:cs="Times New Roman" w:ascii="Times New Roman" w:hAnsi="Times New Roman"/>
          <w:sz w:val="28"/>
          <w:szCs w:val="28"/>
        </w:rPr>
        <w:t xml:space="preserve">№2615-5002785296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4.10.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sz w:val="28"/>
          <w:szCs w:val="28"/>
          <w:lang w:eastAsia="uk-UA"/>
        </w:rPr>
        <w:t>Контроль за виконанням рішення покласти на заступника міського голови Олександра Левицького</w:t>
      </w:r>
      <w:r>
        <w:rPr>
          <w:rFonts w:cs="Times New Roman" w:ascii="Times New Roman" w:hAnsi="Times New Roman"/>
          <w:color w:val="000000"/>
          <w:sz w:val="28"/>
          <w:szCs w:val="28"/>
          <w:lang w:eastAsia="uk-UA"/>
        </w:rPr>
        <w:t>.</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sz w:val="28"/>
          <w:szCs w:val="28"/>
        </w:rPr>
        <w:t>Міський голова                                                             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4:43:00Z</dcterms:created>
  <dc:creator>user</dc:creator>
  <dc:description/>
  <cp:keywords/>
  <dc:language>en-US</dc:language>
  <cp:lastModifiedBy>User</cp:lastModifiedBy>
  <cp:lastPrinted>2024-01-18T15:43:00Z</cp:lastPrinted>
  <dcterms:modified xsi:type="dcterms:W3CDTF">2024-01-18T14:43:00Z</dcterms:modified>
  <cp:revision>3</cp:revision>
  <dc:subject/>
  <dc:title/>
</cp:coreProperties>
</file>