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- (загальною площею помешкання -- кв.м, житловою площею – – кв.м) на вул.–, –  у м.Івано-Франківську, право користування якою має дитина -–, –– року народження, за згодою, поданою його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 від імені малолітньої –, – року народження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ій –, – року народження, за згодою батьків –та –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– та – від імені малолітнього –, – року народження,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– частини кв.–– (загальною площею помешкання – – кв.м, житловою площею – – кв.м) на 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– та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4:25:00Z</dcterms:created>
  <dc:creator>user</dc:creator>
  <dc:description/>
  <cp:keywords/>
  <dc:language>en-US</dc:language>
  <cp:lastModifiedBy>User</cp:lastModifiedBy>
  <cp:lastPrinted>2024-01-18T15:46:00Z</cp:lastPrinted>
  <dcterms:modified xsi:type="dcterms:W3CDTF">2024-01-18T14:25:00Z</dcterms:modified>
  <cp:revision>2</cp:revision>
  <dc:subject/>
  <dc:title/>
</cp:coreProperties>
</file>