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 змін до штатного розп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ind w:firstLine="567"/>
        <w:jc w:val="both"/>
        <w:rPr>
          <w:color w:val="000000"/>
          <w:szCs w:val="26"/>
        </w:rPr>
      </w:pPr>
      <w:r>
        <w:rPr>
          <w:szCs w:val="28"/>
        </w:rPr>
        <w:t>К</w:t>
      </w:r>
      <w:r>
        <w:rPr/>
        <w:t xml:space="preserve">еруючись статтею 59 Закону України «Про місцеве самоврядування в Україні», постановою Кабінету Міністрів </w:t>
      </w:r>
      <w:r>
        <w:rPr>
          <w:color w:val="000000"/>
          <w:szCs w:val="26"/>
        </w:rPr>
        <w:t>України від 30.08.2002р.                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Cs w:val="28"/>
        </w:rPr>
        <w:t xml:space="preserve"> постановою Кабінету Міністрів України від 12.01.2024р. № 23 «Деякі питання оплати праці працівників установ, закладів та організацій окремих галузей бюджетної сфери»,</w:t>
      </w:r>
      <w:r>
        <w:rPr>
          <w:color w:val="000000"/>
          <w:szCs w:val="26"/>
        </w:rPr>
        <w:t xml:space="preserve"> </w:t>
      </w:r>
      <w:r>
        <w:rPr/>
        <w:t xml:space="preserve">наказом Міністерства розвитку економіки, торгівлі та сільського господарства України від 23.03.2021 р. № 607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, постановою Кабінету Міністрів </w:t>
      </w:r>
      <w:r>
        <w:rPr>
          <w:color w:val="000000"/>
          <w:szCs w:val="26"/>
        </w:rPr>
        <w:t>України від 12.01.2024р. № 23 «Д</w:t>
      </w:r>
      <w:r>
        <w:rPr/>
        <w:t>еякі питання оплати праці працівників установ, закладів та організацій окремих галузей бюджетної сфери»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1. Внести зміни до штатного розпису на 2024 рік працівників структурних підрозділів  Департаменту благоустрою  Івано-Франківської міської ради та застосувати з 01.01.2024 року згідно і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</w:rPr>
        <w:t xml:space="preserve"> Фінансовому управлінню Івано-Франківської міської ради                             (Г.Яцків)  передбачити  кошти  на утримання працівників структурних підрозділів, зазначених у додат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 рішення покласти на  заступника міського голови - директора Департаменту благоустрою Івано-Франківської міської ради Тараса ПОЛАТАЙКА.</w:t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1:00Z</dcterms:created>
  <dc:creator>Довольный пользователь Microsoft Office</dc:creator>
  <dc:description/>
  <cp:keywords/>
  <dc:language>en-US</dc:language>
  <cp:lastModifiedBy>User</cp:lastModifiedBy>
  <cp:lastPrinted>2024-01-15T15:06:00Z</cp:lastPrinted>
  <dcterms:modified xsi:type="dcterms:W3CDTF">2024-01-18T08:21:00Z</dcterms:modified>
  <cp:revision>2</cp:revision>
  <dc:subject/>
  <dc:title>                                                                                                                              </dc:title>
</cp:coreProperties>
</file>