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4536"/>
      </w:tblGrid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Дмитра Павличка,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  вул. Української дивізії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овчинецька,152 кв.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32мм житлового будинку  №152 кв. 3  на вул. Вовчинецькій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а мережа Ду160мм житлового будинку  №152 кв.3  на вул. Вовчинецькій. Приєднання погодити з власником мережі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овчинецька,152 кв.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32мм житлового будинку  №152 кв.3  на вул. Вовчинецькій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а мережа Ду160мм житлового будинку  №152 кв.3  на вул. Вовчинецькій. Приєднання погодити з власником мережі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алинова,1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на вул. Калин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каналізаційний колектор Ду200мм на        вул. Калиновій.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алинова,5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на вул. Калин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каналізаційний колектор Ду200мм на        вул. Калиновій.</w:t>
            </w:r>
          </w:p>
        </w:tc>
      </w:tr>
      <w:tr>
        <w:trPr>
          <w:trHeight w:val="1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алинова,5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на вул. Калин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каналізаційний колектор Ду200мм на        вул. Калиновій.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алинова,5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на вул. Калин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каналізаційний колектор Ду200мм на        вул. Калинов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уткова,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на вул. Шутк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каналізаційний колектор Ду200мм на        вул. Шутков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уткова,1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на вул. Шутк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каналізаційний колектор Ду200мм на        вул. Шутков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уткова,1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на вул. Шутк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каналізаційний колектор Ду200мм на        вул. Шутков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рихівецька,100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каналізаційний колектор Ду200мм на       вул. Двірській. Приєднання погодити з власником мережі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Польова,3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каналізаційний колектор Ду200мм на       вул. Польов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евченка,6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 каналізаційний колектор Ду200мм на       вул. Шевченка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02:00Z</dcterms:created>
  <dc:creator>User</dc:creator>
  <dc:description/>
  <cp:keywords/>
  <dc:language>en-US</dc:language>
  <cp:lastModifiedBy>User</cp:lastModifiedBy>
  <cp:lastPrinted>2024-01-08T15:24:00Z</cp:lastPrinted>
  <dcterms:modified xsi:type="dcterms:W3CDTF">2024-01-11T09:02:00Z</dcterms:modified>
  <cp:revision>2</cp:revision>
  <dc:subject/>
  <dc:title>Про роботу  Житлово-експлуатаційної</dc:title>
</cp:coreProperties>
</file>