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1 обслуговуючому кооперативу «ЖБК «Лани» щодо здійснення будівництва багатоквартирних житлових будинків з приміщеннями громадського призначення на вул. Чумака-Шевченка у с. Вовчинець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 Вітовській А. Б. щодо здійснення під’єднання нежитлового приміщення (офіс) на площі Міцкевича, 14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3 </w:t>
      </w:r>
      <w:r>
        <w:rPr>
          <w:sz w:val="28"/>
          <w:szCs w:val="28"/>
          <w:lang w:val="uk-UA"/>
        </w:rPr>
        <w:t>товариству з обмеженою відповідальністю «ВК Станіслав» щодо здійснення реконструкції адміністративно-побутового корпусу, торгово-розважального комплексу «Велика кишеня», столярної майстерні, магазину під багатофункціональний торговий центр з готелем, офісними приміщеннями, закладами громадського харчування, кінотеатром та нежитловими приміщеннями з добудовою на вул. Євгена Коновальця, 221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4 Пухті Н. М. щодо здійснення будівництва індивідуальних житлових будинків в масиві «Долішній Лан» у с. Крихівці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5 обслуговуючому кооперативу «ЖБК «Бистриця-2» щодо здійснення будівництва багатоквартирного житлового будинку з вбудовано-прибудованими приміщеннями громадського призначення на вул. В. Івасюка, навпроти будинків №№32-42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6 приватному підприємству «Вамбуд» щодо здійснення будівництва багатоквартирного житлового будинку на вул. В. Івасюка, навпроти будинків №№32-42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7 товариству з обмеженою відповідальністю «Арсенал Сіті», товариству з обмеженою відповідальністю «Станіславська інвестиційна компанія» щодо здійснення будівництва багатоквартирних житлових будинків з приміщеннями громадського призначення в межах                      вул. Національної Гвардії-Євгена Коновальця-О. Сорохте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8 приватному підприємству «Ростімекс» щодо здійснення під’єднання групи нежитлових приміщень на вул. О. Олеся, 29 «Д» до централізованих систем водопостачання та водовідведенн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4:42:00Z</dcterms:created>
  <dc:creator>User</dc:creator>
  <dc:description/>
  <cp:keywords/>
  <dc:language>en-US</dc:language>
  <cp:lastModifiedBy>User</cp:lastModifiedBy>
  <cp:lastPrinted>2023-11-03T09:10:00Z</cp:lastPrinted>
  <dcterms:modified xsi:type="dcterms:W3CDTF">2024-01-11T14:42:00Z</dcterms:modified>
  <cp:revision>3</cp:revision>
  <dc:subject/>
  <dc:title>                               </dc:title>
</cp:coreProperties>
</file>