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 каб.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3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6 – 30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комунальних ресурсів та </w:t>
            </w:r>
            <w:r>
              <w:rPr>
                <w:szCs w:val="28"/>
                <w:u w:val="single"/>
              </w:rPr>
              <w:t xml:space="preserve">сільського господарства 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Курбаса, 2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по взаємодії зі Збройними Силами України, Національною гвардією України, правоохоронними органами та </w:t>
            </w:r>
            <w:r>
              <w:rPr>
                <w:szCs w:val="28"/>
                <w:u w:val="single"/>
              </w:rPr>
              <w:t xml:space="preserve">надзвичайними ситуаціями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освіти та нау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Кардинал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а Гузара, 1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ИКО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ятослав Іго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благоустрою</w: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  <w:u w:val="single"/>
              </w:rPr>
              <w:t xml:space="preserve">      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– 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 xml:space="preserve">омунальної політики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>Заступник міського голови –</w:t>
            </w:r>
            <w:r>
              <w:rPr>
                <w:szCs w:val="28"/>
              </w:rPr>
              <w:t xml:space="preserve"> директор Департаменту інтеграції громад, внутрішньої політики та роботи з </w:t>
            </w:r>
            <w:r>
              <w:rPr>
                <w:szCs w:val="28"/>
                <w:u w:val="single"/>
              </w:rPr>
              <w:t>внутрішньо переміщеними особам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Угорниц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Тисменичанського старостин-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63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  <w:lang w:eastAsia="uk-UA"/>
              </w:rPr>
              <w:t xml:space="preserve">БОРИН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рас Ігор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Радчансь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старостинського окр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С. Бандери, 2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Радча</w:t>
            </w:r>
          </w:p>
        </w:tc>
      </w:tr>
      <w:tr>
        <w:trPr>
          <w:trHeight w:val="1732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Галина Миколаї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Колодіївс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trHeight w:val="1732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ГАПОНЧУ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Юрій Олександр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rPr>
                <w:szCs w:val="28"/>
                <w:lang w:eastAsia="uk-UA"/>
              </w:rPr>
            </w:pPr>
            <w:r>
              <w:rPr>
                <w:szCs w:val="28"/>
                <w:lang w:val="uk-UA"/>
              </w:rPr>
              <w:t>радник міського голови з питань роботи з особами з інвалідністю внаслідок вій-ни, учасниками бойових дій, учасника-ми війни, учасниками антитерористич-ної операції і особами, які брали участь у заходах, необхідних для забезпечення оборони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, каб.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8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Черніїв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СА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ола Василь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кладач автошколи «Вердант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b/>
                <w:szCs w:val="28"/>
                <w:lang w:eastAsia="uk-UA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</w:tc>
      </w:tr>
      <w:tr>
        <w:trPr>
          <w:trHeight w:val="179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Чукалів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вул. Клубна, 1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Чорновола, 2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омічник депутата Івано-Франківської обласної ради Артима Василя Івановича (ВО «Батьківщина»), громадський ді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та 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ru-RU"/>
              </w:rPr>
              <w:t>ятниця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33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МАЧУ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м. Степана Бандер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Тарнавського, 2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МАР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Марія Василі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Драгомирчанського старостин-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Іван Зенов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Є.Коновальця, 35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Вовчинецького старостинсь-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с. Вовчинець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ОВЧАР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val="ru-RU"/>
              </w:rPr>
              <w:t>Ігор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Підпечерівського старостин-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 Стрільців, 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</w:tc>
      </w:tr>
      <w:tr>
        <w:trPr>
          <w:trHeight w:val="156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ПАРАЩУК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Ірина Іва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Микитинецького старостинсь-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Грицишина, 1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Микитинці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ратковец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trHeight w:val="184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Василь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ерезівського старостин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</w:tc>
      </w:tr>
      <w:tr>
        <w:trPr>
          <w:trHeight w:val="124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РОМАН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мир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угий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Станіслав Серг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trHeight w:val="158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39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АНІВ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Андрій Михайлович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лова Правління Громадської спілк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</w:rPr>
              <w:t>«Бізнес асоціація Івано-Франківсь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евка Лук’яненка, 16Б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офіс 60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Михайло Я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77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Роман Пет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Хриплинського старостинсь-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</w:tc>
      </w:tr>
      <w:tr>
        <w:trPr>
          <w:trHeight w:val="124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ЛОВЕ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Ігор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ПП «Парк Го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Підлуз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trHeight w:val="140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Андрій Леонід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олодимира Великого, 10А</w:t>
            </w:r>
          </w:p>
        </w:tc>
      </w:tr>
      <w:tr>
        <w:trPr>
          <w:trHeight w:val="114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РАС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Мстислав Я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чаткова школа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Коломийська, 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Андрій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аміннецького старостинсь-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Надія Я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рихівецького старостинсь-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  <w:lang w:val="uk-UA" w:eastAsia="uk-UA"/>
              </w:rPr>
              <w:t>староста Узинсько-Добровлян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  <w:lang w:eastAsia="uk-UA"/>
              </w:rPr>
              <w:t xml:space="preserve">ШКУТЯ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етро Зінов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ЯКУБІВ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 Михайлович,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член виконавчого комітету міської ради,     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2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обровляни</w:t>
            </w:r>
          </w:p>
        </w:tc>
      </w:tr>
    </w:tbl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1:00Z</dcterms:created>
  <dc:creator>Андрiй</dc:creator>
  <dc:description/>
  <cp:keywords/>
  <dc:language>en-US</dc:language>
  <cp:lastModifiedBy>User</cp:lastModifiedBy>
  <cp:lastPrinted>2023-12-28T19:49:00Z</cp:lastPrinted>
  <dcterms:modified xsi:type="dcterms:W3CDTF">2024-01-11T12:11:00Z</dcterms:modified>
  <cp:revision>3</cp:revision>
  <dc:subject/>
  <dc:title>оррррррррр</dc:title>
</cp:coreProperties>
</file>