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штатного розпи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«Івано-Франківсь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24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ст. 42, 59 Закону України «Про місцеве самоврядування в Україні» від 21.05.1997р. №280/97-ВР, рішенням 14 сесії 7 демократичного скликання від 18.07.2017р. №205-14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штатний розпис комунальної установи «Івано-Франківська міська аварійно-рятувальна служба» згідно з додатком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. Гайду.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</w:t>
        <w:tab/>
        <w:t>Руслан МАРЦІНКІВ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 рішення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иконавчого комітету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Івано-Франківської міської ради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ід _______________р. №_____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Наказ Міністерства фінансів України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від 28 січня 2002 року №57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(у редакції наказу Міністерства фінансів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України від 26 листопада 2012 року №1220)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  <w:tab/>
        <w:tab/>
        <w:t xml:space="preserve">                       Затверджую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тат в кількості 23 штатні одиниці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з місячним фондом заробітної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плати за посадовими окладами 171 465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 Галина ЯЦКІВ           (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мдесят одна тисяча чотириста                        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істдесят п’ять гривень)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Міський голов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услан МАРЦІНКІВ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ТНИЙ РОЗПИС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комунальної установи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вано-Франківська міська аварійно-рятувальна служба»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4 рік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99"/>
        <w:gridCol w:w="1337"/>
        <w:gridCol w:w="1522"/>
        <w:gridCol w:w="1705"/>
      </w:tblGrid>
      <w:tr>
        <w:trPr>
          <w:trHeight w:val="20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посад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овий оклад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заробітної плати за посадовими окладами (грн)</w:t>
            </w:r>
          </w:p>
        </w:tc>
      </w:tr>
      <w:tr>
        <w:trPr>
          <w:trHeight w:val="3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6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650</w:t>
            </w:r>
          </w:p>
        </w:tc>
      </w:tr>
      <w:tr>
        <w:trPr>
          <w:trHeight w:val="27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2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230</w:t>
            </w:r>
          </w:p>
        </w:tc>
      </w:tr>
      <w:tr>
        <w:trPr>
          <w:trHeight w:val="3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8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875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ення пожежогас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4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455</w:t>
            </w:r>
          </w:p>
        </w:tc>
      </w:tr>
      <w:tr>
        <w:trPr>
          <w:trHeight w:val="2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відділення пожежогас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4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к-рятівник відділення пожежогасі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 5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аварійно-рятувального відділе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4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455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арійно-рятувального відділе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3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жежник-рятівник аварійно-рятувального відділе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4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відділення Центр Безпеки с. Хрип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100</w:t>
            </w:r>
          </w:p>
        </w:tc>
      </w:tr>
      <w:tr>
        <w:trPr>
          <w:trHeight w:val="6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к-рятівник відділення Центр Безпеки с. Хрип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100</w:t>
            </w:r>
          </w:p>
        </w:tc>
      </w:tr>
      <w:tr>
        <w:trPr>
          <w:trHeight w:val="302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1 465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о. Директора КУ «Івано-Франківськ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</w:t>
        <w:tab/>
        <w:tab/>
        <w:tab/>
        <w:t>Андрій СЕ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ЧУК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– директор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по взаємодії зі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ройними Силами України,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ю гвардією України,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охоронними органами та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ими ситуаціями міської ради</w:t>
        <w:tab/>
        <w:tab/>
        <w:tab/>
        <w:t xml:space="preserve">         Руслан ГАЙД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з питань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их ситуацій Департаменту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заємодії зі Збройними Силами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и, Національною гвардією України,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охоронними органами та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ими ситуаціями міської ради</w:t>
        <w:tab/>
        <w:tab/>
        <w:t xml:space="preserve">           </w:t>
        <w:tab/>
        <w:t>Ігор ВЛІЗЛО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міської ради               </w:t>
        <w:tab/>
        <w:tab/>
        <w:tab/>
        <w:tab/>
        <w:tab/>
        <w:t>Ігор ШЕВЧУК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3256" w:firstLine="99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Додаток № 1</w:t>
      </w:r>
    </w:p>
    <w:p>
      <w:pPr>
        <w:pStyle w:val="11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колективного договору,</w:t>
      </w:r>
    </w:p>
    <w:p>
      <w:pPr>
        <w:pStyle w:val="11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го зборами трудового</w:t>
      </w:r>
    </w:p>
    <w:p>
      <w:pPr>
        <w:pStyle w:val="11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ективу (протокол № ___ від ______2021р.)</w:t>
      </w:r>
    </w:p>
    <w:p>
      <w:pPr>
        <w:pStyle w:val="1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37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ГОДЖЕНО                                           ЗАТВЕРДЖЕНО</w:t>
      </w:r>
    </w:p>
    <w:p>
      <w:pPr>
        <w:pStyle w:val="11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олова профспілкового комітету            Директор КУ </w:t>
      </w:r>
      <w:r>
        <w:rPr>
          <w:rFonts w:cs="Times New Roman" w:ascii="Times New Roman" w:hAnsi="Times New Roman"/>
          <w:sz w:val="28"/>
          <w:szCs w:val="28"/>
          <w:lang w:val="ru-RU"/>
        </w:rPr>
        <w:t>“ІФ МАРС”</w:t>
      </w:r>
    </w:p>
    <w:p>
      <w:pPr>
        <w:pStyle w:val="1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 С.В. Сметанюк          __________________ О.З. Бевський</w:t>
      </w:r>
    </w:p>
    <w:p>
      <w:pPr>
        <w:pStyle w:val="11"/>
        <w:ind w:left="-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ефіцієнти співвідношень посадових окладів працівників підприємства, визначеного пунктами 2, 3 розділу 5 “Оплата праці” Колективного договору</w:t>
      </w:r>
    </w:p>
    <w:p>
      <w:pPr>
        <w:pStyle w:val="11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ад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hanging="4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ефіцієнт співвідношення до мінімального посадового окладу пожежного-рятівника (воді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50% біль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30% біль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5% більш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ення пожежогасінн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5% більш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варійно – рятувального відділенн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5% біль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і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мінімальної заробітної пл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ий-рятівник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мінімальної заробітної плати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5:00Z</dcterms:created>
  <dc:creator>Пользователь Windows</dc:creator>
  <dc:description/>
  <cp:keywords/>
  <dc:language>en-US</dc:language>
  <cp:lastModifiedBy>User</cp:lastModifiedBy>
  <cp:lastPrinted>2023-01-11T13:19:00Z</cp:lastPrinted>
  <dcterms:modified xsi:type="dcterms:W3CDTF">2024-01-11T08:55:00Z</dcterms:modified>
  <cp:revision>2</cp:revision>
  <dc:subject/>
  <dc:title>Про затвердження штатного розпису</dc:title>
</cp:coreProperties>
</file>