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39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у рішення міської ради від 15.12.2023р.  № 222-39 «Про комплексну програму профілактики злочинності в Івано-Франківській міській територіальній громаді до 2028 року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 метою подальшого зміцнення законності та правопорядку в місті, керуючись ст. 38, ст. 59 Закону України  «Про місцеве самоврядування в Україні»,  рішенням Івано-Франківської міської ради від 15.12.2023р.  № 222-39 «Про комплексну програму профілактики злочинності в Івано-Франківській міській територіальній громаді до 2028 року», враховуючи листа регіонального сервісного центру ГСЦ МВС у Львівській, Івано-Франківській та Закарпатській областях (філія ГСЦ МВС) від 01.01.2024р. №31/28/1-24, міська рада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Внести зміни у рішення міської ради від 15.12.2023р.  № 222-39 «Про комплексну програму профілактики злочинності в Івано-Франківській міській територіальній громаді до 2028 року», а саме «Відповідальні за виконання програмних заходів (головні виконавці)» Паспорта програми викласти в наступній редакції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270"/>
      </w:tblGrid>
      <w:tr>
        <w:trPr>
          <w:trHeight w:val="53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 за виконання програмних заходів (головні виконавці)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виконавчого комітету міської ради, комунальні заклади та підприємства, діяльність яких спрямована на зміцнення законності та правопорядку, Івано-Франківське РУП ГУНП, Івано-Франківська місцева прокуратура, Управління патрульної поліції в області, військова частина 1241 Національної гвардії України, Головне управління Національної поліції в Івано-Франківській області, Управління Служби безпеки України в області, Управління поліції охорони в області, територіальне управління Служби судової охорони в області, «Івано-Франківська установа виконання покарань (№12)» Івано-Франківський районний відділ філія ДУ «Центр пробації», Івано-Франківський відділ Управління державної міграційної служби України в області, регіональний сервісний центр ГСЦ МВС у Львівській, Івано-Франківській та Закарпатській областях (філія ГСЦ МВС), Івано-Франківський науково-дослідний експертно-криміналістичний центр МВС України (далі Івано-Франківський НДЕКЦ МВС України), управління стратегічних розслідувань в Івано-Франківській області через ДУ Центр обслуговування підрозділів НП України, громадські формування з охорони громадського порядку, інші правоохоронні органи а також підприємства, установи та організації, які залучаються до заходів, пов’язаних із запобіганням злочинних проявів, профілактики злочинів та правопорушень, а також вищеперераховані установи та організації у випадку зміни їх назви, підпорядкування та приналежності.</w:t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 П. 1.5. розділу 5 «Перелік заходів, обсяги та джерела фінансування  Комплексної програми профілактики злочинності в  Івано-Франківській міській територіальній громаді до 2028 року» (виконавець) викласти в наступній редакції 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«ГУНП в області, Івано-Франківське РУП ГУНП,    Управління СБУ в області, Управління патрульної поліції в області, регіональний сервісний центр ГСЦ МВС у Львівській, Івано-Франківській та Закарпатській областях (філія ГСЦ МВС)»;</w:t>
        <w:tab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П. 1.7. розділу 5 «Перелік заходів, обсяги та джерела фінансування  Комплексної програми профілактики злочинності в  Івано-Франківській міській територіальній громаді до 2028 року» викласти в наступній редакції 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«Вживати заходів, спрямованих на забезпечення необхідними матеріально-технічними засобами ГУНП в Івано-Франківській області, Івано-Франківського РУП ГУНП, Управління патрульної поліції в Івано-Франківській області, військової частини 1241 Західного ОТО Національної гвардії України, регіонального сервісного центру ГСЦ МВС у Львівській, Івано-Франківській та Закарпатській областях (філія ГСЦ МВС), Івано-Франківського НДЕКЦ МВС України,Служби судової охорони, Управління поліції охорони, управління стратегічних розслідувань в Івано-Франківській області через ДУ Центр обслуговування підрозділів НП України інших правоохоронних органів, утворених відповідно до діючого законодавства України, а також вищеперераховані установи та організації у випадку зміни їх назви, підпорядкування та приналежності. Передбачити закупівлю автомобілів,  виділення службових приміщень, оплату оренди приміщень, у т.ч. для функціонування поліцейських станцій, їх ремонт та функціонування, закупівлю необхідного обладнання та устаткування в т.ч. шляхом виділення субвенції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П.4.6. розділу 5 «Перелік заходів, обсяги та джерела фінансування  Комплексної програми профілактики злочинності в  Івано-Франківській міській територіальній громаді до 2028 року» (виконавець) викласти в наступній редакції 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«Івано-Франківський НДЕКЦ МВС України, регіональний сервісний центр ГСЦ МВС у Львівській, Івано-Франківській та Закарпатській областях (філія ГСЦ МВС)»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Контроль за виконанням даного рішення покласти на заступника міського 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Руслана Гайд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3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Руслан МАРЦІН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50:00Z</dcterms:created>
  <dc:creator>user</dc:creator>
  <dc:description/>
  <cp:keywords/>
  <dc:language>en-US</dc:language>
  <cp:lastModifiedBy>User</cp:lastModifiedBy>
  <cp:lastPrinted>2024-01-08T09:53:00Z</cp:lastPrinted>
  <dcterms:modified xsi:type="dcterms:W3CDTF">2024-01-11T08:50:00Z</dcterms:modified>
  <cp:revision>2</cp:revision>
  <dc:subject/>
  <dc:title/>
</cp:coreProperties>
</file>