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22.11.2023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456003, видане 02.09.2016 року - міським відділом державної реєстрації актів цивільного стану Головного територіального управління юстиції у Харківській області), який проживає за адресою: вул.-, -, кв.-, м.Івано-Франківськ, на підставі довідки від 27.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288283, видане 25.02.2020 року -районним у місті Херсоні відділом державної реєстрації актів цивільного стану Південного міжрегіонального управління Міністерства юстиції (місто Одеса)), яка проживає за адресою: вул.-, -, м.Івано-Франківськ, на підставі довідки від 29.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1-КГ №127834, видане 20.09.2011 року відділом державної реєстрації актів цивільного стану - районного управління юстиції у місті Херсоні), яка проживає за адресою: вул.-, -, м.Івано-Франківськ, на підставі довідки від 29.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02.03.2023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 кв.-, м.Івано-Франківськ, на підставі довідки від 10.03.2023 року </w:t>
      </w:r>
      <w:r>
        <w:rPr>
          <w:rFonts w:cs="Times New Roman" w:ascii="Times New Roman" w:hAnsi="Times New Roman"/>
          <w:sz w:val="28"/>
          <w:szCs w:val="28"/>
        </w:rPr>
        <w:t xml:space="preserve">№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ВЛ №-, видане 09.03.2011 року відділом державної реєстрації актів цивільного стану по місту - Харківського міського управління юстиції), яка проживає за адресою: вул.-, -, кв.-, м.Івано-Франківськ, на підставі довідки від 16.08.2022 року </w:t>
      </w:r>
      <w:r>
        <w:rPr>
          <w:rFonts w:cs="Times New Roman" w:ascii="Times New Roman" w:hAnsi="Times New Roman"/>
          <w:sz w:val="28"/>
          <w:szCs w:val="28"/>
        </w:rPr>
        <w:t>№ -  про взяття на облік внутрішньо переміщеної особи сформованої засобами Порталу Дія та висновку оцінки потреб сім’ї, складеного 07.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08.11.2017 року відділом державної реєстрації актів цивільного стану по - та - районах у місті Харкові Головного територіального управління юстиції у Харківській області), який проживає за адресою: вул.-, -, корп. -, кв.-, м.Івано-Франківськ, на підставі довідки від 13.01.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25.10.2011 року - селищною радою Харківського району Харківської області), який проживає за адресою: вул.-, -, корп. -, кв-, м.Івано-Франківськ, на підставі довідки від 13.01.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19.02.2013 року відділом державної реєстрації актів цивільного стану реєстраційної служби - районного управління юстиції у Луганській області), який проживає за адресою: вул.-, -, кв.-, м.Івано-Франківськ, на підставі довідки від 16.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20.07.2022 року - відділом державної реєстрації актів цивільного стану у - районі -області Південно-Східного міжрегіонального управління Міністерства юстиції (місто Дніпро)), яка проживає за адресою: вул.-, -, кв.-, м.Івано-Франківськ, на підставі довідки від 18.10.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ЕД №-, видане 13.04.2006 року відділом реєстрації актів цивільного стану - міського управління юстиції Луганської області), яка проживає за адресою: вул.-, -, кв.-, м.Івано-Франківськ, на підставі довідки від 25.08.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ЕД №-, видане 19.07.2013 року відділом державної реєстрації актів цивільного стану реєстраційної служби - міського управління юстиції Луганської області), яка проживає за адресою: вул.-, -, кв.-, м.Івано-Франківськ, на підставі довідки від 25.08.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1-НО №-, видане 09.08.2011 року відділом державної реєстрації актів цивільного стану - міського управління юстиції у Донецькій області), який проживає за адресою: вул.-, -, корп.-, кв.-, м.Івано-Франківськ, на підставі довідки від 11.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09.10.2013 року відділом державної реєстрації актів цивільного стану реєстраційної служби - міського управління юстиції у Донецькій області), яка проживає за адресою: вул.-, -, корп.-, кв.-, м.Івано-Франківськ, на підставі довідки від 11.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27.12.2011 року відділом державної реєстрації актів цивільного стану - районного управління юстиції у місті Херсоні), який проживає за адресою: вул.-, -, кв.-, м.Івано-Франківськ, на підставі довідки від 1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1-КГ №-, видане 10.02.2009 року відділом реєстрації актів цивільного стану - районного управління юстиції у місті Херсоні), яка проживає за адресою: вул.-, -, кв.-, м.Івано-Франківськ, на підставі довідки від 1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И №-, видане 16.07.2015 року відділом державної реєстрації актів цивільного стану по місту - реєстраційної служби Нікопольського міськрайонного управління юстиції у Дніпропетровській області), який проживає за адресою: вул.-, -, кв.-, м.Івано-Франківськ, на підставі довідки від 22.02.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18.12.2008 року відділом реєстрації актів цивільного стану - районного управління юстиції Херсонської області), який проживає за адресою: вул.-, -, кв.-, м.Івано-Франківськ, на підставі довідки від 20.06.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8.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ФМ №-, видане 05.08.2022 року - відділом державної реєстрації актів цивільного стану у Хустському районі Закарпатської області Південно-Західного міжрегіонального управління Міністерства юстиції (місто Івано-Франківськ)), який проживає за адресою: вул.-, -, кв.-, м.Івано-Франківськ, на підставі довідки від 19.06.2023 року </w:t>
      </w:r>
      <w:r>
        <w:rPr>
          <w:rFonts w:cs="Times New Roman" w:ascii="Times New Roman" w:hAnsi="Times New Roman"/>
          <w:sz w:val="28"/>
          <w:szCs w:val="28"/>
        </w:rPr>
        <w:t>№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8.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ВЛ №-, видане 21.05.2021 року - районним відділом державної реєстрації актів цивільного стану Східного міжрегіонального управління Міністерства юстиції (містоХарків)), яка проживає за адресою: вул.-, -, кв.-, м.Івано-Франківськ, на підставі довідки від 28.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ЕД №-, видане 22.07.2011 року  - відділом державної реєстрації актів цивільного стану Луганського міського управління юстиції у Луганській області), який проживає за адресою: вул.-, -, м.Івано-Франківськ, на підставі довідки від 01.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3.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ЕД №-, видане 20.03.2019 року - районним відділом державної реєстрації актів цивільного стану Головного територіального управління юстиції у Луганській області), який проживає за адресою: вул.-, -, м.Івано-Франківськ, на підставі довідки від 01.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3.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10.08.2018 року -відділом державної реєстрації актів цивільного стану реєстраційної служби Маріупольського міського управління юстиції у Донецькій області), який проживає за адресою: вул.-, -, кв.-, м.Івано-Франківськ, на підставі довідки від 30.05.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1.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18.11.2009 року міським відділом реєстрації актів цивільного стану Головного управління юстиції у - області), який проживає за адресою: вул.-,-, кв.-, м.Івано-Франківськ, на підставі довідки від 1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 року міським відділом державної реєстрації актів цивільного стану Головного управління юстиції у -області), яка проживає за адресою: вул.-, -, кв.-, м.Івано-Франківськ, на підставі довідки від 1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25.12.2008 року -відділом реєстрації актів цивільного стану Маріупольського міського управління юстиції Донецької області), який проживає за адресою: вул.-, -, кв.-, м.Івано-Франківськ, на підставі довідки від 08.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16.09.2016 року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кв.-, м.Івано-Франківськ, на підставі довідки від 13.12.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ЖС №-, видане 31.05.2016 року - міським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кв.-, м.Івано-Франківськ, на підставі довідки від 28.05.2023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27.02.2014 року відділом державної реєстрації актів цивільного стану реєстраційної служби -районного управління юстиції у Херсонській області), яка проживає за адресою: вул.-, -, кв.-, м.Івано-Франківськ, на підставі довідки від 08.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16.02.2022 року - відділом державної реєстрації актів цивільного стану у Пологівському районі Запорізької області Південно-Східного міжрегіонального управління Міністерства юстиції(місто Дніпро)), який проживає за адресою: вул.-, -, кв.-, м.Івано-Франківськ, на підставі довідки від 17.10.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ЖС №-, видане 03.04.2015 року відділом державної реєстрації актів цивільного стану по місту Токмак реєстраційної служби Токмацького міськрайонного управління юстиції у Запорізькій області), яка проживає за адресою: вул.-, -, кв.-, м.Івано-Франківськ, на підставі довідки від 17.10.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23.06.2005 року -відділом реєстрації актів цивільного стану Херсонського міського управління юстиції), яка проживає за адресою: --, -, кв.-, м.Івано-Франківськ, на підставі довідки від 02.11.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2.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ЖС №-, видане 17.02.2015 року відділом державної реєстрації актів цивільного стану реєстраційної служби - районного управління юстиції у Запорізькій області), який проживає за адресою: вул.-, -, кв.-, м.Івано-Франківськ, на підставі довідки від 09.06.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16.11.2017 року - районним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 кв.-, м.Івано-Франківськ, на підставі довідки від 18.04.2022 року </w:t>
      </w:r>
      <w:r>
        <w:rPr>
          <w:rFonts w:cs="Times New Roman" w:ascii="Times New Roman" w:hAnsi="Times New Roman"/>
          <w:sz w:val="28"/>
          <w:szCs w:val="28"/>
        </w:rPr>
        <w:t>№261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КГ №-, видане 14.02.2020 року виконавчим комітетом Костянтинівської сільської ради - району Херсонської області), яка проживає за адресою: вул.-, -, кв.-, м.Івано-Франківськ, на підставі довідки від 18.04.2022 року </w:t>
      </w:r>
      <w:r>
        <w:rPr>
          <w:rFonts w:cs="Times New Roman" w:ascii="Times New Roman" w:hAnsi="Times New Roman"/>
          <w:sz w:val="28"/>
          <w:szCs w:val="28"/>
        </w:rPr>
        <w:t>№261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12.08.2020 року виконавчим комітетом - міської ради Бахмутського району Донецької області), яка проживає за адресою: вул.-, -, кв.-, м.Івано-Франківськ, на підставі довідки від 11.03.2023 року </w:t>
      </w:r>
      <w:r>
        <w:rPr>
          <w:rFonts w:cs="Times New Roman" w:ascii="Times New Roman" w:hAnsi="Times New Roman"/>
          <w:sz w:val="28"/>
          <w:szCs w:val="28"/>
        </w:rPr>
        <w:t>№2615--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3.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НО №-, видане 05.06.2008 року - відділом реєстрації актів цивільного стану - міського управління юстиції Донецької області), який проживає за адресою: вул.-, -, кв.-, м.Івано-Франківськ, на підставі довідки від 16.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0.03.2014 року міським відділом державної реєстрації актів цивільного стану Головного управління юстиції у Херсонській області), яка проживає за адресою: вул.-, -, кв.-, м.Івано-Франківськ, на підставі довідки від 01.09.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0.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39:00Z</dcterms:created>
  <dc:creator>user</dc:creator>
  <dc:description/>
  <cp:keywords/>
  <dc:language>en-US</dc:language>
  <cp:lastModifiedBy>User</cp:lastModifiedBy>
  <cp:lastPrinted>2023-10-25T14:19:00Z</cp:lastPrinted>
  <dcterms:modified xsi:type="dcterms:W3CDTF">2024-01-11T11:39:00Z</dcterms:modified>
  <cp:revision>2</cp:revision>
  <dc:subject/>
  <dc:title/>
</cp:coreProperties>
</file>