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  <w:t>Про план роботи виконавчого</w:t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  <w:t xml:space="preserve">комітету міської ради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lang w:eastAsia="uk-UA"/>
        </w:rPr>
        <w:t>на перше півріччя 202</w:t>
      </w:r>
      <w:r>
        <w:rPr>
          <w:rFonts w:eastAsia="Calibri"/>
          <w:lang w:val="ru-RU" w:eastAsia="uk-UA"/>
        </w:rPr>
        <w:t>4</w:t>
      </w:r>
      <w:r>
        <w:rPr>
          <w:rFonts w:eastAsia="Calibri"/>
          <w:lang w:eastAsia="uk-UA"/>
        </w:rPr>
        <w:t xml:space="preserve"> року</w:t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Керуючись  статтею 53 Закону України «Про місцеве самоврядування в Україні» та на підставі Регламенту виконавчого комітету міської ради, затвердженого рішенням виконавчого комітету від 27.11.2020р.  № 1235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eastAsia="Calibri"/>
          <w:lang w:eastAsia="uk-UA"/>
        </w:rPr>
      </w:pPr>
      <w:r>
        <w:rPr>
          <w:rFonts w:eastAsia="Calibri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1.Затвердити план роботи виконавчого комітету міської ради на перше півріччя 2024 року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ab/>
        <w:t>2.Заступникам міського голови, керівникам виконавчих органів міської рад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1 організувати підготовку питань на засідання виконавчого комітету міської ради відповідно до розділу 6 Регламенту виконавчого комітету та виконавчих органів Івано-Франківської міської ради, затвердженого рішенням виконавчого комітету міської ради від 27.11.2020р. №1235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Normal"/>
        <w:spacing w:lineRule="auto" w:line="240" w:before="280" w:after="28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3.Рішення виконавчого комітету міської ради від 09.06.2023р.  № 711 «Про план роботи виконавчого комітету міської ради на друге півріччя 2023 року»  вважати таким, що втратило чинність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Normal"/>
        <w:spacing w:lineRule="auto" w:line="240" w:before="0" w:after="0"/>
        <w:ind w:firstLine="708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sectPr>
          <w:type w:val="nextPage"/>
          <w:pgSz w:w="11906" w:h="16838"/>
          <w:pgMar w:left="2127" w:right="850" w:gutter="0" w:header="0" w:top="85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8"/>
        <w:rPr>
          <w:rFonts w:eastAsia="Calibri"/>
          <w:sz w:val="24"/>
          <w:szCs w:val="24"/>
          <w:lang w:eastAsia="uk-UA"/>
        </w:rPr>
      </w:pPr>
      <w:r>
        <w:rPr>
          <w:rFonts w:eastAsia="Calibri"/>
          <w:lang w:eastAsia="uk-UA"/>
        </w:rPr>
        <w:t xml:space="preserve">Міський голова </w:t>
        <w:tab/>
        <w:tab/>
        <w:tab/>
        <w:tab/>
        <w:tab/>
        <w:t xml:space="preserve">Руслан МАРЦІНКІВ </w:t>
      </w:r>
    </w:p>
    <w:p>
      <w:pPr>
        <w:pStyle w:val="Heading4"/>
        <w:spacing w:before="0" w:after="0"/>
        <w:ind w:firstLine="109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Ф-05/І-СУЯ/09</w:t>
      </w:r>
    </w:p>
    <w:p>
      <w:pPr>
        <w:pStyle w:val="Normal"/>
        <w:spacing w:lineRule="auto" w:line="240" w:before="0" w:after="0"/>
        <w:ind w:firstLine="109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0915"/>
        <w:jc w:val="both"/>
        <w:rPr/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роботи виконавчого комітету міської ради на перше півріччя 2024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12"/>
        <w:gridCol w:w="141"/>
        <w:gridCol w:w="1701"/>
        <w:gridCol w:w="1701"/>
        <w:gridCol w:w="1985"/>
        <w:gridCol w:w="1701"/>
        <w:gridCol w:w="1843"/>
      </w:tblGrid>
      <w:tr>
        <w:trPr>
          <w:trHeight w:val="102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рмін подачі проєкту ріш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ата засідання виконавчого комітету міської ради</w:t>
            </w:r>
          </w:p>
        </w:tc>
      </w:tr>
      <w:tr>
        <w:trPr>
          <w:trHeight w:val="316" w:hRule="atLeast"/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Січень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27" w:hanging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ро організацію та проведення культурно-мистецьких заходів до відзначення Богоявлення Господнього і святкового дійства «Розколяд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2024р.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твердження списків громадян, які перебувають на квартирному обліку при виконавчому комітеті Івано-Фран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.Гер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24р.</w:t>
            </w:r>
          </w:p>
        </w:tc>
      </w:tr>
      <w:tr>
        <w:trPr>
          <w:trHeight w:val="8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няття з контролю рішень виконавчого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ихась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2.01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9.01.2024р.</w:t>
            </w:r>
          </w:p>
        </w:tc>
      </w:tr>
      <w:tr>
        <w:trPr>
          <w:trHeight w:val="8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5278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внесення на розгляд міської ради проєкту рішення «Про призначення  стипендій Івано-Франківської міської ради на 2024 рі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Руд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1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01.2024р.</w:t>
            </w:r>
          </w:p>
        </w:tc>
      </w:tr>
      <w:tr>
        <w:trPr>
          <w:trHeight w:val="8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5278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нагородження спортсменів міста за підсумками  виступів у 2023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Матеш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.01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6.01.2024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val="uk-UA" w:eastAsia="ru-RU"/>
              </w:rPr>
            </w:pPr>
            <w:r>
              <w:rPr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несення на розгляд міської ради проєкту рішення «Про виконання бюджету Івано-Франківської міської територіальної громади за  2023 рі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6.01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02.02.2024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твердження  технічних умов на приєднання об’єктів до централізованих систем водопостачання та водовід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Г.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color w:val="000000"/>
                <w:szCs w:val="22"/>
              </w:rPr>
            </w:pPr>
            <w:r>
              <w:rPr>
                <w:color w:val="000000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2.02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09.02.2024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внесення змін до рішення виконавчого комітету  міської ради «Про затвердження плану діяльності  виконавчого комітету міської ради з підготовки проєктів регуляторних актів на 2024р.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П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2.02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09.02.2024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організацію та проведення  культурно-мистецьких  заходів до відзначення 210-ї річниці  від дня 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09.02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6.02.2024р.</w:t>
            </w:r>
          </w:p>
        </w:tc>
      </w:tr>
      <w:tr>
        <w:trPr>
          <w:trHeight w:val="4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затвердження звітів про виконання фінансових планів комунальних некомерційних підприємств охорони здоров’я Івано-Франківської міської ради за 2023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Ваце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Ваце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6.02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3.02.2024р.</w:t>
            </w:r>
          </w:p>
        </w:tc>
      </w:tr>
      <w:tr>
        <w:trPr>
          <w:trHeight w:val="4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міської ради  проєкту  рішення «Про правила паркування механічних  транспортних засобів на території Івано-Франківської МТ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6.02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3.02.2024р.</w:t>
            </w:r>
          </w:p>
        </w:tc>
      </w:tr>
      <w:tr>
        <w:trPr>
          <w:trHeight w:val="4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твердження Плану заходів  з енергозбереження  та підвищення  енергоефективності будівель  бюджетних закладів, об’єктів комунальних підприємств  і будівель житлового фонду Івано-Франківської міської територіальної громади на 2024 рік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6.02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3.02.2024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>
          <w:trHeight w:val="2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84" w:hanging="357"/>
              <w:contextualSpacing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на бал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.02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1.03.2024р.</w:t>
            </w:r>
          </w:p>
        </w:tc>
      </w:tr>
      <w:tr>
        <w:trPr>
          <w:trHeight w:val="12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84" w:hanging="357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внесення змін у рішення виконавчого комітету міської ради від 16.03.2023р.№286 «Про створення комісії з питань евакуації Івано-Франків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1.03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8.03.2024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84" w:hanging="357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ацію та проведення Всеукраїнського конкурсу юних  виконавців ім.М.Ли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08.03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5.03.2024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84" w:hanging="357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несення змін у рішення виконавчого комітету міської ради від 12.02.2021р. №202 «Про затвердження мережі міських маршрут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ігл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5.03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2.03.2024р.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84" w:hanging="357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твердження планової мережі  на 2023-2024 навчальн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Шендр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5.03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2.03.2024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84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лан основних заходів цивільного захисту Івано-Франківської  міської субланки  Івано-Франківської  районної ланки територіальної підсистеми  єдиної державної  системи цивільного захисту на 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2.03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9.03.2024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Квітень</w:t>
            </w:r>
          </w:p>
        </w:tc>
      </w:tr>
      <w:tr>
        <w:trPr>
          <w:trHeight w:val="6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227" w:hanging="0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ацію та проведення культурно-мистецьких заходів з відзначення Великодніх свят  «Великодні дзво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9.03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05.04.2024р.</w:t>
            </w:r>
          </w:p>
        </w:tc>
      </w:tr>
      <w:tr>
        <w:trPr>
          <w:trHeight w:val="6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ацію та проведення культурно-мистецьких заходів з відзначення Великодніх свят  «Катедральні дзво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9.03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05.04.2024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твердження  технічних умов на приєднання об’єктів до централізованих систем водопостачання та водовід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Г.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color w:val="000000"/>
                <w:szCs w:val="22"/>
              </w:rPr>
            </w:pPr>
            <w:r>
              <w:rPr>
                <w:color w:val="000000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05.04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2.04.2024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ідзначення  матерів, які  народили дітей  в «День міста Івано-Франківська 202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Матеш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2.04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19.04.2024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ацію  та проведення на належному рівні заходів  музично-патріотичного проєкту «Мелодії пар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2.04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19.04.2024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ацію  та проведення культурно-мистецьких заходів, присвячених 362-ій річниці  від дня заснування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2.04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4.2024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ацію  та проведення фестивалю «Мамина піс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2.04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19.04.2024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227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няття з контролю рішень виконавчого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ихась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19.04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26.04.2024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Травень</w:t>
            </w:r>
          </w:p>
        </w:tc>
      </w:tr>
      <w:tr>
        <w:trPr>
          <w:trHeight w:val="1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організацію  та проведення культурно-мистецьких заходів до відзначення Міжнародного дня захисту ді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6.04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03.05.2024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несення на розгляд міської ради проєкту рішення «Про виконання бюджету Івано-Франківської міської територіальної громади за  І квартал 2024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>
                <w:color w:val="000000"/>
              </w:rPr>
            </w:pPr>
            <w:r>
              <w:rPr>
                <w:color w:val="000000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3.05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10.05.2024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несення на розгляд міської ради проєкту рішення «Про внесення змін до рішення  міської ради «Про бюджет Івано-Франківської міської територіальної громади на 2024 рік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Г. 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color w:val="000000"/>
                <w:szCs w:val="22"/>
              </w:rPr>
            </w:pPr>
            <w:r>
              <w:rPr>
                <w:color w:val="000000"/>
              </w:rPr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0.05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17.05.2024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ацію  та проведення фестивалю для дітей «Барви дити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05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17.05.2024р.</w:t>
            </w:r>
          </w:p>
        </w:tc>
      </w:tr>
      <w:tr>
        <w:trPr>
          <w:trHeight w:val="5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роботу  закладів дошкільної освіти у літній  оздоровч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В.Дротян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.См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.05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24.05.2024р.</w:t>
            </w:r>
          </w:p>
        </w:tc>
      </w:tr>
      <w:tr>
        <w:trPr>
          <w:trHeight w:val="5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няття з контролю рішень виконавчого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ихась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4.05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31.05.2024р.</w:t>
            </w:r>
          </w:p>
        </w:tc>
      </w:tr>
      <w:tr>
        <w:trPr>
          <w:trHeight w:val="158" w:hRule="atLeast"/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val="uk-UA" w:eastAsia="ru-RU"/>
              </w:rPr>
            </w:pPr>
            <w:r>
              <w:rPr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1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ацію та проведення заходів до відзначення Дня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.05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07.06.2024р.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міської ради на ІІ півріччя 2024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7.06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14.06.2024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твердження  технічних умов на приєднання об’єктів до централізованих систем водопостачання та водовід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Г. 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color w:val="000000"/>
                <w:szCs w:val="22"/>
              </w:rPr>
            </w:pPr>
            <w:r>
              <w:rPr>
                <w:color w:val="000000"/>
              </w:rPr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06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21.06.2024р.</w:t>
            </w:r>
          </w:p>
        </w:tc>
      </w:tr>
      <w:tr>
        <w:trPr>
          <w:trHeight w:val="48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1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Г. 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color w:val="000000"/>
                <w:szCs w:val="22"/>
              </w:rPr>
            </w:pPr>
            <w:r>
              <w:rPr>
                <w:color w:val="000000"/>
              </w:rPr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21.06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28.06.2024р.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/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2"/>
        <w:gridCol w:w="1701"/>
        <w:gridCol w:w="1559"/>
        <w:gridCol w:w="1560"/>
        <w:gridCol w:w="3402"/>
      </w:tblGrid>
      <w:tr>
        <w:trPr>
          <w:trHeight w:val="6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\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ідповідальні за підготов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рмін подачі проєкту рішення, дата засідання виконавчого комітету міської ради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 надання дозволу на від’єднання житлових будинків від систем (мереж) центрального опа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.Г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.Плит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Криворучк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гідно з вимогами регламенту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  <w:tab w:val="right" w:pos="9356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 надання погодження на </w:t>
            </w:r>
            <w:r>
              <w:rPr>
                <w:color w:val="000000"/>
                <w:sz w:val="26"/>
                <w:szCs w:val="26"/>
                <w:lang w:eastAsia="ru-RU"/>
              </w:rPr>
              <w:t>розміщення та облаштування торгових  майданчиків на території міста 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.Гай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Слобо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Криворуч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надання погодження на розміщення об’єктів дрібнороздрібної торгівлі та надання послуг у сфері розв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.Гай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Слобо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Криворуч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житлових пита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З.Геру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остановку на облік громадян, які бажають отримати  земельну ділянку для будівництва, обслуговування жилого будинку, господарських будівель та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Геру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надання дозволів на укладення правочинів  щодо житла (майна), право власності на яке або право користування яким мають д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на розгляд міської ради проєкту рішення «Про включення об’єкта комунальної власності до переліку об’єктів, що підлягають приватизації та його приватизацію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ів рішень щодо набуття та реалізації прав на земельні ділянки на території Івано-Франків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М.Віт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Іванчиш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Іванчиши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використання об’єктів комунальної власності Івано-Франків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присвоєння, зміну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зміщення зовнішньої ре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демонтаж тимчасов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надання вихідних  даних - містобудівних умов  та обмежень  для проєктування  об’єктів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ро надання одноразової матеріальної допомог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щомісячних матеріальних допом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. Перелік питань, які розглядатимуться на нарадах у порядку контролю за їх виконанням у секретаря міської ради В.Синишина</w:t>
      </w:r>
    </w:p>
    <w:tbl>
      <w:tblPr>
        <w:tblW w:w="155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1"/>
        <w:gridCol w:w="8080"/>
        <w:gridCol w:w="1701"/>
        <w:gridCol w:w="1804"/>
      </w:tblGrid>
      <w:tr>
        <w:trPr>
          <w:trHeight w:val="5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омер розпорядч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итання, назва розпорядч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ісяц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Про забезпечення роботи депутатів міської ради, скликання чергових та позачергових сесій Івано-Фран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С.Козлов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Рішення міської ради від 22.12.2022р.  № 233-32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pl-PL"/>
              </w:rPr>
              <w:t>Про координацію реалізації програми «Івано-Франківськ - місто героїв» (встановлення анотаційних дощок загиблим Захисникам Украї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С.Козлов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Про вдосконалення роботи електронного кабінету депутата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С.Козлов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Про здійснення контролю за реалізацією інструменту електронних петицій до влади м.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С.Козлов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ішення міської ради  від 18.12.2019р. № 334-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Про виконання Програми розвитку місцевого самоврядування та громадянського суспільства в м. Івано-Франківську на 2020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лют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С.Козлов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В.Сусаніної</w:t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080"/>
        <w:gridCol w:w="1701"/>
        <w:gridCol w:w="1699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97" w:hanging="357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о роботу рейдової робочої групи  з легалізації заробітної плати та зайнятості населення і інспекторів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ют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о реалізацію проєктів НЕФК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1. «Підвищення енергоефективності об’єктів  бюджетної сфери міста Івано-Франківсь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.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«</w:t>
            </w:r>
            <w:r>
              <w:rPr>
                <w:rFonts w:eastAsia="Calibri"/>
                <w:color w:val="000000"/>
                <w:sz w:val="26"/>
                <w:szCs w:val="26"/>
              </w:rPr>
              <w:t>Підтримка ЄС для нагальних потреб розміщення внутрішньо переміщених осіб в місті Івано-Франківську</w:t>
            </w:r>
            <w:r>
              <w:rPr>
                <w:color w:val="000000"/>
                <w:spacing w:val="-10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віт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.Галіпча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Про стан укладання  колективних договорів, змін та доповнень до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віт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.Дмитраш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pl-PL"/>
              </w:rPr>
              <w:t>Про виконання ремонтних робіт доріг, міжбудинкових проїздів, благоустрою території Івано-Франківської міської територіальної громади  в 2024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pl-PL"/>
              </w:rPr>
            </w:pPr>
            <w:r>
              <w:rPr>
                <w:color w:val="000000"/>
                <w:sz w:val="26"/>
                <w:szCs w:val="26"/>
                <w:lang w:eastAsia="pl-PL"/>
              </w:rPr>
              <w:t>черв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Р.Галіпча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о проведення інформаційно-роз’яснювальної роботи щодо охорони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черв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Р.Гайди</w:t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080"/>
        <w:gridCol w:w="1701"/>
        <w:gridCol w:w="610"/>
        <w:gridCol w:w="1073"/>
        <w:gridCol w:w="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 роботи промислових підприємств  міста за 2023 рі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Style w:val="10"/>
                <w:rFonts w:eastAsia="Calibri"/>
                <w:color w:val="000000"/>
                <w:sz w:val="26"/>
                <w:szCs w:val="26"/>
              </w:rPr>
              <w:t>лютий-березень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Style w:val="10"/>
                <w:rFonts w:eastAsia="Calibri"/>
                <w:color w:val="000000"/>
                <w:sz w:val="24"/>
                <w:szCs w:val="24"/>
              </w:rPr>
              <w:t>С.Криворучк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ішення виконавчого комітету від 17.10.2023р.№138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хід виконання рішення виконавчого комітету від  17.10.2023р. №1389 «Про створення пунктів обігріву на території Івано-Франків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лют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І.Влізл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виконання заходів, покладених на органи місцевого самоврядування, на виконання Закону України «Про основи національного спротив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березень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.Пе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ішення Івано-Франківської міської ради від 28.01.2021р. №54-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о реалізацію Програми  поетапного відключення (відокремлення) споживачів теплової енергії, що постачається котельнею на вул.Індустріальній, 34, від системи централізованого опалення та переведення їх на альтернативні джерела теплопостач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вітень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.Криворучк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ішення Івано-Франківської міської ради від 15.12.2023р. №219-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о реалізацію Програми підтримки осіб, які беруть безпосередню участь у бойових ді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равень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.Пе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результати виконання комплексної  програми  профілактики злочинності у місті до 2028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червень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.Петрів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Левицького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надання медичної допомоги в закладах охорони здоров’я міської ради військовослужбовцям та В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надання послуг з соціального супроводу сімей, які перебувають у складних життєвих обстави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Дикун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епідемічної ситуації із захворюваності на інфекційні хворо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-берез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иконання міської програми соціального захисту членів сімей загиблих (померлих) учасників  АТО/ОСС, членів сімей  загиблих (померлих) Захисників/Захисниць  України на 2023-2025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 роботу Івано-Франківського  територіального центру соціального обслуговування (надання соціальних послуг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іт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ушнір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спортивні масові заходи з нагоди відзначення Дня міста 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іт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 Матешко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 виконання соціальних програм Івано-Франків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освіти та науки В.Дротянко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2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рограму «Освіта Івано-Франківської міської територіальної громади. 2021-2025 ро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Дротянко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2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призначення стипендій Івано-Франківської міської ради на 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Дротянко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2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організацію та проведення заходів до відзначення 210-ї річниці  від дня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тий-берез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2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організацію та проведення святкових заходів, </w:t>
            </w:r>
            <w:r>
              <w:rPr>
                <w:bCs/>
                <w:color w:val="000000"/>
                <w:sz w:val="26"/>
                <w:szCs w:val="26"/>
              </w:rPr>
              <w:t>присвячених 362-ій річниці від дня заснування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ень -квіт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2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організацію та проведення заходів до відзначення Дня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в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Загурська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- директора Департаменту інтеграції громад , внутрішньої політики та роботи з внутрішньо переміщеними особами В.Федоріва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проведення звітів старост в старостинських окр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Деркач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4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rStyle w:val="Rvts7"/>
                <w:color w:val="000000"/>
                <w:sz w:val="26"/>
                <w:szCs w:val="26"/>
              </w:rPr>
              <w:t xml:space="preserve">Про </w:t>
            </w:r>
            <w:r>
              <w:rPr>
                <w:rStyle w:val="Rvts7"/>
                <w:color w:val="000000"/>
                <w:sz w:val="26"/>
                <w:szCs w:val="26"/>
                <w:lang w:val="uk-UA"/>
              </w:rPr>
              <w:t>відзначення в місті Дня собор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 участь в  програмі «Партиципаторне бюджетування (бюджет участі) у Івано-Франківській міській територіальній громаді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еркач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4"/>
              <w:shd w:fill="FFFFFF" w:val="clear"/>
              <w:spacing w:before="0" w:after="0"/>
              <w:jc w:val="both"/>
              <w:rPr>
                <w:rStyle w:val="Rvts7"/>
                <w:color w:val="000000"/>
                <w:sz w:val="26"/>
                <w:szCs w:val="26"/>
              </w:rPr>
            </w:pPr>
            <w:r>
              <w:rPr>
                <w:rStyle w:val="Rvts7"/>
                <w:color w:val="000000"/>
                <w:sz w:val="26"/>
                <w:szCs w:val="26"/>
              </w:rPr>
              <w:t xml:space="preserve">Про </w:t>
            </w:r>
            <w:r>
              <w:rPr>
                <w:rStyle w:val="Rvts7"/>
                <w:color w:val="000000"/>
                <w:sz w:val="26"/>
                <w:szCs w:val="26"/>
                <w:lang w:val="uk-UA"/>
              </w:rPr>
              <w:t>відзначення в місті Дня Героїв Небесної Со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благоустрій територій в старостинських округах до Великодніх св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Деркач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4"/>
              <w:shd w:fill="FFFFFF" w:val="clear"/>
              <w:spacing w:before="0" w:after="0"/>
              <w:jc w:val="both"/>
              <w:rPr>
                <w:rStyle w:val="Rvts7"/>
                <w:color w:val="000000"/>
                <w:sz w:val="26"/>
                <w:szCs w:val="26"/>
              </w:rPr>
            </w:pPr>
            <w:r>
              <w:rPr>
                <w:rStyle w:val="Rvts7"/>
                <w:color w:val="000000"/>
                <w:sz w:val="26"/>
                <w:szCs w:val="26"/>
              </w:rPr>
              <w:t xml:space="preserve">Про </w:t>
            </w:r>
            <w:r>
              <w:rPr>
                <w:rStyle w:val="Rvts7"/>
                <w:color w:val="000000"/>
                <w:sz w:val="26"/>
                <w:szCs w:val="26"/>
                <w:lang w:val="uk-UA"/>
              </w:rPr>
              <w:t>вшанування пам</w:t>
            </w:r>
            <w:r>
              <w:rPr>
                <w:rStyle w:val="Rvts7"/>
                <w:color w:val="000000"/>
                <w:sz w:val="26"/>
                <w:szCs w:val="26"/>
              </w:rPr>
              <w:t>’</w:t>
            </w:r>
            <w:r>
              <w:rPr>
                <w:rStyle w:val="Rvts7"/>
                <w:color w:val="000000"/>
                <w:sz w:val="26"/>
                <w:szCs w:val="26"/>
                <w:lang w:val="uk-UA"/>
              </w:rPr>
              <w:t>яті Героя України В</w:t>
            </w:r>
            <w:r>
              <w:rPr>
                <w:rStyle w:val="Rvts7"/>
                <w:color w:val="000000"/>
                <w:sz w:val="26"/>
                <w:szCs w:val="26"/>
              </w:rPr>
              <w:t>’</w:t>
            </w:r>
            <w:r>
              <w:rPr>
                <w:rStyle w:val="Rvts7"/>
                <w:color w:val="000000"/>
                <w:sz w:val="26"/>
                <w:szCs w:val="26"/>
                <w:lang w:val="uk-UA"/>
              </w:rPr>
              <w:t>ячеслава Чорнов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березень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роботу громадських рад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Деркач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4"/>
              <w:shd w:fill="FFFFFF" w:val="clear"/>
              <w:spacing w:before="0" w:after="0"/>
              <w:jc w:val="both"/>
              <w:rPr/>
            </w:pPr>
            <w:r>
              <w:rPr>
                <w:rStyle w:val="Rvts7"/>
                <w:color w:val="000000"/>
                <w:sz w:val="26"/>
                <w:szCs w:val="26"/>
                <w:lang w:val="uk-UA"/>
              </w:rPr>
              <w:t>Про відзначення 38-ї річниці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4"/>
              <w:shd w:fill="FFFFFF" w:val="clear"/>
              <w:spacing w:before="0" w:after="0"/>
              <w:jc w:val="both"/>
              <w:rPr>
                <w:rStyle w:val="Rvts7"/>
                <w:color w:val="000000"/>
                <w:sz w:val="26"/>
                <w:szCs w:val="26"/>
              </w:rPr>
            </w:pPr>
            <w:r>
              <w:rPr>
                <w:rStyle w:val="Rvts7"/>
                <w:color w:val="000000"/>
                <w:sz w:val="26"/>
                <w:szCs w:val="26"/>
              </w:rPr>
              <w:t xml:space="preserve">Про </w:t>
            </w:r>
            <w:r>
              <w:rPr>
                <w:rStyle w:val="Rvts7"/>
                <w:color w:val="000000"/>
                <w:sz w:val="26"/>
                <w:szCs w:val="26"/>
                <w:lang w:val="uk-UA"/>
              </w:rPr>
              <w:t>відзначення Дня Геро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травень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4"/>
              <w:shd w:fill="FFFFFF" w:val="clear"/>
              <w:spacing w:before="0" w:after="0"/>
              <w:jc w:val="both"/>
              <w:rPr/>
            </w:pPr>
            <w:r>
              <w:rPr>
                <w:rStyle w:val="Rvts7"/>
                <w:color w:val="000000"/>
                <w:sz w:val="26"/>
                <w:szCs w:val="26"/>
              </w:rPr>
              <w:t xml:space="preserve">Про </w:t>
            </w:r>
            <w:r>
              <w:rPr>
                <w:rStyle w:val="Rvts7"/>
                <w:color w:val="000000"/>
                <w:sz w:val="26"/>
                <w:szCs w:val="26"/>
                <w:lang w:val="uk-UA"/>
              </w:rPr>
              <w:t>відзначення Зіслання Святого Духа (Зелених Свя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червень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- директора Департаменту благоустрою Т.Полатайка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ерелік тротуарних та пішохідних доріжок, які потребують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Сенчук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ерелік міжбудинкових проїздів та прибудинкових територій, які підлягають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Сенчук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Івано-Франківської міської ради від 15.12.2023р. №223-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ходи щодо реалізації Програми створення безбар’єрної та інклюзивної інфраструктури на території Івано-Франківської  міської територіальної громади на 2024-2028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Сенчук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утримання клумб та квітників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ерез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.Гринів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есняну висадку де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березень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.Гаврилків</w:t>
            </w:r>
          </w:p>
        </w:tc>
      </w:tr>
      <w:tr>
        <w:trPr>
          <w:cantSplit w:val="true"/>
        </w:trPr>
        <w:tc>
          <w:tcPr>
            <w:tcW w:w="143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комунальних ресурсів та сільського господарства М.Вітенка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роведення претензійно-позовної роботи щодо примусового стягнення з боржників заборгованості з орендної плати та неустойки за неправомірне  використання нежитлових  приміщень після  припинення договорів оренди нежитлових приміщ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.Капусняк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 інвентаризацію земель, які знаходяться  в межах Івано-Франків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Іванчишин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реалізацію  робіт щодо пошуку та оформлення прав на земельні ділянки, які не використовуються, з метою подальшого їх використання для  сільськогосподарського виробництва та лісового госпо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Іванчишин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вершення  робіт по встановленню меж Івано-Франків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Іванчишин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виявлення фактів порушення законодавства України у сфері використання земель, своєчасне виявлення таких порушень і вжиття відповідних заходів щодо їх усу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.Капусняк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шення Івано-Франківської міської ради від 09.09.2022 р.№ 166-29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реалізацію та розширення переліку заходів, передбачених Програмою розвитку сільського господарства Івано-Франківської міської територіальної громади на 2022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.Сергенюк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реалізацію проєкту «Вдосконалення управління комунальними активами», який проводиться Центром економічної стратегії та АТ «Прозорро.Продажі» за підтримки U-LEAD with Euro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Гриненько</w:t>
            </w:r>
          </w:p>
        </w:tc>
      </w:tr>
      <w:tr>
        <w:trPr>
          <w:cantSplit w:val="true"/>
        </w:trPr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інфраструктури, житлової та комунальної політики М.Смушака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роботу майданчиків для платного пар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роботу інспекторів з пар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становлення зупинок громадського тран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птимізацію маршрутної мережі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підготовку звіту заступника міського голови-директора Департаменту інфраструктури, житлової та комунальної полі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А.Гіглюк, О.Федоренко,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Н.Рогів,</w:t>
            </w:r>
          </w:p>
          <w:p>
            <w:pPr>
              <w:pStyle w:val="Normal"/>
              <w:spacing w:lineRule="auto" w:line="240" w:before="0" w:after="0"/>
              <w:ind w:left="-108" w:right="-110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Г.Пономаренко</w:t>
            </w:r>
          </w:p>
        </w:tc>
      </w:tr>
      <w:tr>
        <w:trPr>
          <w:trHeight w:val="352" w:hRule="atLeast"/>
        </w:trPr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 заступника міського голови С.Никоровича</w:t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від 13.02.2014р №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ворення робочої групи з питань підготовки та реалізації грантових проєкт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ічень -лют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лан – графік об’їздів населених пунктів ОТГ з метою формування карти туристичної привабливості та інвестиційних можлив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.Басараб-  Ганча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Сачков</w:t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лагодження співпраці з посольст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 - 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У.Басараб-  Ганчак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розробку програми інвестиційної підтримки Івано-Франківського локомотиворемонтного зав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Тереш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Сачков</w:t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базу даних інвестиційних пропозицій для розміщення на інвестиційній карті міста та представлення потенційним інвесторам (земельні ділянки та приміщення комунальної влас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</w:tr>
      <w:tr>
        <w:trPr>
          <w:cantSplit w:val="true"/>
        </w:trPr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інформаційну діяльність та роботу з відкритими даними структурних підрозділів та комунальних підприємств міста в 202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.Маліновська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стан виконавської дисципліни у виконавчих органах міської ради в 202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Михаськів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кон України «Про державний реєстр виборців»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стан завантаження та опрацювання відомостей періодичного понов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.Дзюбак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ридбання обладнання для Збройних Сил України згідно поданих зая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Чайківський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інвентаризацію комп’ютерного обладнання територіальної громади, заміну морально застарілого обладнання на нове, списання непридатної до використання 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Чайківський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наповнення реєстру нормативних актів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Чайківський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становлення нових робочих місць системи електронного документообігу Івано-Франківської міської ради, надання відповідних прав користувачам, навчання користу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Чайківський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ідготовку та проведення щорічної оцінки виконання посадовими особами місцевого самоврядування  покладених на них обов’язків і завдань у 2023 роц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ічень-лют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Тріщ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роведення  організаційних заходів  щодо необхідності подання  до 31.01.2024р. е-декларації за 2021-2022рр. та до 31 березня 2024р. за 2023р.  шляхом заповнення їх на офіційному  сайті Національного агентства з питань  запобігання корупції  посадовими особами місцевого самоврядування (в тому числі тими, хто перебуває у відпустці для догляду за дитиною, до- і післяпологовій відпустці), керівниками підприємств, установ, організацій, що належать до комунальної власності міської територіальної громади та звільненими упродовж 2022-2023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ічень-берез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.Тріщ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функціонування СУЯ у виконавчому комітеті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Стефінка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ідсумки роботи управління реєстраційних процедур за 202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Костишин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ід 21.09.2017р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№ 7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перелік платних послуг та цін на них, що виконуються архівним відділом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ень, червен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ливаню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виконавську дисципліну в Центрі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Про роботу територіальних підрозділів ЦНАП в населених пунктах Івано-Франківської М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безпечення надання соціальних послуг у територіальних підрозділах та ВРМ ЦНАП м.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надання швидких послуг адміністраторами ЦНАП: видача витягу з ДЗК та комплексна послуга «єМалят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провадження надання послуг РАЦС через ЦНАП м.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розширення переліку адміністративних послуг, які можна замовити в режимі онл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озпорядження міського голови від 05.07.2021р. №292-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/>
        <w:t>ІІІ. Перелік державних, релігійних, професійних свят та днів</w:t>
      </w:r>
    </w:p>
    <w:tbl>
      <w:tblPr>
        <w:tblW w:w="1513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27"/>
        <w:gridCol w:w="8856"/>
        <w:gridCol w:w="4114"/>
      </w:tblGrid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8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заходів</w:t>
            </w:r>
          </w:p>
        </w:tc>
        <w:tc>
          <w:tcPr>
            <w:tcW w:w="4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ий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січня 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й рік, Св.Василія Великого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инишин, В.Сусаніна, В.Дротянко, О.Левицький, В.Федорів, Р.Гайда, М.Вітенко, С.Никорович, Т.Полатайко, М.Смушак,  І.Шевчук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січ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явлення Господнє (Водохреще)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січ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шанування захисників Донецького аеропорту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січня 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оборності Украї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січ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овнішньої розвідки Украї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січня 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ам'яті жертв Голокосту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  <w:lang w:eastAsia="uk-UA"/>
              </w:rPr>
            </w:pPr>
            <w:r>
              <w:rPr>
                <w:sz w:val="26"/>
                <w:szCs w:val="26"/>
              </w:rPr>
              <w:t>День пам'яті Героїв Крут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лютого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Стрітення Господнє 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  вшанування  учасників бойових дій на території інших держав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ютого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 Небесної Сотні, День соціальної справедливості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ютого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рідної мов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лютого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кримського спротиву російській окупації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берез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землевпорядника Украї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берез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українського добровольця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берез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, Р.Гайда, Т.Полатай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берез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український день боротьби із захворюванням на туберкульоз  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берез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Благовіщення Пресвятої Богородиці, День Служби безпеки Украї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березня</w:t>
            </w:r>
          </w:p>
        </w:tc>
        <w:tc>
          <w:tcPr>
            <w:tcW w:w="88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Національної гвардії Україн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березня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теат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березня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день (християни західного обряду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квітня </w:t>
            </w:r>
          </w:p>
        </w:tc>
        <w:tc>
          <w:tcPr>
            <w:tcW w:w="8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сесвітній день здоров'я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квітня</w:t>
            </w:r>
          </w:p>
        </w:tc>
        <w:tc>
          <w:tcPr>
            <w:tcW w:w="8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ожежної охорони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 квіт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'яток історії та культур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, В.Сусаніна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віт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довкілля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Т.Полатай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квіт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сесвітній день книг і авторського права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пам'яті про чорнобильську катастрофу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, В.Федорів</w:t>
            </w:r>
          </w:p>
        </w:tc>
      </w:tr>
      <w:tr>
        <w:trPr>
          <w:trHeight w:val="174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іт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рикордонника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день (християни східного обряду)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іста Івано-Франківська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.Синишин, В.Сусаніна, В.Дротянко, О.Левицький, В.Федорів, Р.Гайда, М.Вітенко, С.Никорович, Т.Полатайко, М.Смушак,  І.Шевчук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’яті та примирення в Україні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еремоги над нацизмом у ІІ світовій війні, День Європ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, С.Никорович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 матері 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'яті українців, які рятували євреїв під час Другої світової вій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, С.Никорович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сім’ї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ишиванк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,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боротьби за права кримськотатарського народу, День пам'яті жертв геноциду кримськотатарського народу, День резервіста України, День наук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В.Федорів, В.Дротян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'яті жертв політичних репресій, День Святої Трійці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травня 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банківських працівників Украї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травня</w:t>
            </w:r>
          </w:p>
        </w:tc>
        <w:tc>
          <w:tcPr>
            <w:tcW w:w="88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Героїв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>
          <w:trHeight w:val="2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травня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рацівників видавництв, поліграфії і книгорозповсюдження Україн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В.Федорі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червня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червня</w:t>
            </w:r>
          </w:p>
        </w:tc>
        <w:tc>
          <w:tcPr>
            <w:tcW w:w="8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сесвітній день охорони довкілля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Т.Полатай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ер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журналіста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ер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рацівників легкої промисловості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червня</w:t>
            </w:r>
          </w:p>
        </w:tc>
        <w:tc>
          <w:tcPr>
            <w:tcW w:w="88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вільнення Маріуполя від проросійських терористів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червня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батька. День медичного працівник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червня</w:t>
            </w:r>
          </w:p>
        </w:tc>
        <w:tc>
          <w:tcPr>
            <w:tcW w:w="8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фермера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, М.Вітен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чер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здво св. Йоана Хрестителя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р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митної служби України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День молодіжних та дитячих громадських організацій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О.Левицький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Конституції Украї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чер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апостолів Петра і Павла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 комітету міської ради                                                              Ігор ШЕВЧУК</w:t>
      </w:r>
    </w:p>
    <w:sectPr>
      <w:type w:val="nextPage"/>
      <w:pgSz w:orient="landscape" w:w="16838" w:h="11906"/>
      <w:pgMar w:left="850" w:right="850" w:gutter="0" w:header="0" w:top="212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121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534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53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153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44">
    <w:name w:val="rvps44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59:00Z</dcterms:created>
  <dc:creator>Admin</dc:creator>
  <dc:description/>
  <cp:keywords/>
  <dc:language>en-US</dc:language>
  <cp:lastModifiedBy>User</cp:lastModifiedBy>
  <cp:lastPrinted>2024-01-09T14:53:00Z</cp:lastPrinted>
  <dcterms:modified xsi:type="dcterms:W3CDTF">2024-01-11T08:59:00Z</dcterms:modified>
  <cp:revision>2</cp:revision>
  <dc:subject/>
  <dc:title>Про план роботи виконавчого</dc:title>
</cp:coreProperties>
</file>