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20 від 28.12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Рязанцева С.О. – 6 осіб /він, дружина – Рязанцева Т.П., син – Рязанцев Д.С., син дружини – Осадчий Б.О., донька – Рязанцева В.С., донька дружини – Осадча О.О.//в першу чергу (__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2. Сорокіна А.О.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особи </w:t>
      </w:r>
      <w:r>
        <w:rPr>
          <w:bCs/>
          <w:sz w:val="28"/>
          <w:szCs w:val="28"/>
        </w:rPr>
        <w:t>/в</w:t>
      </w:r>
      <w:r>
        <w:rPr>
          <w:bCs/>
          <w:sz w:val="28"/>
          <w:szCs w:val="28"/>
          <w:lang w:val="uk-UA"/>
        </w:rPr>
        <w:t xml:space="preserve">ін, дружина – Березко Н.Є., донька дружини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lang w:val="uk-UA"/>
        </w:rPr>
        <w:t>Березко М.С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Алімова Я.П. – 3 особи </w:t>
      </w:r>
      <w:r>
        <w:rPr>
          <w:bCs/>
          <w:sz w:val="28"/>
          <w:szCs w:val="28"/>
          <w:lang w:val="uk-UA"/>
        </w:rPr>
        <w:t>/він, дружина – Алімова С.І., син дружини – Якін Д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Сакуна А.Г. – 4 особи </w:t>
      </w:r>
      <w:r>
        <w:rPr>
          <w:bCs/>
          <w:sz w:val="28"/>
          <w:szCs w:val="28"/>
          <w:lang w:val="uk-UA"/>
        </w:rPr>
        <w:t>/він, дружина – Сакун Ж.А., донька – Уманська О.А., внук – Уманський А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Борової А.С. – 2 особи </w:t>
      </w:r>
      <w:r>
        <w:rPr>
          <w:bCs/>
          <w:sz w:val="28"/>
          <w:szCs w:val="28"/>
          <w:lang w:val="uk-UA"/>
        </w:rPr>
        <w:t>/вона, донька – Тішакова Є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6. Леника В.Д. – 1 особа /в першу чергу (__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7. Шостачко І.О. – 2 особи /вона, син – Шостачко Н.А. (загальна черга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Примича Р.С. – 4 особи </w:t>
      </w:r>
      <w:r>
        <w:rPr>
          <w:bCs/>
          <w:sz w:val="28"/>
          <w:szCs w:val="28"/>
          <w:lang w:val="uk-UA"/>
        </w:rPr>
        <w:t>/він, дружина – Примич Л.В., донька – Примич Я.Р., син – Примич М.Р.</w:t>
      </w:r>
      <w:r>
        <w:rPr>
          <w:sz w:val="28"/>
          <w:szCs w:val="28"/>
          <w:lang w:val="uk-UA"/>
        </w:rPr>
        <w:t xml:space="preserve">//позачергово (_________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9. Великодного М.О. – 1 особа /в першу чергу (__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0. Кусого Д.В. – 3 особи /він, дружина – Куса Г.В., донька дружини – Підлуська Д.О. //в першу чергу (__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1. Гвоздєва А.О. – 4 особи </w:t>
      </w:r>
      <w:r>
        <w:rPr>
          <w:bCs/>
          <w:sz w:val="28"/>
          <w:szCs w:val="28"/>
          <w:lang w:val="uk-UA"/>
        </w:rPr>
        <w:t>/він, дружина – Гвоздєва О.В., сини – Гвоздєв М.А., Гвоздєв А.А.</w:t>
      </w:r>
      <w:r>
        <w:rPr>
          <w:sz w:val="28"/>
          <w:szCs w:val="28"/>
          <w:lang w:val="uk-UA"/>
        </w:rPr>
        <w:t xml:space="preserve">//в першу чергу (_________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 20 від 28.12.2023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и Івано-Франківському ОТЦК та СП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1. Піхуля В.В. – 1 особа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ГУНП в Івано-Франківській області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2. Лопушанського О.М. – 1 особа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ійськовій частині А1349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3. Малюти О.М. – 4 особ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4. Поплавського О.В. – 3 особ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1. Житлове приміщення №___ житловою площею 22,7 кв м на вулиці __________, Дзеньків І.В. Склад сім'ї – 2 особи /вона, син – _________/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4. Надати, як службові, такі квартир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Одно</w:t>
      </w:r>
      <w:r>
        <w:rPr>
          <w:sz w:val="28"/>
          <w:szCs w:val="28"/>
          <w:lang w:val="uk-UA"/>
        </w:rPr>
        <w:t xml:space="preserve">кімнатну №___ житловою площею 16,9 кв м </w:t>
      </w:r>
      <w:r>
        <w:rPr>
          <w:sz w:val="28"/>
          <w:szCs w:val="28"/>
          <w:lang w:val="uk-UA" w:eastAsia="uk-UA"/>
        </w:rPr>
        <w:t>на вулиці __________, _________ Рудчуку С.В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ртира надається на підставі клопотання __________ та Протоколу ___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  <w:lang w:val="uk-UA" w:eastAsia="uk-UA"/>
        </w:rPr>
        <w:t xml:space="preserve"> Одно</w:t>
      </w:r>
      <w:r>
        <w:rPr>
          <w:sz w:val="28"/>
          <w:szCs w:val="28"/>
          <w:lang w:val="uk-UA"/>
        </w:rPr>
        <w:t xml:space="preserve">кімнатну №___ житловою площею 16,9 кв м </w:t>
      </w:r>
      <w:r>
        <w:rPr>
          <w:sz w:val="28"/>
          <w:szCs w:val="28"/>
          <w:lang w:val="uk-UA" w:eastAsia="uk-UA"/>
        </w:rPr>
        <w:t>на вулиці __________, _________ Ковтонюку О.Ю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ртира надається на підставі клопотання __________ та Протоколу ___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3. Одно</w:t>
      </w:r>
      <w:r>
        <w:rPr>
          <w:sz w:val="28"/>
          <w:szCs w:val="28"/>
          <w:lang w:val="uk-UA"/>
        </w:rPr>
        <w:t xml:space="preserve">кімнатну №___ житловою площею 15,6 кв м </w:t>
      </w:r>
      <w:r>
        <w:rPr>
          <w:sz w:val="28"/>
          <w:szCs w:val="28"/>
          <w:lang w:val="uk-UA" w:eastAsia="uk-UA"/>
        </w:rPr>
        <w:t>на вулиці __________, _________ Велянику І.І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ртира надається на підставі клопотання __________ та Протоколу _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4. Дво</w:t>
      </w:r>
      <w:r>
        <w:rPr>
          <w:sz w:val="28"/>
          <w:szCs w:val="28"/>
          <w:lang w:val="uk-UA"/>
        </w:rPr>
        <w:t xml:space="preserve">кімнатну №___ житловою площею 36,3 кв м </w:t>
      </w:r>
      <w:r>
        <w:rPr>
          <w:sz w:val="28"/>
          <w:szCs w:val="28"/>
          <w:lang w:val="uk-UA" w:eastAsia="uk-UA"/>
        </w:rPr>
        <w:t>на вулиці ___________, __________ Самборському Т.Р. Склад сім’ї – 4 особи /він, дружина, донька дружини – Вник В.Є., син дружини – Вник Л.Є.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ртира надається на підставі клопотання __________ та Протоколу __________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Двокімнатну №___ житловою площею 29,5 кв м на вулиці __________, __________ Креховецькому Д.В. Склад сім’ї – 4 особи /він, дружина, доньки – _________, _________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Однокімнатну №___ житловою площею 20,9 кв м на вулиці _________, _________ Лесюку А.В. Склад сім’ї – 2 особи /він, дружина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и, зазначені у пунктах 4.5.-4.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го рішення, надаються на підставі клопотання _________ та протоколу _________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 Надати квартиру з житлового фонду соціального призначення згідно </w:t>
      </w:r>
      <w:r>
        <w:rPr>
          <w:sz w:val="28"/>
          <w:szCs w:val="28"/>
          <w:lang w:val="uk-UA"/>
        </w:rPr>
        <w:t>протоколу засідання наглядової ради у сфері розподілу соціального житла при виконавчому комітеті міської ради  від 14.12.2023 рок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№1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1. Двокімнатну №___ житловою площею 30,2 кв м на вулиці __________, Ткачук І.В. Склад сім'ї – 5 осіб /вона, сини – Черевчук В.В., Черевчук І.В., доньки – Черевчук Л.В., Черевчук О.В./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Квартира надається позачергово, згідно пункту 10 частини 1 статті 11 Закону України «Про житловий фонд соціального призначення» (громадяни, житло яких визнане в установленому порядку непридатним для проживання або не підлягає ремонту та реконструкції)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заступника міського голови – директора Департаменту інфраструктури, житлової та комунальної політики Івано-Франківської міської ради М.Смушака укласти з Ткачук І.В. договір найму соціального житл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З причини допущеної описки, внести зміни в пункт 1.17. рішення виконавчого комітету міської ради від 21.12.2023 року №1693 та викласти його у наступній реда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«1.</w:t>
      </w:r>
      <w:r>
        <w:rPr>
          <w:sz w:val="28"/>
          <w:szCs w:val="28"/>
        </w:rPr>
        <w:t>17. Мє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кіної 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4 особи </w:t>
      </w:r>
      <w:r>
        <w:rPr>
          <w:bCs/>
          <w:sz w:val="28"/>
          <w:szCs w:val="28"/>
        </w:rPr>
        <w:t>/вона, чоловік – Мє</w:t>
      </w:r>
      <w:r>
        <w:rPr>
          <w:bCs/>
          <w:sz w:val="28"/>
          <w:szCs w:val="28"/>
          <w:lang w:val="uk-UA"/>
        </w:rPr>
        <w:t>ш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л</w:t>
      </w:r>
      <w:r>
        <w:rPr>
          <w:bCs/>
          <w:sz w:val="28"/>
          <w:szCs w:val="28"/>
        </w:rPr>
        <w:t>кін 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доньки – Мє</w:t>
      </w:r>
      <w:r>
        <w:rPr>
          <w:bCs/>
          <w:sz w:val="28"/>
          <w:szCs w:val="28"/>
          <w:lang w:val="uk-UA"/>
        </w:rPr>
        <w:t>ш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л</w:t>
      </w:r>
      <w:r>
        <w:rPr>
          <w:bCs/>
          <w:sz w:val="28"/>
          <w:szCs w:val="28"/>
        </w:rPr>
        <w:t>кіна 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Мє</w:t>
      </w:r>
      <w:r>
        <w:rPr>
          <w:bCs/>
          <w:sz w:val="28"/>
          <w:szCs w:val="28"/>
          <w:lang w:val="uk-UA"/>
        </w:rPr>
        <w:t>ш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л</w:t>
      </w:r>
      <w:r>
        <w:rPr>
          <w:bCs/>
          <w:sz w:val="28"/>
          <w:szCs w:val="28"/>
        </w:rPr>
        <w:t>кіна 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>)/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24:00Z</dcterms:created>
  <dc:creator>Администратор</dc:creator>
  <dc:description/>
  <cp:keywords/>
  <dc:language>en-US</dc:language>
  <cp:lastModifiedBy>User</cp:lastModifiedBy>
  <cp:lastPrinted>2024-01-02T11:40:00Z</cp:lastPrinted>
  <dcterms:modified xsi:type="dcterms:W3CDTF">2024-01-11T08:24:00Z</dcterms:modified>
  <cp:revision>3</cp:revision>
  <dc:subject/>
  <dc:title>Про житлові питання</dc:title>
</cp:coreProperties>
</file>