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2024 року №_______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ерелік суб’єктів господарювання (Оператори), які забезпечують функціонува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айданчиків для платного паркування транспортних засобів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8505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'єкт господарювання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О</w:t>
            </w:r>
            <w:r>
              <w:rPr>
                <w:i/>
                <w:sz w:val="28"/>
                <w:szCs w:val="28"/>
              </w:rPr>
              <w:t>ператор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ісце знаходження майданчика для платного пар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База оподаткування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(площа), кв. м. 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Сочавська У. П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н. 3259211542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 (від вул. Гординського до м-ну «Вопа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 "Ярко-ІФ"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код ЄДРПОУ 36321441)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2 (навпроти Ощадного ба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 (поруч стоматологічного корпус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16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гилевича (від вул. Незалежності до вул. Грушевського 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i, 47-49 (поруч м – ну «Адамас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, 19 (поруч банку"Аваль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чових Стрільців, 1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Бельведерська, 1-16 (парна та непарна сторо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стровська, 45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 (Кафедральний собор Святого Воскресіння –«Ідея 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йськових ветеранів (від вул. Галицької до вул. Василіянок зі сторони пар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стровська, 3 (поруч універмагу «Прикарпатт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Петришин Д.Я.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(р.н. 3406312554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тника Мартинця, 4-6 (від «А-банку» до пішохідного перех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45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Площа Привокзальна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рдинала Любомира Гузара (від вул. Бельведерської до вул. Тичини навпроти промисл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рдинала Любомира Гузара (від вул. Тичини до буд.№34 навпроти пивзав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изова (від вул. Кардинала Любомира Гузара до майдану Шептицького 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ичини (від вул. Манюха до ТЦ «Пасаж» не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1,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Пригода В. Ф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р.н. 2413011253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юнвальдська (біля скве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В. Великого, 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Мельника (поруч квітк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І. Франка (від вул. Мулика до вул. Гончара непарна стор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8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Катамай Т. 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р.н. 2676515407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ул. Гетьмана Мазепи (від вул. Бельведерської до вул. С. Стріль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Паркувальний Сервіс»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(код ЄДРПОУ 44585852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Вул. Шпитальна (від вул. Грушевського до 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4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Шпитальна (від ОДА до військової полікліні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ельничука (біля МВ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2,2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Коновальця (біля ТЦ «White Centre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3,65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Коновальця (ОДК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6,55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нічний бульвар (біля магазину «Турист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6,1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Галицька, 67 (біля «Івано-Франківськбу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ТС Плюс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д ЄДРПОУ 36264680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SimSun;宋体"/>
                <w:kern w:val="2"/>
                <w:sz w:val="28"/>
                <w:szCs w:val="28"/>
              </w:rPr>
              <w:t>Вул. Бельведерська, 27Б (зі сторони вул. Бельведерської та Південного бульва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«Гранд Транс Компані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д ЄДРПОУ 40899914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Привокзальна площ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6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КП «Сервіс паркування»</w:t>
            </w:r>
          </w:p>
          <w:p>
            <w:pPr>
              <w:pStyle w:val="Normal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од ЄДРПОУ 44711241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від парку Шевченка до вул. Червоного Хрес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міського оз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парку ім. Шевченка навпроти фізкультурного коледж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2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, 89 (навпроти Обласного кардіодиспанс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7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ул. Мулика (Гаркуші), 8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ельника (навпроти квіткового рин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 xml:space="preserve">Вул. Саєвича (від вул. </w:t>
            </w: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 xml:space="preserve">Гетьмана </w:t>
            </w: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Мазепи до міського оз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 w:val="28"/>
                <w:szCs w:val="28"/>
                <w:lang w:val="ru-RU" w:eastAsia="ar-SA"/>
              </w:rPr>
              <w:t>Вул. Гетьмана Мазепи (біля входу в парк ім. Т. Шевче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  <w:t>Вул. Гурика (поруч ліцею №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ул. Шоп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ул. </w:t>
            </w:r>
            <w:r>
              <w:rPr>
                <w:kern w:val="2"/>
                <w:sz w:val="28"/>
                <w:szCs w:val="28"/>
              </w:rPr>
              <w:t>Бандери,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Сабата (від вул. Чорновола до вул. Шевчен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Південний бульвар (від в’їзду міського відділу поліції до вул. Хотинсько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Дністровська (зі сторони центрального ринку до буд. № 5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Незалежності - Ме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ЦУМу до вул. Військових ветеран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Василіянок (від вул. Владики Софрона Мудрого до вул. Військових ветеран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Романа Гурика (біля ТЦ «Флагман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5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Короля Данила до вул. Гординськ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8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Гординського до вул. Гур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вул. Військових ветеранів до вул. Василіян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алицька (від вул. Кардинала Любомира Гузара до вул. Заклинськи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6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Гетьмана Мазепи (від вул. Січових Стрільців до вул. Короля Дани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>Вул. Чорновола (від вул. Сабата до вул. Національної Гвард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56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  <w:lang w:eastAsia="uk-U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инок, 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инок (зі сторони Ратуш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ни Степанів (Шеремети) - Старозам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ТОВ «Промприлад. Реновація» (код ЄДРПОУ 41355459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uk-UA"/>
              </w:rPr>
              <w:t xml:space="preserve">Вул. Мельника, 11 (навпроти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13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Вул. Сахарова, 23 (біля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11,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Вул. Сахарова, 25а-27 (поруч </w:t>
            </w:r>
            <w:r>
              <w:rPr>
                <w:sz w:val="28"/>
                <w:szCs w:val="28"/>
                <w:lang w:val="ru-RU" w:eastAsia="uk-UA"/>
              </w:rPr>
              <w:t xml:space="preserve">ПАТ </w:t>
            </w:r>
            <w:r>
              <w:rPr>
                <w:sz w:val="28"/>
                <w:szCs w:val="28"/>
                <w:lang w:eastAsia="uk-UA"/>
              </w:rPr>
              <w:t>«І</w:t>
            </w:r>
            <w:r>
              <w:rPr>
                <w:sz w:val="28"/>
                <w:szCs w:val="28"/>
                <w:lang w:val="ru-RU" w:eastAsia="uk-UA"/>
              </w:rPr>
              <w:t xml:space="preserve">вано-Франківський завод </w:t>
            </w:r>
            <w:r>
              <w:rPr>
                <w:sz w:val="28"/>
                <w:szCs w:val="28"/>
                <w:lang w:eastAsia="uk-UA"/>
              </w:rPr>
              <w:t>«Промприла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2,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харова, 28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харова, 34-36</w:t>
            </w:r>
            <w:r>
              <w:rPr>
                <w:sz w:val="28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Ігор ШЕ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10">
    <w:name w:val="rvts10"/>
    <w:qFormat/>
    <w:rPr/>
  </w:style>
  <w:style w:type="character" w:styleId="Rvts92">
    <w:name w:val="rvts9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765">
    <w:name w:val="rvps765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34">
    <w:name w:val="rvps34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4:02:00Z</dcterms:created>
  <dc:creator>Користувач Windows</dc:creator>
  <dc:description/>
  <cp:keywords/>
  <dc:language>en-US</dc:language>
  <cp:lastModifiedBy>User</cp:lastModifiedBy>
  <cp:lastPrinted>2024-01-10T11:18:00Z</cp:lastPrinted>
  <dcterms:modified xsi:type="dcterms:W3CDTF">2024-01-11T14:02:00Z</dcterms:modified>
  <cp:revision>2</cp:revision>
  <dc:subject/>
  <dc:title/>
</cp:coreProperties>
</file>