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828" w:leader="none"/>
        </w:tabs>
        <w:ind w:right="5299" w:hanging="0"/>
        <w:jc w:val="both"/>
        <w:rPr>
          <w:lang w:val="uk-UA"/>
        </w:rPr>
      </w:pPr>
      <w:r>
        <w:rPr>
          <w:lang w:val="uk-UA"/>
        </w:rPr>
        <w:t>Про безоплатну передачу паливно-мастильних матеріалів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26 Закону України «Про місцеве самоврядування в Україні»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иконавчому комітету міської ради безоплатно передати Івано-Франківському обласному територіальному центру комплектування та соціальної підтримки для Івано-Франківського міського територіального центру комплектування та соціальної підтримки дизельне паливо – 3000 л вартістю 50,00 грн. на суму 150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бухгалтерського обліку і звітності міської ради (Г. Кашуба) оформити передачу вищевказаних паливно-мастильних матеріалів згідно вимог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рішення покласти на  першого заступника міського голови В. Сусаніну та голову постійної депутатської комісії з питань бюджету Р. Онуфрії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01:00Z</dcterms:created>
  <dc:creator>Андрiй</dc:creator>
  <dc:description/>
  <cp:keywords/>
  <dc:language>en-US</dc:language>
  <cp:lastModifiedBy>User</cp:lastModifiedBy>
  <cp:lastPrinted>2023-12-28T14:07:00Z</cp:lastPrinted>
  <dcterms:modified xsi:type="dcterms:W3CDTF">2024-01-11T09:01:00Z</dcterms:modified>
  <cp:revision>2</cp:revision>
  <dc:subject/>
  <dc:title>роооооооо</dc:title>
</cp:coreProperties>
</file>