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en-US"/>
        </w:rPr>
      </w:pPr>
      <w:r>
        <w:rPr>
          <w:sz w:val="28"/>
          <w:szCs w:val="28"/>
        </w:rPr>
        <w:t>Додаток 18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іської рад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від_____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4820" w:hanging="48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Наказ Міністерства фінансів Україн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ід 28 січня 2002 року № 57 (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едакції наказу Міністерства фінансі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u w:val="single"/>
        </w:rPr>
        <w:t>від 26.11. 2012 року № 1220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ГОДЖЕНО:                             Затверджую штат в кількості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 штат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інансового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штатних одиниць з місячним фон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равління                                     заробітної плати  за посадовими окладам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u w:val="single"/>
        </w:rPr>
        <w:t>75 431 (сімдесят п’</w:t>
      </w:r>
      <w:r>
        <w:rPr>
          <w:sz w:val="28"/>
          <w:szCs w:val="28"/>
          <w:u w:val="single"/>
          <w:lang w:val="ru-RU"/>
        </w:rPr>
        <w:t>ять тисяч чотир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  <w:u w:val="single"/>
        </w:rPr>
        <w:t>Галина ЯЦКІВ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тридцять одна</w:t>
      </w:r>
      <w:r>
        <w:rPr>
          <w:sz w:val="28"/>
          <w:szCs w:val="28"/>
        </w:rPr>
        <w:t>) гривн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(підпис)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u w:val="single"/>
        </w:rPr>
        <w:t>Міський  голов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посада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___Руслан МАРЦІНКІ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(підпис)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__________________ 20__ р.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ИЙ РОЗПИС</w:t>
      </w:r>
    </w:p>
    <w:p>
      <w:pPr>
        <w:pStyle w:val="Heading7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>2024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партамент культури Івано-Франківської міської рад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757"/>
        <w:gridCol w:w="1134"/>
        <w:gridCol w:w="1134"/>
        <w:gridCol w:w="1276"/>
        <w:gridCol w:w="1614"/>
      </w:tblGrid>
      <w:tr>
        <w:trPr>
          <w:trHeight w:val="5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п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розділу та по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и-фікаційний код посад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іль-кість штатних по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адо-вий о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посадо-вими оклада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)</w:t>
            </w:r>
          </w:p>
        </w:tc>
      </w:tr>
      <w:tr>
        <w:trPr>
          <w:trHeight w:val="1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– начальник відділу</w:t>
            </w:r>
            <w:r>
              <w:rPr>
                <w:color w:val="333333"/>
                <w:sz w:val="28"/>
                <w:szCs w:val="28"/>
              </w:rPr>
              <w:t xml:space="preserve"> культурно-мистецьких закла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4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– начальник адміністративно-господарського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4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– начальник відділу 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організаційно-масов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4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5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5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5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5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5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5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5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5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од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5 4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у культури       _____________      Надія ЗАГУРСЬ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Cs w:val="24"/>
        </w:rPr>
        <w:t xml:space="preserve">( підпис )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бухгал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у культури                             __________       Ірина БИГ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Cs w:val="24"/>
        </w:rPr>
        <w:t>( підпис )</w: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rPr/>
      </w:pPr>
      <w:r>
        <w:rPr>
          <w:sz w:val="28"/>
          <w:szCs w:val="28"/>
        </w:rPr>
        <w:t>міського голови                                        ____________     Вікторія СУСАНІ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Cs w:val="24"/>
        </w:rPr>
        <w:t xml:space="preserve">( підпис )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го комітету                               __________        Ігор ШЕВЧУК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 xml:space="preserve">( підпис )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________</w:t>
      </w:r>
    </w:p>
    <w:p>
      <w:pPr>
        <w:pStyle w:val="Normal"/>
        <w:rPr/>
      </w:pPr>
      <w:r>
        <w:rPr>
          <w:sz w:val="20"/>
        </w:rPr>
        <w:t>Примітка.</w:t>
      </w:r>
      <w:r>
        <w:rPr>
          <w:sz w:val="26"/>
          <w:szCs w:val="26"/>
        </w:rPr>
        <w:t xml:space="preserve">    </w:t>
      </w:r>
      <w:r>
        <w:rPr>
          <w:sz w:val="20"/>
        </w:rPr>
        <w:t>Складається органами державного управління та місцевого самоврядування.</w:t>
      </w:r>
    </w:p>
    <w:p>
      <w:pPr>
        <w:pStyle w:val="Normal"/>
        <w:ind w:firstLine="720"/>
        <w:rPr/>
      </w:pPr>
      <w:r>
        <w:rPr>
          <w:szCs w:val="24"/>
        </w:rPr>
        <w:t xml:space="preserve">*Заповнюється державними органами, які провели класифікацію посад державної служби у встановленому законодавством порядку.                                        </w:t>
      </w:r>
    </w:p>
    <w:sectPr>
      <w:type w:val="nextPage"/>
      <w:pgSz w:w="11906" w:h="16838"/>
      <w:pgMar w:left="192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38:00Z</dcterms:created>
  <dc:creator>УКБ</dc:creator>
  <dc:description/>
  <cp:keywords/>
  <dc:language>en-US</dc:language>
  <cp:lastModifiedBy>User</cp:lastModifiedBy>
  <cp:lastPrinted>2024-01-10T10:43:00Z</cp:lastPrinted>
  <dcterms:modified xsi:type="dcterms:W3CDTF">2024-01-11T09:38:00Z</dcterms:modified>
  <cp:revision>2</cp:revision>
  <dc:subject/>
  <dc:title>ЗАТВЕРДЖУЮ</dc:title>
</cp:coreProperties>
</file>