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53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надання дозволів на вчинення правочинів щодо належного дітям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йна, в тому числі житла,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сності на яке або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истування яким вони мають</w:t>
      </w:r>
    </w:p>
    <w:p>
      <w:pPr>
        <w:pStyle w:val="Normal"/>
        <w:spacing w:lineRule="auto" w:line="240" w:before="0" w:after="0"/>
        <w:ind w:left="-284" w:firstLine="708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.ст.6, 31, 32, 33, 56, 71, 203 Цивільного кодексу України, ст.ст. 171, 176, 177 Сімейног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ексу України, ст. 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ами Кабінету Міністрів України від 24.09.2008р. №866 «Питання діяльності органів опіки та піклування, пов’язаної із захистом прав дитини», згідно з рішенням виконавчого комітету Івано-Франківської міської ради від 23.04.2019 р. №502 «Про забезпечення житлових та майнових прав дітей в місті Івано-Франківську», 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розглянувши первинні матеріали справ, виконавчий комітет Івано-Франківської міської ради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Дати дозвіл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На укладання договорів купівлі-продажу (дарування, міни тощо) житла, право користування яким мають діт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1. –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цілої кв.– (загальною площею помешкання – кв.м, житловою площею – – кв.м) на вул.–, – у м.Івано-Франківську, право користування якою має дитина –, – року народження, за згодою, поданою його батьком – органу опіки та піклува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2. –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– частини кв.– (загальною площею помешкання – кв.м, житловою площею – – кв.м) на вул.–, – у м.Івано-Франківську, право користування якою мають –, – року народження, та –, – року народження, за згодою, поданою його батьком – органу опіки та піклування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На укладання договорів купівлі-продажу (дарування, міни тощо) щодо придбання на ім’я дітей житла (майна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1. – від імені малолітньої –, – року народження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її ім’я – частини кв.– (загальною площею помешкання – – кв.м, житловою площею – –  кв.м) з коморою в підвалі (– кв.м) на вул.– (–), – у м.Івано-Франківсь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2. – та – від імені малолітнього –, –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його ім’я – частини кв.– (загальною площею помешкання – – кв.м, житловою площею – – кв.м) на вул.–, – в м.Івано-Франківсь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3. Неповнолітній –, – року народження, за згодою батьків – та –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її ім’я – частини кв.– (загальною площею помешкання – – кв.м, житловою площею – – кв.м) з коморою у підвалі (площею – кв.м) на вул.–, – у м.Івано-Франківсь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4. – та – від імені малолітніх –, –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його ім’я цілого садового буд.– (загальною площею – кв.м), який розташований в м.Івано-Франківську в садово-городньому товаристві «Лісова пісня» та цілої земельної ділянки для індивідуального садівництва площею – га, що знаходиться на території м.Івано-Франківська за кадастровим номером – (площею – га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5. Неповнолітній –, –  року народження, за згодою – та –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її ім’я – частини кв.– (загальною площею помешкання – – кв.м, житловою площею – – кв.м) у провул.–, – в с.– Івано-Франківського району Івано-Франківської області, а також цілого гаража №– (площею – кв.м) за адресою: провул.–, –,  с.– Івано-Франківського району Івано-Франківської обла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На укладання договорів купівлі-продажу (міни тощо) щодо відчуження належного дитині майна (житла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1. Неповнолітньому –, – року народження, за згодою матері –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ід імені малолітньої –, – року народження,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відчуження належних їм в рівних долях – частин кв.– (загальною площею помешкання – – кв.м, житловою – – кв.м) на вул.–, –, корп.–  у м.Івано-Франківськ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Договір щодо відчуження укладати при одночасному придбанні на ім’я 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повнолітнього –, – року народження,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– частини 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лолітньої –, – року народження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, – частини кв.– (загальною площею помешкання – кв.м, житловою площею – – кв.м) на вул.– ,– у м.Івано-Франківсь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2. Неповнолітньому –, – року народження, за згодою матері –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ід імені малолітньої –, – року народження,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відчуження належних їм в рівних долях – частин кв.– (загальною площею помешкання – – кв.м, житловою – – кв.м) на вул.–, –  у м.Івано-Франківськ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Договір щодо відчуження укладати при одночасному придбанні на ім’я 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повнолітнього –, – року народження,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– частини 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лолітньої –, – року народження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, – частини кв.– (загальною площею помешкання – кв.м, житловою площею – – кв.м) на вул.–, – у м.Івано-Франківсь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Зобов’язати батьків зберегти житлові та майнові права дітей та подати в Департамент </w:t>
      </w:r>
      <w:r>
        <w:rPr>
          <w:rFonts w:cs="Times New Roman" w:ascii="Times New Roman" w:hAnsi="Times New Roman"/>
          <w:sz w:val="28"/>
          <w:szCs w:val="28"/>
        </w:rPr>
        <w:t xml:space="preserve">адміністративних послуг (Центр надання адміністративних послуг м.Івано-Франківська) Івано-Франківської міської ради (Б.Питель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ідтверджуючі документи в термін до одного ро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Термін дії дозволу один рік з дня прийняття рішенн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рганізацію виконання рішення покласти на Служб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справах дітей виконавчого комітету міської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ради (І.Рохман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ий голова</w:t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9:18:00Z</dcterms:created>
  <dc:creator>user</dc:creator>
  <dc:description/>
  <cp:keywords/>
  <dc:language>en-US</dc:language>
  <cp:lastModifiedBy>User</cp:lastModifiedBy>
  <cp:lastPrinted>2023-12-07T10:19:00Z</cp:lastPrinted>
  <dcterms:modified xsi:type="dcterms:W3CDTF">2024-01-11T09:18:00Z</dcterms:modified>
  <cp:revision>2</cp:revision>
  <dc:subject/>
  <dc:title/>
</cp:coreProperties>
</file>