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  <w:t>Про клопотання про представлення до присвоєння  почесного  звання «Заслужений діяч мистецтв України»</w:t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ind w:hanging="0"/>
        <w:rPr/>
      </w:pPr>
      <w:r>
        <w:rPr/>
        <w:tab/>
        <w:t xml:space="preserve">Розглянувши рекомендацію зборів колективу комунального концертного закладу культури «Об’єднання муніципальних мистецьких колективів Івано-Франківська», керуючись Законом України «Про державні нагороди України» від 16.03.2000 року № 1549-ІІІ, виконавчий комітет міської рад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Порушити клопотання перед головою Івано-Франківської обласної державної адміністрації – начальником Івано-Франківської обласної військової адміністрації про представлення до присвоєння почесного звання  «Заслужений діяч мистецтв України»  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        </w:t>
      </w:r>
      <w:r>
        <w:rPr/>
        <w:t>Єднака</w:t>
        <w:tab/>
        <w:tab/>
        <w:tab/>
        <w:t>- керівника Івано-Франківського муніципального</w:t>
      </w:r>
    </w:p>
    <w:p>
      <w:pPr>
        <w:pStyle w:val="TextBodyIndent"/>
        <w:spacing w:lineRule="auto" w:line="240"/>
        <w:ind w:hanging="0"/>
        <w:rPr/>
      </w:pPr>
      <w:r>
        <w:rPr/>
        <w:t xml:space="preserve">Степана Богдановича </w:t>
        <w:tab/>
        <w:t xml:space="preserve">  </w:t>
      </w:r>
      <w:r>
        <w:rPr>
          <w:szCs w:val="28"/>
        </w:rPr>
        <w:t xml:space="preserve">оркестру духової музики </w:t>
      </w:r>
      <w:r>
        <w:rPr/>
        <w:t>комунального концерт-</w:t>
      </w:r>
    </w:p>
    <w:p>
      <w:pPr>
        <w:pStyle w:val="TextBodyIndent"/>
        <w:spacing w:lineRule="auto" w:line="240"/>
        <w:ind w:hanging="0"/>
        <w:rPr/>
      </w:pPr>
      <w:r>
        <w:rPr/>
        <w:tab/>
        <w:tab/>
        <w:tab/>
        <w:tab/>
        <w:t xml:space="preserve">  ного закладу культури «Об’єднання муніципаль-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/>
        <w:tab/>
        <w:tab/>
        <w:tab/>
        <w:tab/>
        <w:t xml:space="preserve">  них мистецьких колективів Івано-Франківська»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/>
        <w:tab/>
        <w:t>за особистий вагомий внесок у розвиток і популяризацію духової музики Прикарпаття, плідну трудову діяльність та високий професіоналізм, вагомі творчі здобутки, високу професійну майстерність та значний особистий внесок у розвиток української національної культур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215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2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2:28:00Z</dcterms:created>
  <dc:creator>Андрiй</dc:creator>
  <dc:description/>
  <cp:keywords/>
  <dc:language>en-US</dc:language>
  <cp:lastModifiedBy>User</cp:lastModifiedBy>
  <cp:lastPrinted>2023-09-07T15:44:00Z</cp:lastPrinted>
  <dcterms:modified xsi:type="dcterms:W3CDTF">2023-12-27T12:28:00Z</dcterms:modified>
  <cp:revision>2</cp:revision>
  <dc:subject/>
  <dc:title>роооооооо</dc:title>
</cp:coreProperties>
</file>