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озпорядження  міського голови від 04.09.2014р. №330-р «Про створення Координаційного комітету допомоги учасникам АТО»,  відповідно до звернень  членів сімей загиблих (померлих) учасників АТО/ООС, членів сімей загиблих (померлих) Захисників України, учасників АТО/ООС,  Захисників України, та осіб, які отримали поранення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шканців Івано-Франківської міської територіальної громади, які захищали незалежність і територіальну цілісність України, враховуючи протокол №13 засідання Координаційного комітету допомоги учасникам АТО/ООС від 18.12.2023 року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 членам сімей загиблих  учасників АТО/ООС, членам сімей загиблих (померлих) Захисників України, учасникам АТО/ООС, Захисникам України, та особам, які отримали поранення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ешканцям  Івано-Франківської міської територіальної громади  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3:43:00Z</dcterms:created>
  <dc:creator>Dick</dc:creator>
  <dc:description/>
  <cp:keywords/>
  <dc:language>en-US</dc:language>
  <cp:lastModifiedBy>User</cp:lastModifiedBy>
  <cp:lastPrinted>2023-12-05T11:32:00Z</cp:lastPrinted>
  <dcterms:modified xsi:type="dcterms:W3CDTF">2023-12-27T13:43:00Z</dcterms:modified>
  <cp:revision>3</cp:revision>
  <dc:subject/>
  <dc:title>Про внесення змін до</dc:title>
</cp:coreProperties>
</file>