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у рішення міської ради від 18.12.2019р. № 378-34 «Про комплексну програму профілактики злочинності в місті до 2024 року»</w:t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зміцнення законності та правопорядку в місті, керуючись ст. 38, ст. 59 Закону України  «Про місцеве самоврядування в Україні»,  рішенням Івано-Франківської міської ради від 18.12.2019р. №378-34 «Про комплексну програму профілактики злочинності в місті до 2024 року» (зі змінами), враховуючи листа  Управління стратегічних розслідувань в Івано-Франківській області від 21.11.2023р. №5005/55/108/01-2023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у рішення міської ради від 18.12.2019р. №378-34 «Про комплексну програму профілактики злочинності в місті до 2024 року», а сам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овідальні за виконання програмних заходів (головні виконавці)» Паспорта програми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руктурні підрозділи виконавчого комітету міської ради, комунальні заклади та підприємства, діяльність яких спрямована на зміцнення законності та правопорядку, Івано-Франківське РУП ГУНП, Івано-Франківська місцева прокуратура, Управління патрульної поліції в області,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  <w:lang w:val="uk-UA"/>
              </w:rPr>
              <w:t>військова частина 1241 Національної гвардії України, Головне управління Національної поліції в Івано-Франківській області, Управління Служби безпеки України в області, Управління поліції охорони в області, територіальне управління Служби судової охорони в області, «Івано-Франківська установа виконання покарань (№12)» Івано-Франківський районний відділ філія ДУ «Центр пробації», Івано-Франківський відділ Управління державної міграційної служби України в області,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  <w:lang w:val="uk-UA"/>
              </w:rPr>
              <w:t>Регіональний сервісний центр Головного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  <w:lang w:val="uk-UA"/>
              </w:rPr>
              <w:t>сервісного центру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ВС в Івано-Франківській області (Філія ГСЦ МВС), Івано-Франківський науково-дослідний експертно-криміналістичний центр МВС України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  <w:lang w:val="uk-UA"/>
              </w:rPr>
              <w:t>(далі Івано-Франківський НДЕКЦ МВС України), управління стратегічних розслідувань в Івано-Франківській області через ДУ Центр обслуговування підрозділів МВС України, навчальні заклади системи МВС, громадські формування з охорони громадського порядку, інші правоохоронні органи а також підприємства, установи та організації, які залучаються до заходів, пов’язаних із запобіганням злочинних проявів, профілактики злочинів та правопорушень</w:t>
            </w: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п. 2.9.  розділу 5 « Перелік заходів, обсяги та джерела фінансування Комплексної програми профілактики злочинності в місті до 2024 року» викласти в наступній редакції: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>«</w:t>
      </w:r>
      <w:r>
        <w:rPr>
          <w:rStyle w:val="3390"/>
          <w:color w:val="000000"/>
          <w:sz w:val="28"/>
          <w:szCs w:val="28"/>
          <w:lang w:val="uk-UA"/>
        </w:rPr>
        <w:t>Вживати заходів, спрямованих на забезпечення необхідними матеріально-технічними засобами ГУНП в Івано-Франківській області, Івано-Франківського РУП ГУНП, Управління патрульної поліції в Івано-Франківській області, військової частини 1241 Західного ОТО Національної гвардії України, регіонального сервісного центру Головного сервісного центру</w:t>
      </w:r>
      <w:r>
        <w:rPr>
          <w:rStyle w:val="3390"/>
          <w:color w:val="000000"/>
          <w:sz w:val="28"/>
          <w:szCs w:val="28"/>
        </w:rPr>
        <w:t> </w:t>
      </w:r>
      <w:r>
        <w:rPr>
          <w:rStyle w:val="3390"/>
          <w:color w:val="000000"/>
          <w:sz w:val="28"/>
          <w:szCs w:val="28"/>
          <w:lang w:val="uk-UA"/>
        </w:rPr>
        <w:t xml:space="preserve"> МВС в Івано-Франківській області</w:t>
      </w:r>
      <w:r>
        <w:rPr>
          <w:rStyle w:val="3390"/>
          <w:color w:val="000000"/>
          <w:sz w:val="28"/>
          <w:szCs w:val="28"/>
        </w:rPr>
        <w:t> </w:t>
      </w:r>
      <w:r>
        <w:rPr>
          <w:rStyle w:val="3390"/>
          <w:color w:val="000000"/>
          <w:sz w:val="28"/>
          <w:szCs w:val="28"/>
          <w:lang w:val="uk-UA"/>
        </w:rPr>
        <w:t xml:space="preserve"> (Філія ГСЦ МВС), Івано-Франківського </w:t>
      </w:r>
      <w:r>
        <w:rPr>
          <w:color w:val="000000"/>
          <w:sz w:val="28"/>
          <w:szCs w:val="28"/>
          <w:lang w:val="uk-UA"/>
        </w:rPr>
        <w:t>НДЕКЦ МВС України, Служби судової охорони, Управління поліції охорони, управління стратегічних розслідувань в Івано-Франківській області через ДУ Центр обслуговування підрозділів МВС України, навчальні заклади системи МВС, інших правоохоронних органів, утворених відповідно до діючого законодавства України. Передбачити закупівлю автомобілів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иділення службових приміщень, у т.ч. для функціонування поліцейських станцій, їх ремонт та функціонування, закупівлю необхідного обладнання та устаткування в т.ч. шляхом виділення субвенції</w:t>
      </w:r>
      <w:r>
        <w:rPr>
          <w:color w:val="FF0000"/>
          <w:sz w:val="28"/>
          <w:szCs w:val="28"/>
          <w:lang w:val="uk-UA"/>
        </w:rPr>
        <w:t xml:space="preserve">». </w:t>
      </w:r>
    </w:p>
    <w:p>
      <w:pPr>
        <w:pStyle w:val="Normal"/>
        <w:ind w:firstLine="709"/>
        <w:jc w:val="both"/>
        <w:rPr>
          <w:rStyle w:val="Rvts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Style w:val="Rvts10"/>
          <w:color w:val="0D0D0D"/>
          <w:sz w:val="28"/>
          <w:szCs w:val="28"/>
        </w:rPr>
        <w:t xml:space="preserve">Контроль за виконанням даного рішення покласти на заступника міського </w:t>
      </w:r>
      <w:r>
        <w:rPr>
          <w:color w:val="0D0D0D"/>
          <w:sz w:val="28"/>
          <w:szCs w:val="28"/>
          <w:lang w:eastAsia="uk-UA"/>
        </w:rPr>
        <w:t xml:space="preserve">– директора </w:t>
      </w:r>
      <w:r>
        <w:rPr>
          <w:color w:val="0D0D0D"/>
          <w:sz w:val="28"/>
          <w:szCs w:val="28"/>
        </w:rPr>
        <w:t xml:space="preserve">Департаменту по взаємодії зі Збройними силами України, </w:t>
      </w:r>
      <w:r>
        <w:rPr>
          <w:color w:val="0D0D0D"/>
          <w:sz w:val="28"/>
          <w:szCs w:val="28"/>
          <w:lang w:eastAsia="uk-UA"/>
        </w:rPr>
        <w:t xml:space="preserve">Національною гвардією України, правоохоронними органами </w:t>
      </w:r>
      <w:r>
        <w:rPr>
          <w:color w:val="0D0D0D"/>
          <w:sz w:val="28"/>
          <w:szCs w:val="28"/>
        </w:rPr>
        <w:t xml:space="preserve">та надзвичайними ситуаціями </w:t>
      </w:r>
      <w:r>
        <w:rPr>
          <w:rStyle w:val="Rvts10"/>
          <w:color w:val="0D0D0D"/>
          <w:sz w:val="28"/>
          <w:szCs w:val="28"/>
        </w:rPr>
        <w:t>Руслана Гайду.</w:t>
      </w:r>
    </w:p>
    <w:p>
      <w:pPr>
        <w:pStyle w:val="Normal"/>
        <w:ind w:firstLine="709"/>
        <w:jc w:val="both"/>
        <w:rPr>
          <w:rStyle w:val="Rvts1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0">
    <w:name w:val="rvts10"/>
    <w:qFormat/>
    <w:rPr/>
  </w:style>
  <w:style w:type="character" w:styleId="3390">
    <w:name w:val="33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46:00Z</dcterms:created>
  <dc:creator>Администратор</dc:creator>
  <dc:description/>
  <cp:keywords/>
  <dc:language>en-US</dc:language>
  <cp:lastModifiedBy>User</cp:lastModifiedBy>
  <cp:lastPrinted>2023-12-11T14:11:00Z</cp:lastPrinted>
  <dcterms:modified xsi:type="dcterms:W3CDTF">2023-12-11T12:46:00Z</dcterms:modified>
  <cp:revision>2</cp:revision>
  <dc:subject/>
  <dc:title/>
</cp:coreProperties>
</file>