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міської ради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проєкту рішення «Про Програму створення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безб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єрної та інклюзивної інфраструктури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Івано-Франківської міської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територіальної громади на 2024-2028 роки»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на розгляд  міської ради проєкт рішення  «Про Програму створення безб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ної та інклюзивної інфраструктури на території Івано-Франківської міської територіальної громади на 2024-2028 ро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 міської  ради Михайла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іський голова                                                               Руслан МАРЦІНКІВ                                                          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object w:dxaOrig="134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1.8pt" filled="f" o:ole="">
            <v:imagedata r:id="rId3" o:title=""/>
          </v:shape>
          <o:OLEObject Type="Embed" ProgID="" ShapeID="ole_rId2" DrawAspect="Content" ObjectID="_786347154" r:id="rId2"/>
        </w:object>
      </w:r>
    </w:p>
    <w:p>
      <w:pPr>
        <w:pStyle w:val="HTML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Р І Ш Е Н Н 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вано-Франківської міської ради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сесія)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демократичного скликанн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граму створення безб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єрної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  інклюзивної   інфраструктури на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  Івано-Франківської  міської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ої громади на 2024-2028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и</w:t>
      </w:r>
    </w:p>
    <w:p>
      <w:pPr>
        <w:pStyle w:val="HTML1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6 і статтею 59 Закону України «Про місцеве самоврядування в Україні»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у створення безб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ної та інклюзивної інфраструктури на території Івано-Франківської міської територіальної громади на 2024-2028 роки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Галина ЯЦКІВ) передбачати кошти на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иконанням рішення покласти на заступника  міського голови Олександра ЛЕВИЦЬКОГО, постійну депутатську комісію з питань бюджету (Роман ОНУФРІЇВ) та постійну депутатську комісію з питань житлово-комунального господарства, транспорту та зв’язку (Віталій БУР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Додаток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до рішення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міни до переліку заходів і видатків з реалізації Програми розвитку житлово-комунальної сфери міста Івано-Франківська на 2018-2022 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900"/>
        <w:gridCol w:w="2340"/>
        <w:gridCol w:w="540"/>
        <w:gridCol w:w="540"/>
        <w:gridCol w:w="540"/>
        <w:gridCol w:w="1080"/>
        <w:gridCol w:w="900"/>
        <w:gridCol w:w="100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комунального підприєм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фінансув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статті видатків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ування з міського бюджету, тис.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рі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рі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рі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 «Муніципальна дорожня компанія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ржувач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римання доріг, площ, внутрішньо квартальних та інших територій загального користування на території міста, в т.ч. експлуатація та ремонт урн, утримання дорожніх знаків та інших об’єктів благоустрою, нанесення дорожньої розміт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81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919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чний ремонт доріг, площ та між будинкових проїзд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7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568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имання та ремонт об’єктів дорожньої інфраструктури в селах Івано-Франківської міської територіальної грома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2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8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08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557,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 «Благоустрій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ржувач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имання скверів, міжбудинкових проїздів, дитячих та спортивних майданчиків та інших об’єктів благоустр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37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чний ремонт між будинкових проїзд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,0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37,0</w:t>
            </w:r>
          </w:p>
        </w:tc>
      </w:tr>
      <w:tr>
        <w:trPr>
          <w:trHeight w:val="68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 «Сервіс паркуван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ржувач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имання майданчиків для парк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1,0</w:t>
            </w:r>
          </w:p>
        </w:tc>
      </w:tr>
      <w:tr>
        <w:trPr>
          <w:trHeight w:val="3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КП «Управляюча компанія "Комфортний дім"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держувач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вляюча компанія "Комфортний дім" (утримання готелю "Бандерштадт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виконання невідкладних робіт на об'єктах житлового фонду, які перебувають в управлінні КП "Управляюча компанія "Комфортний дім"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кспертне обстеження та технічний огляд пасажирських ліфтів в житлових будинках, які перебувають в управлінні КП "Управляюча компанія "Комфортний ді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Ліквідація аварійних ситуацій в житлових будинках м. івано-франківська, які перебувають в управлінні КП "Управляюча компанія "Комфортний ді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ксплуатація між будинкових проїздів біля будинків житлового фонду (КП "Управляюча компанія "Комфортний дім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готовка житлових будинків до опалювального сезону КП "Управляюча компанія "Комфортний дім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арійний ремонт мереж водопостачання в готелі «Бандерштадт» КП "Управляюча компанія "Комфортний дім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дбання буржуйок для КП "Управляюча компанія "Комфортний ді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ведення в належний стан підвальних приміщень КП "Управляюча компанія "Комфортний ді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Закупівля товару для опалювального сезону для КП "Управляюча компанія "Комфортний ді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КП "Управляюча компанія "Комфортний дім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,0</w:t>
            </w:r>
          </w:p>
        </w:tc>
      </w:tr>
      <w:tr>
        <w:trPr>
          <w:trHeight w:val="4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44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44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9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938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7239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кретар міської ради                                          Віктор СИНИШ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до рішення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міни до переліку заходів і видатків з реалізації Програми розвитку житлово-комунальної сфери міста Івано-Франківська на 2018-2022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68"/>
        <w:gridCol w:w="1230"/>
        <w:gridCol w:w="1440"/>
        <w:gridCol w:w="720"/>
        <w:gridCol w:w="720"/>
        <w:gridCol w:w="720"/>
        <w:gridCol w:w="900"/>
        <w:gridCol w:w="900"/>
        <w:gridCol w:w="1080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комунального підприємств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фінанс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статті видатків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нансування з міського бюджету, тис. грн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 «Муніципальна дорожня компанія»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ки в статут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, пов’язані із здійсненням основної господарськ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95,7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штування асфальтобетонного покриття на території майданчика для стоянки автомобі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,6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майданчика для тимчасового зберігання сміття та інших об</w:t>
            </w:r>
            <w:r>
              <w:rPr>
                <w:lang w:val="ru-RU"/>
              </w:rPr>
              <w:t>’</w:t>
            </w:r>
            <w:r>
              <w:rPr/>
              <w:t>є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італьний ремонт адміністративних та господарських приміщ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85,3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 «Управляюча компанія «                                                            Комфортний дім»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ки в статут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, пов’язані із здійсненням основної господарськ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7,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іж будинкових проїз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м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77,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91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54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655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 міської ради                                                            Віктор СИНИШИ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Додаток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до рішення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Зміни до переліку заходів і видатків з реалізації Програми розвитку житлово-комунальної сфери міста івано-Франківська на 2018-2022 рок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0"/>
        <w:gridCol w:w="2269"/>
        <w:gridCol w:w="787"/>
        <w:gridCol w:w="720"/>
        <w:gridCol w:w="720"/>
        <w:gridCol w:w="720"/>
        <w:gridCol w:w="1080"/>
        <w:gridCol w:w="1124"/>
      </w:tblGrid>
      <w:tr>
        <w:trPr>
          <w:trHeight w:val="2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комунального підприємств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об'єкту придбання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нансування з міського бюджету, тис. грн.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рі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і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рі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рік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«Муніципальна дорожня компані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обладнанн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8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80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м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48,48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48,480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«Івано-Франківськміськсвітло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дбання обладнання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2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21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м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22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40,221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«Благоустрі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дбання обладнання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00</w:t>
            </w:r>
          </w:p>
        </w:tc>
      </w:tr>
      <w:tr>
        <w:trPr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м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,9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9,9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«Управляюча компанія «Комфортний ді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дбання обладнання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0,000</w:t>
            </w:r>
          </w:p>
        </w:tc>
      </w:tr>
      <w:tr>
        <w:trPr>
          <w:trHeight w:val="4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м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292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90,000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КП «Сервіс паркування»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дбання обладнанн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,000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0,000</w:t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9080,6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0470,60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кретар міської ради                                                   Віктор СИНИШ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22:00Z</dcterms:created>
  <dc:creator>Customer</dc:creator>
  <dc:description/>
  <cp:keywords/>
  <dc:language>en-US</dc:language>
  <cp:lastModifiedBy>User</cp:lastModifiedBy>
  <cp:lastPrinted>2023-12-08T15:48:00Z</cp:lastPrinted>
  <dcterms:modified xsi:type="dcterms:W3CDTF">2023-12-11T11:22:00Z</dcterms:modified>
  <cp:revision>2</cp:revision>
  <dc:subject/>
  <dc:title>ПОЯСНЮВАЛЬНА ЗАПИСКА</dc:title>
</cp:coreProperties>
</file>