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роблення / внесення зм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 детального плану територ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з врахуванням порядку розроблення, оновлення, внесення змін                          та затвердження містобудівної документації затвердженого постановою Кабінету Міністрів України від 1 вересня 2021 р. № 926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міської ради проєкт рішення «Про надання дозволу на розроблення / внесення змін до детального плану території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ершого заступника міського голови В. Сусані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услан МАРЦІНКІВ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роблення / внесення зм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детального плану територ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з врахуванням порядку розроблення, оновлення, внесення змін                          та затвердження містобудівної документації затвердженого постановою Кабінету Міністрів України від 1 вересня 2021 р. № 926, міська рад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1.</w:t>
        <w:tab/>
        <w:t xml:space="preserve">Надати дозвіл на розроблення </w:t>
      </w:r>
      <w:r>
        <w:rPr>
          <w:sz w:val="28"/>
          <w:szCs w:val="28"/>
          <w:lang w:val="uk-UA"/>
        </w:rPr>
        <w:t>детального плану території: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  <w:tab/>
        <w:t>Для багатоквартирної житлової забудови з об'єктами торгово-розважальної та ринкової інфраструктури на вул. Галицькій, 201                        у м. Івано-Франківську (кадастровий номер земельної ділянки: 2610100000:01:005:0027)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  <w:tab/>
        <w:t>Для багатоквартирної забудови з об'єктами громадського призначення в межах вулиць Надрічна - Чумака у с. Вовчинець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</w:t>
        <w:tab/>
        <w:t xml:space="preserve">Надати дозвіл на внесення змін до </w:t>
      </w:r>
      <w:r>
        <w:rPr>
          <w:sz w:val="28"/>
          <w:szCs w:val="28"/>
          <w:lang w:val="uk-UA"/>
        </w:rPr>
        <w:t>детального плану території:</w:t>
      </w:r>
      <w:r>
        <w:rPr>
          <w:sz w:val="28"/>
          <w:szCs w:val="28"/>
        </w:rPr>
        <w:t xml:space="preserve"> 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1.</w:t>
        <w:tab/>
        <w:t>Зміна № 1 детального плану території для багатоквартирної житлової забудови та будівництва дитячого садочка в межах вулиць Степана Бандери - Євгена Коновальця - Ярослави Стецько у м. Івано-Франківську.</w:t>
      </w:r>
    </w:p>
    <w:p>
      <w:pPr>
        <w:pStyle w:val="Rvps29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3.</w:t>
        <w:tab/>
        <w:t xml:space="preserve"> Фінансування робіт з розроблення / внесення змін до детальних планів території, зазначених в </w:t>
      </w:r>
      <w:r>
        <w:rPr>
          <w:sz w:val="28"/>
          <w:szCs w:val="28"/>
          <w:lang w:val="uk-UA" w:eastAsia="uk-UA"/>
        </w:rPr>
        <w:t>пункта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; 2 цього рішення, здійснювати за рахунок коштів власників або користувачів земельних ділянок, які мають намір здійснити будівництво об’єктів будівництва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</w:t>
        <w:tab/>
        <w:t xml:space="preserve"> Департаменту містобудування та архітектури міської ради           (О. Кошик) в установленому порядк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1.</w:t>
        <w:tab/>
        <w:t xml:space="preserve"> Виступити замовником розроблення містобудівної документації, зазначеної у пунктах 1; 2 цього рішення;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eastAsia="uk-UA"/>
        </w:rPr>
        <w:t>4</w:t>
      </w:r>
      <w:r>
        <w:rPr>
          <w:sz w:val="28"/>
          <w:szCs w:val="28"/>
          <w:lang w:val="uk-UA" w:eastAsia="uk-UA"/>
        </w:rPr>
        <w:t>.2.</w:t>
        <w:tab/>
        <w:t xml:space="preserve"> Підготувати матеріали та укласти трьохсторонній договір             на виконання робіт з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, зазначених в </w:t>
      </w:r>
      <w:r>
        <w:rPr>
          <w:sz w:val="28"/>
          <w:szCs w:val="28"/>
          <w:lang w:eastAsia="uk-UA"/>
        </w:rPr>
        <w:t>пункт</w:t>
      </w:r>
      <w:r>
        <w:rPr>
          <w:sz w:val="28"/>
          <w:szCs w:val="28"/>
          <w:lang w:val="uk-UA" w:eastAsia="uk-UA"/>
        </w:rPr>
        <w:t>ах 1; 2 цього рішення;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>4.3.</w:t>
        <w:tab/>
        <w:t xml:space="preserve">Строк проведення підготовчих процедур із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 складає 6 місяців з дня прийняття цього рішення відповідно до зобов’язань які зазначені в трьохсторонньому договорі, завданні на проектування на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 та календарного плану виконання робіт з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4.</w:t>
        <w:tab/>
        <w:t xml:space="preserve"> Забезпечити оприлюднення розробленої містобудівної документації, зазначеної у пунктах 1; 2 цього рішенн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5.</w:t>
        <w:tab/>
        <w:t>Забезпечити проведення громадських слухань та врахування громадських інтересів під час розроблення містобудівної документації, зазначеної у пунктах 1; 2 цього рішенн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</w:t>
        <w:tab/>
        <w:t xml:space="preserve"> Секретаріату міської ради (С. Козлов) опублікувати дане рішення в газеті «Західний кур’єр» та оприлюднити на офіційному вебсайті Івано-Франків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 Контроль за виконанням рішення покласти на першого заступника міського голови В. Сусаніну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Rvps294"/>
        <w:shd w:fill="FFFFFF" w:val="clear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Rvts8">
    <w:name w:val="rvts8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4">
    <w:name w:val="rvps2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5:07:00Z</dcterms:created>
  <dc:creator>Admin</dc:creator>
  <dc:description/>
  <cp:keywords/>
  <dc:language>en-US</dc:language>
  <cp:lastModifiedBy>User</cp:lastModifiedBy>
  <cp:lastPrinted>2023-03-08T13:33:00Z</cp:lastPrinted>
  <dcterms:modified xsi:type="dcterms:W3CDTF">2023-12-11T15:07:00Z</dcterms:modified>
  <cp:revision>2</cp:revision>
  <dc:subject/>
  <dc:title>Про внесення на розгляд сесії</dc:title>
</cp:coreProperties>
</file>