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від 22.12.2022 року  № 227-32 «Про бюджет Івано-Франківської міської територіальної громади на 2023 рік», рішення виконавчого комітету Івано-Франківської міської ради від 12.01.2023р. №24 «Про виплату одноразових  матеріальних допомог», враховуючи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особам, які отримали поранення (контузію, каліцтво)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33:00Z</dcterms:created>
  <dc:creator>Dick</dc:creator>
  <dc:description/>
  <cp:keywords/>
  <dc:language>en-US</dc:language>
  <cp:lastModifiedBy>User</cp:lastModifiedBy>
  <cp:lastPrinted>2022-08-01T18:07:00Z</cp:lastPrinted>
  <dcterms:modified xsi:type="dcterms:W3CDTF">2023-12-07T09:33:00Z</dcterms:modified>
  <cp:revision>3</cp:revision>
  <dc:subject/>
  <dc:title>Про внесення змін до</dc:title>
</cp:coreProperties>
</file>