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253" w:leader="none"/>
          <w:tab w:val="left" w:pos="432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Гетьмана Мазепи, 58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), Івано-Франківська міська рада</w:t>
      </w:r>
    </w:p>
    <w:p>
      <w:pPr>
        <w:pStyle w:val="Normal"/>
        <w:ind w:right="-1" w:firstLine="709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об’єкт комунальної власності - нежитлові приміщення загальною площею 225,7 кв.м, розташовані в будівлі за адресою: м. Івано-Франківськ, вул. Гетьмана Мазепи, 58А,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2. Затвердити експертний висновок про незалежну оцінку </w:t>
      </w:r>
      <w:r>
        <w:rPr>
          <w:sz w:val="28"/>
          <w:szCs w:val="28"/>
        </w:rPr>
        <w:t>нежитлових приміщень загальною площею 225,7 кв.м на вул. Гетьмана Мазепи, 58А</w:t>
      </w:r>
      <w:r>
        <w:rPr>
          <w:rStyle w:val="Rvts7"/>
          <w:sz w:val="28"/>
          <w:szCs w:val="28"/>
        </w:rPr>
        <w:t xml:space="preserve"> в              м. Івано-Франківську, складений ОКП «Івано-Франківське ОБТІ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Компанія МІРТ» за ціною               1 137 348,0 грн. (один мільйон сто тридцять сім тисяч триста сорок вісім 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Благоустрій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5:00Z</dcterms:created>
  <dc:creator>www</dc:creator>
  <dc:description/>
  <cp:keywords/>
  <dc:language>en-US</dc:language>
  <cp:lastModifiedBy>User</cp:lastModifiedBy>
  <cp:lastPrinted>2023-12-06T13:50:00Z</cp:lastPrinted>
  <dcterms:modified xsi:type="dcterms:W3CDTF">2023-12-07T11:15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