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-118" w:hanging="0"/>
        <w:jc w:val="both"/>
        <w:rPr/>
      </w:pPr>
      <w:r>
        <w:rPr/>
        <w:t>Додаток 2</w:t>
      </w:r>
    </w:p>
    <w:p>
      <w:pPr>
        <w:pStyle w:val="Normal"/>
        <w:ind w:left="10773" w:hanging="0"/>
        <w:jc w:val="both"/>
        <w:rPr/>
      </w:pPr>
      <w:r>
        <w:rPr/>
        <w:t>до рішення міської ради</w:t>
      </w:r>
    </w:p>
    <w:p>
      <w:pPr>
        <w:pStyle w:val="Normal"/>
        <w:ind w:left="10773" w:hanging="0"/>
        <w:jc w:val="both"/>
        <w:rPr/>
      </w:pPr>
      <w:r>
        <w:rPr/>
        <w:t>від</w:t>
        <w:tab/>
        <w:tab/>
        <w:t xml:space="preserve">2023 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стипендіатів Івано-Франківської міської ради на 2024 рік, які є випускниками закладів освіти у 2024 році</w:t>
      </w:r>
    </w:p>
    <w:p>
      <w:pPr>
        <w:pStyle w:val="Normal"/>
        <w:jc w:val="center"/>
        <w:rPr/>
      </w:pPr>
      <w:r>
        <w:rPr/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1417"/>
        <w:gridCol w:w="1134"/>
        <w:gridCol w:w="1006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 (курс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лу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у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фія </w:t>
            </w:r>
          </w:p>
          <w:p>
            <w:pPr>
              <w:pStyle w:val="Normal"/>
              <w:jc w:val="center"/>
              <w:rPr/>
            </w:pPr>
            <w:r>
              <w:rPr/>
              <w:t>Іван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цей ім.Р.Шухев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Style w:val="Emphasis"/>
                <w:i w:val="false"/>
                <w:i w:val="false"/>
                <w:iCs w:val="false"/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ереможниця ІІ та ІІІ етапів з багатьох предметних олімпіад, творчих конкурсів, інтелектуальних турнірів. 2022-2023н.р.: - III місце у II етапі Міжнародного мовно-літературного конкурсу учнівської та студентської молоді ім.Т.Шевченка, - III місце у II етапі Всеукраїнської учнівської олімпіади з української мови та літератури, - III місце у II етапі Всеукраїнської учнівської олімпіади з історії, - учасниця диспуту-зустрічі науковців із молоддю м.Івано-Франківська «Конституція України, права та обов’язки молодого покоління, реалії військового стану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Малинович Богдан 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lang w:eastAsia="uk-UA"/>
              </w:rPr>
            </w:pPr>
            <w:r>
              <w:rPr/>
              <w:t>Ліцей ім. Івана Пулю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чився у фізико-технічному ліцеї Херсона. Був учасником предметних олімпіад з математики, фізики та англійської мови, на яких займав призові місця на міських та обласних етапах: ІІІ місце ІІ етапу Всеукраїнської учнівської олімпіади з математики, ІІ місце – з фізики, 2022-2023н.р.). Команда “Matrix”, до складу якої входив Богдан, перемогла на цьогорічному конкурсі «Математичний занзібар»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</w:rPr>
              <w:t>Єфименко Анастасія Олександ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26" w:hanging="0"/>
              <w:jc w:val="center"/>
              <w:rPr>
                <w:rFonts w:eastAsia="Calibri"/>
                <w:lang w:eastAsia="en-US"/>
              </w:rPr>
            </w:pPr>
            <w:r>
              <w:rPr/>
              <w:t>Ліцей ім. Івана Пулю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їхала із Луганської області. У 2022-2023 н.р. – І місце в ІІ етапі та ІІ місце в ІІІ етапі Всеукраїнської учнівської олімпіади з біології, ІІІ місце в ІІ етапі з хімії. Активний учасник спортивних секцій (підводне плавання – ІІ юнацький розряд. Займається естрадними танця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bCs/>
              </w:rPr>
              <w:t>Ільків Ангеліна Олег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іцей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21"/>
              </w:rPr>
            </w:pPr>
            <w:r>
              <w:rPr/>
              <w:t>Пише вірші. Волонтер Центру Польської Культури та Європейського Діалогу у місті Івано-Франківську. У 2023 році нагороджена грамотою за зайняте ІІІ місце в міському етапі обласної історико-географічної експедиції учнівської молоді «Історія міст і сіл України» у номінації «Нарис-опис міста (села)», нагороджена подякою за участь у міському огляді-конкурсі читців, присвяченому 209-ій річниці від дня народження Т.Шевченка, дипломом II ступеня у IV конкурсі учнівських творів-есе з правової тематики, проведеного на базі Прикарпатського університету ім.В.Стефани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/>
            </w:pPr>
            <w:r>
              <w:rPr/>
              <w:t>Калиній Юліан Іг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 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ягнення: 2022: 2 місце у ІІІ етапі Всеукраїнської олімпіади з хімії та 3 місце на IV етапі Всеукраїнської учнівської олімпіади з хімії: 3 місце у ІІІ етапі Всеукраїнського конкурсу-захисту науково-дослідницьких робіт учнів-членів Малої академії наук України. Секція: Хімія. Дослідження сили кислот квантово-хімічними розрахунками. Лідер учнівського самоврядування ліцею, головний звукорежисер ліце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/>
            </w:pPr>
            <w:r>
              <w:rPr/>
              <w:t>Мельник Олексій Богд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ягнння: ІІ етап учнівської олімпіади з курсу «Основи християнської етики» «Як ти знаєш Біблію?» (2020,2021,2022), ІІ місце у загальноміському конкурсі «Ми-за здорове харчування!» (2019), ІІІ місце у загальноміському інтелектуальному конкурсі юних знавців природознавства «Що? Де? Коли?» (2018), ІІІ місце у ІІ етапі Всеукраїнської учнівської олімпіади з історії (2022),учасник ІV онлайн-олімпіади з правознавства Навчально-наукового юридичного інституту для учнів загальноосвітніх навчальних закладів (2023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Іваницька Людмила Вікт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56" w:hanging="0"/>
              <w:jc w:val="center"/>
              <w:rPr>
                <w:sz w:val="24"/>
              </w:rPr>
            </w:pPr>
            <w:r>
              <w:rPr>
                <w:sz w:val="24"/>
              </w:rPr>
              <w:t>ДЮСШ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у майстри спорту України з шахів. У Чемпіонаті України серед дівчат віком до 20 років із класичних шахів, швидких шахів та блискавичної гри вона виборола 2 та 1 місця; у Чемпіонаті України серед дівчат віком до 18 років - 1 місце з блискавичної гри, 2 місце- з класичних шахів, 3 місце- з швидкої гри. У Чемпіонаті Європи серед дівчат до 18 років (Румунія) поділила 3-4 місце з класичних шахів. Гравчиня збірних команд м.Івано-Франківська та області у вікових групах до 16,18 та 20 рокі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Білан </w:t>
            </w:r>
          </w:p>
          <w:p>
            <w:pPr>
              <w:pStyle w:val="Style23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Діана Михай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Р.Шухев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Вокалістка. Співає сольно, у складі хорових та вокальних колективів. Лауреат багатьох всеукраїнських та міжнародних конкурсів. 2021-2022н.р.: Гран-прі у міжнародному пісенному конкурсі-фестивалі «Зоряні мости»; 2022-2023н.р.: I місце у вокальному конкурсі на обласному етапі у номінації «Українська популярна музика», Гран-прі у всеукраїнському пісенному конкурсі «Unite For Ukraine», I місце у вокальному конкурсі «Bukovel-Fest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lang w:eastAsia="en-US"/>
              </w:rPr>
            </w:pPr>
            <w:r>
              <w:rPr>
                <w:iCs/>
              </w:rPr>
              <w:t>Починок Станіслав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9" w:hanging="0"/>
              <w:jc w:val="center"/>
              <w:rPr/>
            </w:pPr>
            <w:r>
              <w:rPr>
                <w:rStyle w:val="Emphasis"/>
                <w:i w:val="false"/>
                <w:lang w:eastAsia="en-US"/>
              </w:rPr>
              <w:t>Центр освітніх іннова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iCs/>
              </w:rPr>
              <w:t>З 2020 року займається у гуртках: «Робототехніка», «3D-моделювання», «3D-друк», «Прикладна математика». Переможець Міжнародного конкурсу «Врятуймо планету разом»: 2022 – ІІІ місце за дизайн «Розумного автобуса»; 2023 – ІІ місце у науково-технічній номінації за авторську модель «Ангелики миру» (виготовлені засобами 3D-моделювання). - ІІ місце у V Всеукраїнському фестивалі освітніх інновацій у проєкті «SMART-BUS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Emphasis"/>
                <w:i w:val="false"/>
                <w:i w:val="false"/>
                <w:lang w:eastAsia="en-US"/>
              </w:rPr>
            </w:pPr>
            <w:r>
              <w:rPr>
                <w:iCs/>
              </w:rPr>
              <w:t>Куляк Михайло Вітал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9" w:hanging="0"/>
              <w:jc w:val="center"/>
              <w:rPr/>
            </w:pPr>
            <w:r>
              <w:rPr>
                <w:rStyle w:val="Emphasis"/>
                <w:i w:val="false"/>
                <w:lang w:eastAsia="en-US"/>
              </w:rPr>
              <w:t>Центр освітніх іннова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Учасник гуртка «Прикладна математика». Досягнення: 2023: - І місце в ІV Mіжнародному конкурсі учнівської молоді «Bрятуймо планету разом» з проєктом  «Smart-bus for peace», - сертифікований випускник близько 20 Всеукраїнських і Міжнародних освітніх курсів з психології, соціології, українознавства, інформаційної безпеки та комп’ютерної грамотності. Займається авіа- та ракетобудуванням при МЦНТТУМ. Займається тхеквондо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Гергелюк Іванна Василі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ЦПТО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І</w:t>
            </w:r>
            <w:r>
              <w:rPr/>
              <w:t>ІІ курс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Навчається за професією «Перукар-модельєр. Візажист» Переможниця конкурсу перукарського мистецтва Центру (2022). Постійно працює над вдосконаленням фахової майстерності, вивчає новітні прогресивні методи перукарського мистецтва, активний учасник онлайн семінарів, позаурочних заходів (містечко професій, «Лайф-коучинг»). Член Ради учнівського самоврядування Центру. Ініціатор проведення благодійних ярмарків у закладі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екретар міської ради</w:t>
        <w:tab/>
        <w:tab/>
        <w:tab/>
        <w:tab/>
        <w:tab/>
        <w:tab/>
        <w:tab/>
        <w:tab/>
        <w:tab/>
        <w:t>Віктор СИНИШИН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985" w:footer="0" w:bottom="567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(2)"/>
    <w:qFormat/>
    <w:rPr/>
  </w:style>
  <w:style w:type="character" w:styleId="3">
    <w:name w:val="Основний текст (3)"/>
    <w:qFormat/>
    <w:rPr/>
  </w:style>
  <w:style w:type="character" w:styleId="2125pt">
    <w:name w:val="Основний текст (2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pt">
    <w:name w:val="Основний текст + І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6"/>
      <w:szCs w:val="26"/>
    </w:rPr>
  </w:style>
  <w:style w:type="character" w:styleId="Style18">
    <w:name w:val="Основний текст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Tojvnm2t">
    <w:name w:val="tojvnm2t"/>
    <w:basedOn w:val="Style13"/>
    <w:qFormat/>
    <w:rPr/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i/>
      <w:iCs/>
      <w:sz w:val="5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jc w:val="both"/>
    </w:pPr>
    <w:rPr>
      <w:color w:val="FF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ind w:left="-108" w:firstLine="108"/>
      <w:jc w:val="center"/>
    </w:pPr>
    <w:rPr>
      <w:i/>
      <w:iCs/>
      <w:sz w:val="5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54:00Z</dcterms:created>
  <dc:creator>Администратор</dc:creator>
  <dc:description/>
  <cp:keywords/>
  <dc:language>en-US</dc:language>
  <cp:lastModifiedBy>User</cp:lastModifiedBy>
  <cp:lastPrinted>2023-12-06T12:47:00Z</cp:lastPrinted>
  <dcterms:modified xsi:type="dcterms:W3CDTF">2023-12-07T09:54:00Z</dcterms:modified>
  <cp:revision>2</cp:revision>
  <dc:subject/>
  <dc:title/>
</cp:coreProperties>
</file>