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8" w:hanging="0"/>
        <w:jc w:val="both"/>
        <w:rPr/>
      </w:pPr>
      <w:r>
        <w:rPr/>
        <w:t>Додаток 1</w:t>
      </w:r>
    </w:p>
    <w:p>
      <w:pPr>
        <w:pStyle w:val="Normal"/>
        <w:ind w:left="10773" w:hanging="0"/>
        <w:jc w:val="both"/>
        <w:rPr/>
      </w:pPr>
      <w:r>
        <w:rPr/>
        <w:t>до рішення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23  №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4 рік, які не є випускниками закладів освіти у 2024 році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1806"/>
        <w:gridCol w:w="887"/>
        <w:gridCol w:w="9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5" w:hanging="0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Шупенюк Ярина Любоми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М.Саба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5(9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можниця ІІ, ІІІ та IV етапів Всеукраїнської олімпіади з української мови та літератури (абсолютне 1 місце), 2 етапу конкурсу «Об’єднаймося ж, брати мої!» в номінації «Література» у 2020. Цікавиться історією, багато читає, пише поезію, готує власну поетичну збірку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ибчак 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на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Іва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М.Саба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6(10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ереможниця ІІ етапу предметної олімпіади з правознавства, математики та хімії, ІІІ етапу з хімії (2023). У 2023-2024 навчальному році учениця стала переможницею ІІ етапу Всеукраїнської предметної олімпіади з правознавства, здобувши 1 місце. Працює над науково-дослідницькою роботою МАН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вк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ман Воло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>Ліцей ім. Івана Пулю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 ліцейного парламенту. Член організації Міської Ради Учнівського Самоврядування (МРУС). У 2022-2023 н.р. зайняв ІІ місце у ІІ етапі, ІІІ місце в ІІІ етапі Всеукраїнської учнівської олімпіади з правознавства. Співавтор проєкту «Велоспорт для всіх», метою якого є популяризація та розвиток велоінфраструктури Івано-Франківська. Брав участь у таких проєктах від міської ради: «Чай з депутатами», презентації «Як бути лідером від наймолодшого депутата», «Місцеві депутати. Атестація». Займається спортом.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мчишин Наталія Іго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>Ліцей ім. Івана Пулю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ниця та призер предметних олімпіад: міського етапу олімпіад з хімії та математики, обласного етапу з економіки. Учасниця різноманітних турнірів: «Математичний занзібар», Всеукраїнський турнір юних математиків ім.М.І. Ядренка. Захоплюється Motiondesign та Javaпрограмуванням. Займається плаванням. Навчається в ДЮСШ №2. Представляє Івано-Франківську область на Чемпіонаті України з плавання, де входить у десятку кращих спортсмен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і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фія Тарас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Ліцей №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color w:val="FF0000"/>
              </w:rPr>
            </w:pPr>
            <w:r>
              <w:rPr>
                <w:bCs/>
              </w:rPr>
              <w:t>Захоплюється англійською мовою та вокальним співом. Займається вокалом у продюсерському центрі «Star Team». За час навчання брала участь у міських та обласних вокальних конкурсах, де здобула: у фестивалі «Зорепад» Диплом І ступеня, Гран –прі у Міжнародному конкурсі «Слов҆янський вінець» (Болгарія 2018р.), Диплом лауреата «Празький зорепад» (Чехія 2019р.), І місце конкурс-фестиваль «Карпатські соловейки», І місце у конкурсі «Створюй своє майбутнє зараз!», І місце у Міжнародному фестивалі «Єдина країна», Диплом І ступеня у Міжнародному фестивалі «Wonder Fest Georgia» (Грузія 2018р.), диплом лауреата ІІ ступеня (Франція 2019р.), І місце у міському конкурсі солістів «Пісенний дивограй» (2023р.) Член учнівського самоврядування ліцею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болот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я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Іго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 2022-2023н.р. здобула 2 місце у III етапі Всеукраїнської олімпіади з інформаційних технологій і 3 місце з хімії, на міському етапі - 1 місце з інформаційних технологій , хімії та математики, а також 3 місце з інформатики (програмування) та правознавства. Брала участь у X Українській олімпіаді з лінгвістики та здобула Диплом І ступеня, завоювала бронзову медаль на ІІІ Азіатсько-Тихоокеанській Олімпіаді з Лінгвістики. Була 3 в рейтингах на відборах Міжнародної Олімпіади з лінгвістики і входила до складу команди, яка представляла Україну на XX Міжнародній Олімпіаді з лінгвістик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ікторія Рома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У 2022-2023н.р. здобула перемоги у IV етапі Всеукраїнських предметних олімпіад: І місце з біології, ІІ місце з екології; у III етапі: І місце з біології та екології, ІІ місце з німецької мови, ІІІ місце з історії; у ІІ етапі: І місце з біології, ІІ місце історії,  німецької мови, ІІІ місце з української мови та літератури, географії, екології. У 2023 році успішно склала іспит з німецької мови на рівень володіння В1 та з англійської мови на рівень В2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машко Владислав Ярославович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 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Відмінник навчання з першого класу, особливо захоплюється вивченням хімії. Участь у всіх етапах Всеукраїнської учнівської олімпіади з хімії серед восьмикласників стала для нього переможною: ІІ етап – ІІ місце, ІІІ етап – ІІ місце, ІV етап -  диплом ІІІ ступеня. З початку 9 класу працює в секції «Хімія» Малої академії наук. Займається бальними танцями. 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Вероніка Олексії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№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їхала з Херсону. 2022-2023н.р.: переможниця Всеукраїнських учнівських олімпіад: ІІ етап: 1місце з фізики, 2 – з хімії, 3 – з астрономії. ІІІ етап: 1 місце з фізики, 3 – з астрономії. Учасниця IV етапу Всеукраїнської учнівської олімпіади з фізики. Захоплюється спортивними танцями та малюванням, учасниця волонтерського руху, організованого херсонською громадою в Івано-Франківську.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Паславський Андрій Воло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ю № 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 2022-2023н.р. зайняв 2 місце в ІІ етапі Всеукраїнської олімпіади з біології, 3 місце в ІІІ етапі Всеукраїнської олімпіади з біології; 3 місце в ІІ етапі Всеукраїнської олімпіади з правознавства. Активний організатор і учасник благодійних акцій: - передачі для воїнів ЗСУ; - у складі колядницького гурту перерахував кошти на потреби ЗСУ; - БО «Дім Сірка»; - міський Народний Дім; - міський Центр Дозвілля; - Івано-Франківський геріатричний пансіонат; - разом із батьком брав участь в облаштуванні укриття ліцею №16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’янчук Катерина Олександ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одовж трьох років перемагає у міському етапі Всеукраїнської учнівської олімпіади з біології, здобула диплом І ступеня на міському етапі Всеукраїнської олімпіади з трудового навчання; диплом ІІ ступеня в обласному етапі Всеукраїнської олімпіади з трудового навчання. диплом ІІ ступеня у міському етапі Всеукраїнської учнівської олімпіади з історії.</w:t>
            </w:r>
          </w:p>
        </w:tc>
      </w:tr>
      <w:tr>
        <w:trPr>
          <w:trHeight w:val="1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жус </w:t>
            </w:r>
          </w:p>
          <w:p>
            <w:pPr>
              <w:pStyle w:val="Normal"/>
              <w:jc w:val="center"/>
              <w:rPr/>
            </w:pPr>
            <w:r>
              <w:rPr/>
              <w:t>Світлана Русла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1 ім.Є.Коновальц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івень навчальної діяльності учениці - високий (11-12балів). У 2022-2023 н.р.: переможниця Всеукраїнських олімпіад з історії – ІІ місце; - української мови і літератури – ІІІ місце; - хімії – ІІІ місце.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жус </w:t>
            </w:r>
          </w:p>
          <w:p>
            <w:pPr>
              <w:pStyle w:val="Normal"/>
              <w:jc w:val="center"/>
              <w:rPr/>
            </w:pPr>
            <w:r>
              <w:rPr/>
              <w:t>Ірина Русла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1 ім.Є.Коновальц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івень навчальної діяльності Ірини високий (оцінки 11-12балів). У 2022-2023 н.р. має такі здобутки у ІІ етапі Всеукраїнських олімпіад з історії – ІІ місце; - української мови і літератури – ІІІ місц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внак Валерій Валерій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1 ім.Є.Коновальц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2022-2023 н.р. має такі здобутки у ІІ етапі Всеукраїнських олімпіад із предметів: - англійська мова - І місце; - математика – ІІІ місце,- І місце на ІІІ етапі Всеукраїнської олімпіади з англійської мови.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енко Владислава Сергії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№ 23 ім.Р.Гур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2022-2023 н.р. здобула 3 місце у ІІ етапі Всеукраїнської олімпіади з історії, 2 місце на ІІ етапі Всеукраїнської олімпіади з української мови та літератури, 1 місце на ІІ етапі та 3 місце на ІІІ етапі Всеукраїнських олімпіад з географії. У 2023-2024 н.р. здобула 3 місце на ІІ етапі Всеукраїнської олімпіади з історії. Брала участь у проєкті «Aspen Teens: Fight for UA dream» (від Klitscho Foundation) та має відповідний сертифікат. Вільно володіє англійською та польською мовами, самостійно вивчає іспанськ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ипів Вероніка Іго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№23 ім.Р.Гурик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 2022-2023 н.р. здобула перемоги у ІІ етапі Всеукраїнських предметних олімпіад: І місце з історії, ІІІ місце з біології та ІІІ місце з української мови і літератури. На ІІІ етапі Всеукраїнських предметних олімпіад посіла ІІІ місце з історії. Вільно володіє двома іноземними мовами: англійською та польською. Учасник команди в міжнародному польсько-українському проєкті «ABC polskiej klasy –przestrzeń w edukacji językowej», де діти досліджують здобутки польських науковців від часів Коперника до сьогодні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м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іана Васил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ю №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 ради учнівського самоврядування та член ради міського самоврядування. Учасниця шкільних та міських олімпіад та призер різноманітних конкурсів. Нагороджена грамотами: 1 місце в міському і обласному етапі історико-краєзнавчої акції «Герої не вмирають» (2023); 1 місце в міському етапі Всеукраїнської краєзнавчої експедиції «Моя Батьківщина –Україна» (2022); лауреат обласного етапу Всеукраїнської краєзнавчої експедиції «Моя Батьківщина – Україна» (2022). Закінчила з відзнакою музичну школу №3 (2022); отримала диплом за успішне проходження атестації з повітряної гімнастики (2023); сертифікат-підтвердження рівня В1 з англійської мов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т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>Сергії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итинецький ліц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одіє вокальним талантом. Завершила навчання в музичній школі ім. В.Барвінського № 2. Відвідує гуртки вокалу, хору, народної творчості при Народному домі села Микитинці, активний учасник громадського життя. 2022-2023 н.р.: 1 місце в ІІІ етапі Всеукраїнської учнівської олімпіади з української мови та літератури, 1 місце в ІV етапі Всеукраїнської учнівської олімпіади з української мови та літератури. Редактор ліцейного часопису «Шкільні теревені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линяк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лег Денис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Ліцей №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осяг високих результатів із дзюдо у спортивному клубі «Кано». Нагороджений Похвальним листом за відмінне навчання у 2022 та 2023 роках. 2020 - переможець Відкритого чемпіонату ОДЮСШ з дзюдо, м.Чернівці; 2021 - переможець у Всеукраїнському турнірі з дзюдо, м.Хмельницький; - переможець у відкритій дитячій лізі з дзюдо, м.Львів; переможець у Всеукраїнському турнірі з дзюдо «Кубок школи спорту», м.Київ; 2022 - переможець у 14-му Меморіальному турнірі з дзюдо, м.Познань, Польша; 2023 -  переможець Міжнародного турніру з дзюдо, м.Бардеїв, Словаччина; - призер міжнародного турніру з дзюдо (3-тє місце) м.Пасєчно, Польша; - переможець міжнародного турніру з дзюдо, м.Варшава, Польша; - переможець 4-го міжнародного турніру з дзюдо, м.Вєлічка, Польш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ат 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італії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/>
              <w:t>Ліцей № 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Із десяти років займається таеквон-до в спортклубі “Adamas”. 2022: лютий - Чемпіонат м. Івано-Франківська - 1місце, - Всеукраїнські змагання з таеквон-до у Івано-Франківській області - 2 місце. 2023: - Чемпіонат Івано-Франківська  - 1 місце, - Міжнародний турнір з таеквон-до - 1 місце (м. Рим, Італія), - Чемпіонат України з кікбоксингу ІСКА два перші місця, м. Львів, - Чемпіонат Європи з таеквон-до - 3місце (м.Люблін, Польща), - Чемпіонат України з кікбоксингу, два перші місця, Міжнародні змагання з таеквон-до - 1місце (м.Будапешт, Угорщина), Чемпіонат Світу з кікбоксингу, два перші місця, м.Мюнхен, Німеччин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Гавриш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анило Петрович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ЦДЮ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Займається у гуртку вокального мистецтва «Талант». Досягнення: -  Всеукраїнський творчий інклюзивний фестиваль «Натхнення без кордонів», м.Кіровоград, 2022 – 2 місце; - Всеукраїнський дитячо-юнацький фестиваль-конкурс естрадної пісні «Різдвяна зірка», м.Київ, 2023 – 3 місце; - Міжнародний двотуровий фестиваль музичного мистецтва «Унісон», м.Київ, 2022 – Гран-прі; - Міжнародний українсько-канадський конкурс мистецтв «Шлях», Україна-Канада, 2023 – Гран-прі; - Міжнародний багатожанровий дистанційний фестиваль-конкурс мистецтв «Зірки тисячоліття», м.Київ, - Міжнародний конкурс мистецтв «Ukrainian Hart» 2023 – 1 місце; - Міжнародний конкурс мистецтв «Autumn Star» 2023 – 1 місце; - Міжнародний двотуровий багатожанровий конкурс мистецтв «Land of Talents 2022», Словаччина – 2 місце; - Міжнародний двотуровий багатожанровий конкурс мистецтв «Tatra of Stars 2022» – 2 місце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ипуненко Ольга Олександ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ЦДЮ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35" w:right="33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Призер міжнародних та всеукраїнських змагань і виступів. Учасник конкурсів з хореографії, вокального та інструментального виконання за класом фортепіано. Займається верховою їздою, плаванням, дизайном, пошиттям одягу, плетінням в стилі макраме, виготовленням виробів з епоксидної смоли, образотворчим мистецтвом. Досягнення (музичне мистецтво): – диплом ІІ ступеня, Міжнародного конкурсу-фестивалю (Азербайджан, 2021); - диплом ІІ ступеня (Італія); - диплом 2 премії ІІ Всеукраїнського багатожанрового двотурового конкурсу мистецтв «Україна єдина», м.Київ, 2022, - диплом Лауреата І премії – ІХ Міжнародного двотурового фестивалю-конкурсу виконавців та композиторів «Музика душі», 2022, м.Київ, - диплом за 1-е місце, Всеукраїнський літературно-музичний фестиваль вшанування воїнів України «Розстріляна молодість» до Дня Героїв Небесної Сотні, 2023, м.Киї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Єрем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ія Вікторівн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тяча художня шко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являючи чудові здібності до «Рисунку» та «Живопису», яскраво проявляє себе на заняттях з «Композиції» та «Скульптури». Учасниця та переможниця багатьох творчих конкурсів: 2023. – 2 місце в конкурсі образотворчого мистецтва «Франковий мотив», відзнака журі ІІІ всеукраїнського інтернет-конкурсу живопису «Натхнення», учасниця благодійної виставки «100 картин дітей Незламної України» (Лондон), 2022 – учасниця обласного етапу Всеукраїнського конкурсу учнівської творчості «Об’єднаймося ж, брати мої!»; 2023 – персональна онлайн-виставка творчих робіт на сторінці художньої школи у соціальній мережі «Фейсбук».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бішевська Богдана Пет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риплинська гімназі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Досягнення за 2022-2023н.р.: І місце у міському етапі обласного конкурсу творчості дітей та учнівської молоді «За нашу свободу»; ІІ місце у відкритій загальноміській виставці-конкурсі «Відлуння осені – 2022»; І місце в обласному етапі конкурсу з образотворчого мистецтва; ІІ місце в міській олімпіаді з образотворчого мистецтва; грамота за креативність, патріотичну позицію та участь в онлайн-конкурсі дитячих малюнків «Після перемоги я …».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хулин Дарина Володими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ївський ліц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ла участь у міжнародній ярмарці в Чехії та ярмарках в Івано-Франківській громаді на підтримку ЗСУ. Обрізала 52 см своєї коси, малює картини, пече домашню випічку. За виручені кошти придбала: - 3 тактичні пічки для ЗСУ ( 27 000 грн), - антидронову рушницю (120 000грн), - Мавік 3Т – (198 000 грн), - евакуаційний дрон для вивозу поранених (44 000 грн), - 3 тактичні рюкзаки (2 600 грн), - комплект зимової форми (4000). За активну громадську позицію і патріотизм отримала  почесну нагороду «Волонтер України»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 Златослава Дмит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ївський ліц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те вироби з бісеру, за виручені кошти придбала: - міношукач (13 000 грн.), - дрон (20 000 грн.), - тепловізор ( 25 000 грн.), - прилад нічного бачення (12 000грн.), -2 буржуйки (6 000 грн.). За активну громадську позицію і патріотизм отримала  почесну нагороду «Волонтер України»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Анастасія Богда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 2019р. - член Ради учнівського самоврядування закладу. У 2022 представляла Україну на Міжнародних GLOBE Іграх в м.Збірох (Чехія) з науковою роботою «Зміна клімату в Івано-Франківську», міжнародна програма GLOBE – І, ІІ та ІІІ місця, - І місце, всеукраїнський конкурс «Календар GLOBE 2022 Україна» - ІІІ місце, всеукраїнські GLOBE Ігри 2021 – ІІІ місце, всеукраїнська трудова акція «Дослідницький марафон» - ІІІ місце, всеукраїнська акція «Птах року» - ІІІ місце, всеукраїнська акція-змагання «День юного натураліста» - ІІ місце. Упродовж 2021-2022н.р. виборола призові місця у 14 конкурсах, 4 з яких Міжнародного рівня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ук Галина Іго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 2023 року - голова Ради учнівського самоврядування закладу. Ведуча заходів. Упродовж 2021-2023 років за результатами участі у конкурсах Міжнародного та Всеукраїнського рівня здобула 22 призових місць, серед яких 3 Міжнародного рівня, 1 гран-прі та 9 перших місць Всеукраїнського рівня. Серед них: - Всеукраїнський конкурс з квітництва та ландшафтного дизайну ІІ місце, - Міжнародна науково-освітня програма GLOBE (Phenology) І,ІІ,ІІІ місце, - Всеукраїнський конкурс з флористики і фітодизайну «Україна починається з тебе!» І місце, - Всеукраїнський конкурс з флористики і фітодизайну «Код нації українця» І місце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ранський Іван </w:t>
            </w:r>
          </w:p>
          <w:p>
            <w:pPr>
              <w:pStyle w:val="Normal"/>
              <w:jc w:val="center"/>
              <w:rPr/>
            </w:pPr>
            <w:r>
              <w:rPr/>
              <w:t>Іг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>
                <w:iCs/>
              </w:rPr>
            </w:pPr>
            <w:r>
              <w:rPr>
                <w:iCs/>
              </w:rPr>
              <w:t>ВПУ №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урс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вчається за професією «Оператор обробки інформації та програмного забезпечення». Голова учнівського самоврядування училища. Автор багатьох проєктів, зокрема конкурсу «Найрозумніший». За підсумками обласного конкурсу дітей та юнацтва «За нашу свободу» зайняв 2-ге місце за авторський вірш «Зустріч з Героєм».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  <w:t>Додаток 2</w:t>
      </w:r>
    </w:p>
    <w:p>
      <w:pPr>
        <w:pStyle w:val="Normal"/>
        <w:ind w:left="10773" w:hanging="0"/>
        <w:jc w:val="both"/>
        <w:rPr/>
      </w:pPr>
      <w:r>
        <w:rPr/>
        <w:t>до рішення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23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4 рік, які є випускниками закладів освіти у 2024 році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417"/>
        <w:gridCol w:w="1134"/>
        <w:gridCol w:w="10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фія 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ім.Р.Шухе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Style w:val="Emphasis"/>
                <w:i w:val="false"/>
                <w:i w:val="false"/>
                <w:iCs w:val="false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можниця ІІ та ІІІ етапів з багатьох предметних олімпіад, творчих конкурсів, інтелектуальних турнірів. 2022-2023н.р.: - III місце у II етапі Міжнародного мовно-літературного конкурсу учнівської та студентської молоді ім.Т.Шевченка, - III місце у II етапі Всеукраїнської учнівської олімпіади з української мови та літератури, - III місце у II етапі Всеукраїнської учнівської олімпіади з історії, - учасниця диспуту-зустрічі науковців із молоддю м.Івано-Франківська «Конституція України, права та обов’язки молодого покоління, реалії військового стану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алинович Богдан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lang w:eastAsia="uk-UA"/>
              </w:rPr>
            </w:pPr>
            <w:r>
              <w:rPr/>
              <w:t>Ліцей ім. Івана Пулю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ився у фізико-технічному ліцеї Херсона. Був учасником предметних олімпіад з математики, фізики та англійської мови, на яких займав призові місця на міських та обласних етапах: ІІІ місце ІІ етапу Всеукраїнської учнівської олімпіади з математики, ІІ місце – з фізики, 2022-2023н.р.). Команда “Matrix”, до складу якої входив Богдан, перемогла на цьогорічному конкурсі «Математичний занзібар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Єфименко Анастасі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>Ліцей ім. Івана Пулю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їхала із Луганської області. У 2022-2023 н.р. – І місце в ІІ етапі та ІІ місце в ІІІ етапі Всеукраїнської учнівської олімпіади з біології, ІІІ місце в ІІ етапі з хімії. Активний учасник спортивних секцій (підводне плавання – ІІ юнацький розряд. Займається естрадними танц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</w:rPr>
              <w:t>Ільків Ангеліна Олег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цей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21"/>
              </w:rPr>
            </w:pPr>
            <w:r>
              <w:rPr/>
              <w:t>Пише вірші. Волонтер Центру Польської Культури та Європейського Діалогу у місті Івано-Франківську. У 2023 році нагороджена грамотою за зайняте ІІІ місце в міському етапі обласної історико-географічної експедиції учнівської молоді «Історія міст і сіл України» у номінації «Нарис-опис міста (села)», нагороджена подякою за участь у міському огляді-конкурсі читців, присвяченому 209-ій річниці від дня народження Т.Шевченка, дипломом II ступеня у IV конкурсі учнівських творів-есе з правової тематики, проведеного на базі Прикарпатського університету ім.В.Стефа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/>
              <w:t>Калиній Юліан І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ягнення: 2022: 2 місце у ІІІ етапі Всеукраїнської олімпіади з хімії та 3 місце на IV етапі Всеукраїнської учнівської олімпіади з хімії: 3 місце у ІІІ етапі Всеукраїнського конкурсу-захисту науково-дослідницьких робіт учнів-членів Малої академії наук України. Секція: Хімія. Дослідження сили кислот квантово-хімічними розрахунками. Лідер учнівського самоврядування ліцею, головний звукорежисер ліце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/>
              <w:t>Мельник Олексій Богд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ягнння: ІІ етап учнівської олімпіади з курсу «Основи християнської етики» «Як ти знаєш Біблію?» (2020,2021,2022), ІІ місце у загальноміському конкурсі «Ми-за здорове харчування!» (2019), ІІІ місце у загальноміському інтелектуальному конкурсі юних знавців природознавства «Що? Де? Коли?» (2018), ІІІ місце у ІІ етапі Всеукраїнської учнівської олімпіади з історії (2022),учасник ІV онлайн-олімпіади з правознавства Навчально-наукового юридичного інституту для учнів загальноосвітніх навчальних закладів (2023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Іваницька Людмил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>
                <w:sz w:val="24"/>
              </w:rPr>
            </w:pPr>
            <w:r>
              <w:rPr>
                <w:sz w:val="24"/>
              </w:rPr>
              <w:t>ДЮСШ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у майстри спорту України з шахів. У Чемпіонаті України серед дівчат віком до 20 років із класичних шахів, швидких шахів та блискавичної гри вона виборола 2 та 1 місця; у Чемпіонаті України серед дівчат віком до 18 років - 1 місце з блискавичної гри, 2 місце- з класичних шахів, 3 місце- з швидкої гри. У Чемпіонаті Європи серед дівчат до 18 років (Румунія) поділила 3-4 місце з класичних шахів. Гравчиня збірних команд м.Івано-Франківська та області у вікових групах до 16,18 та 20 рок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Білан 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іа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.Шухе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окалістка. Співає сольно, у складі хорових та вокальних колективів. Лауреат багатьох всеукраїнських та міжнародних конкурсів. 2021-2022н.р.: Гран-прі у міжнародному пісенному конкурсі-фестивалі «Зоряні мости»; 2022-2023н.р.: I місце у вокальному конкурсі на обласному етапі у номінації «Українська популярна музика», Гран-прі у всеукраїнському пісенному конкурсі «Unite For Ukraine», I місце у вокальному конкурсі «Bukovel-Fest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lang w:eastAsia="en-US"/>
              </w:rPr>
            </w:pPr>
            <w:r>
              <w:rPr>
                <w:iCs/>
              </w:rPr>
              <w:t>Починок Станіслав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Центр освітніх іннов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Cs/>
              </w:rPr>
              <w:t>З 2020 року займається у гуртках: «Робототехніка», «3D-моделювання», «3D-друк», «Прикладна математика». Переможець Міжнародного конкурсу «Врятуймо планету разом»: 2022 – ІІІ місце за дизайн «Розумного автобуса»; 2023 – ІІ місце у науково-технічній номінації за авторську модель «Ангелики миру» (виготовлені засобами 3D-моделювання). - ІІ місце у V Всеукраїнському фестивалі освітніх інновацій у проєкті «SMART-BUS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i w:val="false"/>
                <w:i w:val="false"/>
                <w:lang w:eastAsia="en-US"/>
              </w:rPr>
            </w:pPr>
            <w:r>
              <w:rPr>
                <w:iCs/>
              </w:rPr>
              <w:t>Куляк Михайло Віта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Центр освітніх іннов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часник гуртка «Прикладна математика». Досягнення: 2023: - І місце в ІV Mіжнародному конкурсі учнівської молоді «Bрятуймо планету разом» з проєктом  «Smart-bus for peace», - сертифікований випускник близько 20 Всеукраїнських і Міжнародних освітніх курсів з психології, соціології, українознавства, інформаційної безпеки та комп’ютерної грамотності. Займається авіа- та ракетобудуванням при МЦНТТУМ. Займається тхеквонд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Гергелюк Іванна Василі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ЦПТО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І</w:t>
            </w:r>
            <w:r>
              <w:rPr/>
              <w:t>ІІ курс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вчається за професією «Перукар-модельєр. Візажист» Переможниця конкурсу перукарського мистецтва Центру (2022). Постійно працює над вдосконаленням фахової майстерності, вивчає новітні прогресивні методи перукарського мистецтва, активний учасник онлайн семінарів, позаурочних заходів (містечко професій, «Лайф-коучинг»). Член Ради учнівського самоврядування Центру. Ініціатор проведення благодійних ярмарків у закладі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екретар міської ради</w:t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55:00Z</dcterms:created>
  <dc:creator>Администратор</dc:creator>
  <dc:description/>
  <cp:keywords/>
  <dc:language>en-US</dc:language>
  <cp:lastModifiedBy>User</cp:lastModifiedBy>
  <cp:lastPrinted>2023-12-06T12:47:00Z</cp:lastPrinted>
  <dcterms:modified xsi:type="dcterms:W3CDTF">2023-12-07T09:55:00Z</dcterms:modified>
  <cp:revision>2</cp:revision>
  <dc:subject/>
  <dc:title/>
</cp:coreProperties>
</file>