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видане 10.09.2014 року центральним відділом державної реєстрації актів цивільного стану реєстраційної служби Миколаївського міського управління юстиції), який проживає за адресою: вул.--, кв.-, м.Івано-Франківськ, на підставі довідки від 27.06.2022 року </w:t>
      </w:r>
      <w:r>
        <w:rPr>
          <w:rFonts w:cs="Times New Roman" w:ascii="Times New Roman" w:hAnsi="Times New Roman"/>
          <w:sz w:val="28"/>
          <w:szCs w:val="28"/>
        </w:rPr>
        <w:t xml:space="preserve">№-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1.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видане 20.07.2017 року Заводським районним у місті Миколаєві відділом державної реєстрації актів цивільного стану Головного територіального управління юстиції у Миколаївській області), яка проживає за адресою: вул.-, кв.- м.Івано-Франківськ, на підставі довідки від 27.06.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1.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 видане 18.11.2005 року відділом реєстраційної служби цивільного стану Великобурлуцького районного управління юстиції Харківської області), який проживає за адресою: вул.- кв.-, м.Івано-Франківськ, на підставі довідки від 11.08.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8.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 №-, видане 18.12.2014 року відділом державної реєстрації актів цивільного стану реєстраційної служби Комсомольського районного управління юстиції у місті Херсоні), який проживає за адресою: вул.-, корп.-, кв.- м.Івано-Франківськ, на підставі довідки від </w:t>
      </w:r>
      <w:r>
        <w:rPr>
          <w:rFonts w:cs="Times New Roman" w:ascii="Times New Roman" w:hAnsi="Times New Roman"/>
          <w:sz w:val="28"/>
          <w:szCs w:val="28"/>
        </w:rPr>
        <w:t>31</w:t>
      </w:r>
      <w:r>
        <w:rPr>
          <w:rFonts w:cs="Times New Roman" w:ascii="Times New Roman" w:hAnsi="Times New Roman"/>
          <w:color w:val="000000"/>
          <w:sz w:val="28"/>
          <w:szCs w:val="28"/>
        </w:rPr>
        <w:t xml:space="preserve">.05.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5.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20.10.2019 року народження </w:t>
      </w:r>
      <w:r>
        <w:rPr>
          <w:rFonts w:cs="Times New Roman" w:ascii="Times New Roman" w:hAnsi="Times New Roman"/>
          <w:color w:val="000000"/>
          <w:sz w:val="28"/>
          <w:szCs w:val="28"/>
        </w:rPr>
        <w:t xml:space="preserve">(свідоцтво про народження Серія -№-, видане 29.10.2019 року Дніпровським районним у місті Херсоні відділом державної реєстрації актів цивільного стану Головного територіального управління юстиції у Херсонській області), який проживає за адресою: вул.-, корп.-, м.Івано-Франківськ, на підставі довідки від 14.07.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0.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2-, видане 14.12.2013 року відділом державної реєстрації актів цивільного стану реєстраційної служби Михайлівського районного управління юстиції у Запорізькій області), яка проживає за адресою: вул.- м.Івано-Франківськ, на підставі довідки від 12.06.2023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0.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 видане 19.09.2017 року Харківським міським відділом державної реєстрації актів цивільного стану Головного територіального управління юстиції у Харківській області), яка проживає за адресою: вул.- кв.-, м.Івано-Франківськ, на підставі довідки від 08.06.2023 року </w:t>
      </w:r>
      <w:r>
        <w:rPr>
          <w:rFonts w:cs="Times New Roman" w:ascii="Times New Roman" w:hAnsi="Times New Roman"/>
          <w:sz w:val="28"/>
          <w:szCs w:val="28"/>
        </w:rPr>
        <w:t>№-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1.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01.06.2010 року відділом реєстрації актів цивільного стану по м.Харкову Харківського міського управління юстиції), який проживає за адресою: вул.-, кв-, м.Івано-Франківськ, на підставі довідки від 08.06.2023 року </w:t>
      </w:r>
      <w:r>
        <w:rPr>
          <w:rFonts w:cs="Times New Roman" w:ascii="Times New Roman" w:hAnsi="Times New Roman"/>
          <w:sz w:val="28"/>
          <w:szCs w:val="28"/>
        </w:rPr>
        <w:t>№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1.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1--, видане 06.09.2010 року Тавричанською сільською радою Каховського району Херсонської області), яка проживає за адресою: набережна ім.-, - кв.-, м.Івано-Франківськ, на підставі довідки від 27.04.2022 року </w:t>
      </w:r>
      <w:r>
        <w:rPr>
          <w:rFonts w:cs="Times New Roman" w:ascii="Times New Roman" w:hAnsi="Times New Roman"/>
          <w:sz w:val="28"/>
          <w:szCs w:val="28"/>
        </w:rPr>
        <w:t>№-про взяття на облік внутрішньо переміщеної особи, виданої департаментом соціальної політики виконкому та висновку оцінки потреб сім’ї, складеного 10.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06.11.2019 року Новокаховським міським відділом державної реєстрації актів цивільного стану Головного територіального управління юстиції у Херсонській області), який проживає за адресою: набережна ім.- кв.- м.Івано-Франківськ, на підставі довідки від 27.04.2022 року </w:t>
      </w:r>
      <w:r>
        <w:rPr>
          <w:rFonts w:cs="Times New Roman" w:ascii="Times New Roman" w:hAnsi="Times New Roman"/>
          <w:sz w:val="28"/>
          <w:szCs w:val="28"/>
        </w:rPr>
        <w:t>№-про взяття на облік внутрішньо переміщеної особи, виданої департаментом соціальної політики виконкому та висновку оцінки потреб сім’ї, складеного 10.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 видане 01.06.2018 року Каховським міським відділом державної реєстрації актів цивільного стану Головного територіального управління юстиції у Херсонській області), який проживає за адресою: вул.- кв.- м.Івано-Франківськ, на підставі довідки від 22.04.2022 року </w:t>
      </w:r>
      <w:r>
        <w:rPr>
          <w:rFonts w:cs="Times New Roman" w:ascii="Times New Roman" w:hAnsi="Times New Roman"/>
          <w:sz w:val="28"/>
          <w:szCs w:val="28"/>
        </w:rPr>
        <w:t>№-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4.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25.01.2022 року Корабельним відділом державної реєстрації актів цивільного стану у місті Херсоні Південного міжрегіонального управління Міністерства юстиції (місто Одеса)), яка проживає за адресою: вул.-, корп.-, кв.-, м.Івано-Франківськ, на підставі довідки від 02.02.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3.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30.10.2007 року Токмацьким міським відділом державної реєстрації актів цивільного стану Головного управління юстиції у Запорізькій області), яка проживає за адресою: вул.-, кв.-, м.Івано-Франківськ, на підставі довідки від 05.11.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7.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видане 23.07.2013 року відділом державної реєстрації актів цивільного стану по місту Токмаку реєстраційної служби Токмацького міськрайонного управління юстиції у Запорізькій області), який проживає за адресою: вул.-, кв.--, м.Івано-Франківськ, на підставі довідки від 18.10.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7.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видане 08.08.2013 року відділом державної реєстрації актів цивільного стану реєстраційної служби Старобільського районного управління юстиції у Луганській області), яка проживає за адресою: вул.-, м.Івано-Франківськ, на підставі довідки від 08.08.2023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5.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1-року народження </w:t>
      </w:r>
      <w:r>
        <w:rPr>
          <w:rFonts w:cs="Times New Roman" w:ascii="Times New Roman" w:hAnsi="Times New Roman"/>
          <w:color w:val="000000"/>
          <w:sz w:val="28"/>
          <w:szCs w:val="28"/>
        </w:rPr>
        <w:t xml:space="preserve">(свідоцтво про народження Серія І- видане 26.05.2021 року відділом державної реєстрації актів цивільного стану по Старобільському району та місту Брянка Східного міжрегіонального управління Міністерства юстиції(місто Харків)), який проживає за адресою: вул.-, кв.-, м.Івано-Франківськ, на підставі довідки від 08.08.2023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5.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09.01.2014 року відділом державної реєстрації актів цивільного стану по місту Бердянську реєстраційної служби Бердянського міськрайонного управління юстиції у Запорізькій області), яка проживає за адресою: вул.- кв.-, м.Івано-Франківськ, на підставі довідки від 29.07.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7.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21.09.2023 року відділом державної реєстрації актів цивільного стану по місту Івано-Франківську Західного міжрегіонального управління Міністерства юстиції), який проживає за адресою: вул.- кв.- м.Івано-Франківськ, на підставі довідки від 29.07.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7.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 видане 22.06.2023 року відділом державної реєстрації актів цивільного стану у місті Івано-Франківську Західного міжрегіонального управління Міністерства юстиції), який проживає за адресою: вул. кв.26, м.Івано-Франківськ, на підставі довідки від 29.07.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7.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року народження </w:t>
      </w:r>
      <w:r>
        <w:rPr>
          <w:rFonts w:cs="Times New Roman" w:ascii="Times New Roman" w:hAnsi="Times New Roman"/>
          <w:color w:val="000000"/>
          <w:sz w:val="28"/>
          <w:szCs w:val="28"/>
        </w:rPr>
        <w:t xml:space="preserve">(свідоцтво про народження Серія НО № видане 17.01.2008 року Жовтневим відділом реєстрації актів цивільного стану Маріупольського міського управління юстиції Донецької області), який проживає за адресою: вул. кв. м.Івано-Франківськ, на підставі довідки від 01.07.2022 року </w:t>
      </w:r>
      <w:r>
        <w:rPr>
          <w:rFonts w:cs="Times New Roman" w:ascii="Times New Roman" w:hAnsi="Times New Roman"/>
          <w:sz w:val="28"/>
          <w:szCs w:val="28"/>
        </w:rPr>
        <w:t>№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7.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НМ №, видане 14.09.2022 року Тисменицьким відділом державної реєстрації актів цивільного стану в Івано-Франківському районі Івано-Франківської області Південно-Західного міжрегіонального управління Міністерства юстиції(місто Івано-Франківськ)), яка проживає за адресою: вул.-, кв.-м.Івано-Франківськ, на підставі довідки від 01.07.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7.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22.05.2019 року Білозерським районним відділом державної реєстрації актів цивільного стану Головного територіального управління юстиції у Херсонській області), яка проживає за адресою: вул.-, м.Івано-Франківськ, на підставі довідки від 06.12.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0.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1:42:00Z</dcterms:created>
  <dc:creator>user</dc:creator>
  <dc:description/>
  <cp:keywords/>
  <dc:language>en-US</dc:language>
  <cp:lastModifiedBy>User</cp:lastModifiedBy>
  <cp:lastPrinted>2023-10-25T14:19:00Z</cp:lastPrinted>
  <dcterms:modified xsi:type="dcterms:W3CDTF">2023-12-07T11:42:00Z</dcterms:modified>
  <cp:revision>2</cp:revision>
  <dc:subject/>
  <dc:title/>
</cp:coreProperties>
</file>