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визначення комун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приємства «Сервіс паркування» операторо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данчиків для платного паркуванн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Rvps34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Керуючись законами України «Про місцеве самоврядування в Україні»</w:t>
      </w:r>
      <w:r>
        <w:rPr/>
        <w:t xml:space="preserve"> </w:t>
      </w:r>
      <w:r>
        <w:rPr>
          <w:sz w:val="28"/>
          <w:szCs w:val="28"/>
          <w:shd w:fill="FFFFFF" w:val="clear"/>
          <w:lang w:eastAsia="ru-RU"/>
        </w:rPr>
        <w:t>від 21.05.1997 р. № 280/97-ВР,</w:t>
      </w:r>
      <w:r>
        <w:rPr>
          <w:sz w:val="28"/>
          <w:szCs w:val="28"/>
        </w:rPr>
        <w:t xml:space="preserve"> «Про благоустрій населених пунктів»</w:t>
      </w:r>
      <w:r>
        <w:rPr/>
        <w:t xml:space="preserve"> </w:t>
      </w:r>
      <w:r>
        <w:rPr>
          <w:sz w:val="28"/>
          <w:szCs w:val="28"/>
        </w:rPr>
        <w:t xml:space="preserve">від 06.09.2005р. № 2807-IV, Податковим кодексом України, з метою забезпечення належного утримання та ефективної експлуатації </w:t>
      </w:r>
      <w:r>
        <w:rPr>
          <w:spacing w:val="-4"/>
          <w:sz w:val="28"/>
          <w:szCs w:val="28"/>
        </w:rPr>
        <w:t>майданчиків для платного паркування,</w:t>
      </w:r>
      <w:r>
        <w:rPr>
          <w:rStyle w:val="Rvts7"/>
          <w:color w:val="000000"/>
          <w:sz w:val="28"/>
          <w:szCs w:val="28"/>
        </w:rPr>
        <w:t xml:space="preserve"> міська рад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1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начити комунальне підприємство «Сервіс паркування» оператором майданчиків для платного паркування транспортних засобів, зазначених у цьому рішенні, яке організовує та провадить діяльність із забезпечення паркування транспортних засобів на таких майданчиках.</w:t>
      </w:r>
    </w:p>
    <w:p>
      <w:pPr>
        <w:pStyle w:val="Rvps69"/>
        <w:shd w:fill="FFFFFF" w:val="clear"/>
        <w:spacing w:before="0" w:after="0"/>
        <w:ind w:firstLine="703"/>
        <w:jc w:val="both"/>
        <w:rPr>
          <w:sz w:val="28"/>
          <w:szCs w:val="28"/>
          <w:lang w:eastAsia="ru-RU"/>
        </w:rPr>
      </w:pPr>
      <w:r>
        <w:rPr>
          <w:rStyle w:val="Rvts7"/>
          <w:color w:val="000000"/>
          <w:sz w:val="28"/>
          <w:szCs w:val="28"/>
        </w:rPr>
        <w:t xml:space="preserve">2. Передати </w:t>
      </w:r>
      <w:r>
        <w:rPr>
          <w:sz w:val="28"/>
          <w:szCs w:val="28"/>
          <w:lang w:eastAsia="ru-RU"/>
        </w:rPr>
        <w:t>комунальному підприємству «Сервіс паркування» майданчики для платного паркування транспортних засобів згідно з переліком (додається).</w:t>
      </w:r>
    </w:p>
    <w:p>
      <w:pPr>
        <w:pStyle w:val="Rvps69"/>
        <w:shd w:fill="FFFFFF" w:val="clear"/>
        <w:spacing w:before="0" w:after="0"/>
        <w:ind w:firstLine="70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Доручити комунальному підприємству «Сервіс паркування»:</w:t>
      </w:r>
    </w:p>
    <w:p>
      <w:pPr>
        <w:pStyle w:val="Rvps69"/>
        <w:shd w:fill="FFFFFF" w:val="clear"/>
        <w:spacing w:before="0" w:after="0"/>
        <w:ind w:firstLine="70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Забезпечити належне утримання та облаштування переданих майданчиків для платного паркування транспортних засобів відповідно до чинного законодавства України.</w:t>
      </w:r>
    </w:p>
    <w:p>
      <w:pPr>
        <w:pStyle w:val="Rvps69"/>
        <w:shd w:fill="FFFFFF" w:val="clear"/>
        <w:spacing w:before="0" w:after="0"/>
        <w:ind w:firstLine="70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Надавати послуги з користування майданчиками для платного паркування транспортних засобів, визначених пунктом 2 даного рішення.</w:t>
      </w:r>
    </w:p>
    <w:p>
      <w:pPr>
        <w:pStyle w:val="Rvps69"/>
        <w:shd w:fill="FFFFFF" w:val="clear"/>
        <w:spacing w:before="0" w:after="0"/>
        <w:ind w:firstLine="703"/>
        <w:jc w:val="both"/>
        <w:rPr>
          <w:rStyle w:val="Rvts7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 Забезпечити сплату у встановленому законодавством порядку збору за місця для паркування транспортних засобів.</w:t>
      </w:r>
    </w:p>
    <w:p>
      <w:pPr>
        <w:pStyle w:val="Rvps69"/>
        <w:shd w:fill="FFFFFF" w:val="clear"/>
        <w:spacing w:before="0" w:after="0"/>
        <w:ind w:firstLine="703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4. Контроль за виконанням рішення покласти на заступника міського </w:t>
      </w:r>
      <w:r>
        <w:rPr>
          <w:color w:val="000000"/>
          <w:sz w:val="28"/>
          <w:szCs w:val="28"/>
        </w:rPr>
        <w:t>голови – директора</w:t>
      </w:r>
      <w:r>
        <w:rPr>
          <w:rStyle w:val="Rvts7"/>
          <w:color w:val="000000"/>
          <w:sz w:val="28"/>
          <w:szCs w:val="28"/>
        </w:rPr>
        <w:t xml:space="preserve"> Департаменту інфраструктури, житлової та комунальної політики М. Смуша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 xml:space="preserve">    </w:t>
        <w:tab/>
        <w:t>Руслан МАРЦІНКІВ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рішення міської ради 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___________ 2023р. №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ЛІ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йданчиків для платного паркування транспортних засобі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имання яких здійснює комунальне підприємство «Сервіс паркуванн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32"/>
        <w:gridCol w:w="11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Адрес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а площа (м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Гетьмана Мазепи (від парку Шевченка до вул. Червоного Хрест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Гетьмана Мазепи (біля міського озер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ул. Гетьмана Мазепи (біля парку ім. Шевченка навпроти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ізкультурного коледжу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ул. Гетьмана Мазепи, 89 (навпроти обласного кардіодиспансер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Михайла Мулика (Гаркуші), 8-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,75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Мельника (навпроти квіткового ринку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50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Саєвича (від вул. Гетьмана Мазепи до міського озер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75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Гетьмана Мазепи (біля входу в парк ім. Т. Шевчен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75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Гурика (поруч ліцею № 2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50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Шопе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75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С. Бандери, 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0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Сабата (від вул. Чорновола до вул. Шевчен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75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Південний бульвар (від в’їзду міського відділу поліції до вул. Хотинської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25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Дністровська (зі сторони центрального ринку до буд. № 55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50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Незалежності - Мельн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0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Галицька (від ЦУМу до вул. Військових ветеранів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25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Василіянок (від вул. Владики Софрона Мудрого до вул. Військових ветеранів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00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Романа Гурика (біля ТЦ «Флагман»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25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Гетьмана Мазепи (від вул. Короля Данила до вул. Гординського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00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Гетьмана Мазепи (від вул. Гординського до вул. Гури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75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Галицька (від вул. Військових ветеранів до вул. Василіянок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50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Галицька (від вул. Кардинала Любомира Гузара до вул. Заклинських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00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Гетьмана Мазепи (від вул. Січових Стрільців до вул. Короля Данил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0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Чорновола (від вул. Сабата до вул. Національної Гвардії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00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Пл. Ринок, 1-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50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Пл. Ринок (зі сторони Ратуші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50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Олени Степанів (Шеремети)-Старозамко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 xml:space="preserve"> Віктор СИНИШИН</w:t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985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79">
    <w:name w:val="rvts7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80">
    <w:name w:val="rvts80"/>
    <w:basedOn w:val="Style13"/>
    <w:qFormat/>
    <w:rPr/>
  </w:style>
  <w:style w:type="character" w:styleId="Rvts7">
    <w:name w:val="rvts7"/>
    <w:basedOn w:val="Style13"/>
    <w:qFormat/>
    <w:rPr/>
  </w:style>
  <w:style w:type="character" w:styleId="Rvts81">
    <w:name w:val="rvts81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Rvts10">
    <w:name w:val="rvts10"/>
    <w:basedOn w:val="Style13"/>
    <w:qFormat/>
    <w:rPr/>
  </w:style>
  <w:style w:type="character" w:styleId="Rvts12">
    <w:name w:val="rvts12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14">
    <w:name w:val="rvts14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16">
    <w:name w:val="rvts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vps69">
    <w:name w:val="rvps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8">
    <w:name w:val="rvps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4">
    <w:name w:val="rvps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49:00Z</dcterms:created>
  <dc:creator>user</dc:creator>
  <dc:description/>
  <cp:keywords/>
  <dc:language>en-US</dc:language>
  <cp:lastModifiedBy>User</cp:lastModifiedBy>
  <cp:lastPrinted>2023-12-04T11:13:00Z</cp:lastPrinted>
  <dcterms:modified xsi:type="dcterms:W3CDTF">2023-12-07T12:49:00Z</dcterms:modified>
  <cp:revision>2</cp:revision>
  <dc:subject/>
  <dc:title/>
</cp:coreProperties>
</file>