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59, 60 Закону України «Про місцеве самоврядування в Україні», ст. 15 Закону України «Про оренду державного та комунального майна», а також враховуючи пропозиції виконавчого комітету міської ради (рішення виконавчого комітету міської ради від __.__.2023р. №  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rStyle w:val="Rvts7"/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248"/>
        <w:shd w:fill="FFFFFF" w:val="clear"/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рипинити право господарського відання Державного міського підприємства «Івано-Франківськтеплокомуненерго» на </w:t>
      </w:r>
      <w:r>
        <w:rPr>
          <w:rStyle w:val="Rvts7"/>
          <w:sz w:val="28"/>
          <w:szCs w:val="28"/>
          <w:shd w:fill="FFFFFF" w:val="clear"/>
        </w:rPr>
        <w:t>майновий комплекс котельні загальною  площею 225,7 кв.м, розташований за адресою:                    вул. Гетьмана Мазепи, 58А (РНОНМ 2830224526040).</w:t>
      </w:r>
    </w:p>
    <w:p>
      <w:pPr>
        <w:pStyle w:val="22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ідстава: заява ДМП «Івано-Франківськтеплокомуненерго» вн.№56/74-04.09 від 08.11.2023р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рипинити право оперативного управління </w:t>
      </w:r>
      <w:r>
        <w:rPr>
          <w:sz w:val="28"/>
          <w:szCs w:val="28"/>
        </w:rPr>
        <w:t>виконавчого комітету Івано-Франківської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нежитлові приміщення загальною площею 151,1 кв.м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иміщення №№ 112÷116 загальною площею 103,1 кв.м та частина приміщень №№ 21÷23, 103, 123,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÷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 загальною площею 48,0 кв.м згідно з технічним паспортом на будівлю на вул. Січових Стрільців, 56, виготовленим 16.04.2007р.)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> м. Івано-Франківськ, вул. Січових Стрільців, 56</w:t>
      </w:r>
      <w:r>
        <w:rPr>
          <w:sz w:val="28"/>
          <w:szCs w:val="28"/>
        </w:rPr>
        <w:t xml:space="preserve"> (РНОНМ 176244226101)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виконавчого комітету Івано-Франківської міської ради</w:t>
      </w:r>
      <w:r>
        <w:rPr>
          <w:sz w:val="28"/>
          <w:szCs w:val="28"/>
        </w:rPr>
        <w:t xml:space="preserve"> від 29.11.2023р.  вн. № 13/07-05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Rvts7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Закріпити на праві оперативного управління за Управлінням з питань державного архітектурно-будівельного контролю виконавчого комітету Івано-Франківської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нежитлові приміщення загальною площею </w:t>
      </w:r>
      <w:bookmarkStart w:id="0" w:name="_GoBack"/>
      <w:bookmarkEnd w:id="0"/>
      <w:r>
        <w:rPr>
          <w:color w:val="000000"/>
          <w:sz w:val="28"/>
          <w:szCs w:val="28"/>
        </w:rPr>
        <w:t>151,1 кв.м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иміщення №№ 112÷116 загальною площею 103,1 кв.м та частина приміщень №№ 21÷23, 103, 123,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÷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 загальною площею 48,0 кв.м згідно з технічним паспортом на будівлю на вул. Січових Стрільців, 56, виготовленим 16.04.2007р.)</w:t>
      </w:r>
      <w:r>
        <w:rPr>
          <w:color w:val="000000"/>
          <w:sz w:val="28"/>
          <w:szCs w:val="28"/>
          <w:shd w:fill="FFFFFF" w:val="clear"/>
        </w:rPr>
        <w:t> за адресою:</w:t>
      </w:r>
      <w:r>
        <w:rPr>
          <w:color w:val="000000"/>
          <w:sz w:val="28"/>
          <w:szCs w:val="28"/>
        </w:rPr>
        <w:t xml:space="preserve"> м. Івано-Франківськ, вул. Січових Стрільців, </w:t>
      </w:r>
      <w:r>
        <w:rPr>
          <w:sz w:val="28"/>
          <w:szCs w:val="28"/>
        </w:rPr>
        <w:t>56 (РНОНМ 176244226101)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Управління з питань державного архітектурно-будівельного контролю виконавчого комітету Івано-Франківської міської ради від 30.11.2023р. вн. №29/32-1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4. Внести зміни до </w:t>
      </w:r>
      <w:r>
        <w:rPr>
          <w:color w:val="000000"/>
          <w:sz w:val="28"/>
          <w:szCs w:val="28"/>
          <w:shd w:fill="FFFFFF" w:val="clear"/>
        </w:rPr>
        <w:t>п. 2 рішення Івано-Франківської міської ради від 22.12.2022р. №253-32 «</w:t>
      </w: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», а саме після слів: «воєнного стану» доповнити словами і цифрами: «, але в будь якому разі не довше ніж до 31.12.2023р,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3:00Z</dcterms:created>
  <dc:creator>www</dc:creator>
  <dc:description/>
  <cp:keywords/>
  <dc:language>en-US</dc:language>
  <cp:lastModifiedBy>User</cp:lastModifiedBy>
  <cp:lastPrinted>2023-12-06T11:28:00Z</cp:lastPrinted>
  <dcterms:modified xsi:type="dcterms:W3CDTF">2023-12-07T11:1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