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беручи до уваги рекомендації комісії з питань захисту прав дитини 22.11.2023 року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 частини кв.– (загальною площею помешкання – кв.м, житловою площею – – кв.м) на вул.–, – у м.Івано-Франківську, право користування якою має дитина –, – року народження, за згодою, поданою його батьком – органу опіки та пікл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2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ї кв.– (загальною площею помешкання – кв.м, житловою площею – – кв.м) на вул.–, –  в м.Івано-Франківську, право користування якою мають діти –, – року народження, та –, – року народження, за згодою, поданою неповнолітнім та їх батьком – органу опіки та пікл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3. – 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ї кв.– (загальною площею помешкання – кв.м, житловою площею – – кв.м) на вул.–, –, корп.– в м.Івано-Франківську, право користування якою мають діти –, – року народження, та –, – року народження, за згодою, поданою її батьком – органу опіки та пікл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4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 частини кв– (загальною площею помешкання – кв.м, житловою площею – – кв.м) на вул–, -у м.Івано-Франківську, право користування якою має –, – року народження, за згодою, поданою його батьком – органу опіки та піклуванн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1. – та – від імені малолітньої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– частини кв– (загальною площею помешкання – – кв.м, житловою площею – – кв.м) на вул.–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2. – та – від імені малолітньої –, –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– частини кв.– (загальною площею помешкання – – кв.м, житловою площею – – кв.м) на вул.– , корп.–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3. Неповнолітній –, – року народження, за згодою батьків – та  –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цілої кв.– (загальною площею помешкання – – кв.м, житловою площею – – кв.м) на вул.–, –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4. Неповнолітній –, – року народження, за згодою батьків –та –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– частини кв.– (загальною площею помешкання – – кв.м, житловою площею – – кв.м) на вул– ,–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5. –  та – від імені малолітньої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– частини кв.– (загальною площею помешкання – – кв.м, житловою площею – – кв.м) на вул–, – у с– 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6. – та – від імені малолітньої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– частини кв.– (загальною площею помешкання – – кв.м, житловою площею – – кв.м) на вул.–, – корп.– в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3. Органу реєстрації місця проживання Івано-Франківської територіальної громади (С.Костишин) зняти з реєстрації малолітню </w:t>
      </w:r>
      <w:r>
        <w:rPr>
          <w:rFonts w:cs="Times New Roman" w:ascii="Times New Roman" w:hAnsi="Times New Roman"/>
          <w:sz w:val="28"/>
          <w:szCs w:val="28"/>
          <w:lang w:eastAsia="uk-UA"/>
        </w:rPr>
        <w:t>–, –року народження, за адресою: проспект –, –, кв.–, – район, м.–, та зареєструвати її місце проживання за адресою: м.Івано-Франківськ, вул. –, –, без згоди батька –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2. Відмовити у наданні дозволу органу опіки та піклування неповнолітній </w:t>
      </w:r>
      <w:r>
        <w:rPr>
          <w:rFonts w:cs="Times New Roman" w:ascii="Times New Roman" w:hAnsi="Times New Roman"/>
          <w:sz w:val="28"/>
          <w:szCs w:val="28"/>
        </w:rPr>
        <w:t>–, – року народження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згодою матері – на укладання договору дарування (купівлі-продажу) щодо відчуження належних їй – частин буд.– на вул.– в м.Івано-Франківську, у зв’язку  з невідповідністю інтересам дити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43:00Z</dcterms:created>
  <dc:creator>user</dc:creator>
  <dc:description/>
  <cp:keywords/>
  <dc:language>en-US</dc:language>
  <cp:lastModifiedBy>User</cp:lastModifiedBy>
  <cp:lastPrinted>2023-12-07T10:19:00Z</cp:lastPrinted>
  <dcterms:modified xsi:type="dcterms:W3CDTF">2023-12-07T11:43:00Z</dcterms:modified>
  <cp:revision>2</cp:revision>
  <dc:subject/>
  <dc:title/>
</cp:coreProperties>
</file>