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  <w:t>Про призначення стипендій Івано-Франківської міської ради на 2024 рік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Керуючись статтею 59 Закону України «Про місцеве самоврядування в Україні» та Положенням про стипендії Івано-Франківської міської ради, затвердженим рішенням Івано-Франківської міської ради від 20.06.2017р.       № 157-13, міська рада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rPr/>
      </w:pPr>
      <w:r>
        <w:rPr/>
      </w:r>
    </w:p>
    <w:p>
      <w:pPr>
        <w:pStyle w:val="21"/>
        <w:ind w:firstLine="709"/>
        <w:rPr/>
      </w:pPr>
      <w:r>
        <w:rPr/>
        <w:t>1. Призначити стипендії Івано-Франківської міської ради на 2024 рік стипендіатам, визначеним відповідно до Положення про стипендії Івано-Франківської міської ради, затвердженим рішенням Івано-Франківської міської ради від 20.06.2017р. № 157-13.</w:t>
      </w:r>
    </w:p>
    <w:p>
      <w:pPr>
        <w:pStyle w:val="21"/>
        <w:ind w:firstLine="709"/>
        <w:rPr/>
      </w:pPr>
      <w:r>
        <w:rPr/>
        <w:t>2. Встановити щомісячну стипендію в розмірі 1000 гривень упродовж року стипендіатам, визначеним у додатку 1.</w:t>
      </w:r>
    </w:p>
    <w:p>
      <w:pPr>
        <w:pStyle w:val="21"/>
        <w:ind w:firstLine="709"/>
        <w:rPr/>
      </w:pPr>
      <w:r>
        <w:rPr/>
        <w:t>3. Встановити щомісячну стипендію в розмірі 2000 гривень упродовж І півріччя стипендіатам, переліченим у додатку 2.</w:t>
      </w:r>
    </w:p>
    <w:p>
      <w:pPr>
        <w:pStyle w:val="21"/>
        <w:ind w:firstLine="709"/>
        <w:rPr/>
      </w:pPr>
      <w:r>
        <w:rPr/>
        <w:t>4. Начальнику фінансового управління міської ради Г.Яцків виділити Департаменту освіти та науки Івано-Франківської міської ради на виплату стипендій Івано-Франківської міської ради кошти у сумі 480 000 (чотириста вісімдесят тисяч) гривень на 2024 рік.</w:t>
      </w:r>
    </w:p>
    <w:p>
      <w:pPr>
        <w:pStyle w:val="21"/>
        <w:ind w:firstLine="709"/>
        <w:rPr/>
      </w:pPr>
      <w:r>
        <w:rPr/>
        <w:t>5. Контроль за виконанням рішення покласти на заступника міського голови – директора Департаменту освіти та науки В.Дротянко та голову постійної депутатської комісії з питань гуманітарної політики У.Досюк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Міський голова </w:t>
        <w:tab/>
        <w:tab/>
        <w:tab/>
        <w:tab/>
        <w:tab/>
      </w:r>
      <w:r>
        <w:rPr>
          <w:lang w:val="ru-RU"/>
        </w:rPr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985" w:right="567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59:00Z</dcterms:created>
  <dc:creator>Администратор</dc:creator>
  <dc:description/>
  <cp:keywords/>
  <dc:language>en-US</dc:language>
  <cp:lastModifiedBy>User</cp:lastModifiedBy>
  <cp:lastPrinted>2023-12-06T12:19:00Z</cp:lastPrinted>
  <dcterms:modified xsi:type="dcterms:W3CDTF">2023-12-07T09:59:00Z</dcterms:modified>
  <cp:revision>3</cp:revision>
  <dc:subject/>
  <dc:title/>
</cp:coreProperties>
</file>