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81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 матеріальної допомоги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на забезпечення спорядженням та технічними  засобами особам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які беруть безпосередню участь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у бойових діях (забезпеченн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дійснення заходів з національної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безпеки і оборони України, відсіч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і стримування збройної агресії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«Про затвердження Програми підтримки осіб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 від 28.07.2023р. №135-37, враховуючи звернення осіб, які </w:t>
      </w:r>
      <w:r>
        <w:rPr>
          <w:color w:val="000000"/>
          <w:sz w:val="28"/>
          <w:szCs w:val="28"/>
          <w:lang w:val="uk-UA"/>
        </w:rPr>
        <w:t xml:space="preserve">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на забезпечення спорядженням та технічними засобам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и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05:00Z</dcterms:created>
  <dc:creator>Dick</dc:creator>
  <dc:description/>
  <cp:keywords/>
  <dc:language>en-US</dc:language>
  <cp:lastModifiedBy>User</cp:lastModifiedBy>
  <cp:lastPrinted>2023-08-03T15:13:00Z</cp:lastPrinted>
  <dcterms:modified xsi:type="dcterms:W3CDTF">2023-12-07T09:05:00Z</dcterms:modified>
  <cp:revision>3</cp:revision>
  <dc:subject/>
  <dc:title>Про внесення змін до</dc:title>
</cp:coreProperties>
</file>