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4960" w:hanging="0"/>
        <w:rPr>
          <w:szCs w:val="28"/>
          <w:lang w:val="uk-UA"/>
        </w:rPr>
      </w:pPr>
      <w:r>
        <w:rPr>
          <w:szCs w:val="28"/>
          <w:lang w:val="uk-UA"/>
        </w:rPr>
        <w:t>Про зняття з контролю рішень виконавчого комітету міської ради</w:t>
      </w:r>
    </w:p>
    <w:p>
      <w:pPr>
        <w:pStyle w:val="Normal"/>
        <w:spacing w:lineRule="auto" w:line="240" w:before="0" w:after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color w:val="000000"/>
          <w:spacing w:val="-4"/>
          <w:szCs w:val="28"/>
          <w:lang w:val="uk-UA"/>
        </w:rPr>
        <w:t>Відповідно до п. 194 рішення виконавчого комітету міської ради від 15.12.2016р. № 872 «Про затвердження Інструкції з діловодства у виконавчих органах Івано-Франківської міської ради», в</w:t>
      </w:r>
      <w:r>
        <w:rPr>
          <w:szCs w:val="28"/>
          <w:lang w:val="uk-UA"/>
        </w:rPr>
        <w:t>иконавчий комітет міської ради</w:t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няти з контролю рішення виконавчого комітету міської ради: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3.02.17р. № 110 «Про затвердження Інструкції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4.11.21р. № 1496 «Про проведення міжнародного відкритого архітектурного конкурсу ідей на концепцію реставрації з пристосуванням будівель по вул. Мельничука, 14 – 16 у м. Івано-Франківську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3.02.23р. № 187 «Про встановлення анотаційних дощок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9.03.23р. № 277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6.04.23р. № 395 «Про встановлення анотаційних дощок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3.04.23р. № 437 «Про передачу майна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0.04.23р. № 467 «Про організацію відпочинку та оздоровлення дітей Івано-Франківської міської територіальної громади влітку 2023 року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0.04.23р. № 470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5.05.23р. № 540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9.05.23р. № 620 «Про організацію та проведення музично-патріотичного проєкту «Мелодії парку»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9.05.23р. № 622 «Про призначення премій педагогічним працівникам закладів освіти Івано-Франківської міської ради за високу результативність роботи у 2022 році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31.05.23р. № 699 «Про встановлення анотаційної дошк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31.05.23р. № 701 «Про демонтаж самовільно встановленого літнього торгового майданчика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3.06.23р. № 778 «Про передачу на баланс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30.06.23р. № 842 «Про передачу майна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4.08.23р. № 985 «Про організацію та проведення культурно-мистецьких заходів до відзначення Дня молоді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4.08.23р. № 997 «Про демонтаж самовільно встановленого об</w:t>
      </w:r>
      <w:r>
        <w:rPr>
          <w:szCs w:val="28"/>
        </w:rPr>
        <w:t>’</w:t>
      </w:r>
      <w:r>
        <w:rPr>
          <w:szCs w:val="28"/>
          <w:lang w:val="uk-UA"/>
        </w:rPr>
        <w:t>єкта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0.08.23р. № 1030 «Про проведення культурно-мистецьких заходів з відзначення Дня Державного Прапора Україн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0.08.23р. № 1037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8.08.23р. № 1052 «Про підготовку закладів освіти міста до нового 2023-2024 навчального року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8.08.23р. № 1053 «Про проведення загальноміського свята «Перший портфелик»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8.08.23р. № 1078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8.08.23р. № 1081 «Про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 електричних мереж будинку в цілому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8.08.23р. № 1082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8.08.23р. № 1083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8.08.23р. № 1084 «Про надання одноразових матеріальних допомог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5.08.23р. № 1101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5.08.23р. № 1106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1.09.23р. № 1123 «Про передачу обладнання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1.09.23р. № 1131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1.09.23р. № 1132 «Про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 електричних мереж будинку в цілому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1.09.23р. № 1133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1.09.23р. № 1134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1.09.23р. № 1135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1.09.23р. № 1136 «Про надання одноразової матеріальної допомоги на забезпечення спорядженням та технічними засобами особам, які беруть безпосередню участь у бойових діях (забезпеченні здійснення заходів з національної безпеки і оборони України, відсічі і стримування збройної агресії російської федерації проти України)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1.09 23р. № 1137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1.09.23р. № 1138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1.09.23р. № 1139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1.09.23р. № 1141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1.09.23р. № 1142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1.09.23р. № 1143 «Про надання одноразової матеріальної допомоги (часткового фінансування) для виготовлення та встановлення надмогильних пам</w:t>
      </w:r>
      <w:r>
        <w:rPr>
          <w:szCs w:val="28"/>
        </w:rPr>
        <w:t>’</w:t>
      </w:r>
      <w:r>
        <w:rPr>
          <w:szCs w:val="28"/>
          <w:lang w:val="uk-UA"/>
        </w:rPr>
        <w:t>ятників Захисникам/Захисницям Україн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8.09.23р. № 1153 «Про виділення коштів з резервного фонду бюджету Івано-Франківської міської територіальної громад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8.09.23р. № 1156 «Про внесення змін до рішень виконавчого комітету міської рад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8.09.23р. № 1158 «Про затвердження Реєстрів фізичних осіб – підприємців, фізичних осіб та особистих селянських господарств, яким нараховано фінансову підтримку за утримання тварин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8.09.23р. № 1163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8.09.23р. № 1164 «Про надання одноразової матеріальної допомоги на забезпечення спорядженням та технічними засобами особам, які беруть безпосередню участь у бойових діях (забезпеченні здійснення заходів з національної безпеки і оборони України, відсічі і стримування збройної агресії російської федерації проти України)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8.09.23р. № 1165 «Про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 електричних мереж будинку в цілому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8.09.23р. № 1166 «Про надання одноразової матеріальної допомоги на часткове відшкодування вартості придбаного газового/ електричного котла споживачам теплової енергії, що постачається котельнею на вул. Індустріальній, 34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8.09.23р. № 1167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8.09.23р. № 1168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8.09.23р. № 1169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8.09.23р. № 1170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8.09.23р. № 1171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8.09.23р. № 1172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8.09.23р. № 1173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8.09.23р. № 1175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5.09.23р. № 1182 «Про організацію та проведення культурно-мистецьких заходів з відзначення свята Покрови Пресвятої Богородиці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5.09.23р. № 1188 «Про безоплатну передачу майна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5.09.23р. № 1189 «Про безоплатну передачу майна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5.09.23р. № 1192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5.09.23р. № 1198 «Про виділення коштів з резервного фонду бюджету Івано-Франківської міської територіальної громад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5.09.23р. № 1203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5.09.23р. № 1204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5.09.23р. № 1205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5.09.23р. № 1206 «Про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 електричних мереж будинку в цілому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5.09.23р. № 1207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5.09.23р. № 1208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5.09.23р. № 1209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5.09.23р. № 1210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5.09.23р. № 1212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5.09.23р. № 1213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5.09.23р. № 1214 «Про надання одноразової матеріальної допомоги на забезпечення спорядженням та технічними засобами особам, які беруть безпосередню участь у бойових діях (забезпеченні здійснення заходів з національної безпеки і оборони України, відсічі і стримування збройної агресії російської федерації проти України)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5.09.23р. № 1215 «Про надання одноразової матеріальної допомоги (часткового фінансування) для виготовлення та встановлення надмогильних пам</w:t>
      </w:r>
      <w:r>
        <w:rPr>
          <w:szCs w:val="28"/>
        </w:rPr>
        <w:t>’</w:t>
      </w:r>
      <w:r>
        <w:rPr>
          <w:szCs w:val="28"/>
          <w:lang w:val="uk-UA"/>
        </w:rPr>
        <w:t>ятників Захисникам/Захисницям Україн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5.09.23р. № 1216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5.09.23р. № 1218 «Про проведення в місті заходів до Дня усиновлення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2.09.23р. № 1235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2.09.23р. № 1236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2.09.23р. № 1237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2.09.23р. № 1238 «Про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 електричних мереж будинку в цілому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2.09.23р. № 1239 «Про надання одноразової матеріальної допомоги на забезпечення спорядженням та технічними засобами особам, які беруть безпосередню участь у бойових діях (забезпеченні здійснення заходів з національної безпеки і оборони України, відсічі і стримування збройної агресії російської федерації проти України)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2.09.23р. № 1240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2.09.23р. № 1241 «Про надання одноразової матеріальної допомоги на часткове відшкодування вартості придбаного газового/ електричного котла споживачам теплової енергії, що постачається котельнею на вул. Індустріальній, 34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2.09.23р. № 1242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2.09.23р. № 1243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2.09.23р. № 1244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2.09.23р. № 1245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2.09.23р. № 1246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2.09.23р. № 1247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2.09.23р. № 1248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2.09.23р. № 1249 «Про надання одноразових матеріальних допомог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9.09.23р. № 1258 «Про виплату одноразової матеріальної допомоги громадянам, які призвані на військову службу за контрактом у Збройні сили Україн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9.09.23р. № 1267 «Про надання одноразової матеріальної допомоги на забезпечення спорядженням та технічними засобами особам, які беруть безпосередню участь у бойових діях (забезпеченні здійснення заходів з національної безпеки і оборони України, відсічі і стримування збройної агресії російської федерації проти України)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9.09.23р. № 1268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9.09.23р. № 1269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9.09.23р. № 1270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9.09.23р. № 1271 «Про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 електричних мереж будинку в цілому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9.09.23р. № 1272 «Про надання одноразової матеріальної допомоги на часткове відшкодування вартості придбаного газового/ електричного котла споживачам теплової енергії, що постачається котельнею на вул. Індустріальній, 34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9.09.23р. № 1273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9.09.23р. № 1274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9.09.23р. № 1277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29.09.23р. № 1280 «Про проведення в місті заходів до Покрови Пресвятої Богородиці та Дня захисника Україн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6.10.23р. № 1300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6.10.23р. № 1306 «Про внесення змін до переліку адміністративних послуг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6.10.23р. № 1317 «Про проведення та організацію заходу»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>Інформація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 xml:space="preserve">про виконання рішень 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>виконавчого комітету міської ради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357"/>
        <w:gridCol w:w="4963"/>
        <w:gridCol w:w="255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\п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мер і 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рішенн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2.17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затвердження Інструкції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тратило чинність (рі шення виконавчого ко мітету від 12.10.2023 № 1321 «Про затверд ження Інструкції»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6 04.11.21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роведення міжнародного відкритого ар хітектурного конкурсу ідей на концепцію рес таврації з пристосуванням будівель по вул. Мельничука, 14 – 16 у м. Івано-Франківську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 23.02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становлення анотаційних дощок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7 09.03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5 06.04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становлення анотаційних дощок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7 13.04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майн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7 20.04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відпочинку та оздоровлення дітей Івано-Франківської міської територіальної громади влітку 2023 року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3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0 20.04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0 05.05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52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0 19.05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організацію та проведення музично-патріотичного проєкту «Мелодії парку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2 19.05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ризначення премій педагогічним працівникам закладів освіти Івано-Франківської міської ради за високу результативність роботи у 2022 році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9 31.05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становлення анотаційної дошк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1 31.05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демонтаж самовільно встановленого літнього торгового майданчик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8 23.06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2 30.06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майн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1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5 04.08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організацію та проведення культурно-ми стецьких заходів до відзначення Дня молоді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1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7 04.08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демонтаж самовільно встановленого об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кт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0 10.08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роведення культурно-мистецьких заходів з відзначення Дня Державного Прапора Україн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7 10.08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2 18.08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ідготовку закладів освіти міста до нового 2023-2024 навчального року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3 18.08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роведення загальноміського свята «Перший портфелик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8 18.08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1 18.08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матеріальної допомоги (співфі нансування) споживачам теплової енергії від котельні на вул. Індустріальній, 34 для облаш тування індивідуального опалення в кварти рах мешканців та реконструкції газових/ електричних мереж будинку в цілому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2 18.08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3 18.08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4 18.08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их матеріальних допомог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1 25.08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6 25.08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3 01.09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обладнанн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1 01.09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2 01.09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матеріальної допомоги (співфі нансування) споживачам теплової енергії від котельні на вул. Індустріальній, 34 для облаш тування індивідуального опалення в кварти рах мешканців та реконструкції газових/ електричних мереж будинку в цілому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3 01.09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4 01.09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5 01.09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6 01.09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 на забезпечення спорядженням та технічними засобами особам, які беруть безпосередню участь у бойових діях (забезпеченні здійснення заходів з національної безпеки і оборони України, відсічі і стримування збройної агресії російської федерації проти України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7 01.09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8 01.09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9 01.09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1 01.09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2 01.09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3 01.09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 (часткового фінансування) для виготовлення та встановлення надмогильних п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тників Захисникам/Захисницям Україн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3 08.09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з резервного фонду бюджету Івано-Франківської міської територіальної громад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6 08.09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несення змін до рішень виконавчого комітету міської рад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8 08.09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Реєстрів фізичних осіб – підприємців, фізичних осіб та особистих селянських господарств, яким нараховано фінансову підтримку за утримання тварин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3 08.09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4 08.09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 на забезпечення спорядженням та технічними засобами особам, які беруть безпосередню участь у бойових діях (забезпеченні здійснення заходів з національної безпеки і оборони України, відсічі і стримування збройної агресії російської федерації проти України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5 08.09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матеріальної допомоги (співфі нансування) споживачам теплової енергії від котельні на вул. Індустріальній, 34 для облаш тування індивідуального опалення в кварти рах мешканців та реконструкції газових/ електричних мереж будинку в цілому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6 08.09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 на часткове відшкодування вартос ті придбаного газового/ електричного котла споживачам теплової енергії, що постача ється котельнею на вул. Індустріальній, 3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7 08.09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8 08.09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9 08.09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0 08.09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1 08.09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2 08.09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3 08.09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5 08.09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2 15.09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організацію та проведення культурно-мистецьких заходів з відзначення свята Покрови Пресвятої Богородиці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8 15.09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безоплатну передачу майн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9 15.09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безоплатну передачу майн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2 15.09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8 15.09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з резервного фонду бюджету Івано-Франківської міської територіальної громад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3 15.09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4 15.09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57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5 15.09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6 15.09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матеріальної допомоги (співфі нансування) споживачам теплової енергії від котельні на вул. Індустріальній, 34 для облаш тування індивідуального опалення в кварти рах мешканців та реконструкції газових/ електричних мереж будинку в цілому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7 15.09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8 15.09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9 15.09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0 15.09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2 15.09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3 15.09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4 15.09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 на забезпечення спорядженням та технічними засобами особам, які беруть безпосередню участь у бойових діях (забезпеченні здійснення заходів з національної безпеки і оборони України, відсічі і стримування збройної агресії російської федерації проти України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5 15.09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 (часткового фінансування) для виготовлення та встановлення надмогильних п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тників Захисникам/Захисницям Україн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6 15.09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8 15.09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роведення в місті заходів до Дня усиновленн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5 22.09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6 22.09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7 22.09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8 22.09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матеріальної допомоги (співфі нансування) споживачам теплової енергії від котельні на вул. Індустріальній, 34 для облаш тування індивідуального опалення в кварти рах мешканців та реконструкції газових/ електричних мереж будинку в цілому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9 22.09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 на забезпечення спорядженням та технічними засобами особам, які беруть безпосередню участь у бойових діях (забезпеченні здійснення заходів з національної безпеки і оборони України, відсічі і стримування збройної агресії російської федерації проти України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0 22.09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1 22.09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 моги на часткове відшкодування вартості придбаного газового/ електричного котла спо живачам теплової енергії, що постачається котельнею на вул. Індустріальній, 3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2 22.09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3 22.09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4 22.09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5 22.09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6 22.09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7 22.09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8 22.09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9 22.09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их матеріальних допомог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8 29.09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плату одноразової матеріальної допомоги громадянам, які призвані на військову службу за контрактом у Збройні сили Україн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7 29.09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 на забезпечення спорядженням та технічними засобами особам, які беруть безпосередню участь у бойових діях (забезпеченні здійснення заходів з національної безпеки і оборони України, відсічі і стримування збройної агресії російської федерації проти України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8 29.09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9 29.09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0 29.09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1 29.09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матеріальної допомоги (співфі нансування) споживачам теплової енергії від котельні на вул. Індустріальній, 34 для облаш тування індивідуального опалення в кварти рах мешканців та реконструкції газових/ електричних мереж будинку в цілому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2 29.09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 моги на часткове відшкодування вартості придбаного газового/ електричного котла споживачам теплової енергії, що постачаєть ся котельнею на вул. Індустріальній, 3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3 29.09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4 29.09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7 29.09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0 29.09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роведення в місті заходів до Покрови Пресвятої Богородиці та Дня захисника Україн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0 06.10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6 06.10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несення змін до переліку адміністративних послуг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7 06.10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роведення та організацію заходу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 xml:space="preserve">Начальник відділу контролю управління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val="uk-UA"/>
        </w:rPr>
      </w:pPr>
      <w:r>
        <w:rPr>
          <w:lang w:val="uk-UA"/>
        </w:rPr>
        <w:t>організаційно-інформаційної роботи та контролю</w:t>
        <w:tab/>
        <w:tab/>
        <w:t>М. МИХАСЬКІВ</w:t>
      </w:r>
    </w:p>
    <w:p>
      <w:pPr>
        <w:pStyle w:val="Normal"/>
        <w:spacing w:before="0" w:after="2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6" w:gutter="0" w:header="708" w:top="113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8"/>
      <w:szCs w:val="22"/>
      <w:lang w:val="ru-RU"/>
    </w:rPr>
  </w:style>
  <w:style w:type="character" w:styleId="Style17">
    <w:name w:val="Нижний колонтитул Знак"/>
    <w:qFormat/>
    <w:rPr>
      <w:sz w:val="28"/>
      <w:szCs w:val="22"/>
      <w:lang w:val="ru-RU"/>
    </w:rPr>
  </w:style>
  <w:style w:type="character" w:styleId="Style18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9:00:00Z</dcterms:created>
  <dc:creator>user</dc:creator>
  <dc:description/>
  <cp:keywords/>
  <dc:language>en-US</dc:language>
  <cp:lastModifiedBy>User</cp:lastModifiedBy>
  <cp:lastPrinted>2023-07-27T15:59:00Z</cp:lastPrinted>
  <dcterms:modified xsi:type="dcterms:W3CDTF">2023-12-07T09:00:00Z</dcterms:modified>
  <cp:revision>3</cp:revision>
  <dc:subject/>
  <dc:title>Про зняття з контролю рішень</dc:title>
</cp:coreProperties>
</file>