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ів, обсяги та джерела фінансування</w:t>
      </w:r>
    </w:p>
    <w:tbl>
      <w:tblPr>
        <w:tblW w:w="150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951"/>
        <w:gridCol w:w="1013"/>
        <w:gridCol w:w="1538"/>
        <w:gridCol w:w="846"/>
        <w:gridCol w:w="1267"/>
        <w:gridCol w:w="1323"/>
        <w:gridCol w:w="2838"/>
      </w:tblGrid>
      <w:tr>
        <w:trPr>
          <w:trHeight w:val="147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менування заходу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ієнтовані обсяги фінансування, тис.грн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ікувані результати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за джерелами фінансування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цеви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нші джерела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досконалення захищеного запасного пункту управління, поточний ремонт кімнат, придбання засобів зв’язку, оплата послуг з поточного ремонту та обслуговування комп’ютерної та організаційної техніки, придбання предметів, обладнання та речового майна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всіх необхідних умов для ефективної і безпечної роботи захищеного запасного пункту управління.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дбання предметів, обладнання, інвентарю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івля автомобілів, паливно-мастильних матеріалів, талонів, засобів зв’язку, засобів відео- спостереження, дронів (коптерів), запасних частин для автомобілів,  виділення та ремонт службових приміщень, закупівля необхідного обладнання та устаткування, виділення субвенцій, тощо, військовим частинам, установам, організаціям, а також іншим військовим формуванням, утвореним відповідно до чинного законодавства України, волонтерським організаціям та правоохоронним органам, які приймають участь в  обороні країни та підвищенні її обороноздатності.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щення матеріально-технічного забезпечення військових частин,  установ, організацій, інших, утворених відповідно до чинного законодавства України військових формувань та правоохоронних органів, які приймають участь в обороні країни та підвищенні її обороноздатності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плата різного роду послуг Івано-Франківському обласному ТЦК та СП, Івано-Франківському міському ТЦК та СП, військовим частинам, установам, організаціям, а також іншим, утвореним відповідно до чинного законодавства України військовим формуванням та правоохоронним органам, які приймають участь в  обороні країни та підвищенні її обороноздатності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онавчий комітет міської ради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ежне та якісне виконання мобілізацій- них заходів, у тому числі доставка військовозо- бов’язаних до пунктів збору. Утримання пунктів збору військовозобо-в’язаних,  пунктів базування ДФТГ та інших військових формувань, їх навчально-тренувальних центрів в належному стані.</w:t>
            </w:r>
          </w:p>
        </w:tc>
      </w:tr>
      <w:tr>
        <w:trPr>
          <w:trHeight w:val="45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атеріально-технічне забезпечення  військовослужбовців, представників правоохоронних органів та інших військових формувань, утворених відповідно до чинного законодавства України,  для ефективного виконання покладених на них обов’язків та завдань з оборони країни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онавчий комітет міської ради  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ежне забезпечення військовослужбовців, представників правоохоронних органів та інших, утворених відповідно до законодавства військових формувань військовим спорядженням, майном, інвентарем, обладнанням для  ефективного виконання своїх обов`язків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Заохочення, у тому числі фінансово, мешканців Івано-Франківської територіальної громади, які призвані на службу у Збройні Сили України, перебувають на службі в правоохоронних органах та інших, передбачених законом військових формуваннях, легалізованих відповідно до вимог чинного законодавства України та які приймають участь у відсічі збройної агресії російської федерації прот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МТЦК та С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щення матеріального становища військовослужбовців та їхніх родин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77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Забезпечення заходів з територіальної оборони у т.ч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івля автомобілів,  виділення та ремонт службових приміщень, закупівля необхідного обладнання та устаткування в т.ч. шляхом виділення субвенції, тощ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78 батальйон територіальної оборони, 102 бригада територіальної оборони,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проведення навчальних зборів та тренувань підрозділів територіальної оборони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Проведення заходів з військово-патріотичного виховання молоді та заходів інформаційного забезпечення, тощ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78 батальйон територіальної оборони, 102 бригада територіальної оборони, МТЦК та С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я та забезпечення патріотичного виховання молоді, населення громади, вивчення історії та діяльності значимих в історії представників України</w:t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роведення заходів з оповіщення призовників, військовозобов’язаних та резервістів, мобілізації та ведення військового обліку громадян у територіальній громаді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МТЦК та С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виконання вимог законодавства щодо організації та систематизації військового обліку, внесення змін до баз даних, проведення оповіщення призовників, військовозобов’язаних та резервістів</w:t>
            </w:r>
          </w:p>
        </w:tc>
      </w:tr>
      <w:tr>
        <w:trPr>
          <w:trHeight w:val="24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межах кошторисних призначень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8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</w:rPr>
  </w:style>
  <w:style w:type="character" w:styleId="Style14">
    <w:name w:val="Основной текст Знак"/>
    <w:qFormat/>
    <w:rPr>
      <w:rFonts w:ascii="Times New Roman CYR" w:hAnsi="Times New Roman CYR" w:eastAsia="Times New Roman" w:cs="Times New Roman"/>
      <w:sz w:val="28"/>
      <w:szCs w:val="2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4"/>
      <w:szCs w:val="20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i/>
      <w:iCs/>
      <w:spacing w:val="2"/>
      <w:shd w:fill="FFFFFF" w:val="clear"/>
    </w:rPr>
  </w:style>
  <w:style w:type="character" w:styleId="22">
    <w:name w:val="Основной текст (2) + Не курсив"/>
    <w:qFormat/>
    <w:rPr>
      <w:i/>
      <w:iCs/>
      <w:spacing w:val="5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2"/>
      <w:sz w:val="28"/>
      <w:u w:val="none"/>
      <w:lang w:val="ru-RU" w:bidi="ar-SA"/>
    </w:rPr>
  </w:style>
  <w:style w:type="character" w:styleId="11">
    <w:name w:val="Заголовок №1_"/>
    <w:qFormat/>
    <w:rPr>
      <w:b/>
      <w:bCs/>
      <w:spacing w:val="7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 CYR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Документ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360"/>
      <w:jc w:val="both"/>
    </w:pPr>
    <w:rPr>
      <w:i/>
      <w:iCs/>
      <w:spacing w:val="2"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4860"/>
      <w:jc w:val="both"/>
      <w:outlineLvl w:val="0"/>
    </w:pPr>
    <w:rPr>
      <w:b/>
      <w:bCs/>
      <w:spacing w:val="7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25">
    <w:name w:val="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26">
    <w:name w:val="ДинТекстТабл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eastAsia="Times New Roman" w:cs="Times New Roman"/>
      <w:sz w:val="2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2:00Z</dcterms:created>
  <dc:creator>user</dc:creator>
  <dc:description/>
  <cp:keywords/>
  <dc:language>en-US</dc:language>
  <cp:lastModifiedBy>User</cp:lastModifiedBy>
  <cp:lastPrinted>2023-11-29T16:49:00Z</cp:lastPrinted>
  <dcterms:modified xsi:type="dcterms:W3CDTF">2023-12-07T08:42:00Z</dcterms:modified>
  <cp:revision>2</cp:revision>
  <dc:subject/>
  <dc:title>Найменування заходу</dc:title>
</cp:coreProperties>
</file>