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253" w:leader="none"/>
          <w:tab w:val="left" w:pos="432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вул. Василя Стуса, 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елік об’єктів, які підлягають приватизації, та 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9.06.2020 року № 184-41 «Про внесення змін до нормативних актів з питань приватизації об’єктів комунальної власності Івано-Франківської міської територіальної громади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3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ключити об’єкт комунальної власності - нежитлові приміщення загальною площею 76,8 кв.м, розташовані в будинку за адресою: м. Івано-Франківськ, вул. Василя Стуса, 7,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</w:rPr>
      </w:pPr>
      <w:r>
        <w:rPr>
          <w:rStyle w:val="Rvts7"/>
          <w:sz w:val="28"/>
          <w:szCs w:val="28"/>
        </w:rPr>
        <w:t xml:space="preserve">2. Затвердити експертний висновок про вартість майна </w:t>
      </w:r>
      <w:r>
        <w:rPr>
          <w:sz w:val="28"/>
          <w:szCs w:val="28"/>
        </w:rPr>
        <w:t>нежитлових приміщень площею 76,8 кв.м на вул. Василя Стуса, 7</w:t>
      </w:r>
      <w:r>
        <w:rPr>
          <w:rStyle w:val="Rvts7"/>
          <w:sz w:val="28"/>
          <w:szCs w:val="28"/>
        </w:rPr>
        <w:t xml:space="preserve"> в м. Івано-Франківську, складений ТОВ «ЕКА-Захід».</w:t>
      </w:r>
    </w:p>
    <w:p>
      <w:pPr>
        <w:pStyle w:val="Normal"/>
        <w:ind w:right="-1"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товариством з обмеженою відповідальністю «Доброволець ІФ» за ціною               1 059 167,0 грн. (один мільйон п’ятдесят дев’ять тисяч сто шістдесят сім гривень 00 копійок) з ПД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 забезпечити опублікування інформації про включення об’єкта, зазначеного в п. 1 цього рішення, в перелік об’єктів, що підлягають приватизації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.</w:t>
      </w:r>
    </w:p>
    <w:p>
      <w:pPr>
        <w:pStyle w:val="Rvps230"/>
        <w:spacing w:before="0" w:after="0"/>
        <w:ind w:right="-1" w:firstLine="709"/>
        <w:jc w:val="both"/>
        <w:rPr/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"/>
        <w:ind w:right="-1" w:firstLine="720"/>
        <w:jc w:val="both"/>
        <w:rPr>
          <w:rStyle w:val="Rvts11"/>
          <w:color w:val="FF0000"/>
        </w:rPr>
      </w:pPr>
      <w:r>
        <w:rPr>
          <w:rStyle w:val="Rvts11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ind w:right="-1" w:hanging="0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17:00Z</dcterms:created>
  <dc:creator>www</dc:creator>
  <dc:description/>
  <cp:keywords/>
  <dc:language>en-US</dc:language>
  <cp:lastModifiedBy>User</cp:lastModifiedBy>
  <cp:lastPrinted>2023-12-06T13:14:00Z</cp:lastPrinted>
  <dcterms:modified xsi:type="dcterms:W3CDTF">2023-12-07T11:17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