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/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зареєстрованих в Міністерстві юстиції України 7.10.2008р. за №936/15627 та Наказом Міністерства розвитку громад та територій України №97 від 19.04.2021р, зареєстрованого в Міністерстві юстиції України 25.06. 2021р. за № 839/36461, виконавчий комітет міської ради</w:t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-директору Департаменту по взаємодії  зі  Збройними Силами України, Національною гвардією України, правоохоронними органами та надзвичайними ситуаціями Р.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ішення покласти на заступника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-директора Департаменту благоустрою Т.Полатайка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Руслан МАРЦІНК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25:00Z</dcterms:created>
  <dc:creator>User</dc:creator>
  <dc:description/>
  <cp:keywords/>
  <dc:language>en-US</dc:language>
  <cp:lastModifiedBy>User</cp:lastModifiedBy>
  <cp:lastPrinted>2023-10-12T11:34:00Z</cp:lastPrinted>
  <dcterms:modified xsi:type="dcterms:W3CDTF">2023-11-30T08:25:00Z</dcterms:modified>
  <cp:revision>2</cp:revision>
  <dc:subject/>
  <dc:title>Про роботу  Житлово-експлуатаційної</dc:title>
</cp:coreProperties>
</file>