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8 від 29.11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Цимбалістого В.П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. Злобової Н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3. Шебаніца А.П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Шебаніц Т.В., син – Шебаніц М.А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нька – Шебаніц К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4. Стефуняка В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Стефуняк Н.В., сини – Стефуняк О.В., Стефуняк В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5. Фокіна Д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Фокіна М.М., син – Фокін Д.Д., донька – Фокіна К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Ратькова О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Ратькова А.В., син – Ратьков Д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Льовочкіна О.Г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Льовочкіна А.І., син – Льовочкін М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Зорія С.Є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Строганової Т.А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– Строганов К.Р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Шлапака Є.І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Шлапак Г.О., син – Шлапак Д.Є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Кунченка В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Кунченко В.А., донька – Кунченко В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2. Криворучка М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Криворучко А.О., сини – Криворучко Д.М., Криворучко В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13. </w:t>
      </w:r>
      <w:r>
        <w:rPr>
          <w:sz w:val="28"/>
          <w:szCs w:val="28"/>
          <w:lang w:val="uk-UA"/>
        </w:rPr>
        <w:t xml:space="preserve">Фрейнака Я.Л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Фрейнак Н.М., син – Фрейнак О.Я., донька – Фрейнак А.Я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Санжарівського І.М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Санжарівська А.О., сини – Санжарівський Б.І., Санжарівський А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</w:t>
      </w:r>
      <w:r>
        <w:rPr>
          <w:rFonts w:eastAsia="Calibri"/>
          <w:sz w:val="28"/>
          <w:szCs w:val="28"/>
          <w:lang w:val="uk-UA" w:eastAsia="en-US"/>
        </w:rPr>
        <w:t xml:space="preserve">Петренко А.С. – 1 особа /позачергово </w:t>
      </w:r>
      <w:r>
        <w:rPr>
          <w:sz w:val="28"/>
          <w:szCs w:val="28"/>
          <w:lang w:val="uk-UA"/>
        </w:rPr>
        <w:t>(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6. Петріва І.Я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Петрів Н.Є., син – Петрів Р.І., донька – Петрів О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7. Трофименко О.С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донька – Трофименко С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8. Гриценка М.М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Гриценко А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19. Василець Л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донька – Яковенко О.О., син – Василець О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ї (ст. 40 ЖК України):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№ 18 від 29.11.2023 року 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</w:t>
      </w:r>
      <w:r>
        <w:rPr>
          <w:rFonts w:eastAsia="Calibri"/>
          <w:sz w:val="28"/>
          <w:szCs w:val="28"/>
          <w:lang w:val="uk-UA" w:eastAsia="en-US"/>
        </w:rPr>
        <w:t xml:space="preserve">на підставі </w:t>
      </w:r>
      <w:r>
        <w:rPr>
          <w:color w:val="000000"/>
          <w:sz w:val="28"/>
          <w:szCs w:val="28"/>
          <w:lang w:eastAsia="en-US"/>
        </w:rPr>
        <w:t>подано</w:t>
      </w:r>
      <w:r>
        <w:rPr>
          <w:color w:val="000000"/>
          <w:sz w:val="28"/>
          <w:szCs w:val="28"/>
          <w:lang w:val="uk-UA" w:eastAsia="en-US"/>
        </w:rPr>
        <w:t>ї</w:t>
      </w:r>
      <w:r>
        <w:rPr>
          <w:color w:val="000000"/>
          <w:sz w:val="28"/>
          <w:szCs w:val="28"/>
          <w:lang w:eastAsia="en-US"/>
        </w:rPr>
        <w:t xml:space="preserve"> заяв</w:t>
      </w:r>
      <w:r>
        <w:rPr>
          <w:color w:val="000000"/>
          <w:sz w:val="28"/>
          <w:szCs w:val="28"/>
          <w:lang w:val="uk-UA" w:eastAsia="en-US"/>
        </w:rPr>
        <w:t>и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2.</w:t>
      </w:r>
      <w:r>
        <w:rPr>
          <w:color w:val="000000"/>
          <w:sz w:val="28"/>
          <w:szCs w:val="28"/>
          <w:lang w:eastAsia="en-US"/>
        </w:rPr>
        <w:t>1. Кашути Д</w:t>
      </w:r>
      <w:r>
        <w:rPr>
          <w:color w:val="000000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eastAsia="en-US"/>
        </w:rPr>
        <w:t>Г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</w:t>
      </w:r>
      <w:r>
        <w:rPr>
          <w:color w:val="000000"/>
          <w:sz w:val="28"/>
          <w:szCs w:val="28"/>
          <w:lang w:val="uk-UA" w:eastAsia="en-US"/>
        </w:rPr>
        <w:t>2.</w:t>
      </w:r>
      <w:r>
        <w:rPr>
          <w:color w:val="000000"/>
          <w:sz w:val="28"/>
          <w:szCs w:val="28"/>
          <w:lang w:eastAsia="en-US"/>
        </w:rPr>
        <w:t xml:space="preserve"> Клименка В</w:t>
      </w:r>
      <w:r>
        <w:rPr>
          <w:color w:val="000000"/>
          <w:sz w:val="28"/>
          <w:szCs w:val="28"/>
          <w:lang w:val="uk-UA" w:eastAsia="en-US"/>
        </w:rPr>
        <w:t>.</w:t>
      </w:r>
      <w:r>
        <w:rPr>
          <w:color w:val="000000"/>
          <w:sz w:val="28"/>
          <w:szCs w:val="28"/>
          <w:lang w:eastAsia="en-US"/>
        </w:rPr>
        <w:t>В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8 від 29.11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Кифорука Д.В. – 1 особа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Надати квартиру, як службов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 Однокімнатну №___ житловою площею 18,3 кв м на вулиці __________, ______ Воху С.І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надається на підставі клопотання ________ та Протоколу ________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лючити з числа службових наступні квартир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1. </w:t>
      </w:r>
      <w:r>
        <w:rPr>
          <w:sz w:val="28"/>
          <w:szCs w:val="28"/>
          <w:lang w:val="uk-UA"/>
        </w:rPr>
        <w:t>Однокімнатну № ___ житловою площею 20,3 кв м на вулиці ________, __________ Гуменюка М.М. Склад сім’ї – 3 особи /він, дружина, донька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Однокімнатну № ___ житловою площею 16,2 кв м на вулиці ________, _______ Івоняка М.Р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Однокімнатну № ___ житловою площею 16,5 кв м на вулиці ________, _______ Федорищака М.І. Склад сім’ї – 4 особи /він, дружина, сини – _______, _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Двокімнатну № ___ житловою площею 34,2 кв м на вулиці ________, ________ Стельмащука М.М. Склад сім’ї – 4 особи /він, дружина, донька – _______, син – _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 Двокімнатну № ___ житловою площею 33,5 кв м на вулиці ________, _______ Рокетського Б.Б. Склад сім’ї – 4 особи /він, дружина, донька – ______, син – 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Двокімнатну № ___ житловою площею 34,0 кв м на вулиці ________, _______ Боднарчука І.Ю. Склад сім’ї – 4 особи /він, дружина, донька – ______, син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7. Двокімнатну № ___ житловою площею 33,9 кв м на вулиці ________, _______ Вітера П.Б. Склад сім’ї – 4 особи /він, дружина, сини – _____, 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Двокімнатну № ___ житловою площею 31,9 кв м на вулиці ________, _______ Ковалюка М.М. Склад сім’ї – 4 особи /він, дружина, донька – _______, донька дружини – Гушпіт А.І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Двокімнатну № ___ житловою площею 33,8 кв м на вулиці _______, _______ Санітовича В.В. Склад сім’ї – 3 особи /він, дружина, донька – 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, зазначені у пунктах 5.1.-5.9. даного рішення, виключаються з числа службових на підставі клопотання ________ та листа _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7:00Z</dcterms:created>
  <dc:creator>Администратор</dc:creator>
  <dc:description/>
  <cp:keywords/>
  <dc:language>en-US</dc:language>
  <cp:lastModifiedBy>User</cp:lastModifiedBy>
  <cp:lastPrinted>2023-11-29T09:49:00Z</cp:lastPrinted>
  <dcterms:modified xsi:type="dcterms:W3CDTF">2023-11-30T08:17:00Z</dcterms:modified>
  <cp:revision>2</cp:revision>
  <dc:subject/>
  <dc:title>Про житлові питання</dc:title>
</cp:coreProperties>
</file>