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імназійна,9Є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225мм на вул. Калуське шосе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вул. Гімназійн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імназійна,9Є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225мм на вул..Калуське шосе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вул. Гімназійній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Бистриця Надвірнянська» ,747а, сад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400мм на вул. Івас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агістральний каналізаційний колектор        Ду1200мм в районі вулиці Івасюк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Янович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50мм на вул. Ян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вул. Яновича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Янович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одопровід Ду150мм на вул. Ян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вул. Яновича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Янович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одопровід Ду150мм на вул. Ян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вул. Яновича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Янович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одопровід Ду150мм на вул. Янович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200мм на        вул. Янович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ков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на        вул. Підкови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ипова,1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      вул. Липовій. Приєднання погодити з власником мережі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рушевського,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вул. Грушевського. Приєднання погодити з власниками мереж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туса,1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вул. Стус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ривоноса,1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одопровід Ду110мм на вул. Кривоноса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Кривоноса.  Приєднання погодити з власниками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7:00Z</dcterms:created>
  <dc:creator>User</dc:creator>
  <dc:description/>
  <cp:keywords/>
  <dc:language>en-US</dc:language>
  <cp:lastModifiedBy>User</cp:lastModifiedBy>
  <cp:lastPrinted>2023-11-27T08:21:00Z</cp:lastPrinted>
  <dcterms:modified xsi:type="dcterms:W3CDTF">2023-11-30T08:27:00Z</dcterms:modified>
  <cp:revision>2</cp:revision>
  <dc:subject/>
  <dc:title>Про роботу  Житлово-експлуатаційної</dc:title>
</cp:coreProperties>
</file>