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трату чинності рішення виконавчого комітету Івано-Франківської міської ради від 30.01.2020 року №126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. 52 Закону України «Про місцеве самоврядування в Україні» та Законом України «Про внесення змін до деяких законодавчих актів щодо стимулювання інвестиційної діяльності в Україні», 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таким, що втратило чинність рішення виконавчого комітету Івано-Франківської міської ради «Про створення робочої групи» від 30.01.2020 року №12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28:00Z</dcterms:created>
  <dc:creator>User</dc:creator>
  <dc:description/>
  <cp:keywords/>
  <dc:language>en-US</dc:language>
  <cp:lastModifiedBy>User</cp:lastModifiedBy>
  <cp:lastPrinted>2023-11-22T09:03:00Z</cp:lastPrinted>
  <dcterms:modified xsi:type="dcterms:W3CDTF">2023-11-23T13:28:00Z</dcterms:modified>
  <cp:revision>2</cp:revision>
  <dc:subject/>
  <dc:title>                               </dc:title>
</cp:coreProperties>
</file>