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рішенням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від________ 2023 року № 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>
          <w:b w:val="false"/>
          <w:szCs w:val="28"/>
        </w:rPr>
        <w:t>МІСЬКА ПРОГРАМА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розвитку спорту осіб з інвалідністю </w:t>
      </w:r>
    </w:p>
    <w:p>
      <w:pPr>
        <w:pStyle w:val="Normal"/>
        <w:jc w:val="center"/>
        <w:rPr>
          <w:bCs w:val="false"/>
          <w:i/>
          <w:i/>
          <w:iCs/>
          <w:szCs w:val="28"/>
        </w:rPr>
      </w:pPr>
      <w:r>
        <w:rPr>
          <w:bCs w:val="false"/>
          <w:szCs w:val="28"/>
        </w:rPr>
        <w:t>на 2024-2028 роки</w:t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Директор Департаменту молодіжної</w:t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політики та спорту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>Івано-Франківської міської ради</w:t>
        <w:tab/>
        <w:tab/>
        <w:t xml:space="preserve"> Віталій МАТЕШКО</w:t>
        <w:tab/>
        <w:t>___</w:t>
        <w:softHyphen/>
        <w:softHyphen/>
        <w:softHyphen/>
        <w:t>______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 xml:space="preserve">                                                                                                               </w:t>
      </w:r>
      <w:r>
        <w:rPr>
          <w:bCs w:val="false"/>
          <w:iCs/>
          <w:szCs w:val="28"/>
        </w:rPr>
        <w:t>(підпис)</w:t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ПОГОДЖЕНО</w:t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 xml:space="preserve">Перший заступник міського 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>голови</w:t>
        <w:tab/>
        <w:tab/>
        <w:tab/>
        <w:tab/>
        <w:tab/>
        <w:tab/>
        <w:t>Вікторія СУСАНІНА</w:t>
        <w:tab/>
        <w:t>________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(підпис)</w:t>
        <w:tab/>
        <w:tab/>
        <w:tab/>
        <w:tab/>
        <w:t xml:space="preserve"> 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>Начальник фінансового управління</w:t>
        <w:tab/>
        <w:t xml:space="preserve">           Галина ЯЦКІВ </w:t>
        <w:tab/>
        <w:t>________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 xml:space="preserve">                                                                                                              </w:t>
      </w:r>
      <w:r>
        <w:rPr>
          <w:bCs w:val="false"/>
          <w:iCs/>
          <w:szCs w:val="28"/>
        </w:rPr>
        <w:t>(підпис)</w:t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Normal"/>
        <w:ind w:left="-567" w:hanging="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>Директор Департаменту правової політики</w:t>
        <w:tab/>
        <w:t xml:space="preserve">  Надія КЕДИК</w:t>
        <w:tab/>
        <w:t>________</w:t>
      </w:r>
    </w:p>
    <w:p>
      <w:pPr>
        <w:pStyle w:val="Normal"/>
        <w:ind w:left="-567" w:hanging="0"/>
        <w:jc w:val="both"/>
        <w:rPr/>
      </w:pPr>
      <w:r>
        <w:rPr>
          <w:bCs w:val="false"/>
          <w:iCs/>
          <w:szCs w:val="28"/>
        </w:rPr>
        <w:tab/>
        <w:tab/>
        <w:tab/>
        <w:tab/>
        <w:tab/>
        <w:tab/>
        <w:tab/>
        <w:tab/>
        <w:tab/>
        <w:tab/>
        <w:tab/>
        <w:t xml:space="preserve"> (підпис)</w:t>
      </w:r>
    </w:p>
    <w:p>
      <w:pPr>
        <w:pStyle w:val="Normal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rPr>
          <w:b/>
          <w:b/>
          <w:bCs w:val="false"/>
          <w:i/>
          <w:i/>
          <w:iCs/>
          <w:szCs w:val="28"/>
        </w:rPr>
      </w:pPr>
      <w:r>
        <w:rPr>
          <w:b/>
          <w:bCs w:val="false"/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Cs w:val="28"/>
        </w:rPr>
        <w:t xml:space="preserve">ЗМІСТ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5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зва розділ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рінк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 xml:space="preserve">Паспорт міської Програми </w:t>
            </w:r>
            <w:r>
              <w:rPr>
                <w:szCs w:val="36"/>
              </w:rPr>
              <w:t xml:space="preserve">розвитку спорту осіб з інвалідністю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36"/>
              </w:rPr>
              <w:t>на  2024 - 2028 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сту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ind w:left="520" w:hanging="520"/>
              <w:jc w:val="both"/>
              <w:rPr>
                <w:szCs w:val="28"/>
              </w:rPr>
            </w:pPr>
            <w:r>
              <w:rPr>
                <w:szCs w:val="28"/>
              </w:rPr>
              <w:t>Мета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ind w:left="520" w:hanging="520"/>
              <w:jc w:val="both"/>
              <w:rPr>
                <w:szCs w:val="36"/>
              </w:rPr>
            </w:pPr>
            <w:r>
              <w:rPr>
                <w:szCs w:val="36"/>
              </w:rPr>
              <w:t>Основні завдання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ind w:left="520" w:hanging="520"/>
              <w:jc w:val="both"/>
              <w:rPr>
                <w:szCs w:val="36"/>
              </w:rPr>
            </w:pPr>
            <w:r>
              <w:rPr>
                <w:szCs w:val="36"/>
              </w:rPr>
              <w:t>Пріоритетні напрямки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ind w:left="72" w:hanging="8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ind w:left="520" w:hanging="520"/>
              <w:jc w:val="both"/>
              <w:rPr>
                <w:szCs w:val="36"/>
              </w:rPr>
            </w:pPr>
            <w:r>
              <w:rPr>
                <w:szCs w:val="36"/>
              </w:rPr>
              <w:t>Фінансове забезпечення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20" w:hanging="52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сновні напрямки розвитку спорту осіб з інвалідніст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20" w:hanging="52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 Івано-Франківській міській територіальній громад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20" w:hanging="52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портивна ро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 w:val="false"/>
                <w:szCs w:val="28"/>
              </w:rPr>
            </w:pPr>
            <w:r>
              <w:rPr/>
              <w:t>Фінансування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firstLine="1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36"/>
        </w:rPr>
      </w:pPr>
      <w:r>
        <w:rPr>
          <w:szCs w:val="28"/>
          <w:lang w:val="ru-RU"/>
        </w:rPr>
        <w:t>м</w:t>
      </w:r>
      <w:r>
        <w:rPr>
          <w:szCs w:val="28"/>
        </w:rPr>
        <w:t xml:space="preserve">іської Програми </w:t>
      </w:r>
      <w:r>
        <w:rPr>
          <w:szCs w:val="36"/>
        </w:rPr>
        <w:t>розвитку спорту осіб з інвалідністю на 2024 - 2028 ро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іська Програма </w:t>
            </w:r>
            <w:r>
              <w:rPr>
                <w:szCs w:val="36"/>
              </w:rPr>
              <w:t>розвитку спорту осіб з інвалідністю на  2024 - 2028 ро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става для розробки Програ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фізичну культуру і спорт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татті 26, 59 Закону України «Про місцеве самоврядування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Закон України «Про основи соціальної захищеності осіб з інвалідністю» №875-ХІІ від 21.03.91 рок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каз Президента України від 28 вересня 2004 року       № 1148/2004 «Про  Національну доктрину розвитку фізичної культури і спорт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прилюднення підготовки проєкту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офіційному вебсайті Івано-Франківської міської ради </w:t>
            </w:r>
          </w:p>
          <w:p>
            <w:pPr>
              <w:pStyle w:val="Normal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mvk</w:t>
              </w:r>
              <w:r>
                <w:rPr>
                  <w:rStyle w:val="InternetLink"/>
                  <w:szCs w:val="28"/>
                  <w:lang w:val="ru-RU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if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затвердження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овник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Івано-Франківський міський центр з фізичної культури і спорту осіб з інвалідністю «Інваспорт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ий розробник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Івано-Франківський міський центр з фізичної культури і спорту осіб з інвалідністю «Інваспорт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 програмних заходів(головні виконавці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Івано-Франківський міський центр з фізичної культури і спорту осіб з інвалідністю «Інваспорт», Департамент молодіжної політики та спорту Івано-Франківської міської ра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і цілі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сягнення високих спортивних результатів, розвиток і популяризація спорту серед осіб з інвалідністю Івано-Франківської МТГ, підвищення рівня проведення змагань, підготовка спортсменів з інвалідністю високого класу, підготовки членів і кандидатів у члени збірних команд України, охоплення людей з інвалідністю та ветеранів бойових дій міської територіальної громади заняттями фізичною культурою і спорт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діли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ту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а прог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і завдання прог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іоритетні напрямки прог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інансове забезпечення програми</w:t>
            </w:r>
          </w:p>
          <w:p>
            <w:pPr>
              <w:pStyle w:val="Heading6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озділ І «Основні напрямки розвитку спорту осіб з інвалідністю у Івано-Франківській міській територіальній громаді»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  <w:sz w:val="24"/>
                <w:szCs w:val="24"/>
              </w:rPr>
              <w:t>Розділ ІІ «Спортивна робота»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озділ ІІІ «</w:t>
            </w:r>
            <w:r>
              <w:rPr>
                <w:sz w:val="24"/>
                <w:szCs w:val="24"/>
              </w:rPr>
              <w:t>Фінансування програм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и реалізації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Січень 2024 – грудень 2028 ро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 Івано-Франківської міської територіальної громади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яг коштів міського бюдже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межах кошторисних признач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Контроль за виконанням програми здійснює заступник міського голови О. Левицький.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Виконавці Програми щороку до 20 січня інформують міську раду про стан виконання завдань Програм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Cs w:val="36"/>
          <w:lang w:val="ru-RU"/>
        </w:rPr>
      </w:pPr>
      <w:r>
        <w:rPr>
          <w:b/>
          <w:szCs w:val="36"/>
          <w:lang w:val="ru-RU"/>
        </w:rPr>
      </w:r>
    </w:p>
    <w:p>
      <w:pPr>
        <w:pStyle w:val="Normal"/>
        <w:rPr>
          <w:vanish/>
          <w:szCs w:val="36"/>
          <w:lang w:val="ru-RU"/>
        </w:rPr>
      </w:pPr>
      <w:r>
        <w:rPr>
          <w:vanish/>
          <w:szCs w:val="36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СТУП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ормування спортивного руху людей з інвалідністю в Україні бере свій початок з 1989 року. Саме в цей час почали створюватись фізкультурно-спортивні та оздоровчі клуби людей з інвалідніст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омадськість людей з інвалідністю активно боролась за визнання соціальної значимості фізкультурного руху та необхідності відповідної підтримки. Завдяки цьому у 1992 році згідно з Законом України «Про основи соціальної захищеності осіб з інвалідністю» №875-ХІІ від 21.03.91 р. були засновані обласні та міські центри з фізичної культури і спорту осіб з інвалідністю «Інваспорт»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ізична культура і спорт серед осіб з інвалідністю є складовою частиною </w:t>
        <w:br/>
        <w:t xml:space="preserve">фізкультурного  руху  України,  що об'єднує соціально-демографічні </w:t>
        <w:br/>
        <w:t xml:space="preserve">групи населення з різними формами вад, є одним з важливих напрямів </w:t>
        <w:br/>
        <w:t xml:space="preserve">соціальної  політики держави і забезпечує реалізацію прав громадян </w:t>
        <w:br/>
        <w:t xml:space="preserve">України,  які мають певну ступінь  втрати  здоров'я,  на  зайняття </w:t>
        <w:br/>
        <w:t xml:space="preserve">фізичною   культурою   і   спортом,  досягнення  вищих  спортивних </w:t>
        <w:br/>
        <w:t>результатів та їх відповідну оцінку суспільством і державою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Слід зазначити, що за існуючою статистикою  в Івано-Франківській міській територіальній громаді проживає 19 600 осіб з інвалідністю. За період функціонування міського центру з фізичної культури і спорту осіб з інвалідністю «Інваспорт» було залучено до участі у спортивно-масових заходах 75 % від загальної статистичної кількості осіб з інвалідніст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ПРОГРАМИ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абезпечити розвиток</w:t>
      </w:r>
      <w:r>
        <w:rPr>
          <w:szCs w:val="28"/>
          <w:lang w:val="ru-RU"/>
        </w:rPr>
        <w:t> </w:t>
      </w:r>
      <w:r>
        <w:rPr>
          <w:szCs w:val="28"/>
        </w:rPr>
        <w:t>всіх напрямів фізичної культури (фізичне виховання, масовий спорт та фізкультурно-спортивна реабілітація) і створення умов для регулярної рухової активності різних верств населення у тому числі військових ветеранів з урахуванням інтересів, побажань, здібностей та індивідуальних особливостей кож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сягнення високих спортивних результатів, розвиток і популяризація спорту серед людей з інвалідністю Івано-Франківської міської територіальної громади, підвищення рівня проведення змагань, підготовка спортсменів з інвалідністю високого класу, підготовка членів і кандидатів у члени збірних команд України, охоплення людей з інвалідністю та ветеранів бойових дій міської територіальної громади заняттями фізичною культурою і спортом та фізичною реабілітацією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СНОВНІ ЗАВДАННЯ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Здійснювати заходи щодо залучення людей з інвалідністю та ветеранів бойових дій до занять спортом разом з департаментом молодіжної політики та спорту, лікаря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Зміцнення патріотичного духу в суспільстві шляхом залучення військовослужбовців, представників силових структур та ветеранів, які отримали ушкодження внаслідок участі у бойових діях або службових завданнях, до занять спорт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Забезпечити необхідні умови для підготовки і участі спортсменів з інвалідністю міської територіальної громади в міських, обласних та Всеукраїнських змаганн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Планувати, організовувати та проводити змагання, вести облік виступу спортсменів з інвалідністю Івано-Франківської міської територіальної громади у змаганнях різного рів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 Забезпечувати спортсменів з інвалідністю та ветеранів бойових дій спортивними спорудами, інвентарем, спортивною формою, символіко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6. В залежності від нозології спортсменів з інвалідністю та групи обмежень ветеранів бойових дій розвивати в Івано-Франківській міській територіальній громаді шашки, шахи, більярд, настільний теніс, легку атлетику, голбол, боулінг, Бочча, мініфутбол, волейбол та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 Для кращої підготовки спортсменів з інвалідністю  залучити до учбово-тренувальних занять тренерів-викладач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8. Створення умов та додаткових засобiв (iнструментiв), якi забезпечать рiвний доступ та можливостi до занять фізичною культурою та спортом ветеранів бойових дій міської територіальної громади;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</w:rPr>
        <w:t>3.9. Розробка та впровадження фізичної реабілітації для ветеранів бойових дій;</w:t>
      </w:r>
    </w:p>
    <w:p>
      <w:pPr>
        <w:pStyle w:val="Normal"/>
        <w:ind w:firstLine="708"/>
        <w:jc w:val="both"/>
        <w:rPr/>
      </w:pPr>
      <w:r>
        <w:rPr>
          <w:szCs w:val="28"/>
        </w:rPr>
        <w:t>3.10. Планувати, організовувати та проводити змагання серед ветеранів бойових дій Івано-Франківської міської територіальної громади у змаганнях різного рів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1. Налагодити співпрацю з комунальним закладом «Дім воїна» та іншими організаціями ветеранів бойових дій Івано-Франківської міської територіальної громади.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4. ПРІОРИТЕТНІ НАПРЯМКИ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одальший розвиток спорту осіб з інвалідністю в Івано-Франківській міській територіальній громаді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Розвиток методів соціалізації ветеранів,</w:t>
      </w:r>
      <w:r>
        <w:rPr>
          <w:rFonts w:eastAsia="SimSun;宋体"/>
          <w:bCs w:val="false"/>
          <w:kern w:val="2"/>
          <w:szCs w:val="28"/>
          <w:lang w:eastAsia="hi-IN" w:bidi="hi-IN"/>
        </w:rPr>
        <w:t xml:space="preserve"> </w:t>
      </w:r>
      <w:r>
        <w:rPr>
          <w:szCs w:val="28"/>
        </w:rPr>
        <w:t>які отримали ушкодження внаслідок участі у бойових діях або службових завданнях через фізичні активно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опуляризація фізичної активності та змагань серед ветеранів бойових дій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Розвиток матеріально-технічної бази та інфраструктури спорту осіб з інвалідністю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Дієва підтримка спорту осіб з інвалідністю органами державної та місцевої вл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Залучення до навчально-тренувального процесу професійного тренерського складу та інших фахівців спорту осіб з інвалідніст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Залучення коштів міжнародних донорських організацій.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5. ФІНАНСОВЕ ЗАБЕЗПЕЧЕННЯ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ходи Програми реалізуються за рахунок коштів державного, обласного та місцевих бюджетів в межах асигнувань передбачених на фінансування галузі «Фізична культура і спорт», асигнувань суб’єктів підприємництва усіх форм власності, громадських організацій, залучення спонсорських коштів, інших джерел не заборонених законодавством.</w:t>
      </w:r>
    </w:p>
    <w:p>
      <w:pPr>
        <w:pStyle w:val="Heading6"/>
        <w:ind w:firstLine="709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ОЗДІЛ   І</w:t>
      </w:r>
    </w:p>
    <w:p>
      <w:pPr>
        <w:pStyle w:val="Normal"/>
        <w:ind w:firstLine="708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Основні напрямки розвитку спорту осіб з інвалідністю</w:t>
      </w:r>
    </w:p>
    <w:p>
      <w:pPr>
        <w:pStyle w:val="Normal"/>
        <w:ind w:firstLine="708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Cs w:val="24"/>
        </w:rPr>
        <w:t xml:space="preserve"> </w:t>
      </w:r>
      <w:r>
        <w:rPr>
          <w:b/>
          <w:bCs w:val="false"/>
          <w:szCs w:val="24"/>
        </w:rPr>
        <w:t>в Івано-Франківській міській територіальній громаді</w:t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1. Забезпечити підготовку і участь спортсменів з інвалідністю Івано-Франківської МТГ в першості Івано-Франківської області, готувати резерв до збірних команд області та України, організовувати та проводити на високому рівні спортивні змагання серед осіб з інвалідністю та ветеранів бойових дій в Івано-Франківській МТГ. 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828" w:hanging="0"/>
        <w:jc w:val="both"/>
        <w:rPr/>
      </w:pPr>
      <w:r>
        <w:rPr>
          <w:szCs w:val="28"/>
        </w:rPr>
        <w:t>2024-2028 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дійснювати заходи щодо збільшення чисельності людей з інвалідністю, ветеранів бойових дій які займаються фізичною культурою та спортом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120" w:firstLine="708"/>
        <w:jc w:val="both"/>
        <w:rPr>
          <w:szCs w:val="28"/>
        </w:rPr>
      </w:pPr>
      <w:r>
        <w:rPr>
          <w:szCs w:val="28"/>
        </w:rPr>
        <w:t>2024-2028 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Надавати фінансову допомогу провідним спортсменам з інвалідністю Івано-Франківської міської територіальної громади, для покращення їх виступів на всеукраїнському та  міжнародному рівні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120" w:firstLine="708"/>
        <w:jc w:val="both"/>
        <w:rPr>
          <w:szCs w:val="28"/>
        </w:rPr>
      </w:pPr>
      <w:r>
        <w:rPr>
          <w:szCs w:val="28"/>
        </w:rPr>
        <w:t>2024-2028 ро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Створити рівні умови для занять фізичною культурою, проведення тренувань та змагань людям з інвалідністю та ветеранам бойових дій міської територіальної громади у спортивних закладах міста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120" w:firstLine="708"/>
        <w:jc w:val="both"/>
        <w:rPr>
          <w:szCs w:val="28"/>
        </w:rPr>
      </w:pPr>
      <w:r>
        <w:rPr>
          <w:szCs w:val="28"/>
        </w:rPr>
        <w:t>2024-2028 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Організовувати та проводити спортивні та фізкультурно-реабілітаційні роботи серед осіб з інвалідністю та ветеранів бойових дій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31"/>
        <w:tabs>
          <w:tab w:val="clear" w:pos="4820"/>
        </w:tabs>
        <w:ind w:left="3120" w:firstLine="708"/>
        <w:jc w:val="left"/>
        <w:rPr/>
      </w:pPr>
      <w:r>
        <w:rPr/>
        <w:t>2024-2028 роки</w:t>
      </w:r>
    </w:p>
    <w:p>
      <w:pPr>
        <w:pStyle w:val="31"/>
        <w:tabs>
          <w:tab w:val="clear" w:pos="4820"/>
        </w:tabs>
        <w:ind w:firstLine="708"/>
        <w:rPr/>
      </w:pPr>
      <w:r>
        <w:rPr/>
        <w:t>6. Сприяти в установленому порядку будівництву ігрових спортивних майданчиків зі штучним покриттям та майданчиків для занять загальною фізичною підготовкою і спортом.</w:t>
      </w:r>
    </w:p>
    <w:p>
      <w:pPr>
        <w:pStyle w:val="31"/>
        <w:tabs>
          <w:tab w:val="clear" w:pos="4820"/>
        </w:tabs>
        <w:ind w:left="4536" w:hanging="0"/>
        <w:rPr/>
      </w:pPr>
      <w:r>
        <w:rPr/>
        <w:t xml:space="preserve">Управління капітального будівництва, </w:t>
      </w:r>
    </w:p>
    <w:p>
      <w:pPr>
        <w:pStyle w:val="31"/>
        <w:tabs>
          <w:tab w:val="clear" w:pos="4820"/>
        </w:tabs>
        <w:ind w:left="4536" w:hanging="0"/>
        <w:rPr/>
      </w:pPr>
      <w:r>
        <w:rPr/>
        <w:t>Департамент молодіжної політики та спорту, Департамент освіти та науки</w:t>
      </w:r>
    </w:p>
    <w:p>
      <w:pPr>
        <w:pStyle w:val="31"/>
        <w:tabs>
          <w:tab w:val="clear" w:pos="4820"/>
        </w:tabs>
        <w:ind w:left="4536" w:hanging="0"/>
        <w:rPr/>
      </w:pPr>
      <w:r>
        <w:rPr>
          <w:szCs w:val="24"/>
        </w:rPr>
        <w:t>2024 - 2028 роки</w:t>
      </w:r>
    </w:p>
    <w:p>
      <w:pPr>
        <w:pStyle w:val="31"/>
        <w:tabs>
          <w:tab w:val="clear" w:pos="4820"/>
        </w:tabs>
        <w:ind w:firstLine="709"/>
        <w:rPr/>
      </w:pPr>
      <w:r>
        <w:rPr/>
        <w:t>7. Придбати спортивні тренажери, інвентар та спортивне обладнання для  покращення умов занять фізичною культурою і спортом людей з інвалідністю та ветеранів бойових дій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120" w:firstLine="708"/>
        <w:rPr>
          <w:b/>
          <w:b/>
          <w:bCs w:val="false"/>
          <w:sz w:val="24"/>
          <w:szCs w:val="24"/>
        </w:rPr>
      </w:pPr>
      <w:r>
        <w:rPr>
          <w:szCs w:val="28"/>
        </w:rPr>
        <w:t>2024-2028 рок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ОЗДІЛ ІІ</w:t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Спортивна робота</w:t>
      </w:r>
    </w:p>
    <w:p>
      <w:pPr>
        <w:pStyle w:val="Normal"/>
        <w:jc w:val="both"/>
        <w:rPr/>
      </w:pPr>
      <w:r>
        <w:rPr>
          <w:szCs w:val="28"/>
        </w:rPr>
        <w:tab/>
        <w:t>Міський центр з фізичної культури і спорту осіб з інвалідністю “Інваспорт” працює з особами з інвалідністю 4 нозологій: спортсменами з ураженням опорно-рухового апарату, порушенням зору, порушенням слуху та мови і порушенням інтелектуального розвит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 залежності від нозології спортсменів з інвалідністю та групи обмежень ветеранів бойових дій  в Івано-Франківській міській територіальній громаді проводити тренування з  шашок, шахів, пауерліфтингу, легкої атлетики, плавання, настільного тенісу, мініфутболу, голболу, боулінгу, більярду, волейбол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ити спортивно-масові заходи, навчально-тренувальні збори та змагання серед осіб з інвалідністю та ветеранів бойових дій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водити  відбір спортсменів  до обласної Спартакіади та першості  Івано-Франківської області.</w:t>
      </w:r>
    </w:p>
    <w:p>
      <w:pPr>
        <w:pStyle w:val="TextBodyIndent"/>
        <w:ind w:left="3828" w:hanging="0"/>
        <w:rPr>
          <w:szCs w:val="28"/>
        </w:rPr>
      </w:pPr>
      <w:r>
        <w:rPr>
          <w:szCs w:val="28"/>
        </w:rPr>
        <w:t>Департамент молодіжної політики та спорту,</w:t>
      </w:r>
    </w:p>
    <w:p>
      <w:pPr>
        <w:pStyle w:val="TextBodyIndent"/>
        <w:ind w:left="3828" w:hanging="0"/>
        <w:rPr/>
      </w:pPr>
      <w:r>
        <w:rPr>
          <w:szCs w:val="28"/>
        </w:rPr>
        <w:t>міський центр з фізичної культури і спорту осіб з інвалідністю “Інваспорт”</w:t>
      </w:r>
    </w:p>
    <w:p>
      <w:pPr>
        <w:pStyle w:val="Normal"/>
        <w:ind w:left="3120" w:firstLine="708"/>
        <w:rPr>
          <w:szCs w:val="28"/>
        </w:rPr>
      </w:pPr>
      <w:r>
        <w:rPr>
          <w:szCs w:val="28"/>
        </w:rPr>
        <w:t>2024-2028 рок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ОЗДІЛ ІІІ</w:t>
      </w:r>
    </w:p>
    <w:p>
      <w:pPr>
        <w:pStyle w:val="Heading1"/>
        <w:ind w:hanging="0"/>
        <w:jc w:val="center"/>
        <w:rPr>
          <w:b/>
          <w:b/>
          <w:bCs w:val="false"/>
          <w:sz w:val="32"/>
          <w:szCs w:val="28"/>
        </w:rPr>
      </w:pPr>
      <w:r>
        <w:rPr>
          <w:b/>
          <w:szCs w:val="24"/>
        </w:rPr>
        <w:t>Фінансування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Фінансове забезпечення Програми буде реалізовуватись за рахунок коштів бюджету Івано-Франківської міської територіальної громади у межах асигнувань передбачених на фінансування галузі “Фізична культура і спорт” та інших джерел не заборонених законодавством.</w:t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Фінансове управління,</w:t>
        <w:tab/>
        <w:tab/>
        <w:tab/>
        <w:tab/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Департамент молодіжної політики та спорту</w:t>
      </w:r>
    </w:p>
    <w:p>
      <w:pPr>
        <w:pStyle w:val="Normal"/>
        <w:ind w:left="3969" w:hanging="0"/>
        <w:jc w:val="both"/>
        <w:rPr/>
      </w:pPr>
      <w:r>
        <w:rPr>
          <w:szCs w:val="28"/>
        </w:rPr>
        <w:t>2024-2028 ро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безпечити фінансування для проведення  спортивно-масових заходів, навчально-тренувальних зборів та змагань, для перевезення осіб з інвалідністю та ветеранів бойових дій до спортивних закладів відповідно потреби.</w:t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Фінансове управління,</w:t>
        <w:tab/>
        <w:tab/>
        <w:tab/>
        <w:tab/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Департамент молодіжної політики та спорту</w:t>
      </w:r>
    </w:p>
    <w:p>
      <w:pPr>
        <w:pStyle w:val="Normal"/>
        <w:ind w:left="3261" w:firstLine="708"/>
        <w:jc w:val="both"/>
        <w:rPr/>
      </w:pPr>
      <w:r>
        <w:rPr>
          <w:szCs w:val="28"/>
        </w:rPr>
        <w:t>2024-2028 роки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ередбачати в бюджеті міської територіальної громади кошти на розвиток міського центру з фізичної культури і спорту осіб з інвалідністю «Інваспорт» введення до штатного розпису посад заступника та спеціалістів з фізичної реабілітації відповідно до постанови Кабінету Міністрів України від 20 липня 2011 року № 766 «Про деякі питання центрів з фізичної культури і спорту осіб з інвалідністю «Інваспорт»», проведення фізкультурно-оздоровчих та спортивно-масових заходів з видів спорту серед осіб з інвалідністю та ветеранів бойових дій, забезпечення спортивним інвентарем і обладнанням спортивних майданчиків.</w:t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Фінансове управління,</w:t>
        <w:tab/>
        <w:tab/>
        <w:tab/>
        <w:tab/>
      </w:r>
    </w:p>
    <w:p>
      <w:pPr>
        <w:pStyle w:val="TextBodyIndent"/>
        <w:ind w:left="3969" w:hanging="0"/>
        <w:rPr>
          <w:szCs w:val="28"/>
        </w:rPr>
      </w:pPr>
      <w:r>
        <w:rPr>
          <w:szCs w:val="28"/>
        </w:rPr>
        <w:t>Департамент молодіжної політики та спорту</w:t>
      </w:r>
    </w:p>
    <w:p>
      <w:pPr>
        <w:pStyle w:val="Normal"/>
        <w:ind w:left="3261" w:firstLine="708"/>
        <w:jc w:val="both"/>
        <w:rPr>
          <w:szCs w:val="28"/>
        </w:rPr>
      </w:pPr>
      <w:r>
        <w:rPr>
          <w:szCs w:val="28"/>
        </w:rPr>
        <w:t>2024-2028 роки</w:t>
      </w:r>
    </w:p>
    <w:p>
      <w:pPr>
        <w:sectPr>
          <w:type w:val="nextPage"/>
          <w:pgSz w:w="11906" w:h="16838"/>
          <w:pgMar w:left="1985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Секретар міської ради                                             Віктор СИНИШИН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1">
    <w:name w:val="Заголовок 1 Знак"/>
    <w:qFormat/>
    <w:rPr>
      <w:bCs/>
      <w:sz w:val="28"/>
    </w:rPr>
  </w:style>
  <w:style w:type="character" w:styleId="Style13">
    <w:name w:val="Основной текст с отступом Знак"/>
    <w:qFormat/>
    <w:rPr>
      <w:bCs/>
      <w:sz w:val="28"/>
    </w:rPr>
  </w:style>
  <w:style w:type="character" w:styleId="Bodytext">
    <w:name w:val="Body text_"/>
    <w:qFormat/>
    <w:rPr>
      <w:rFonts w:ascii="Arial" w:hAnsi="Arial" w:cs="Arial"/>
      <w:sz w:val="16"/>
      <w:szCs w:val="1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820" w:leader="none"/>
      </w:tabs>
      <w:suppressAutoHyphens w:val="true"/>
      <w:ind w:firstLine="567"/>
      <w:jc w:val="both"/>
    </w:pPr>
    <w:rPr>
      <w:bCs w:val="false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rada-if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3:00Z</dcterms:created>
  <dc:creator>User</dc:creator>
  <dc:description/>
  <cp:keywords/>
  <dc:language>en-US</dc:language>
  <cp:lastModifiedBy>User</cp:lastModifiedBy>
  <cp:lastPrinted>2023-11-07T10:58:00Z</cp:lastPrinted>
  <dcterms:modified xsi:type="dcterms:W3CDTF">2023-11-23T09:03:00Z</dcterms:modified>
  <cp:revision>3</cp:revision>
  <dc:subject/>
  <dc:title>ЗАТВЕРДЖЕНО:</dc:title>
</cp:coreProperties>
</file>