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, зниклих безвісти  Захисників України, яким надано одноразову матеріальну допомог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1984"/>
        <w:gridCol w:w="3260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УПІНЬ РОДИННИХ ЗВ’ЯЗ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ІЗВИЩЕ, ІМ’Я, ПО БАТЬКОВІ ЗАГИБЛОГО (ПОМЕРЛОГО), ЗНИКЛОГО БЕЗВІСТ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й Інна Михай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на загиблого Захисника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й Микола Дми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Тисменицька, 249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, кв.170, с.Угор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Віктор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ько зниклого безвісти Захисника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Андрій 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жохара Дудаєва, 30 Б, кв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ів Тетяна Ів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и зниклого безвісти Захисника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ів Микола Любо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алицька, 124, кв.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ьків Оксана Михай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ишня дружина зниклого безвісти  Захисника України (на утриманні якої перебувають неповнолітні діти: Васьків Ірина Миколаївна, Васьків Михайло Миколайович, Васьків Володимир Миколайович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ьків Микола Любо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Шевченка, 172, смт.Короп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няк Володимир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ько зниклого безвісти Захисника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няк Любоми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жохара Дудаєва, 5, кв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 Ганна Михай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и загиблого Захисника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 Дмитро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ісячна, 7, с.Вовчин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к Валентина Пав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и загиблого Захисника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к Олександр Се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>Євгена Коновальця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135,</w:t>
            </w:r>
            <w:r>
              <w:rPr>
                <w:sz w:val="28"/>
                <w:szCs w:val="28"/>
              </w:rPr>
              <w:t xml:space="preserve"> кв.4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ьонжек Галина Михай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на загиблого Захисника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ьонжек Ярослав Михай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італія Мерінова, 19, кв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лович Влада Ю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на загиблого Захисника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лович Павло Ром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алицька, 142, кв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Римчук Оксана Андрії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ружина загиблого Захисника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Римчук Дмитро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ул.Петра Маланюка, 52, корп.3, кв.28, с.Микитин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ин Марія Васи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ишня дружина загиблого  Захисника України (на утриманні якої перебуває неповнолітня донька Савчин Єва Назарівн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ин Назар Степ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вади, 37 А, с.Надорож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33:00Z</dcterms:created>
  <dc:creator>Customer</dc:creator>
  <dc:description/>
  <cp:keywords/>
  <dc:language>en-US</dc:language>
  <cp:lastModifiedBy>User</cp:lastModifiedBy>
  <cp:lastPrinted>2023-11-07T14:54:00Z</cp:lastPrinted>
  <dcterms:modified xsi:type="dcterms:W3CDTF">2023-11-23T09:33:00Z</dcterms:modified>
  <cp:revision>2</cp:revision>
  <dc:subject/>
  <dc:title>dfdfd</dc:title>
</cp:coreProperties>
</file>