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43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відзначення Міжнарод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ня людей з інвалідніст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Керуючись ст.59 Закону України «Про місцеве самоврядування в Україні»,  з метою привернення уваги суспільства до вирішення проблем найбільш вразливих у соціальному плані верств населення, у зв’язку з проведенням 3 грудня Міжнародного дня людей з інвалідністю, виконавчий комітет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3801" w:leader="none"/>
        </w:tabs>
        <w:rPr/>
      </w:pPr>
      <w:r>
        <w:rPr>
          <w:sz w:val="28"/>
          <w:szCs w:val="28"/>
          <w:lang w:val="uk-UA"/>
        </w:rPr>
        <w:tab/>
        <w:t>виріши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заходи щодо відзначення в місті Міжнародного дня людей з інвалідністю у 2023 році (додаток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ідділу патронатної служби Івано-Франківської міської ради (О.Гоянюк) організувати висвітлення заходів щодо відзначення в місті Міжнародного дня людей з інвалідністю в засобах масової інформац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Координацію роботи та узагальнення  інформації щодо виконання рішення покласти на департамент соціальної політики виконкому Івано-Франківської міської ради (В.Семанюк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4. Контроль  за виконання рішення покласти на заступника міського голови Олександра Левицького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Міський  голова                                                    Руслан  МАРЦІНКІВ</w:t>
      </w:r>
    </w:p>
    <w:sectPr>
      <w:type w:val="nextPage"/>
      <w:pgSz w:w="11906" w:h="16838"/>
      <w:pgMar w:left="1985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decimal" w:pos="8222" w:leader="none"/>
        <w:tab w:val="decimal" w:pos="9639" w:leader="none"/>
      </w:tabs>
      <w:ind w:right="-1" w:firstLine="567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3:03:00Z</dcterms:created>
  <dc:creator>user</dc:creator>
  <dc:description/>
  <cp:keywords/>
  <dc:language>en-US</dc:language>
  <cp:lastModifiedBy>User</cp:lastModifiedBy>
  <cp:lastPrinted>2023-11-08T14:38:00Z</cp:lastPrinted>
  <dcterms:modified xsi:type="dcterms:W3CDTF">2023-11-16T13:03:00Z</dcterms:modified>
  <cp:revision>2</cp:revision>
  <dc:subject/>
  <dc:title>Про внесення змін в рішення сесії</dc:title>
</cp:coreProperties>
</file>