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беручи до уваги рекомендації комісії з питань захисту прав дитини 08.11.2023 року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цілого буд.– (загальною площею помешкання – кв.м, житловою площею – – кв.м) на вул.–у с.– Івано-Франківського району Івано-Франківської області, право користування яким мають її діти –, – року народження, та –, – року народження, за згодою, поданою їх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2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– (загальною площею помешкання – кв.м, житловою площею – – кв.м) на вул.–, –, корп.– у м.Івано-Франківську, право користування якою мають її діти –, – року народження, –, – року народження, –, – року народження, за згодою, поданою їх батьком – органу опіки та піклуванн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 від імені малолітнього –, 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його ім’я – частини кв.– (загальною площею помешкання – – кв.м, житловою площею – – кв.м) на вул.–, –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ї –, –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ї ім’я цілої кв.– (загальною площею помешкання – кв.м, житловою – – кв.м) на вул.–, –, корп.– в м.Івано-Франківську; комори – (площею – кв.м), розташованої за адресою: м.Івано-Франківськ, вул.–, –, корп.–, приміщення –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няти заборону на відчуження об’єкта нерухомого майна, а саме помешкання за адресою: м.Івано-Франківськ, вул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, – корп.– кв.–, у зв’язку з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уненням обставин, що обумовили накладення заборони відчуження майна дит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42:00Z</dcterms:created>
  <dc:creator>user</dc:creator>
  <dc:description/>
  <cp:keywords/>
  <dc:language>en-US</dc:language>
  <cp:lastModifiedBy>User</cp:lastModifiedBy>
  <cp:lastPrinted>2023-11-16T12:07:00Z</cp:lastPrinted>
  <dcterms:modified xsi:type="dcterms:W3CDTF">2023-11-16T13:42:00Z</dcterms:modified>
  <cp:revision>2</cp:revision>
  <dc:subject/>
  <dc:title/>
</cp:coreProperties>
</file>