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  <w:tab/>
        <w:tab/>
        <w:t xml:space="preserve">                                                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tabs>
          <w:tab w:val="clear" w:pos="708"/>
          <w:tab w:val="left" w:pos="2805" w:leader="none"/>
          <w:tab w:val="center" w:pos="7568" w:leader="none"/>
          <w:tab w:val="left" w:pos="93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    комітету міської ради</w:t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___________2023р. №___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</w:t>
      </w:r>
    </w:p>
    <w:p>
      <w:pPr>
        <w:pStyle w:val="Normal"/>
        <w:tabs>
          <w:tab w:val="clear" w:pos="708"/>
          <w:tab w:val="left" w:pos="1740" w:leader="none"/>
        </w:tabs>
        <w:jc w:val="center"/>
        <w:rPr/>
      </w:pPr>
      <w:r>
        <w:rPr>
          <w:sz w:val="28"/>
          <w:szCs w:val="28"/>
          <w:lang w:val="uk-UA"/>
        </w:rPr>
        <w:t>щодо відзначення  Міжнародного дня  людей з  інвалідністю у 2023 році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502"/>
        <w:gridCol w:w="3828"/>
        <w:gridCol w:w="2126"/>
        <w:gridCol w:w="3969"/>
      </w:tblGrid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  <w:tab/>
              <w:t>заход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ісце вико</w:t>
            </w:r>
            <w:r>
              <w:rPr>
                <w:sz w:val="28"/>
                <w:szCs w:val="28"/>
              </w:rPr>
              <w:t>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</w:t>
            </w:r>
          </w:p>
        </w:tc>
      </w:tr>
      <w:tr>
        <w:trPr>
          <w:trHeight w:val="130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вадцять другий  </w:t>
            </w:r>
            <w:r>
              <w:rPr>
                <w:sz w:val="28"/>
                <w:szCs w:val="28"/>
              </w:rPr>
              <w:t>міськ</w:t>
            </w:r>
            <w:r>
              <w:rPr>
                <w:sz w:val="28"/>
                <w:szCs w:val="28"/>
                <w:lang w:val="uk-UA"/>
              </w:rPr>
              <w:t>ий</w:t>
            </w:r>
            <w:r>
              <w:rPr>
                <w:sz w:val="28"/>
                <w:szCs w:val="28"/>
              </w:rPr>
              <w:t xml:space="preserve">  фестивал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 творчості </w:t>
            </w:r>
            <w:r>
              <w:rPr>
                <w:sz w:val="28"/>
                <w:szCs w:val="28"/>
                <w:lang w:val="uk-UA"/>
              </w:rPr>
              <w:t>та виставки творчих робіт</w:t>
            </w:r>
            <w:r>
              <w:rPr>
                <w:sz w:val="28"/>
                <w:szCs w:val="28"/>
              </w:rPr>
              <w:t xml:space="preserve"> дітей та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 з </w:t>
            </w:r>
            <w:r>
              <w:rPr>
                <w:sz w:val="28"/>
                <w:szCs w:val="28"/>
                <w:lang w:val="uk-UA"/>
              </w:rPr>
              <w:t xml:space="preserve"> інвалідністю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sz w:val="28"/>
                <w:szCs w:val="28"/>
              </w:rPr>
              <w:t>Повір у себе</w:t>
            </w:r>
            <w:r>
              <w:rPr>
                <w:sz w:val="28"/>
                <w:szCs w:val="28"/>
                <w:lang w:val="uk-UA"/>
              </w:rPr>
              <w:t xml:space="preserve">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тельний комплекс «Надія»,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Незалежності, буд. 4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.12.20</w:t>
            </w:r>
            <w:r>
              <w:rPr>
                <w:sz w:val="28"/>
                <w:szCs w:val="28"/>
                <w:lang w:val="uk-UA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их  служб для сім’ї, дітей та молоді виконавчого комітету Івано-Франківської міської ради</w:t>
            </w:r>
          </w:p>
        </w:tc>
      </w:tr>
      <w:tr>
        <w:trPr>
          <w:trHeight w:val="70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гляд мультфільму  відвідувачами Івано-Франківського міського центру соціально-психологічної реабілітації дітей та молоді з функціональними обмеженнями «Дивосвіт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нотеатр «Лю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є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вятковий обід для відвідувачів Івано-Франківського міського центру  соціально - психологічної реабілітації дітей та молоді з функціональними обмеженнями «Дивосвіт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ий міський центр соціально-психологічної реабілітації дітей та молоді з функціональними обмеженнями  «Дивосвіт»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Військових ветеранів, буд. 14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естафети  серед дітей та молоді  з функціональними обмеження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вано-Франківський міський центр соціально-психологічної реабілітації дітей та молоді з функціональними обмеженнями  «Дивосвіт», вул.Військових ветеранів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. 14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11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«Інваспорт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ортивні ігри серед молоді з інвалідніст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ий зал для осіб з інвалідністю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В. Симоненка, буд. 3-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«Інваспорт»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тивні змагання серед дітей з порушенням інтелектуального розвитк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РЦ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ул. Військових ветеранів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буд. 14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23 11.4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«Інваспорт»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критий  міський турнір з боулінгу серед осіб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рговий центр «Панорама Плаза»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внічний бульвар, буд. 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23 10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міський центр з фізичної культури і спорту  осіб з інвалідністю «Інваспорт»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вітлення на сайтах закладів освіти інформаційних повідомлень за темами: «Якщо поруч дитина з інвалідністю», «Не вішай ярлики», «Посміхнувся сам - посміхнися ближньому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и  загальної середньої освіти, заклади дошкільної освіти, заклади позашкільної освіти та  заклади професійно-технічної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3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>
          <w:trHeight w:val="166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сихологічна  інформаційна панорама  «Розуміючи підтримуємо» для педагогічних працівників закладів  освіт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лади  загальної середньої освіти, заклади дошкільної освіти, заклади позашкільної освіти та  заклади професійно-технічної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для батьків: «Я розмальовую життя або як говорити про людину, а не про її інвалідніст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клади  загальної середньої освіти, заклади дошкільної осві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Психологічні розваги з дітьми дошкільного віку «Людина починається з добр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63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Ярмарка «Відкрий серце – подаруй любов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кшоп  «Я вірю в силу доброт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и для учнів: «Відкрий серце для добра», «Суспільство без бар'єрів»,  «Друзі з особливими потребами»,  «Доброта врятує світ»,                   «Озирнись, хто  поруч з тобою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гляд  та обговорення соціальних відеороликів, мультфільмів: «Скарлет»,  «Вальсовий дует», «Соловейко з одним  крилом»,  «Тамара», «Подарунок»,  «Мотузки»,  «Інклюзія очима дітей»,  «Не смійся з мене»,  «Особливості життя  «особливих» дітей та людей з інвалідністю в Україні - Невигадані історії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тавка малюнків  «Всі ми різні, але  всі ми рівні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 «Добрик крокує по планеті» (1- 4 класи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</w:t>
            </w:r>
            <w:r>
              <w:rPr>
                <w:sz w:val="28"/>
                <w:szCs w:val="28"/>
              </w:rPr>
              <w:t>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терактивні заняття з учнями: «Моя  унікальність»,  «Зрозуміти іншого»,  «В житті є цінним кожне слово»,  «В житті цінуймо кожну мить!», «Урок доброти»,  «Ми є, ми рівні»,  «Твори добро»,  «Життя на дотик»,  «Особливий їжачок»,  «Ми - рівні, ми - різні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 загальної середнь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-08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для безробітних осіб з інвалідністю «Повір у себе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а філія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ого облас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а філія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ого облас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ий семінар з питань організації працевлаштування людей з інвалідністю на тему «Особливості працевлаштування осіб з інвалідністю – турбота спільн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а філія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ого облас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1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Івано-Франківська філія </w:t>
            </w:r>
            <w:r>
              <w:rPr>
                <w:sz w:val="28"/>
                <w:szCs w:val="28"/>
              </w:rPr>
              <w:t>Івано-Франківськ</w:t>
            </w:r>
            <w:r>
              <w:rPr>
                <w:sz w:val="28"/>
                <w:szCs w:val="28"/>
                <w:lang w:val="uk-UA"/>
              </w:rPr>
              <w:t>ого обласн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центр </w:t>
            </w:r>
            <w:r>
              <w:rPr>
                <w:sz w:val="28"/>
                <w:szCs w:val="28"/>
              </w:rPr>
              <w:t xml:space="preserve"> зайнятості</w:t>
            </w:r>
          </w:p>
        </w:tc>
      </w:tr>
      <w:tr>
        <w:trPr>
          <w:trHeight w:val="69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узична година «На крилах милосердя і добр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еабілітаційний центр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ул. Хоткевича, буд. 52-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2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ступ муніципального тріо бандуристок «Мальви» та солістів МЦД «Віншуємо Вас нині усі добрі люди, нехай Божа поміч завжди з Вами буде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іатричний  пансіо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202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культури Івано-Франківської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ятковий обід для осіб з інвалідністю – пацієнтів КНП «Міська клінічна лікарня №1 Івано-Франківської міської ради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НП </w:t>
            </w:r>
            <w:r>
              <w:rPr>
                <w:bCs/>
                <w:sz w:val="28"/>
                <w:szCs w:val="28"/>
                <w:lang w:val="uk-UA"/>
              </w:rPr>
              <w:t>«Міська клінічна лікарня №1 Івано-Франківської міської р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3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1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«Лікарня - безбар'єне середовище  для всіх» - бесіда медичного персоналу з пацієнтами в структурних підрозділ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КНП </w:t>
            </w:r>
            <w:r>
              <w:rPr>
                <w:bCs/>
                <w:sz w:val="28"/>
                <w:szCs w:val="28"/>
                <w:lang w:val="uk-UA"/>
              </w:rPr>
              <w:t>«Міська клінічна лікарня №1 Івано-Франківської міської р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0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формаційне повідомлення  на  сторінці закладу в соціальній мережі «Фейсбук»  «Ні дискримінації  та стигматизації», поширення нормативно - правової бази  щодо прав осіб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КНП </w:t>
            </w:r>
            <w:r>
              <w:rPr>
                <w:bCs/>
                <w:sz w:val="28"/>
                <w:szCs w:val="28"/>
                <w:lang w:val="uk-UA"/>
              </w:rPr>
              <w:t>«Міська клінічна лікарня №1 Івано-Франківської міської р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5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0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екція на тему: «Ми  - разом,   ми - однакові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КНП «</w:t>
            </w:r>
            <w:r>
              <w:rPr>
                <w:bCs/>
                <w:sz w:val="28"/>
                <w:szCs w:val="28"/>
                <w:lang w:val="uk-UA"/>
              </w:rPr>
              <w:t>Міська дитяча клінічна лікарня Івано-Франківської міської рад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136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едення профілактичних стоматологічних оглядів дітей з особливими потребам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НП «Міська стоматологічна поліклініка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, вул. Незалежності,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4.12.2023 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08.12.2023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 9.00 год. до 16.00 год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філактичний та плановий гінекологічний огляд для жінок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Міський клінічний перинатальний центр</w:t>
            </w:r>
            <w:r>
              <w:rPr>
                <w:bCs/>
                <w:sz w:val="28"/>
                <w:szCs w:val="28"/>
                <w:lang w:val="uk-UA"/>
              </w:rPr>
              <w:t xml:space="preserve"> 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топад -грудень 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 Івано-Франківської міської  ради 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дення лекції щодо етики спілкування працівників з людьми з інвалідністю на тему: «Чому коректна термінологія важлива?»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допомоги</w:t>
            </w:r>
            <w:r>
              <w:rPr>
                <w:bCs/>
                <w:sz w:val="28"/>
                <w:szCs w:val="28"/>
                <w:lang w:val="uk-UA"/>
              </w:rPr>
              <w:t xml:space="preserve"> 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.20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/>
              <w:t xml:space="preserve"> </w:t>
            </w:r>
          </w:p>
        </w:tc>
      </w:tr>
      <w:tr>
        <w:trPr>
          <w:trHeight w:val="13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ка та розповсюдження інформаційних буклетів для працівників та пацієнтів щодо толерантного ставлення  до осіб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топад -грудень 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/>
              <w:t xml:space="preserve"> </w:t>
            </w:r>
          </w:p>
        </w:tc>
      </w:tr>
      <w:tr>
        <w:trPr>
          <w:trHeight w:val="13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не відвідування лікарями первинної ланки осіб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топад-грудень 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rStyle w:val="Style13"/>
              </w:rPr>
              <w:t xml:space="preserve">Організація консультацій особам з інвалідністю лікарями – спеціалістами, проведення обстеження (лабораторні дослідження, ЕКГ, УЗД тощо) та корекцію лікування, при потребі з виїздом додому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-грудень </w:t>
            </w:r>
          </w:p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Активізація оздоровлення осіб з інвалідністю відповідно до індивідуальної програми реабілітації  у відділенні відновного лікування, в денному стаціонарі та вдом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 - груден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pacing w:lineRule="exact" w:line="32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а висвітлення</w:t>
            </w:r>
            <w:r>
              <w:rPr>
                <w:sz w:val="28"/>
                <w:szCs w:val="28"/>
                <w:lang w:val="uk-UA"/>
              </w:rPr>
              <w:t xml:space="preserve"> в соціальній мережі</w:t>
            </w:r>
            <w:r>
              <w:rPr>
                <w:sz w:val="28"/>
                <w:lang w:val="uk-UA"/>
              </w:rPr>
              <w:t xml:space="preserve"> «Фейсбук»  презентації  щодо прав осіб з інвалідністю, проблем дітей з інвалідніст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топад -грудень 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30" w:leader="none"/>
              </w:tabs>
              <w:spacing w:lineRule="exact" w:line="32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дготовка та висвітлення</w:t>
            </w:r>
            <w:r>
              <w:rPr>
                <w:sz w:val="28"/>
                <w:szCs w:val="28"/>
                <w:lang w:val="uk-UA"/>
              </w:rPr>
              <w:t xml:space="preserve"> в соціальній мережі </w:t>
            </w:r>
            <w:r>
              <w:rPr>
                <w:sz w:val="28"/>
                <w:lang w:val="uk-UA"/>
              </w:rPr>
              <w:t>Фейсбук  презентації на тему «Адаптація людей з обмеженими можливостями до життя в суспільстві. Основні проблеми та шляхи їх вирішенн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НП «Центр первинної медичної і консультативно  - діагностичної допомог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Івано-Франківської міської ради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Листопад -грудень 2023р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’я Івано-Франківської міської  ради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й справами  виконавчого комітету  міської ради                                                               Ігор  ШЕВЧУК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82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Mwheadline">
    <w:name w:val="mw-headline"/>
    <w:basedOn w:val="Style12"/>
    <w:qFormat/>
    <w:rPr/>
  </w:style>
  <w:style w:type="character" w:styleId="Style13">
    <w:name w:val="Виноска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2">
    <w:name w:val="Основний текст (2)_"/>
    <w:qFormat/>
    <w:rPr>
      <w:sz w:val="28"/>
      <w:szCs w:val="28"/>
      <w:shd w:fill="FFFFFF" w:val="clear"/>
      <w:lang w:bidi="ar-SA"/>
    </w:rPr>
  </w:style>
  <w:style w:type="character" w:styleId="213pt">
    <w:name w:val="Основний текст (2) + 13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322" w:before="0" w:after="300"/>
      <w:jc w:val="both"/>
    </w:pPr>
    <w:rPr>
      <w:sz w:val="28"/>
      <w:szCs w:val="28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08:00Z</dcterms:created>
  <dc:creator>Оробець</dc:creator>
  <dc:description/>
  <cp:keywords/>
  <dc:language>en-US</dc:language>
  <cp:lastModifiedBy>User</cp:lastModifiedBy>
  <cp:lastPrinted>2023-11-06T09:25:00Z</cp:lastPrinted>
  <dcterms:modified xsi:type="dcterms:W3CDTF">2023-11-16T13:08:00Z</dcterms:modified>
  <cp:revision>2</cp:revision>
  <dc:subject/>
  <dc:title>              </dc:title>
</cp:coreProperties>
</file>