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 та постачання </w:t>
      </w:r>
      <w:r>
        <w:rPr>
          <w:sz w:val="28"/>
          <w:szCs w:val="28"/>
          <w:lang w:val="uk-UA"/>
        </w:rPr>
        <w:t>ТОВ «ЛЕТ-ІФ» теплової енергії для потреб бюджетних установ</w:t>
      </w:r>
    </w:p>
    <w:p>
      <w:pPr>
        <w:pStyle w:val="Normal"/>
        <w:widowControl w:val="false"/>
        <w:tabs>
          <w:tab w:val="clear" w:pos="708"/>
          <w:tab w:val="left" w:pos="4800" w:leader="none"/>
          <w:tab w:val="left" w:pos="4920" w:leader="none"/>
        </w:tabs>
        <w:ind w:right="40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 xml:space="preserve">ТОВ «ЛЕТ-ІФ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 xml:space="preserve">Протоколу засідання тарифної комісії від 16.10.2023 року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, що виробляється ТОВ «ЛЕТ-ІФ» з використанням альтернативних джерел енергії для потреб бюджетних установ у розмірі  –  3497,89 грн за 1 Гкал без ПДВ ( на рівні 90 % середньозваженого тарифу).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міської ради від 18.11.2021 р. № 1574 «Про тариф на виробництво та постачання ТОВ «ЛЕТ-ІФ» теплової енергії для потреб бюджетних установ»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pacing w:val="-4"/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 міської ради М. Смушака.</w:t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  </w:t>
      </w: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>Руслан МАРЦІНКІВ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34:00Z</dcterms:created>
  <dc:creator>MISHA</dc:creator>
  <dc:description/>
  <cp:keywords/>
  <dc:language>en-US</dc:language>
  <cp:lastModifiedBy>User</cp:lastModifiedBy>
  <cp:lastPrinted>2023-10-23T16:34:00Z</cp:lastPrinted>
  <dcterms:modified xsi:type="dcterms:W3CDTF">2023-11-16T13:34:00Z</dcterms:modified>
  <cp:revision>2</cp:revision>
  <dc:subject/>
  <dc:title>КОМПЛЕКСНА ПРОГРАМА</dc:title>
</cp:coreProperties>
</file>