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, 1248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26.10.2023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- від імені малолітнього -, - року народження, на відчуження належної йому 1/2 частини транспортного засоб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PE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STR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-року випуску, загальний легковий універсал, колір білий, реєстраційний номер -, ідентифікаційний номер - та зняття вищезазначеного автомобіля марк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OPE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STR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 обліку в компетентних органах. Зобов’язати матір, виручені від продажу кошти використати в інтересах дит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 - від імені малолітнього -, -</w:t>
      </w:r>
      <w:r>
        <w:rPr>
          <w:rFonts w:cs="Times New Roman" w:ascii="Times New Roman" w:hAnsi="Times New Roman"/>
          <w:sz w:val="28"/>
          <w:szCs w:val="28"/>
        </w:rPr>
        <w:t xml:space="preserve">року народження, на укладання договору про поділ спадкового майна між спадкоємцями, за яки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лолітньому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-, - </w:t>
      </w:r>
      <w:r>
        <w:rPr>
          <w:rFonts w:cs="Times New Roman" w:ascii="Times New Roman" w:hAnsi="Times New Roman"/>
          <w:sz w:val="28"/>
          <w:szCs w:val="28"/>
        </w:rPr>
        <w:t xml:space="preserve">року народженн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ходить 1/8 частина кв.- (загальною площею помешкання - кв.м, житловою – - кв.м) на вул.- в м.Івано-Франківську, а - переходить 1/16 частина кв.- (загальною площею помешкання - кв.м, житловою – - кв.м) на вул.-, - в м.Івано-Франківську.</w:t>
      </w:r>
    </w:p>
    <w:p>
      <w:pPr>
        <w:pStyle w:val="Normal"/>
        <w:tabs>
          <w:tab w:val="clear" w:pos="708"/>
          <w:tab w:val="left" w:pos="836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3. - від імені малолітньої -, - </w:t>
      </w:r>
      <w:r>
        <w:rPr>
          <w:rFonts w:cs="Times New Roman" w:ascii="Times New Roman" w:hAnsi="Times New Roman"/>
          <w:sz w:val="28"/>
          <w:szCs w:val="28"/>
        </w:rPr>
        <w:t xml:space="preserve">року народження, на уклад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говору про поділ </w:t>
      </w:r>
      <w:r>
        <w:rPr>
          <w:rFonts w:cs="Times New Roman" w:ascii="Times New Roman" w:hAnsi="Times New Roman"/>
          <w:sz w:val="28"/>
          <w:szCs w:val="28"/>
        </w:rPr>
        <w:t>спадкового майна між спадкоємцями, за як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алолітній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-, - </w:t>
      </w:r>
      <w:r>
        <w:rPr>
          <w:rFonts w:cs="Times New Roman" w:ascii="Times New Roman" w:hAnsi="Times New Roman"/>
          <w:sz w:val="28"/>
          <w:szCs w:val="28"/>
        </w:rPr>
        <w:t>року народження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ходить 3/4 частини кв.- (загальною площею помешкання - кв.м, житловою – - кв.м) на вул.--, корп.- в м.Івано-Франківсь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- переходить 1/4 частина кв.-(загальною площею помешкання - кв.м, житловою – - кв.м) на вул.-, - корп.- в м.Івано-Франківську; транспортний засіб -, реєстраційний номер АТ -, -року випуск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- переходить транспортний засіб -, 2004 року випуску, реєстраційний номер А-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- переходить спадкове майно, що складається з вкладу в сумі - грн з відповідними відсотками  в АТ КБ «Приватбан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Неповнолітній -, - року народження, за згодою матері -- </w:t>
      </w:r>
      <w:r>
        <w:rPr>
          <w:rFonts w:cs="Times New Roman" w:ascii="Times New Roman" w:hAnsi="Times New Roman"/>
          <w:sz w:val="28"/>
          <w:szCs w:val="28"/>
        </w:rPr>
        <w:t>на укладання договору про поділ спадкового майна між спадкоємцями, за як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---, -року народження, переходить земельна ділянка площею 0,0311 га для індивідуального садівництва, яка знаходиться на території с.-Івано-Франківського Івано-Франківської області, садове товариство «Хриплин», кадастровий номер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- та - в рівних частках переходить спадкове майно, що складається з грошового вкладу з відповідними відсотками  в АТ КБ «Приватбанк» у сумі 3194,65 гр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3:07:00Z</dcterms:created>
  <dc:creator>user</dc:creator>
  <dc:description/>
  <cp:keywords/>
  <dc:language>en-US</dc:language>
  <cp:lastModifiedBy>User</cp:lastModifiedBy>
  <cp:lastPrinted>2023-11-09T12:26:00Z</cp:lastPrinted>
  <dcterms:modified xsi:type="dcterms:W3CDTF">2023-11-09T13:07:00Z</dcterms:modified>
  <cp:revision>2</cp:revision>
  <dc:subject/>
  <dc:title/>
</cp:coreProperties>
</file>