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04.10.2023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04.02.2008 року народження </w:t>
      </w:r>
      <w:r>
        <w:rPr>
          <w:rFonts w:cs="Times New Roman" w:ascii="Times New Roman" w:hAnsi="Times New Roman"/>
          <w:color w:val="000000"/>
          <w:sz w:val="28"/>
          <w:szCs w:val="28"/>
        </w:rPr>
        <w:t xml:space="preserve">(свідоцтво про народження Серія І-НО №-, видане 05.05.2018 року -відділом державної реєстрації актів цивільного стану реєстраційної служби Маріупольського міського управління юстиції у Донецькій області), який проживає за адресою: вул.-, -, кв.-, м.Івано-Франківськ, на підставі довідки від 07.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ВЛ №-, видане 21.01.2023 року - відділом державної реєстрації актів цивільного стану реєстраційної служби - міського управління юстиції), яка проживає за адресою: вул. -, -, кв.-, м.Івано-Франківськ, на підставі довідки від 11.02.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30.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І-ВЛ №-, видане 04.02.2016 року відділом державної реєстрації актів цивільного стану по м. - - міського управління юстиції), який проживає за адресою: вул.-, -, кв.-, м.Івано-Франківськ, на підставі довідки від 11.02.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30.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реєстрації актів цивільного стану - районного управління юстиції у місті -), яка проживає за адресою: пров. -, -, кв.-, с.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6.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державної реєстрації актів цивільного стану реєстраційної служби - районного управління юстиції у місті -), яка проживає за адресою: пров. -, -, кв.-, с. - на підставі довідки від 07.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відділом державної реєстрації актів цивільного стану реєстраційної служби - районного управління юстиції -області), який проживає за адресою: вул. -, -, кв.-, на підставі довідки від 04.03.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3.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 сільською радою - району -області), який проживає за адресою: вул.-, -, кв.-, на підставі довідки від 01.11.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2.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свідоцтво про народження Серія І-НМ №-, видане - року - міським відділом державної реєстрації актів цивільного стану Південно-Західного міжрегіонального управління Міністерства юстиції), яка проживає за адресою: вул.-, -, кв.-, на підставі довідки №- від 29.08.2023 року</w:t>
      </w:r>
      <w:r>
        <w:rPr>
          <w:rFonts w:cs="Times New Roman" w:ascii="Times New Roman" w:hAnsi="Times New Roman"/>
          <w:sz w:val="28"/>
          <w:szCs w:val="28"/>
        </w:rPr>
        <w:t xml:space="preserve">, виданої департаментом соціальної політики виконкому Івано-Франківської міської ради про те, що -, - року народження, встановлено статус сім’ї загиблого відповідно до п.5 ч.1ст.10-1 Закону України «Про статус ветеранів війни, гарантії їх соціального захисту» та висновку оцінки потреб сім’ї, складеного 20.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І-НМ №-, видане - року відділом державної реєстрації актів цивільного стану реєстраційної служби Івано-Франківського міського управління юстиції), яка проживає за адресою: вул.-,- кв.-, на підставі довідки №- від -року</w:t>
      </w:r>
      <w:r>
        <w:rPr>
          <w:rFonts w:cs="Times New Roman" w:ascii="Times New Roman" w:hAnsi="Times New Roman"/>
          <w:sz w:val="28"/>
          <w:szCs w:val="28"/>
        </w:rPr>
        <w:t xml:space="preserve">, виданої департаментом соціальної політики виконкому Івано-Франківської міської ради про те, що -, - року народження, встановлено статус сім’ї загиблого відповідно до п.5 ч.1ст.10-1 Закону України «Про статус ветеранів війни, гарантії їх соціального захисту» та висновку оцінки потреб сім’ї, складеного 20.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КГ №-, видане 01.11.2018 року - районним у місті - відділ державної реєстрації актів цивільного стану Головного територіального управління юстиції у -області), який проживає за адресою: -, -, кв.-, на підставі довідки від 03.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2.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відділом державної реєстрації актів цивільного стану у місті Івано-Франківськ Західного міжрегіонального управління Міністерства юстиції), який проживає за адресою: -, -, кв.-, на підставі довідки від 07.03.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2.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 районним у місті - відділом державної реєстрації актів цивільного стану Головного територіального управління юстиції у - області), який проживає за адресою: вул.-, -, кв.-, на підставі довідки від 16.05.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2.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10.07.2021 року відділом державної реєстрації актів цивільного стану у місті - Південного міжрегіонального управління - юстиції (м.-), який проживає за адресою: с.-, вул.-, буд.-, на підставі довідки від 17.12.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26.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номер формуляру суворого обліку:-, видане 16.01.2023 року районною адміністрацією району -), яка проживає за адресою: вул.-, буд.-, на підставі довідки від 11.04.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7.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БК №-, видане - року - районним у місті - відділом державної реєстрації актів цивільного стану Головного територіального управління юстиції у місті -), яка проживає за адресою: вул.-, буд.-, кв. -, на підставі довідки від 08.06.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9.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І-НМ №-, видане 16.07.2021 року - відділом державної реєстрації актів цивільного стану у -районі Івано-Франківської області Південно-Західного міжрегіонального управління Міністерства юстиції), який проживає за адресою: с.-, вул.-, буд.-, корп.-, кв.-, на підставі довідки №- від 01.06.2023 року</w:t>
      </w:r>
      <w:r>
        <w:rPr>
          <w:rFonts w:cs="Times New Roman" w:ascii="Times New Roman" w:hAnsi="Times New Roman"/>
          <w:sz w:val="28"/>
          <w:szCs w:val="28"/>
        </w:rPr>
        <w:t xml:space="preserve">, виданої департаментом соціальної політики виконкому Івано-Франківської міської ради про те, що -, - року народження, встановлено статус сім’ї загиблого відповідно до п.5 ч.1ст.10-1 Закону України «Про статус ветеранів війни, гарантії їх соціального захисту» та висновку оцінки потреб сім’ї, складеного 27.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20.11.2012 року відділом державної реєстрації актів цивільного стану - районного управління юстиції у - області), яка проживає за адресою: вул.-а, буд.-, кв. -, на підставі довідки від 24.07.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0.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реєстрації актів цивільного стану - районного управління юстиції - області), яка проживає за адресою: вул.-, буд.-, кв. -, на підставі довідки від 24.07.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0.08.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02.02.2012 року відділом державної реєстрації актів цивільного стану - районного управління юстиції - області), яка проживає за адресою: вул.-а, буд.-, кв. -, на підставі довідки від 18.07.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4.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ЖС №-, видане 23.08.2005 року відділом реєстрації актів цивільного стану -районного управління юстиції - області), який проживає за адресою: вул.-, буд.-, кв. -, на підставі довідки від 18.07.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4.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 року відділом реєстрації актів цивільного стану -районного управління юстиції у місті -), який проживає за адресою: вул.-, буд.-, кв. -, на підставі довідки від 01.02.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2.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відділом реєстрації актів цивільного стану реєстраційної служби - міського управління юстиції), який проживає за адресою: вул.-, буд.-, кв-, на підставі довідки від 08.04.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8.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ЕД №-, видане 02.01.2020 року -районним відділом державної реєстрації актів цивільного стану - міжрегіонального управління Міністерства юстиції (м.-), який проживає за адресою: вул.-, буд.-, кв. -, на підставі довідки від 03.10.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05.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05.09.2019 року виконавчим комітетом -сільської ради -району - області), яка проживає за адресою: вул.-, буд.-, кв. -, на підставі довідки від 26.07.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8.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видане 10.09.2009 року міським відділом реєстрації актів цивільного стану - міського управління юстиції), який проживає за адресою: вул.-, буд.-кв. -, на підставі довідки від 30.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2.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ФП №-, видане 25.01.2012 року міським відділом реєстрації актів цивільного стану -міського управління юстиції), яка проживає за адресою: вул.-, буд.-кв. -,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2.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видане - року відділом державної реєстрації актів цивільного стану у місті - міжрегіонального управління Міністерства юстиції (м.-), яка проживає за адресою: вул.-, буд.-кв. -, на підставі довідки від 30.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2.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ФП №-, видане 04.02.2020 року - міським відділом державної реєстрації актів цивільного стану Південного міжрегіонального управління Міністерства юстиції (-), який проживає за адресою: вул.-, буд.-, кв. -, на підставі довідки від 30.09.2022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2.10.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ВЛ №-, видане - року -відділом державної реєстрації актів цивільного стану реєстраційної служби -міського управління юстиції), яка проживає за адресою: вул.-, буд.-, кв. -, на підставі довідки від 29.07.2023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9.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 року виконавчим комітетом -міської ради - району -області), яка проживає за адресою: вул.-, буд.-, кв. -, на підставі довідки від 28.09.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30.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КГ №-, видане - року -районним у місті - відділом державної реєстрації актів цивільного стану Головного територіального управління юстиції у - області), яка проживає за адресою: вул.-, буд.-, кв. -, на підставі довідки від 10.11.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5.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22.10.2008 року виконкомом - сільської ради -району - області), який проживає за адресою: вул.-, буд.-, корп.-, кв. -, на підставі довідки від 22.12.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ЕД №-, видане 12.06.2021 року відділом державної реєстрації актів цивільного стану по - району та місту - Східного міжрегіонального управління Міністерства юстиції (м.-), який проживає за адресою: вул.-, буд.-, кв. -, на підставі довідки від 02.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ЕД №-, видане 17.07.2018 року - міським відділом державної реєстрації актів цивільного стану Головного територіального управління юстиції у - області), який проживає за адресою: вул.- буд.-, кв. -, на підставі довідки від 02.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6.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ЕД №-, видане - року - міським  відділом державної реєстрації актів цивільного стану Головного територіального управління юстиції у -області), який проживає за адресою: вул.-о, буд.-, кв. -, на підставі довідки від 02.06.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06.10.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КГ №-, видане 15.05.2007 року - відділом реєстрації актів цивільного стану - міського управління юстиції), який проживає за адресою: вул.-, буд.-, кв. -, на підставі довідки від 28.07.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26.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О №-, видане 13.04.2011 року відділом державної реєстрації актів цивільного стану по м. - міськрайонного управління юстиції у - області), який проживає за адресою: вул.-, буд.-, кв. -, на підставі довідки від 21.09.2017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20.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року народження </w:t>
      </w:r>
      <w:r>
        <w:rPr>
          <w:rFonts w:cs="Times New Roman" w:ascii="Times New Roman" w:hAnsi="Times New Roman"/>
          <w:color w:val="000000"/>
          <w:sz w:val="28"/>
          <w:szCs w:val="28"/>
        </w:rPr>
        <w:t xml:space="preserve">(свідоцтво про народження Серія І-НО №-, видане - року відділом державної реєстрації актів цивільного стану по місту - реєстраційної служби -міськрайонного управління юстиції у -області), який проживає за адресою: вул.-, буд.-, кв. -, на підставі довідки від 04.07.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кому Івано-Франківської міської ради та висновку оцінки потреб сім’ї, складеного 19.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3:55:00Z</dcterms:created>
  <dc:creator>user</dc:creator>
  <dc:description/>
  <cp:keywords/>
  <dc:language>en-US</dc:language>
  <cp:lastModifiedBy>User</cp:lastModifiedBy>
  <cp:lastPrinted>2023-10-25T14:19:00Z</cp:lastPrinted>
  <dcterms:modified xsi:type="dcterms:W3CDTF">2023-11-09T13:55:00Z</dcterms:modified>
  <cp:revision>3</cp:revision>
  <dc:subject/>
  <dc:title/>
</cp:coreProperties>
</file>