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before="0" w:after="0"/>
        <w:ind w:firstLine="426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підприємству «Муніципальна дорожня компанія» (В.Бурко) прийняти на баланс:</w:t>
      </w:r>
    </w:p>
    <w:p>
      <w:pPr>
        <w:pStyle w:val="Normal"/>
        <w:spacing w:before="0" w:after="200"/>
        <w:ind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иконані роботи з капітального ремонту дорожнього покриття на вул.Ольги Басараб у м.Івано-Франківську вартістю 1 281 211,21 (один мільйонів двісті вісімдесят одна тисяча двісті одинадцять грн 21 коп.) гривень.</w:t>
      </w:r>
    </w:p>
    <w:p>
      <w:pPr>
        <w:pStyle w:val="Normal"/>
        <w:spacing w:before="0" w:after="200"/>
        <w:ind w:firstLine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Виконані послуги з благоустрою проїзду та тротуарів біля будинків №2-8 на вул.Ольги Басараб у м.Івано-Франківську вартістю 2 129 407,05 (два мільйони сто двадцять де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ь тисяч чотириста сім грн 05 коп.) гривень.</w:t>
      </w:r>
    </w:p>
    <w:p>
      <w:pPr>
        <w:pStyle w:val="Normal"/>
        <w:spacing w:before="0" w:after="200"/>
        <w:ind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pacing w:before="0" w:after="200"/>
        <w:ind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spacing w:before="0" w:after="200"/>
        <w:ind w:firstLine="283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8:16:00Z</dcterms:created>
  <dc:creator>Пользователь Windows</dc:creator>
  <dc:description/>
  <cp:keywords/>
  <dc:language>en-US</dc:language>
  <cp:lastModifiedBy>User</cp:lastModifiedBy>
  <cp:lastPrinted>2023-11-02T15:42:00Z</cp:lastPrinted>
  <dcterms:modified xsi:type="dcterms:W3CDTF">2023-11-09T08:16:00Z</dcterms:modified>
  <cp:revision>2</cp:revision>
  <dc:subject/>
  <dc:title/>
</cp:coreProperties>
</file>