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/>
      </w:pPr>
      <w:r>
        <w:rPr/>
        <w:t>Розглянувши звернення мешканця міста Івано-Франківська,</w:t>
      </w:r>
      <w:r>
        <w:rPr>
          <w:szCs w:val="28"/>
          <w:shd w:fill="FFFFFF" w:val="clear"/>
        </w:rPr>
        <w:t xml:space="preserve"> відповідно до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</w:t>
      </w:r>
      <w:r>
        <w:rPr>
          <w:szCs w:val="28"/>
        </w:rPr>
        <w:t>керуючись    ст. 52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Грабовецькому П.П. (вул. ), поруч будинків №№     на вул.     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Івано-Франківської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Івано-Франківської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Вікторію Сусаніну т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49:00Z</dcterms:created>
  <dc:creator>User</dc:creator>
  <dc:description/>
  <cp:keywords/>
  <dc:language>en-US</dc:language>
  <cp:lastModifiedBy>User</cp:lastModifiedBy>
  <dcterms:modified xsi:type="dcterms:W3CDTF">2023-11-02T11:49:00Z</dcterms:modified>
  <cp:revision>2</cp:revision>
  <dc:subject/>
  <dc:title>Про продовження терміну дії дозволу</dc:title>
</cp:coreProperties>
</file>