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20"/>
        <w:gridCol w:w="235"/>
        <w:gridCol w:w="1466"/>
        <w:gridCol w:w="1417"/>
        <w:gridCol w:w="1808"/>
      </w:tblGrid>
      <w:tr>
        <w:trPr>
          <w:trHeight w:val="1411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6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Додаток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 ____________ №______</w:t>
            </w:r>
          </w:p>
        </w:tc>
      </w:tr>
      <w:tr>
        <w:trPr>
          <w:trHeight w:val="1557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6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України від 26 .11.2012 р. №1220)</w:t>
            </w:r>
          </w:p>
        </w:tc>
      </w:tr>
      <w:tr>
        <w:trPr>
          <w:trHeight w:val="2841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________Галина ЯЦКІВ </w:t>
            </w:r>
          </w:p>
        </w:tc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тверджую ш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тат в кількості  229 штатних одиниць з місячним фондом заробітної  плати за посадовими окладами 1 452 357 (один мільйон чотириста п’ятдесят   дві  тисячі триста п’ятдесят сім  гривен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val="uk-UA" w:eastAsia="uk-U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Руслан МАРЦІН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"_____" ___________20____ 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138" w:hRule="atLeast"/>
        </w:trPr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ЕРЕЛІК ЗМІН ДО ШТАТНОГО РОЗП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на 2023 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иконавчий комітет Івано-Фран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(назва установ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  штатних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       (грн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Фонд заробітної плати на місяць за посадовими окладами (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)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тверджено станом на 04.08.2023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 451 65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водить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ШІ УПРАВЛІННЯ, ВІДДІЛИ І СЛУЖБИ БЕЗ ПРАВА ЮРИДИЧНОЇ ОСОБИ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партамент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правління взаємодії із Збройними силами України, Національною гвардією України. правоохоронними органами</w:t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діл мобілізаційно-оборонної роботи, взаємодії із Збройними силами України, Національною гвардією Україн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1 00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водить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ПАРАТ МІСЬКОЇ РАДИ І ВИКОНКОМУ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ктор з питань запобігання та виявлення корупції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 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 20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</w:tr>
      <w:tr>
        <w:trPr>
          <w:trHeight w:val="4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 452 3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у</w:t>
        <w:tab/>
        <w:t xml:space="preserve">і звітності 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Галина КАШУБА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Вікторія СУСАН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Ігор ШЕВЧУК</w:t>
      </w:r>
    </w:p>
    <w:sectPr>
      <w:type w:val="nextPage"/>
      <w:pgSz w:w="11906" w:h="16838"/>
      <w:pgMar w:left="1985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1:00Z</dcterms:created>
  <dc:creator>Customer</dc:creator>
  <dc:description/>
  <cp:keywords/>
  <dc:language>en-US</dc:language>
  <cp:lastModifiedBy>User</cp:lastModifiedBy>
  <cp:lastPrinted>2023-10-31T10:25:00Z</cp:lastPrinted>
  <dcterms:modified xsi:type="dcterms:W3CDTF">2023-11-02T12:01:00Z</dcterms:modified>
  <cp:revision>2</cp:revision>
  <dc:subject/>
  <dc:title>Додаток №_________</dc:title>
</cp:coreProperties>
</file>