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/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6.09.11р. № 530 «Про примірний порядок складання і подання запитів на інформацію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4.14р. № 164 «Про знесення самовільно встановлених гараж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3.18р. № 259 «Про заборону руху вантажних транспортних засобів у м.Івано-Франківсь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7.20р. № 74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2р. № 515 «Про прийняття об</w:t>
      </w:r>
      <w:r>
        <w:rPr>
          <w:szCs w:val="28"/>
        </w:rPr>
        <w:t>’</w:t>
      </w:r>
      <w:r>
        <w:rPr>
          <w:szCs w:val="28"/>
          <w:lang w:val="uk-UA"/>
        </w:rPr>
        <w:t>єктів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6.04.23р. № 391 «Про прийняття об</w:t>
      </w:r>
      <w:r>
        <w:rPr>
          <w:szCs w:val="28"/>
        </w:rPr>
        <w:t>’</w:t>
      </w:r>
      <w:r>
        <w:rPr>
          <w:szCs w:val="28"/>
          <w:lang w:val="uk-UA"/>
        </w:rPr>
        <w:t>єктів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6.04.23р. № 39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66 «Про відзначення матерів, які народили дітей у «День міста Івано-Франківська 2023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00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53 «Про проведення конкурсу на визначення виконавців послуг з вивезення побутових відход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75 «Про роботу закладів дошкільної освіти у літній період 2023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2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30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5.06.23р. № 762 «Про організацію та проведення культурно-мистецьких заходів з відзначення Дня Конституції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5.06.23р. № 764 «Про виплату одноразової матеріальної допомоги громадянам, які призвані на військову службу за контрактом у Збройні сили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6.23р. № 776 «Про проведення чемпіонату України зі спортивної ходьби на 20 км серед дорослих та молоді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6.23р. № 806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6.23р. № 80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1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6.23р. № 822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6.23р. № 825 «Про проведення заходів для дітей та підлітків у літній школі лідерського росту «Я можу…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2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2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2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3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32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3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3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3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3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37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3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6.23р. № 8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6.23р. № 846 «Про організацію та проведення культурно-мистецьких заходів до святкування Івана Купал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7.23р. № 852 «Про затвердження Реєстрів фізичних осіб-підприємців, фізичних осіб та особистих селянських господарств, яким нараховано фінансову підтримку за утримання твари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55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56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5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6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6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70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7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7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7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7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7.07.23р. № 87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7.23р. № 882 «Про організацію та проведення культурно-мистецьких заходів з відзначення Дня Української Державності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7.23р. № 89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7.23р. № 89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3р. № 90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7.23р. № 90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3р. № 903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7.23р. № 90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7.23р. № 90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7.23р. № 90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7.23р. № 90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20 «Про проведення комплексного інклюзивного заходу для ветеранів «Звитяга нескорених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3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33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3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3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3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3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7.23р. № 94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4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42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4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47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7.23р. № 952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7.23р. № 95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7.23р. № 95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7.23р. № 95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7.23р. № 95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7.23р. № 95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7.23р. № 958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7.23р. № 960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3р. № 96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7.23р. № 979 «Про затвердження Порядку проведення конкурсу з визначення операторів паркування на території Івано-Франківської міської територіальної громади та оголошення конкурс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7.23р. № 980 «Про проведення ХІ Івано-Франківського велопараду дівча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8.23р. № 986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8.23р. № 991 «Про проведення в місті свята Першого портфели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8.23р. № 992 «Про затвердження Реєстрів фізичних осіб-підприємців, фізичних осіб та особистих селянських господарств, яким нараховано фінансову підтримку за утримання твари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 № 99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 № 100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 № 100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 № 100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 № 100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 № 1004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 № 100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№ 100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 № 100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8.23р. № 101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8.23р. № 1011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8.23р. № 1012 «Про передачу на баланс тролейбус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8.23р. № 103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8.23р. № 103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8.23р. № 103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8.23р. № 103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8.23р. № 1035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8.23р. № 1036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8.23р. № 10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8.23р. № 104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8.23р. № 1041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8.23р. № 104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8.08.23р. № 105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8.08.23р. № 1056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8.08.23р. № 107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7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7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8.08.23р. № 107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8.08.23р. № 107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7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7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80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5.08.23р. № 10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5.08.23р. № 109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5.08.23р. № 1096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5.08.23р. № 109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8.23р. № 109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5.08.23р. № 109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8.23р. № 1100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5.08.23р. № 1102 «Про вручення сертифікатів на придбання шкільного приладд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8.23р. № 110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8.23р. № 1105 «Про надання одноразової матеріальної допомог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961"/>
        <w:gridCol w:w="25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9.11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мірний порядок складання і подання запитів на інформаці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 01.04.14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несення самовільно встановлених гаражів (загалом 11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9 07.03.18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борону руху вантажних транспортних засобів у м.Івано-Франківсь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 15.07.20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 23.06.22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йняття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 06.04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йняття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 06.04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 20.04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значення матерів, які народили дітей у «День міста Івано-Франківська 202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 27.04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 05.05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на визначення виконавців послуг з вивезення побутових відхо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 12.05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закладів дошкільної освіти у літній період 2023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 09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 09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 15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Дня Конституції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 15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плату одноразової матеріальної допомоги громадянам, які призвані на військову службу за контрактом у Збройні сили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 23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чемпіонату України зі спортивної ходьби на 20 км серед дорослих та молод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 23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 23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для дітей та підлітків у літній школі лідерського росту «Я можу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 30.06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 стецьких заходів до святкування Івана Ку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-підприємців, фізичних осіб та особистих селянських господарств, яким нараховано фінансову підтримку за утримання твар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 07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 14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Дня Української Держав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 14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 14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 14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 14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 14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 14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 14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 14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 14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комплексного інклюзивного заходу для ветеранів «Звитяга нескорени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52 21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 26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 26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 26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 26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 26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 26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 26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 26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 26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проведення конку рсу з визначення операторів паркування на території Івано-Франківської міської територі альної громади та оголошення конкур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 26.07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ХІ Івано-Франківського велопараду дівч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вята Першого портфел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-підприємців, фізичних осіб та особистих селянських господарств, яким нараховано фінансову підтримку за утримання твар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тролейбу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 04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 10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 10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 10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 10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 10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 10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 10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 10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 10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 18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 18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 18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 18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 18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 18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 18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 18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 18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 18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 25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 25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 25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 25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 25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 25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 25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 25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ручення сертифікатів на придбання шкільного приладд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 25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 25.08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управління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організаційно- інформаційної роботи та контролю</w:t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43:00Z</dcterms:created>
  <dc:creator>user</dc:creator>
  <dc:description/>
  <cp:keywords/>
  <dc:language>en-US</dc:language>
  <cp:lastModifiedBy>User</cp:lastModifiedBy>
  <cp:lastPrinted>2023-07-27T15:59:00Z</cp:lastPrinted>
  <dcterms:modified xsi:type="dcterms:W3CDTF">2023-11-02T11:43:00Z</dcterms:modified>
  <cp:revision>3</cp:revision>
  <dc:subject/>
  <dc:title>Про зняття з контролю рішень</dc:title>
</cp:coreProperties>
</file>