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284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1. - та - від імені малолітніх -, - року народження, та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- частин кв.- (загальною площею помешкання – - кв.м, житловою площе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1.1.2. Неповнолітньому -, - року народження, за згодою батьків -, - року народження, та -, - року народже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-, - року народження, та -, - року народження, від імені малолітнього -, - року народження, 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- частин кв.- на вул.-, -, корп.- в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1.3. - та - від імені малолітніх -, -року народження, та -, -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>щодо придбання на їх ім’я в рівних долях - частин кв.- (загальною площею помешкання – - кв.м, житловою площею – - кв.м) на вул.-, - у м.Івано-Франківсь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01:00Z</dcterms:created>
  <dc:creator>user</dc:creator>
  <dc:description/>
  <cp:keywords/>
  <dc:language>en-US</dc:language>
  <cp:lastModifiedBy>User</cp:lastModifiedBy>
  <cp:lastPrinted>2023-10-26T09:56:00Z</cp:lastPrinted>
  <dcterms:modified xsi:type="dcterms:W3CDTF">2023-10-26T11:01:00Z</dcterms:modified>
  <cp:revision>2</cp:revision>
  <dc:subject/>
  <dc:title/>
</cp:coreProperties>
</file>