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7"/>
          <w:szCs w:val="27"/>
          <w:lang w:val="uk-UA"/>
        </w:rPr>
        <w:t>Додаток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до рішення виконавчого 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</w:t>
      </w:r>
      <w:r>
        <w:rPr>
          <w:sz w:val="27"/>
          <w:szCs w:val="27"/>
          <w:lang w:val="uk-UA"/>
        </w:rPr>
        <w:t>комітету міської ради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</w:t>
      </w:r>
      <w:r>
        <w:rPr>
          <w:sz w:val="27"/>
          <w:szCs w:val="27"/>
          <w:lang w:val="uk-UA"/>
        </w:rPr>
        <w:t>від _____   2023 р. № _____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сімей загиблих (померлих), зниклих безвісти  Захисників України, яким надано одноразову матеріальну допомогу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769"/>
        <w:gridCol w:w="4394"/>
        <w:gridCol w:w="1134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uk-UA"/>
              </w:rPr>
              <w:t>ПРІЗВИЩЕ, ІМ’Я, ПО БАТЬКОВІ ЗАЯВ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РЕСА ЗАЯ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МА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ргат-Українчук О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афарова Н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васюк Л. 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с.Братків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Хомчин В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мчин Д. 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иконавчого комітету міської ради                                                   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49:00Z</dcterms:created>
  <dc:creator>Customer</dc:creator>
  <dc:description/>
  <cp:keywords/>
  <dc:language>en-US</dc:language>
  <cp:lastModifiedBy>User</cp:lastModifiedBy>
  <cp:lastPrinted>2023-09-18T10:16:00Z</cp:lastPrinted>
  <dcterms:modified xsi:type="dcterms:W3CDTF">2023-10-26T11:49:00Z</dcterms:modified>
  <cp:revision>2</cp:revision>
  <dc:subject/>
  <dc:title>dfdfd</dc:title>
</cp:coreProperties>
</file>