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Романчука,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вул. Романчука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Генерала Кульчицького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вул. Генерала Кульчицького. Приєднання погодити з власником мережі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агайдачного, 36/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Сагайдачного. Прокладку водопроводу через дорогу виконати методом проколу.</w:t>
            </w:r>
          </w:p>
        </w:tc>
      </w:tr>
      <w:tr>
        <w:trPr>
          <w:trHeight w:val="1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Волошкова,14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Волошк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Волошковій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вул. Межева Сад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 вул. Межева Сад. Приєднання погодити з власником мережі.</w:t>
            </w:r>
          </w:p>
        </w:tc>
      </w:tr>
      <w:tr>
        <w:trPr>
          <w:trHeight w:val="1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Лугова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Гайда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Гайдамацькій.</w:t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Юності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Юност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Юност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Микитин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Юності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Юност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Юності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олодіжна,1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Місце приєднання: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на       вул. Молодіжній. 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огуна,16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водопровід Ду110мм на вул. Богуна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вул. Богуна.  Приєднання погодити з власником мережі.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31"/>
        <w:widowControl/>
        <w:spacing w:lineRule="exact" w:line="235" w:before="221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4:00Z</dcterms:created>
  <dc:creator>User</dc:creator>
  <dc:description/>
  <cp:keywords/>
  <dc:language>en-US</dc:language>
  <cp:lastModifiedBy>User</cp:lastModifiedBy>
  <cp:lastPrinted>2023-10-12T11:34:00Z</cp:lastPrinted>
  <dcterms:modified xsi:type="dcterms:W3CDTF">2023-10-26T07:44:00Z</dcterms:modified>
  <cp:revision>2</cp:revision>
  <dc:subject/>
  <dc:title>Про роботу  Житлово-експлуатаційної</dc:title>
</cp:coreProperties>
</file>