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4920" w:leader="none"/>
        </w:tabs>
        <w:ind w:right="407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та постачання </w:t>
      </w:r>
      <w:r>
        <w:rPr>
          <w:sz w:val="28"/>
          <w:szCs w:val="28"/>
          <w:lang w:val="uk-UA"/>
        </w:rPr>
        <w:t>ТОВ «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АЛЕКОІНВЕСТ» теплової енергії для потреб бюджетних установ</w:t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4920" w:leader="none"/>
        </w:tabs>
        <w:ind w:right="40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 xml:space="preserve">ТОВ «ГАЛЕКОІНВЕСТ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 xml:space="preserve">Протоколу засідання тарифної комісії від 16.10.2023 року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та постачання </w:t>
      </w:r>
      <w:r>
        <w:rPr>
          <w:sz w:val="28"/>
          <w:szCs w:val="28"/>
          <w:lang w:val="uk-UA"/>
        </w:rPr>
        <w:t>теплової енергії, що виробляється ТОВ «ГАЛЕКОІНВЕСТ» з використанням альтернативних джерел енергії для потреб бюджетних установ у розмірі  –  3497,89 грн за 1 Гкал без ПДВ ( на рівні 90 % середньозваженого тарифу)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міської ради від 17.02.2022 р. № 163 «Про тариф на виробництво і постачання ТОВ «ГАЛЕКОІНВЕСТ» теплової енергії для потреб бюджетних установ»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pacing w:val="-4"/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 М. Смуша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 </w:t>
      </w: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>Руслан МАРЦІНКІВ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40:00Z</dcterms:created>
  <dc:creator>MISHA</dc:creator>
  <dc:description/>
  <cp:keywords/>
  <dc:language>en-US</dc:language>
  <cp:lastModifiedBy>User</cp:lastModifiedBy>
  <cp:lastPrinted>2023-10-23T16:38:00Z</cp:lastPrinted>
  <dcterms:modified xsi:type="dcterms:W3CDTF">2023-10-26T07:40:00Z</dcterms:modified>
  <cp:revision>2</cp:revision>
  <dc:subject/>
  <dc:title>КОМПЛЕКСНА ПРОГРАМА</dc:title>
</cp:coreProperties>
</file>