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/>
      </w:r>
    </w:p>
    <w:p>
      <w:pPr>
        <w:pStyle w:val="Normal"/>
        <w:ind w:right="4819" w:hanging="0"/>
        <w:rPr/>
      </w:pPr>
      <w:r>
        <w:rPr>
          <w:szCs w:val="28"/>
        </w:rPr>
        <w:t>Про оскарження постанов адміністративної коміс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Rvts7"/>
          <w:color w:val="000000"/>
          <w:szCs w:val="28"/>
        </w:rPr>
        <w:t xml:space="preserve">Керуючись ст. ст. 38, 52 Закону України «Про місцеве самоврядування в Україні», </w:t>
      </w:r>
      <w:r>
        <w:rPr>
          <w:szCs w:val="28"/>
        </w:rPr>
        <w:t>ст. ст. 288, 293 КУпАП та розглянувши скарги на постанови адміністративної комісії №01/5 від 17.01.2017 року та №11/476 від 27.09.2023 року  про накладення стягнень у вигляді штрафів за правопорушення, передбачені ст.152 КУпАП, виконавчий комітет Івано-Франківської міської ра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1.Залишити постанову адміністративної комісії №01/5 від 17.01.2017  року про накладення штрафу у розмірі 850 грн на гр. Гулика М.М. без змін, а скаргу без задоволення. 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 xml:space="preserve">2. Залишити постанову адміністративної комісії №11/476 від 27.09.2023 року про накладення штрафу у розмірі 340 грн на гр. Долішнього Я.М. без змін, а скаргу без задоволення. 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>3.Контроль за виконанням даного рішення покласти на керуючого справами виконкому Івано-Франківської міської ради І. Шевчук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Руслан МАРЦІНКІ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01:00Z</dcterms:created>
  <dc:creator>Customer</dc:creator>
  <dc:description/>
  <cp:keywords/>
  <dc:language>en-US</dc:language>
  <cp:lastModifiedBy>User</cp:lastModifiedBy>
  <cp:lastPrinted>2022-02-22T10:44:00Z</cp:lastPrinted>
  <dcterms:modified xsi:type="dcterms:W3CDTF">2023-10-26T08:01:00Z</dcterms:modified>
  <cp:revision>2</cp:revision>
  <dc:subject/>
  <dc:title>Про оскарження постанов</dc:title>
</cp:coreProperties>
</file>