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членів сімей загиблих (померлих) Захисників України, учасників АТО/ООС,  Захисників України, та осіб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9 засідання Координаційного комітету допомоги учасникам АТО/ООС від 24.10.2023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 учасників АТО/ООС, членам сімей загиблих (померлих) Захисників України, учасникам АТО/ООС, Захисникам України, та особам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29:00Z</dcterms:created>
  <dc:creator>Dick</dc:creator>
  <dc:description/>
  <cp:keywords/>
  <dc:language>en-US</dc:language>
  <cp:lastModifiedBy>User</cp:lastModifiedBy>
  <cp:lastPrinted>2023-08-30T19:19:00Z</cp:lastPrinted>
  <dcterms:modified xsi:type="dcterms:W3CDTF">2023-10-26T11:29:00Z</dcterms:modified>
  <cp:revision>2</cp:revision>
  <dc:subject/>
  <dc:title>Про внесення змін до</dc:title>
</cp:coreProperties>
</file>