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 початок опалювального сезону в Івано-Франківській міській територіальній громаді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FFFFFF" w:val="clear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еруючись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т. 59 Закону України «Про місцеве самоврядування в Україні», </w:t>
      </w:r>
      <w:r>
        <w:rPr>
          <w:sz w:val="28"/>
          <w:szCs w:val="28"/>
        </w:rPr>
        <w:t>відповідно до п.8 «Правил надання послуги з постачання теплової енергії і типових договорів про надання послуги з постачання теплової енергії», затверджених Постановою Кабінету Міністрів України від 21 серпня 2019 року № 830, у зв’язку зі зниженням середньодобової температури зовнішнього повітря та тенденції до її подальшого зниження, з метою забезпечення належного температурного режиму в житловому фонді, установах, організаціях та на підприємствах міста, виконавчий комітет міської ради</w:t>
      </w:r>
    </w:p>
    <w:p>
      <w:pPr>
        <w:pStyle w:val="TextBody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ind w:left="4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Розпочати опалювальний сезон в житловому фонді, закладах освіти, культури, медицини, соціальної сфери, установах і організаціях та на підприємствах Івано-Франківської міської територіальної громади з 18.10.2023р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МП «Івано-Франківськтеплокомуненерго» (В. Фалдина), ТОВ «Івано-Франківськ теплоенерго» (В. Громко) забезпечити подачу теплоносія на потреби опалення в житловому фонді, закладах освіти, культури, медицини, соціальної сфери, установах і організаціях, підприємствах міста та стабільне проходження опалювального сезону 2023/24 року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П «Управляюча компанія «Комфортний дім» (В. Скиданчук) та іншим управителям житлового фонду міста забезпечити приймання теплоносія системами опалення належних їм будівель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– </w:t>
      </w:r>
      <w:r>
        <w:rPr>
          <w:rStyle w:val="Rvts7"/>
          <w:color w:val="000000"/>
          <w:sz w:val="28"/>
          <w:szCs w:val="28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.Гайду.</w:t>
      </w:r>
    </w:p>
    <w:p>
      <w:pPr>
        <w:pStyle w:val="Rvps123"/>
        <w:shd w:fill="FFFFFF" w:val="clear"/>
        <w:spacing w:before="0" w:after="0"/>
        <w:ind w:left="720" w:right="-2" w:hanging="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Rvts7"/>
          <w:sz w:val="28"/>
          <w:szCs w:val="28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Руслан </w:t>
      </w:r>
      <w:r>
        <w:rPr>
          <w:sz w:val="28"/>
          <w:szCs w:val="28"/>
          <w:lang w:val="uk-UA"/>
        </w:rPr>
        <w:t>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39:00Z</dcterms:created>
  <dc:creator>К/П</dc:creator>
  <dc:description/>
  <cp:keywords/>
  <dc:language>en-US</dc:language>
  <cp:lastModifiedBy>User</cp:lastModifiedBy>
  <cp:lastPrinted>2022-10-17T11:15:00Z</cp:lastPrinted>
  <dcterms:modified xsi:type="dcterms:W3CDTF">2023-10-16T07:39:00Z</dcterms:modified>
  <cp:revision>3</cp:revision>
  <dc:subject/>
  <dc:title> </dc:title>
</cp:coreProperties>
</file>