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59, 60 Закону України «Про місцеве самоврядування в Україні», ст. 15 Закону України «Про оренду державного та комунального майна», а також враховуючи пропозиції виконавчого комітету міської ради (рішення виконавчого комітету міської ради від __.__.2023р. №  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частину освітлювальної вежі та технічної площадки загальною площею 10,0 кв.м, розташовані на                   Івано-Франківському міському центральному стадіоні «Рух» </w:t>
      </w:r>
      <w:r>
        <w:rPr>
          <w:color w:val="000000"/>
          <w:sz w:val="28"/>
          <w:szCs w:val="28"/>
          <w:shd w:fill="FFFFFF" w:val="clear"/>
        </w:rPr>
        <w:t>за адресою:                       вул. Чорновола, 128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 статтею 15 Закону України «Про оренду державного та комунального майна»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рипинити право господарського відання комунального підприємства «Сервіс паркування» Івано-Франківської міської ради на </w:t>
      </w:r>
      <w:r>
        <w:rPr>
          <w:sz w:val="28"/>
          <w:szCs w:val="28"/>
        </w:rPr>
        <w:t xml:space="preserve">нежитлові приміщення площею 14,9 кв.м (приміщення № 92 площею                 11,0 кв.м, частина приміщень спільного користування №№ 81 та 100 загальною площею 2,4 кв.м, а також частина сходових кліток і ліфтових кімнат всього будинку (кімнати №№ 21÷23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загальною площею 1,5 кв.м згідно з технічним паспортом на будинок на вул. Січових Стрільців, 56, виготовленим 16.04.2007р.)</w:t>
      </w:r>
      <w:r>
        <w:rPr>
          <w:kern w:val="2"/>
          <w:sz w:val="28"/>
          <w:szCs w:val="28"/>
        </w:rPr>
        <w:t xml:space="preserve">, розташовані на четвертому поверсі в будівлі за адресою: м. Івано-Франківськ, вул. Січових Стрільців, 56 </w:t>
      </w:r>
      <w:r>
        <w:rPr>
          <w:sz w:val="28"/>
          <w:szCs w:val="28"/>
        </w:rPr>
        <w:t>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КП «Сервіс паркування» Івано-Франківської міської ради від 10.10.2023р. вх.№387/34.2-02/34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рипинити право оперативного управління Департаменту інвестиційної політики, проєктів, міжнародних зв’язків, туризму та промоцій міста Івано-Франківської міської ради на </w:t>
      </w:r>
      <w:r>
        <w:rPr>
          <w:sz w:val="28"/>
          <w:szCs w:val="28"/>
        </w:rPr>
        <w:t xml:space="preserve">приміщення №№ 101, 102,  загальною площею 40,9 кв.м та частину приміщень №№ 21÷23, 81, 10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агальною площею 48,0 кв.м., які</w:t>
      </w:r>
      <w:r>
        <w:rPr>
          <w:kern w:val="2"/>
          <w:sz w:val="28"/>
          <w:szCs w:val="28"/>
        </w:rPr>
        <w:t xml:space="preserve"> розташовані в будівлі на вул. Січових Стрільців, 56 </w:t>
      </w:r>
      <w:r>
        <w:rPr>
          <w:sz w:val="28"/>
          <w:szCs w:val="28"/>
        </w:rPr>
        <w:t>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у інвестиційної політики, проєктів, міжнародних зв’язків, туризму та промоцій міста</w:t>
      </w:r>
      <w:r>
        <w:rPr>
          <w:sz w:val="28"/>
          <w:szCs w:val="28"/>
        </w:rPr>
        <w:t xml:space="preserve"> від 10.10.2023р.                           вн. № 67/39-20.</w:t>
      </w:r>
    </w:p>
    <w:p>
      <w:pPr>
        <w:pStyle w:val="Rvps41"/>
        <w:shd w:fill="FFFFFF" w:val="clear"/>
        <w:spacing w:before="0" w:after="0"/>
        <w:ind w:firstLine="720"/>
        <w:jc w:val="both"/>
        <w:rPr/>
      </w:pPr>
      <w:r>
        <w:rPr>
          <w:rStyle w:val="Rvts7"/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кріпити з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комунальним підприємством «Сервіс паркування» Івано-Франківської міської ради </w:t>
      </w:r>
      <w:r>
        <w:rPr>
          <w:sz w:val="28"/>
          <w:szCs w:val="28"/>
        </w:rPr>
        <w:t xml:space="preserve">на праві господарського відання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</w:t>
      </w:r>
      <w:r>
        <w:rPr>
          <w:sz w:val="28"/>
          <w:szCs w:val="28"/>
        </w:rPr>
        <w:t xml:space="preserve"> площею 55,4 кв.м (приміщення №№ 101, 102, частина приміщень спільного користування №№ 81 та 100 загальною площею           9,0 кв.м, а також частина сходових кліток і ліфтових кімнат всього будинку (кімнати №№ 21÷23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загальною площею 5,5 кв.м згідно з технічним паспортом на будинок на вул. Січових Стрільців, 56, виготовленим 16.04.2007р.)</w:t>
      </w:r>
      <w:r>
        <w:rPr>
          <w:kern w:val="2"/>
          <w:sz w:val="28"/>
          <w:szCs w:val="28"/>
        </w:rPr>
        <w:t xml:space="preserve">, розташовані на четвертому поверсі в будівлі за адресою:                   м. Івано-Франківськ, вул. Січових Стрільців, 56 </w:t>
      </w:r>
      <w:r>
        <w:rPr>
          <w:sz w:val="28"/>
          <w:szCs w:val="28"/>
        </w:rPr>
        <w:t>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КП «Сервіс паркування» Івано-Франківської міської ради від 10.10.2023р. вх.№387/34.2-02/34.</w:t>
      </w:r>
    </w:p>
    <w:p>
      <w:pPr>
        <w:pStyle w:val="Rvps4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Закріпити на праві оперативного управління за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ом інвестиційної політики, проєктів, міжнародних зв’язків, туризму та промоцій міста Івано-Франківської міської ради</w:t>
      </w:r>
      <w:r>
        <w:rPr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</w:t>
      </w:r>
      <w:r>
        <w:rPr>
          <w:sz w:val="28"/>
          <w:szCs w:val="28"/>
        </w:rPr>
        <w:t xml:space="preserve">ежитлові приміщення площею              14,9 кв.м (приміщення № 92 площею 11,0 кв.м, частина приміщень спільного користування №№ 81 та 100 загальною площею 2,4 кв.м, а також частина сходових кліток і ліфтових кімнат всього будинку (кімнати №№ 21÷23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загальною площею 1,5 кв.м згідно з технічним паспортом на будинок на             вул. Січових Стрільців, 56, виготовленим 16.04.2007р.)</w:t>
      </w:r>
      <w:r>
        <w:rPr>
          <w:kern w:val="2"/>
          <w:sz w:val="28"/>
          <w:szCs w:val="28"/>
        </w:rPr>
        <w:t xml:space="preserve">, розташовані на четвертому поверсі в будівлі за адресою: м. Івано-Франківськ, вул. Січових Стрільців, 56 </w:t>
      </w:r>
      <w:r>
        <w:rPr>
          <w:sz w:val="28"/>
          <w:szCs w:val="28"/>
        </w:rPr>
        <w:t>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у інвестиційної політики, проєктів, міжнародних зв’язків, туризму та промоцій міста</w:t>
      </w:r>
      <w:r>
        <w:rPr>
          <w:sz w:val="28"/>
          <w:szCs w:val="28"/>
        </w:rPr>
        <w:t xml:space="preserve"> від 10.10.2023р.                           вн. № 67/39-2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shd w:fill="FFFFFF" w:val="clear"/>
        </w:rPr>
        <w:t xml:space="preserve">6. Доручити Департаменту комунальних ресурсів та сільського господарства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п. 1 цього рішення на офіційному сайті Департаменту комунальних ресурсів та сільського господарства Івано-Франківської міської ради та в електронній торговій системі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7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www</dc:creator>
  <dc:description/>
  <cp:keywords/>
  <dc:language>en-US</dc:language>
  <cp:lastModifiedBy>User</cp:lastModifiedBy>
  <cp:lastPrinted>2023-09-29T12:00:00Z</cp:lastPrinted>
  <dcterms:modified xsi:type="dcterms:W3CDTF">2023-10-16T11:36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