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09.08.2023</w:t>
      </w:r>
      <w:r>
        <w:rPr>
          <w:rFonts w:cs="Times New Roman" w:ascii="Times New Roman" w:hAnsi="Times New Roman"/>
          <w:color w:val="000000"/>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 року -відділом реєстрації актів цивільного стану - міського управління юстиції, який проживає за адресою: вул.-, -, кв.-, м.Івано-Франківськ, на підставі довідки від 15.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2.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 видане - року виконавчим комітетом - сільської ради -району -області), який проживає за адресою: вул. -, -, кв.-, м.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4.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з безконтактним електронним носієм №-, дата видачі - року, орган, що видав: -), яка проживає за адресою: вул. -, -, кв.-, м.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4.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видане - року відділом державної реєстрації актів цивільного стану реєстраційної служби - районного управління юстиції у -області ), яка проживає за адресою: вул. -, -, кв.-, м.Івано-Франківськ, на підставі довідки від 18.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4.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 №-, видане - року - районним у місті - відділом державної реєстрації актів цивільного стану - міжрегіонального управління Міністерства юстиції (м.-)), яка проживає за адресою: вул.-, -, кв.-, м.Івано-Франківськ, на підставі довідки від 27.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4.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 кв.-, м.Івано-Франківськ, на підставі довідки від 27.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4.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17.08.2021 року відділом державної реєстрації актів цивільного стану у місті - міжрегіонального управління Міністерства юстиції (м.-)), яка проживає за адресою: вул.-, -, кв.-, м.Івано-Франківськ, на підставі довідки від 27.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4.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 року - міським відділом державної реєстрації актів цивільного стану Південного міжрегіонального управління Міністерства юстиції (м.-)), яка проживає за адресою: вул.-, -, кв.-, м.Івано-Франківськ, на підставі довідки від 22.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4.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 року народження (свідоцтво про народження Серія -, видане 08.10.2012 року -дільницею: -, який проживає за адресою: вул.-, -, кв.-, м.Івано-Франківськ</w:t>
      </w:r>
      <w:r>
        <w:rPr>
          <w:rFonts w:cs="Times New Roman" w:ascii="Times New Roman" w:hAnsi="Times New Roman"/>
          <w:color w:val="000000"/>
          <w:sz w:val="28"/>
          <w:szCs w:val="28"/>
        </w:rPr>
        <w:t xml:space="preserve">, на підставі довідки від 22.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4.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 року відділом державної реєстрації актів цивільного стану реєстраційної служби -міського управління юстиції у - області), який проживає за адресою: вул.-, -, кв.-, м.Івано-Франківськ, на підставі довідки від 31.05.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3.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 року - міським відділом державної реєстрації актів цивільного стану - територіального управління юстиції у -області), яка проживає за адресою: вул.-, -, кв.-, м.Івано-Франківськ, на підставі довідки від 31.05.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3.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 року відділом реєстрації актів цивільного стану Комсомольського районного управління юстиції у місті -), яка проживає за адресою: вул.-, -, корп.. -, кв.- м.Івано-Франківськ, на підставі довідки від 03.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0.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25.09.2007 року -відділом реєстрації актів цивільного стану -міського управління юстиції), яка проживає за адресою: вул.-, -, корп.. -, кв.-, м.Івано-Франківськ, на підставі довідки від 03.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0.07.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 кв.-, м.Івано-Франківськ, на підставі довідки від 31.03.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31.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5 року відділом державної реєстрації актів цивільного стану реєстраційної служби - районного управління юстиції у місті -), яка проживає за адресою: вул.-, -, кв.-, м.Івано-Франківськ, на підставі довідки від 13.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ЦНАП) та висновку оцінки потреб сім’ї, складеного 08.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04.03.2021 року - районним у місті Києві відділом державної реєстрації актів цивільного стану Центрального міжрегіонального управління Міністерства юстиції (м.-)), який проживає за адресою: вул.-, -, кв-, м.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5.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04.03.2021 року - районним у місті - відділом державної реєстрації актів цивільного стану Центрального міжрегіонального управління Міністерства юстиції (м.-)), який проживає за адресою: вул.-, -, кв.-, м.Івано-Франківськ, на підставі довідки від 05.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5.09.2023 року Івано-Франківським міським центром соціальних служб для сім’ї, дітей та молоді.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3:23:00Z</dcterms:created>
  <dc:creator>user</dc:creator>
  <dc:description/>
  <cp:keywords/>
  <dc:language>en-US</dc:language>
  <cp:lastModifiedBy>User</cp:lastModifiedBy>
  <cp:lastPrinted>2023-10-16T15:54:00Z</cp:lastPrinted>
  <dcterms:modified xsi:type="dcterms:W3CDTF">2023-10-16T13:23:00Z</dcterms:modified>
  <cp:revision>2</cp:revision>
  <dc:subject/>
  <dc:title/>
</cp:coreProperties>
</file>