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99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2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325"/>
      </w:tblGrid>
      <w:tr>
        <w:trPr>
          <w:trHeight w:val="375" w:hRule="atLeast"/>
        </w:trPr>
        <w:tc>
          <w:tcPr>
            <w:tcW w:w="12199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5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0"/>
                <w:szCs w:val="4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199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2199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12199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757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  <w:tab w:val="left" w:pos="622" w:leader="none"/>
              </w:tabs>
              <w:autoSpaceDE w:val="false"/>
              <w:snapToGrid w:val="false"/>
              <w:spacing w:lineRule="auto" w:line="240" w:before="0" w:after="0"/>
              <w:ind w:left="338" w:right="-375" w:firstLine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757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  <w:tab w:val="left" w:pos="622" w:leader="none"/>
              </w:tabs>
              <w:autoSpaceDE w:val="false"/>
              <w:snapToGrid w:val="false"/>
              <w:spacing w:lineRule="auto" w:line="240" w:before="0" w:after="0"/>
              <w:ind w:left="338" w:firstLine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75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  <w:tab w:val="left" w:pos="622" w:leader="none"/>
              </w:tabs>
              <w:autoSpaceDE w:val="false"/>
              <w:snapToGrid w:val="false"/>
              <w:spacing w:lineRule="auto" w:line="240" w:before="0" w:after="0"/>
              <w:ind w:left="338" w:firstLine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75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spacing w:lineRule="atLeast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tLeast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 земельні питанн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Керуючись ст. 26 Закону України  «Про місцеве самоврядування в Україні», Земельним кодексом України, законами України «Про оренду землі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Про землеустрій»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ішенням 27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 сесії Івано-Франківської міської ради сьомого демократичного скликання від 27.06.2019 року № 148-27 «Про затвердження Порядку передачі у власність та користування земельних ділянок у м. Івано-Франківську» (із змінами)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а рад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4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ирі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6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142" w:firstLine="851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 Дати дозвіл на складання проєктів землеустрою щодо відведення земельних ділянок, згідно додатку 1 (додається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142" w:firstLine="851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142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. Дати дозвіл на складання проєктів землеустрою щодо відведення земельних ділянок, цільове призначення яких змінюється, згідно додатку 2 (додається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142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142" w:firstLine="851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 Дати згоду на поділ земельних ділянок, згідно додатку 3 (додається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142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left="142" w:firstLine="851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</w:t>
      </w:r>
      <w:r>
        <w:rPr>
          <w:rFonts w:cs="Times New Roman" w:ascii="Times New Roman" w:hAnsi="Times New Roman"/>
          <w:sz w:val="28"/>
        </w:rPr>
        <w:t>. Дати дозвіл на складання технічних документацій із землеустрою щодо встановлення меж земельних ділянок в натурі (на місцевості), згідно додатку 4 (додається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left="14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left="142" w:firstLine="851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5. Затвердити проєкти землеустрою щодо відведення земельних ділянок та передати земельні ділянки в користування, згідно додатку 5 (додається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142" w:firstLine="851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142" w:firstLine="851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6. Затвердити проєкти землеустрою щодо відведення земельних ділянок, цільове призначення яких змінюється, згідно додатку 6 (додається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142" w:firstLine="851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142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7. Затвердити технічні документації із землеустрою щодо встановлення меж земельних ділянок в натурі (на місцевості) та передати земельні ділянки в користування, згідно додатку 7 (додається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142" w:firstLine="851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42" w:firstLine="851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8. Припинити, за згодою, право користування земельними ділянками та надати їх в користування новим власникам майна, яке знаходиться на цих ділянках, згідно додатку 8 (додається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42" w:firstLine="851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142" w:right="142" w:firstLine="851"/>
        <w:jc w:val="both"/>
        <w:rPr/>
      </w:pPr>
      <w:r>
        <w:rPr>
          <w:rFonts w:cs="Times New Roman" w:ascii="Times New Roman" w:hAnsi="Times New Roman"/>
          <w:sz w:val="28"/>
        </w:rPr>
        <w:t>9. Перелік осіб землекористування, яким затверджено технічну документацію із землеустрою щодо поділу земельної ділянки, право користування якою припиняється, а новоутворені земельні ділянки передаються в користування, згідно додатку 9 (додається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42" w:firstLine="851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142" w:right="142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0. </w:t>
      </w:r>
      <w:bookmarkStart w:id="0" w:name="_Hlk147317223"/>
      <w:r>
        <w:rPr>
          <w:rFonts w:cs="Times New Roman" w:ascii="Times New Roman" w:hAnsi="Times New Roman"/>
          <w:sz w:val="28"/>
        </w:rPr>
        <w:t>Поновити терміни оренди земельних ділянок, згідно додатку 10 (додається)</w:t>
      </w:r>
      <w:bookmarkEnd w:id="0"/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142" w:right="14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142" w:right="14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Перелік земельних ділянок, право постійного користування яких припиняється Івано-Франківській міській раді (клопотання комунального підприємства   «Благоустрій»  від 18.09.2023 року № 75/84.1-09), згідно додатку 11 (додається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142" w:righ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2. Дати дозвіл  Івано-Франківській міській раді на складання технічної документації із землеустрою щодо інвентаризації земельної ділянки орієнтовною площею 0,2270 га, розташованої у с. Березівка на вул. Шевченка, для обслуговування соціально-культурних об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єктів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142"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142"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3. Дати дозвіл  Івано-Франківській міській раді на складання технічної документації із землеустрою щодо інвентаризації земельної ділянки орієнтовною    площею 0,4700 га, розташованої м. Івано-Франківську на вул. Б. Хмельницького, 90. </w:t>
      </w:r>
      <w:r>
        <w:rPr>
          <w:rFonts w:cs="Times New Roman" w:ascii="Times New Roman" w:hAnsi="Times New Roman"/>
          <w:i/>
          <w:iCs/>
          <w:sz w:val="28"/>
          <w:szCs w:val="28"/>
        </w:rPr>
        <w:t>Обстежен</w:t>
      </w:r>
      <w:r>
        <w:rPr>
          <w:rFonts w:cs="Times New Roman" w:ascii="Times New Roman" w:hAnsi="Times New Roman"/>
          <w:i/>
          <w:sz w:val="28"/>
          <w:szCs w:val="28"/>
        </w:rPr>
        <w:t>о управлінням контролю та правового забезпечення ДКР та СГ міської ради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142" w:right="14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142" w:right="14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4. Затвердити Івано-Франківській міській раді технічну документацію із землеустрою щодо інвентаризації земельної ділянки площею 0,8399 га, розташованої у с. Микитинці на вул. Юності, 21, кадастровий номер 2610193001:16:004:0179, для виробничих потреб (11.02 Для розміщення та експлуатації основних, підсобних і допоміжних будівель та споруд підприємств переробної, машинобудівної та іншої промисловості), довідка з МБК № 37394: території виробничі, складські та комунальні; червоні лінії магістральної вулиці. </w:t>
      </w:r>
      <w:r>
        <w:rPr>
          <w:rFonts w:cs="Times New Roman" w:ascii="Times New Roman" w:hAnsi="Times New Roman"/>
          <w:i/>
          <w:iCs/>
          <w:sz w:val="28"/>
          <w:szCs w:val="28"/>
        </w:rPr>
        <w:t>Обстежен</w:t>
      </w:r>
      <w:r>
        <w:rPr>
          <w:rFonts w:cs="Times New Roman" w:ascii="Times New Roman" w:hAnsi="Times New Roman"/>
          <w:i/>
          <w:sz w:val="28"/>
          <w:szCs w:val="28"/>
        </w:rPr>
        <w:t>о управлінням контролю та правового забезпечення ДКР та СГ міської ради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142" w:righ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5. Затвердити Івано-Франківській міській раді технічну документацію із землеустрою щодо інвентаризації земельної ділянки площею 0,0382 га, розташованої у м. Івано-Франківськ на вул. Пилипа Орлика, 4, кадастровий номер 2610100000:04:002:0393, для обслуговування адміністративно-складських приміщень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3.10 Для будівництва та обслуговування адміністративних будинків, офісних будівель компаній, які займаються підприємницькою діяльністю, пов`язаною з отриманням прибутку</w:t>
      </w:r>
      <w:r>
        <w:rPr>
          <w:rFonts w:cs="Times New Roman" w:ascii="Times New Roman" w:hAnsi="Times New Roman"/>
          <w:sz w:val="28"/>
          <w:szCs w:val="28"/>
        </w:rPr>
        <w:t xml:space="preserve">), довідка з МБК № 37560: території багатоквартирної забудови. </w:t>
      </w:r>
      <w:r>
        <w:rPr>
          <w:rFonts w:cs="Times New Roman" w:ascii="Times New Roman" w:hAnsi="Times New Roman"/>
          <w:i/>
          <w:iCs/>
          <w:sz w:val="28"/>
          <w:szCs w:val="28"/>
        </w:rPr>
        <w:t>Обстежен</w:t>
      </w:r>
      <w:r>
        <w:rPr>
          <w:rFonts w:cs="Times New Roman" w:ascii="Times New Roman" w:hAnsi="Times New Roman"/>
          <w:i/>
          <w:sz w:val="28"/>
          <w:szCs w:val="28"/>
        </w:rPr>
        <w:t>о управлінням контролю та правового забезпечення ДКР та СГ міської ради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142" w:right="14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42" w:firstLine="142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none"/>
        </w:rPr>
        <w:t xml:space="preserve">         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16. Погодити технічну документацію із землеустрою щодо встановлення меж частини земельної ділянки, на яку поширюється право сервітуту, комунальному підприємству "Івано-Франківськводоекотехпром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встановлення безоплатного строкового (до 09.09.2042 року) сервітуту для розташування та обслуговування насосної станції 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0,0094 га, розташованої у м. Івано-Франківську на вул. Гетьмана Мазепи, поруч будинку № 162-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(вказана територія входить в земельну ділянку загальною площею 0,0224 га, яка перебуває    в   оренді   ПАТ «Прикарпаттяобленерго»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ільовим призначенням – для розміщення, будівництва, експлуатації та обслуговування будівель і споруд об`єктів передачі електричної та теплової енергії, кадастровий номер 2610100000:24:002:0106)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42" w:firstLine="142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ab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  17. Погодити технічну документацію із землеустрою щодо встановлення меж частини земельної ділянки, на яку поширюється право сервітуту, комунальному підприємству "Івано-Франківськводоекотехпром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встановлення безоплатного строкового (до 23.02.2032 року) сервітуту для розташування та обслуговування насосної станції 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,0034 га, розташованої у м. Івано-Франківську на вул. Академіка Сахарова, 23 (вказана територія входить в земельну ділянку загальною площею 2,0366 га, яка перебуває    в     оренді   ПП «ЖЕО-ЖИТЛО-СЕРВІС»,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ільовим призначенням – для будівництва і обслуговування багатоквартирного житлового будинку, кадастровий номер 2610100000:06:003:0245)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42" w:firstLine="142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ab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  18. Погодити технічну документацію із землеустрою щодо встановлення меж частини земельної ділянки, на яку поширюється право сервітуту, комунальному підприємству "Івано-Франківськводоекотехпром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встановлення безоплатного строкового (до 15.06.2033 року) сервітуту для розташування та обслуговування насосної станції 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,0075 га, розташованої у м. Івано-Франківську на вул. Отця І. Блавацького, 8 (вказана територія входить в земельну ділянку загальною площею 2,2085 га, яка перебуває    в   оренді   ТзОВ «УК Івано-Франківськ «ОСЕЛЯ»,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ільовим призначенням – для будівництва і обслуговування багатоквартирного житлового будинку з об`єктами торгово-розважальної та ринкової інфраструктури, кадастровий номер 2610100000:21:003:0503)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42" w:firstLine="142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ab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    19. Погодити технічну документацію із землеустрою щодо встановлення меж частини земельної ділянки, на яку поширюється право сервітуту, державному міському підприємству "Івано-Франківськтеплокомуненерго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встановлення безоплатного безстрокового сервітуту для розташування та обслуговування модульної котельні 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0,0180 га, розташованої у м. Івано-Франківську на вул. Національної Гвардії, 1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(вказана територія входить в земельну ділянку загальною площею 1,0347 га, яка перебуває    в   постійному користуванні Ліцею № 12 імені Івана Франка Івано-Франківської міської ради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ільовим призначенням – для будівництва та обслуговування будівель закладів освіти, кадастровий номер 2610100000:20:001:0230)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20. Передати товариству з обмеженою відповідальністю «ІННОВАГРО» (42889248) в оренду, терміном на 15 років, земельну ділянку площею 0,3469 га в с. Хриплин на вул. Пресмашівській, 12-а для обслуговування приміщення складу (</w:t>
      </w:r>
      <w:r>
        <w:rPr>
          <w:rFonts w:cs="Times New Roman" w:ascii="Times New Roman" w:hAnsi="Times New Roman"/>
          <w:sz w:val="28"/>
          <w:szCs w:val="28"/>
        </w:rPr>
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), кадастровий номер 2610197401:18:003:0341 (реєстрація права власності на нерухоме майно від 14.04.2023 року)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ab/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ab/>
        <w:t xml:space="preserve">   21. Передати товариству з обмеженою відповідальністю «ІННОВАГРО» (42889248) в оренду, терміном на 15 років, земельну ділянку площею 4,1669 га в с. Хриплин на вул. Пресмашівській, 12 для обслуговування нежитлової будівлі (</w:t>
      </w:r>
      <w:r>
        <w:rPr>
          <w:rFonts w:cs="Times New Roman" w:ascii="Times New Roman" w:hAnsi="Times New Roman"/>
          <w:sz w:val="28"/>
          <w:szCs w:val="28"/>
        </w:rPr>
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), кадастровий номер 2610197401:18:003:0391 (реєстрація права власності на нерухоме майно від 14.04.2023 року)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ab/>
        <w:t xml:space="preserve">   22. Передати товариству з обмеженою відповідальністю «ІННОВАГРО» (42889248) в оренду, терміном на 15 років, земельну ділянку площею 0,3104 га в с. Хриплин на вул. Пресмашівській, 12 для обслуговування нежитлової будівлі (</w:t>
      </w:r>
      <w:r>
        <w:rPr>
          <w:rFonts w:cs="Times New Roman" w:ascii="Times New Roman" w:hAnsi="Times New Roman"/>
          <w:sz w:val="28"/>
          <w:szCs w:val="28"/>
        </w:rPr>
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), кадастровий номер 2610197401:18:003:0392 (реєстрація права власності на нерухоме майно від 14.04.2023 року)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23. Передати товариству з обмеженою відповідальністю «ІННОВАГРО» (42889248) в оренду, терміном на 15 років, земельну ділянку площею 0,9097 га в с. Хриплин на вул. Пресмашівській, 23 для обслуговування нежитлової будівлі з під`їздною залізничною колією (</w:t>
      </w:r>
      <w:r>
        <w:rPr>
          <w:rFonts w:cs="Times New Roman" w:ascii="Times New Roman" w:hAnsi="Times New Roman"/>
          <w:sz w:val="28"/>
          <w:szCs w:val="28"/>
        </w:rPr>
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), кадастровий номер 2610197401:18:003:0145 (реєстрація права власності на нерухоме майно від 14.04.2023 року)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ab/>
        <w:t xml:space="preserve">   24. Передати товариству з обмеженою відповідальністю «ІННОВАГРО» (42889248) в оренду, терміном на 15 років, земельну ділянку площею 6,9972 га в с. Хриплин на вул. Пресмашівській, 23 для обслуговування нежитлової будівлі з під`їздною залізничною колією (</w:t>
      </w:r>
      <w:r>
        <w:rPr>
          <w:rFonts w:cs="Times New Roman" w:ascii="Times New Roman" w:hAnsi="Times New Roman"/>
          <w:sz w:val="28"/>
          <w:szCs w:val="28"/>
        </w:rPr>
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), кадастровий номер 2610197401:18:003:0393 (реєстрація права власності на нерухоме майно від 14.04.2023 року)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142" w:right="14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25. Передати товариству з обмеженою відповідальністю «Фірма ЛІК-ІФ» (38330917) в оренду, терміном на 10 років, земельну ділянку площею 0,2833 га у м. Івано-Франківську на вул. О. Кобилянської, 24 для обслуговування виробничих приміщень (</w:t>
      </w:r>
      <w:r>
        <w:rPr>
          <w:rFonts w:cs="Times New Roman" w:ascii="Times New Roman" w:hAnsi="Times New Roman"/>
          <w:sz w:val="28"/>
          <w:szCs w:val="28"/>
        </w:rPr>
        <w:t xml:space="preserve">11.02 Для розміщення та експлуатації основних, підсобних і допоміжних будівель та споруд підприємств переробної, машинобудівної та іншої промисловості), кадастровий номер 2610100000:03:002:0770 (реєстрація права власності на нерухоме майно від 24.04.2018 року). </w:t>
      </w:r>
      <w:r>
        <w:rPr>
          <w:rFonts w:cs="Times New Roman" w:ascii="Times New Roman" w:hAnsi="Times New Roman"/>
          <w:i/>
          <w:iCs/>
          <w:sz w:val="28"/>
          <w:szCs w:val="28"/>
        </w:rPr>
        <w:t>Обстежен</w:t>
      </w:r>
      <w:r>
        <w:rPr>
          <w:rFonts w:cs="Times New Roman" w:ascii="Times New Roman" w:hAnsi="Times New Roman"/>
          <w:i/>
          <w:sz w:val="28"/>
          <w:szCs w:val="28"/>
        </w:rPr>
        <w:t>о управлінням контролю та правового забезпечення ДКР та СГ міської ради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ab/>
        <w:t xml:space="preserve">            26</w:t>
      </w:r>
      <w:r>
        <w:rPr>
          <w:rFonts w:cs="Times New Roman" w:ascii="Times New Roman" w:hAnsi="Times New Roman"/>
          <w:sz w:val="28"/>
        </w:rPr>
        <w:t xml:space="preserve">. Припинити, за згодою, право постійного користування земельної ділянки товариству з обмеженою відповідальністю «Корунд»  площею 0,0677 га, розташованої в м. Івано-Франківську на вул. Гетьмана П. Дорошенка, 28 для 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 будівництва і обслуговування багатоквартирного житлового будинку з об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  <w:lang w:val="ru-RU"/>
        </w:rPr>
        <w:t>`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>єктами торгово-розважальної та ринкової інфраструктури</w:t>
      </w:r>
      <w:r>
        <w:rPr>
          <w:rFonts w:cs="Times New Roman" w:ascii="Times New Roman" w:hAnsi="Times New Roman"/>
          <w:sz w:val="28"/>
          <w:szCs w:val="28"/>
        </w:rPr>
        <w:t>, кадастровий номер 2610100000:24:004:0033 (державний акт на право постійного користування землею від 04.12.1997 року № 182, реєстрація  речового права   постійного користування земельною ділянкою  від 14.09.2021 року № 43981558, заява ТзОВ «Корунд» від 16.08.2023 року № 785388)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Передати </w:t>
      </w:r>
      <w:r>
        <w:rPr>
          <w:rFonts w:cs="Times New Roman" w:ascii="Times New Roman" w:hAnsi="Times New Roman"/>
          <w:sz w:val="28"/>
        </w:rPr>
        <w:t xml:space="preserve">товариству з обмеженою відповідальністю «Корунд» (19394846) в оренду, терміном на 5 років, земельну ділянку площею 0,0677 га, розташовану в м. Івано-Франківську на вул. Гетьмана П. Дорошенка, 28 для 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 будівництва і обслуговування багатоквартирного житлового будинку з об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  <w:lang w:val="ru-RU"/>
        </w:rPr>
        <w:t>`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>єктами торгово-розважальної та ринкової інфраструктури</w:t>
      </w:r>
      <w:r>
        <w:rPr>
          <w:rFonts w:cs="Times New Roman" w:ascii="Times New Roman" w:hAnsi="Times New Roman"/>
          <w:sz w:val="28"/>
          <w:szCs w:val="28"/>
        </w:rPr>
        <w:t>, кадастровий номер 2610100000:24:004:0033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142" w:right="142" w:hanging="14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27</w:t>
      </w:r>
      <w:r>
        <w:rPr>
          <w:rFonts w:cs="Times New Roman" w:ascii="Times New Roman" w:hAnsi="Times New Roman"/>
          <w:sz w:val="28"/>
          <w:szCs w:val="28"/>
        </w:rPr>
        <w:t>. Затвердити приватному підприємству «Житлотехсервіс» (31262042) проєкт  землеустрою щодо відведення земельної ділянки площею 0,8073 га, розташованої у м. Івано-Франківську на вул. Польовій, 2, кадастровий номер 2610100000:20:007:0220, для  розміщення та експлуатації основних, підсобних і допоміжних будівель та споруд підприємств переробної, машинобудівної та іншої промисловості (11.02 Для розміщення та експлуатації основних, підсобних і допоміжних будівель та споруд підприємств переробної, машинобудівної та іншої промисловості), довідка з МБК № 23569: території промислових підприємств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ab/>
        <w:t xml:space="preserve">             Передати приватному підприємству «АРМ.» (44200820) в оренду, терміном   на 10 років, </w:t>
      </w:r>
      <w:r>
        <w:rPr>
          <w:rFonts w:cs="Times New Roman" w:ascii="Times New Roman" w:hAnsi="Times New Roman"/>
          <w:sz w:val="28"/>
          <w:szCs w:val="28"/>
        </w:rPr>
        <w:t>земельну   ділянку    площею 0,8073 га, розташовану у м. Івано-Франківську на вул. Польовій, 2, кадастровий номер 2610100000:20:007:0220, для  обслуговування нежитлових приміщень (11.02 Для розміщення та експлуатації основних, підсобних і допоміжних будівель та споруд підприємств переробної, машинобудівної та іншої промисловості); реєстрація речового права на нерухоме майно від 03.02.2023 року № 49144697; заява ПП «АРМ.» від 03.08.2023 року № 779403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142" w:right="142" w:hanging="14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ab/>
        <w:t xml:space="preserve">             28</w:t>
      </w:r>
      <w:r>
        <w:rPr>
          <w:rFonts w:cs="Times New Roman" w:ascii="Times New Roman" w:hAnsi="Times New Roman"/>
          <w:sz w:val="28"/>
          <w:szCs w:val="28"/>
        </w:rPr>
        <w:t>. Затвердити Рибак Мар`яні Михайлівні проєкт  землеустрою щодо відведення земельної ділянки площею 0,1438 га, розташованої у м. Івано-Франківську на вул. Залізничній, 15-а, кадастровий номер 2610100000:07:002:0045, для  обслуговування нежитлових приміщень (експертно-навчальний центр транспортних перевезень, крамниці автозапчастин, приміщення сервісного обслуговування автомобілів), згідно КВЦПЗД – 03.15 Для будівництва та обслуговування інших будівель громадської забудови (довідка з МБК № 35809: території громадської забудови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ab/>
        <w:t xml:space="preserve">             Передати товариству з обмеженою відповідальністю  «Франко Сервіс ІФ» (43860261) в оренду, терміном   на 5 років, </w:t>
      </w:r>
      <w:r>
        <w:rPr>
          <w:rFonts w:cs="Times New Roman" w:ascii="Times New Roman" w:hAnsi="Times New Roman"/>
          <w:sz w:val="28"/>
          <w:szCs w:val="28"/>
        </w:rPr>
        <w:t>земельну   ділянку    площею  0,1438 га, розташовану у м. Івано-Франківську на вул. Залізничній, 15-а, кадастровий номер 2610100000:07:002:0045, для  обслуговування нежитлових приміщень (експертно-навчальний центр транспортних перевезень, крамниці автозапчастин, приміщення сервісного обслуговування автомобілів), згідно КВЦПЗД – 03.15 Для будівництва та обслуговування інших будівель громадської забудови (акт прийому-передачі до статутного капіталу підприємства нерухомого майна від 31.03.2023 року; реєстрація речового права на нерухоме майно від 03.05.2023 року № 50155001; заява ТзОВ «Франко Сервіс ІФ» від 08.08.2023 року № 781276)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42" w:firstLine="14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29</w:t>
      </w:r>
      <w:r>
        <w:rPr>
          <w:rFonts w:cs="Times New Roman" w:ascii="Times New Roman" w:hAnsi="Times New Roman"/>
          <w:sz w:val="28"/>
          <w:szCs w:val="28"/>
        </w:rPr>
        <w:t>. Затвердити Кочержату Олегу Миколайовичу проєкт  землеустрою щодо відведення земельної ділянки площею 0,0632 га, розташованої у м. Івано-Франківську на вул. Симона Петлюри, 8-л, кадастровий номер 2610100000:20:007:0239, для  розміщення та експлуатації основних, підсобних і допоміжних будівель та споруд підприємств переробної, машинобудівної та іншої промисловості (11.02 Для розміщення та експлуатації основних, підсобних і допоміжних будівель та споруд підприємств переробної, машинобудівної та іншої промисловості), витяг містобудівної документації від 26.07.2023 року № 334: території баз та складів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ab/>
        <w:t xml:space="preserve">             Передати Черепію Олегу Ярославовичу в оренду, терміном   на 10 років, </w:t>
      </w:r>
      <w:r>
        <w:rPr>
          <w:rFonts w:cs="Times New Roman" w:ascii="Times New Roman" w:hAnsi="Times New Roman"/>
          <w:sz w:val="28"/>
          <w:szCs w:val="28"/>
        </w:rPr>
        <w:t>земельну   ділянку    площею 0,0632 га, розташовану у м. Івано-Франківську на вул. Симона Петлюри, 8-л,  для  обслуговування нежитлового приміщення (11.02 Для розміщення та експлуатації основних, підсобних і допоміжних будівель та споруд підприємств переробної, машинобудівної та іншої промисловості), кадастровий номер 2610100000:20:007:0239  (реєстрація речового права на нерухоме майно від 28.08.2023 року № 51517887; заява Черепія О. Я. від 31.08.2023 року № 791612)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142" w:right="142" w:hanging="14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30. Затвердити об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єднанню співвласників багатоквартирного будинку «Тичини 55» (43679263) проєкт  землеустрою щодо відведення земельної ділянки площею 0,0896 га, розташованої у м. Івано-Франківську на вул. Тичини, 55, 55-а, кадастровий номер 2610100000:04:002:0388, для  будівництва і обслуговування багатоквартирного житлового будинку, згідно КВЦПЗД – 02.03 Для  будівництва і обслуговування багатоквартирного житлового   будинку (витяг з містобудівної документації від 07.07.2023 року  № 305: території садибної забудови; заява ОСББ «Тичини 55» від 12.07.2023 року № 770270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ab/>
        <w:t xml:space="preserve">      Передати обслуговуючому кооперативу «Житлово-будівельний кооператив  «Тичини» (45315520) в оренду, терміном   на 10 років, </w:t>
      </w:r>
      <w:r>
        <w:rPr>
          <w:rFonts w:cs="Times New Roman" w:ascii="Times New Roman" w:hAnsi="Times New Roman"/>
          <w:sz w:val="28"/>
          <w:szCs w:val="28"/>
        </w:rPr>
        <w:t>земельну   ділянку  площею 0,0896 га, розташовану у м. Івано-Франківську на вул. Тичини, 55, 55-а, кадастровий номер 2610100000:04:002:0388, для  будівництва і обслуговування багатоквартирного житлового будинку, згідно КВЦПЗД – 02.03 Для  будівництва і обслуговування багатоквартирного житлового   будинку  (реєстрація права власності на квартири в житлових будинках за ОК «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Житлово-будівельний кооператив  «Тичини» від 28.09.2023 року)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sz w:val="28"/>
        </w:rPr>
        <w:t xml:space="preserve">            </w:t>
      </w:r>
      <w:bookmarkStart w:id="1" w:name="_Hlk138078743"/>
      <w:r>
        <w:rPr>
          <w:rFonts w:cs="Times New Roman" w:ascii="Times New Roman" w:hAnsi="Times New Roman"/>
          <w:sz w:val="28"/>
        </w:rPr>
        <w:t>31</w:t>
      </w:r>
      <w:r>
        <w:rPr>
          <w:rFonts w:cs="Times New Roman" w:ascii="Times New Roman" w:hAnsi="Times New Roman"/>
          <w:sz w:val="28"/>
          <w:szCs w:val="28"/>
        </w:rPr>
        <w:t>. 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руючись ст. 31 Закону України «Про оренду землі»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закінчення строку, на який було укладено договір оренди землі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пинити об`єднанню співвласників багатоквартирного будинку «Вовчинецька 128» (35276999) право оренди земельної ділянки площею 0,1384 га, розташованої у м. Івано-Франківську  на вул. Вовчинецькій, 128, для обслуговування багатоквартирного житлового будинку (02.03 Для будівництва і обслуговування багатоквартирного житлового будинку), кадастровий номер 2610100000:08:007:0296  (реєстрація права оренди земельної ділянки від 08.07.2013 року № 1760810)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 xml:space="preserve">   Керуючись частиною 2 ст. 42 Земельного кодексу України, передати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єднанню співвласників багатоквартирного будинку «Вовчинецька 128» (35276999) в постійне користування земельну ділянку площею 0,1384 га, розташованої у м. Івано-Франківську  на вул. Вовчинецькій, 128, для обслуговування багатоквартирного житлового будинку (02.03 Для будівництва і обслуговування багатоквартирного житлового будинку), кадастровий номер 2610100000:08:007:0296 (довідка з МБК № 37687: території багатоквартирної та громадської забудови; частина ділянки в межах червоних ліній вулиці районного значення)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  <w:bookmarkEnd w:id="1"/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sz w:val="28"/>
        </w:rPr>
        <w:t xml:space="preserve">  32. Керуючись пунктом «з» ст. 99 та ст. 124-1 Земельного кодексу України, дати дозвіл товариству з обмеженою відповідальністю «Будівельна компанія «ЖУРАВЕЛЬ.КО» (45059062) на складання проєкту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землеустрою щодо відведення земельної ділянки, на яку поширюється право  сервітуту, орієнтовною площею 0,1055 га на вул. В. Івасюка для проведення благоустрою території та влаштування тимчасової автостоянки (довідка з МБК № 37548: зелені насадження загального користування; земельна ділянка в межах червоних ліній вулиці міського значення)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sz w:val="28"/>
        </w:rPr>
        <w:t xml:space="preserve">  33. Керуючись пунктом «з» ст. 99 та ст. 124-1 Земельного кодексу України, дати дозвіл Ван Снік Олександрі Дмитрівні на складання проєкту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землеустрою щодо відведення земельної ділянки, на яку поширюється право  сервітуту, орієнтовною площею 0,0114 га на в с. Крихівці на вул. Д. Галицького, поруч будинку № 57, для  влаштування   літнього майданчика (довідка з МБК № 37526: території багатоповерхової житлової забудови)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sz w:val="28"/>
        </w:rPr>
        <w:t xml:space="preserve">  34. Керуючись пунктом «б» ст. 99 та ст. 124-1 Земельного кодексу України, дати дозвіл Дупляку Роману Олеговичу, Рубаняку Сергію Вікторовичу, Костишину Віталію Степановичу на складання технічної документації із землеустрою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щодо встановлення меж земельної ділянки в натурі (на місцевості), на яку поширюється право  сервітуту, орієнтовною площею 0,0194 га, розташованої у м. Івано-Франківську на вул. Незалежності, поруч будинку №№ 126-а, 126-г, для  проїзду на транспортному засобі по наявному шляху (земельна ділянка площею 0,0194 га, кадастровий номер 2610100000:14:001:0235 перебуває в комунальній власності Івано-Франківської міської ради; довідка з МБК № 37978: території гаражів)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</w:rPr>
        <w:t>35. Дати дозвіл  Івано-Франківській міській раді на складання проєкту землеустрою   щодо  відведення   земельної    ділянки      площею   4,1846 га  в с. Братківці, кадастровий номер 2625880201:03:001:0504, цільове призначення якої змінюється, із земель «02.11 Земельні ділянки запасу (земельні ділянки, які не надані у власність або користування громадянам чи юридичним особам)»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, в землі «07.01 Для будівництва та обслуговування об`єктів рекреаційного призначення»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3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Надати згоду на передачу в суборенду земельної ділянки від підприємця Ониськіва Андрія Богдановича до обслуговуючого кооперативу «АТЛАНТ ГРУП ІФ» (45206980) площею 0,2000 га, розташованої м. Івано-Франківську на вул. В. Івасюка, поруч районної підстанції «Ринь», для </w:t>
      </w:r>
      <w:r>
        <w:rPr>
          <w:rFonts w:cs="Times New Roman" w:ascii="Times New Roman" w:hAnsi="Times New Roman"/>
          <w:sz w:val="28"/>
          <w:szCs w:val="28"/>
        </w:rPr>
        <w:t>будівництва та обслуговування інших будівель громадської забудов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ермін до 09.09.2027 року (вказана земельна ділянка перебуває в оренді підприємця Ониськіва Андрія Богдановича, згідно  договору   оренди     від  01.04.2014 року № 5184785,   кадастровий    номер      2610100000:12:001:0909; довідка з МБК № 37000: території громадської забудови; частина земельної ділянки в червоних лініях магістральної вулиці; охоронні зони ЛЕП, ГРС, газопроводу)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3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Надати згоду на передачу в суборенду земельної ділянки від  Ониськіва Андрія Богдановича до обслуговуючого кооперативу «АТЛАНТ ГРУП ІФ» (45206980) площею 0,0300 га, розташованої м. Івано-Франківську на вул. В. Івасюка, район підстанції «Ринь», для </w:t>
      </w:r>
      <w:r>
        <w:rPr>
          <w:rFonts w:cs="Times New Roman" w:ascii="Times New Roman" w:hAnsi="Times New Roman"/>
          <w:sz w:val="28"/>
          <w:szCs w:val="28"/>
        </w:rPr>
        <w:t>будівництва та обслуговування адміністративних будинків, офісних будівель компаній, які займаються підприємницькою діяльністю, пов`язаною з отриманням прибутку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ермін до 04.12.2024 року (вказана земельна ділянка перебуває в оренді Ониськіва Андрія Богдановича, згідно  договору   оренди     від  11.12.2019 року № 34650309, кадастровий номер 2610100000:12:001:1255; довідка з МБК № 37699: території зелених насаджень загального користування; частина земельної ділянки в червоних лініях магістральної вулиці)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ab/>
        <w:t xml:space="preserve">    3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Надати згоду на передачу в суборенду частини земельної ділянки від  товариства з обмеженою відповідальністю «Галбуд-Сервіс» до Ониськіва Ярослава Богдановича  площею 0,1000 га, розташованої м. Івано-Франківську на вул. Проектна, 3 – Гімназійна (№ 7 по генплану), для </w:t>
      </w:r>
      <w:r>
        <w:rPr>
          <w:rFonts w:cs="Times New Roman" w:ascii="Times New Roman" w:hAnsi="Times New Roman"/>
          <w:sz w:val="28"/>
          <w:szCs w:val="28"/>
        </w:rPr>
        <w:t xml:space="preserve">будівництва і обслуговування житлового будинку, господарських будівель і споруд (присадибна ділянка) </w:t>
      </w:r>
      <w:r>
        <w:rPr>
          <w:rFonts w:cs="Times New Roman" w:ascii="Times New Roman" w:hAnsi="Times New Roman"/>
          <w:color w:val="000000"/>
          <w:sz w:val="28"/>
          <w:szCs w:val="28"/>
        </w:rPr>
        <w:t>в термін до 15.06.2028 року (вказана земельна ділянка входить в земельну ділянку загальною площею 0,1696 га, яка перебуває в оренді ТзОВ  «Галбуд-Сервіс»,   згідно     договору       оренди     від  03.07.2015 року № 10273082, кадастровий номер 2610100000:01:004:0105; витяг з містобудівної документації від 27.01.2023 року № 88: території садибної забудови)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   3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Надати згоду на передачу в суборенду частини земельної ділянки від  товариства з обмеженою відповідальністю «Галбуд-Сервіс» до Ониськіва Богдановича Зіновійовича площею 0,0336 га, розташованої м. Івано-Франківську на вул. Проектна, 3 – Гімназійна (№ 7 по генплану), для </w:t>
      </w:r>
      <w:r>
        <w:rPr>
          <w:rFonts w:cs="Times New Roman" w:ascii="Times New Roman" w:hAnsi="Times New Roman"/>
          <w:sz w:val="28"/>
          <w:szCs w:val="28"/>
        </w:rPr>
        <w:t xml:space="preserve">будівництва і обслуговування житлового будинку, господарських будівель і споруд (присадибна ділянка) </w:t>
      </w:r>
      <w:r>
        <w:rPr>
          <w:rFonts w:cs="Times New Roman" w:ascii="Times New Roman" w:hAnsi="Times New Roman"/>
          <w:color w:val="000000"/>
          <w:sz w:val="28"/>
          <w:szCs w:val="28"/>
        </w:rPr>
        <w:t>в термін до 15.06.2028 року (вказана земельна ділянка входить в земельну ділянку загальною площею 0,1696 га, яка перебуває в оренді ТзОВ  «Галбуд-Сервіс»,   згідно     договору       оренди     від  03.07.2015 року № 10273082, кадастровий номер 2610100000:01:004:0105; витяг з містобудівної документації від 27.01.2023 року № 88: території садибної забудови)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4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Надати згоду на передачу в суборенду частини земельної ділянки від  товариства з обмеженою відповідальністю «Галбуд-Сервіс» до Андрусів Христини Василівни площею 0,0360 га, розташованої м. Івано-Франківську на вул. Проектна, 3 – Гімназійна (№ 7 по генплану), для </w:t>
      </w:r>
      <w:r>
        <w:rPr>
          <w:rFonts w:cs="Times New Roman" w:ascii="Times New Roman" w:hAnsi="Times New Roman"/>
          <w:sz w:val="28"/>
          <w:szCs w:val="28"/>
        </w:rPr>
        <w:t xml:space="preserve">будівництва і обслуговування житлового будинку, господарських будівель і споруд (присадибна ділянка) </w:t>
      </w:r>
      <w:r>
        <w:rPr>
          <w:rFonts w:cs="Times New Roman" w:ascii="Times New Roman" w:hAnsi="Times New Roman"/>
          <w:color w:val="000000"/>
          <w:sz w:val="28"/>
          <w:szCs w:val="28"/>
        </w:rPr>
        <w:t>в термін до 15.06.2028 року (вказана земельна ділянка входить в земельну ділянку загальною площею 0,1696 га, яка перебуває в оренді ТзОВ  «Галбуд-Сервіс»,   згідно     договору       оренди     від  03.07.2015 року № 10273082, кадастровий номер 2610100000:01:004:0105; витяг з містобудівної документації від 27.01.2023 року № 88: території садибної забудови)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4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Надати згоду на передачу в суборенду земельної ділянки від товариства з обмеженою відповідальністю «Комфортбуд-ІФ» до приватного підприємства «ВАМБУД» (34622913) площею 0,1872 га, розташованої у м. Івано-Франківську на вул. Гетьмана Мазепи, 162-а, для </w:t>
      </w:r>
      <w:r>
        <w:rPr>
          <w:rFonts w:cs="Times New Roman" w:ascii="Times New Roman" w:hAnsi="Times New Roman"/>
          <w:sz w:val="28"/>
          <w:szCs w:val="28"/>
        </w:rPr>
        <w:t>будівництва і обслуговування багатоквартирного житлового будинку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ермін до 16.09.2031 року (вказана земельна ділянка перебуває в оренді ТзОВ «Комфортбуд-ІФ», згідно  договору   оренди від 05.07.2019 року № 32306036, кадастровий номер 2610100000:24:002:0116; довідка з МБК № 31528: території багатоквартирної забудови)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4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Надати згоду на передачу в суборенду земельної ділянки від товариства з обмеженою відповідальністю «Комфортбуд-ІФ» до приватного підприємства «ВАМБУД» (34622913) площею 0,3605 га, розташованої у м. Івано-Франківську на вул. Гетьмана Мазепи, 162-а, для </w:t>
      </w:r>
      <w:r>
        <w:rPr>
          <w:rFonts w:cs="Times New Roman" w:ascii="Times New Roman" w:hAnsi="Times New Roman"/>
          <w:sz w:val="28"/>
          <w:szCs w:val="28"/>
        </w:rPr>
        <w:t>будівництва і обслуговування багатоквартирного житлового будинку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ермін до 25.04.2029 року (вказана земельна ділянка перебуває в оренді ТзОВ «Комфортбуд-ІФ», згідно  договору   оренди від 05.07.2019 року № 32305042, кадастровий номер 2610100000:24:002:0117; довідка з МБК № 31527: території багатоквартирної забудови)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4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Надати згоду на передачу в суборенду частини земельної ділянки від товариства з обмеженою відповідальністю «Екобудсервіс-ІВ» до обслуговуючого кооперативу «ЖБК «Краківський-4» (45148463) площею 0,9127 га,    розташованої    в с. Вовчинець на вул. Вовчинецькій, 225, для </w:t>
      </w:r>
      <w:r>
        <w:rPr>
          <w:rFonts w:cs="Times New Roman" w:ascii="Times New Roman" w:hAnsi="Times New Roman"/>
          <w:sz w:val="28"/>
          <w:szCs w:val="28"/>
        </w:rPr>
        <w:t>будівництва і обслуговування багатоквартирного житлового будинку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ермін до 16.09.2026 року (вказана земельна ділянка входить в земельну ділянку загальною площею 2,1603 га, яка перебуває в оренді ТзОВ «Екобудсервіс-ІВ», згідно  договору   оренди від 23.02.2016 року № 13424861, кадастровий номер 261010190501:09:003:0011; довідка з МБК № 31528: території багатоквартирної забудови)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4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Надати згоду на передачу в суборенду земельної ділянки від приватного підприємства «Мій дім плюс»» до обслуговуючого кооперативу «Житлово-будівельний кооператив «Заклинських» (45325125) площею 0,0823 га, розташованої у м. Івано-Франківську на вул. Угорській, 6-б, для </w:t>
      </w:r>
      <w:r>
        <w:rPr>
          <w:rFonts w:cs="Times New Roman" w:ascii="Times New Roman" w:hAnsi="Times New Roman"/>
          <w:sz w:val="28"/>
          <w:szCs w:val="28"/>
        </w:rPr>
        <w:t>будівництва і обслуговування багатоквартирного житлового будинку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ермін до 30.11.2030 року (вказана земельна ділянка перебуває в оренді ТзОВ «Мій дім плюс», згідно  договору   оренди від 19.02.2021 року № 40679027, кадастровий номер 2610100000:04:001:0220; довідка з МБК № 26689: згідно ДПТ - території багатоквартирної забудови)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ab/>
        <w:t xml:space="preserve">   45. Дати дозвіл Івано-Франківській міській раді на складання технічної документації із землеустрою щодо об`єднання </w:t>
      </w:r>
      <w:r>
        <w:rPr>
          <w:rFonts w:cs="Times New Roman" w:ascii="Times New Roman" w:hAnsi="Times New Roman"/>
          <w:sz w:val="28"/>
          <w:szCs w:val="28"/>
        </w:rPr>
        <w:t xml:space="preserve">земельних ділянок: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лощею 0,1411 га, кадастровий номер 2610100000:09:004:0028 та площею 0,0651 га,  кадастровий номер 2610100000:09:004:0035, розташованих у м. Івано-Франківську на вул. Вовчинецькій, 192,  з цільовим призначенням: 03.07 Для будівництва та обслуговування будівель торгівлі. </w:t>
      </w:r>
      <w:r>
        <w:rPr>
          <w:rFonts w:cs="Times New Roman" w:ascii="Times New Roman" w:hAnsi="Times New Roman"/>
          <w:i/>
          <w:iCs/>
          <w:sz w:val="28"/>
          <w:szCs w:val="28"/>
        </w:rPr>
        <w:t>Обстежен</w:t>
      </w:r>
      <w:r>
        <w:rPr>
          <w:rFonts w:cs="Times New Roman" w:ascii="Times New Roman" w:hAnsi="Times New Roman"/>
          <w:i/>
          <w:sz w:val="28"/>
          <w:szCs w:val="28"/>
        </w:rPr>
        <w:t>о управлінням контролю та правового забезпечення ДКР та СГ міської ради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ab/>
      </w:r>
      <w:bookmarkStart w:id="2" w:name="_Hlk146792551"/>
      <w:bookmarkStart w:id="3" w:name="_Hlk146798223"/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      46. Дати дозвіл Черепію Олегу Ярославовичу на складання технічної документації із землеустрою щодо об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>`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єднання </w:t>
      </w:r>
      <w:r>
        <w:rPr>
          <w:rFonts w:cs="Times New Roman" w:ascii="Times New Roman" w:hAnsi="Times New Roman"/>
          <w:sz w:val="28"/>
          <w:szCs w:val="28"/>
        </w:rPr>
        <w:t>земельних   ділянок: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 xml:space="preserve">лощею 0,4800 га, кадастровий номер 2610100000:20:007:0209 та площею 0,0632 га,  кадастровий номер 2610100000:20:007:0239, розташованих у м. Івано-Франківську на вул. Симона Петлюри, 8-л,  з цільовим призначенням: 11.02 Для розміщення та експлуатації основних, підсобних і допоміжних будівель та споруд підприємств переробної, машинобудівної та  іншої  промисловості (довідка з МБК № 37900: території баз та складів; межі санітарно-захисних зон; заява Черепія О. Я. від 18.09.2023 року № 799891).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7. Керуючись підпунктом «д» ст. 141 Земельного кодексу України (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истематична несплата земельного податку або орендної плати</w:t>
      </w:r>
      <w:r>
        <w:rPr>
          <w:rFonts w:cs="Times New Roman" w:ascii="Times New Roman" w:hAnsi="Times New Roman"/>
          <w:sz w:val="28"/>
          <w:szCs w:val="28"/>
        </w:rPr>
        <w:t>),  ст. 31 Закону України «Про оренду землі» (у зв`язку з закінченням терміну), припинити  дію:</w:t>
      </w:r>
    </w:p>
    <w:p>
      <w:pPr>
        <w:pStyle w:val="Normal"/>
        <w:spacing w:before="0" w:after="0"/>
        <w:ind w:left="142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7.1. Договору оренди земельної ділянки площею 0,5451 га в с. Вовчинець на вул. Василя Симоненка для будівництва та обслуговування інших будівель громадської  забудови,  кадастровий номер 2610190501:09:004:0197, укладеного Мельник Оксаною Степанівною, від 20.08.2018 року № 2759253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left="142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7.2. Договору    суборенди  земельної   ділянки   площею    0,5451 га    в      с. Вовчинець на вул. Василя Симоненка для будівництва та обслуговування інших будівель громадської  забудови,  кадастровий номер 2610190501:09:004:0197, укладеного між Мельник Оксаною Степанівною та товариством з обмеженою відповідальністю «Європейський-ІФ», від 20.08.2018 року № 2759295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42" w:firstLine="14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48. Керуючись частиною 3 ст. 142 Земельного кодексу України, припинити, за згодою, право постійного користування земельною ділянкою громадській організації «Івано-Франківська обласна спілка учасників та інвалідів АТО» площею 0,1400 га, розташованої у м. Івано-Франківську, в районі вул. Сухомлинського – Гетьмана П. Дорошенка, для будівництва і обслуговування багатоквартирного житлового будинку, кадастровий номер 2610100000:24:004:0038 (реєстрація речового права постійного користування земельної ділянки від 12.01.2022 року № 46154556, заява громадської організації «Івано-Франківська обласна спілка учасників та інвалідів АТО» від 15.09.2023 року № 798954)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ab/>
        <w:t xml:space="preserve">            49</w:t>
      </w:r>
      <w:r>
        <w:rPr>
          <w:rFonts w:cs="Times New Roman" w:ascii="Times New Roman" w:hAnsi="Times New Roman"/>
          <w:sz w:val="28"/>
        </w:rPr>
        <w:t>. Припинити, за згодою, дію договору оренди земельної ділянки, укладеного приватним вищим навчальним закладом Університет Короля Данила (24684167), площею 0,1016 га, розташованої в м. Івано-Франківську на Північному бульварі, 5-а, для реконструкції навчального корпусу № 2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>03.02 Для будівництва та обслуговування будівель закладів освіти</w:t>
      </w:r>
      <w:r>
        <w:rPr>
          <w:rFonts w:cs="Times New Roman" w:ascii="Times New Roman" w:hAnsi="Times New Roman"/>
          <w:sz w:val="28"/>
          <w:szCs w:val="28"/>
        </w:rPr>
        <w:t>), кадастровий номер 2610100000:04:001:0222 (реєстрація  права   оренди   земельної    ділянки     від 02.07.2019 року № 32229754, заява ЗВО «Університет Короля Данила» від 14.06.2023 року № 760248)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bookmarkEnd w:id="3"/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   50</w:t>
      </w:r>
      <w:r>
        <w:rPr>
          <w:rFonts w:cs="Times New Roman" w:ascii="Times New Roman" w:hAnsi="Times New Roman"/>
          <w:sz w:val="28"/>
        </w:rPr>
        <w:t>. Припинити, за згодою, право постійного користування земельної ділянки товариству з обмеженою відповідальністю «Прикарпаттехресурси» (33644700)  площею 1,3283 га, розташованої в м. Івано-Франківську на вул. Гетьмана Сагайдачного, 48-д</w:t>
      </w:r>
      <w:r>
        <w:rPr>
          <w:rFonts w:cs="Times New Roman" w:ascii="Times New Roman" w:hAnsi="Times New Roman"/>
          <w:sz w:val="28"/>
          <w:szCs w:val="28"/>
        </w:rPr>
        <w:t>, для розміщення та експлуатації основних, підсобних і допоміжних будівель та споруд підприємств переробної, машинобудівної та іншої промисловості, кадастровий номер 2610100000:08:004:0115 (продаж майнового комплексу ТзОВ «Прикарпатський торговий дім», договір купівлі-продажу від 21.09.2023 року; державний акт на право постійного користування землею від 20.06.1994 року № 24; реєстрація  речового права   постійного користування земельною ділянкою  від 11.03.2019 року № 30660101; заява   ТзОВ    «Прикарпаттехресурси» від 03.10.2023 року № 805815)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  51</w:t>
      </w:r>
      <w:r>
        <w:rPr>
          <w:rFonts w:cs="Times New Roman" w:ascii="Times New Roman" w:hAnsi="Times New Roman"/>
          <w:sz w:val="28"/>
        </w:rPr>
        <w:t>. Припинити, за згодою, право оренди земельної ділянки товариству з обмеженою відповідальністю «РІЕЛ-ІФ» (41310492)  площею 0,5752 га, розташованої в с. Крихівці на вул. Виноградній</w:t>
      </w:r>
      <w:r>
        <w:rPr>
          <w:rFonts w:cs="Times New Roman" w:ascii="Times New Roman" w:hAnsi="Times New Roman"/>
          <w:sz w:val="28"/>
          <w:szCs w:val="28"/>
        </w:rPr>
        <w:t>, для іншої житлової забудови, кадастровий номер 2610192001:25:009:0231 (реєстрація  речового права   оренди  земельної ділянки  від 30.01.2019 року № 30104592; заява   ТзОВ    «РІЕЛ-ІФ» від 03.10.2023 року № 806043)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  52. Внести зміни в графу 4 пункт 12 додатку 1 до рішення міської ради від 25.04.2019 року № 90-25 «Про земельні питання», в частині площі земельної ділянки, а саме «0,0671 га» змінити на «0,0692 га» (заява Тутки Г. І. від 12.08.2023 року № 783959)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ab/>
        <w:t xml:space="preserve">  53. Вважати таким, що втратив чинність пункт 4 додатку 8 до рішення міської ради від 15.06.2023 року № 125-36 «Про земельні питання» (заява Бойчук І. Р. та Вівчар Христини Василівни від 20.07.2023 року № 773396)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54. Поновити Василишину Богдану Івановичу на 20 років термін оренди земельної ділянки в комплексі з розташованими на ній водними об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єктами площею 1,5282 га, розташованої в с. Березівка, урочище «Чорне болото», для рибогосподарських потреб, кадастровий номер 2625880100:04:001:0043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Доручити міському голові Р. Марцінківу підписати договір оренди землі в комплексі з розташованими на ній водними об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єктами, згідно Типового договору, затвердженого постановою Кабінету Міністрів України від 02.06.2021 року № 572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Зобов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язати Василишина Богдана Івановича в установленому законодавством порядку зареєструвати речове право на земельну ділянку в комплексі з розташованими на ній водними об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єктами та погодити вказаний договір з територіальним органом Держводагенства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5</w:t>
      </w:r>
      <w:r>
        <w:rPr>
          <w:rFonts w:cs="Times New Roman" w:ascii="Times New Roman" w:hAnsi="Times New Roman"/>
          <w:color w:val="000000"/>
          <w:sz w:val="28"/>
        </w:rPr>
        <w:t>. Припинити, за згодою, право оренди земельної ділянки Малейку Валерію Григоровичу  площею 0,0026 га, розташованої в м. Івано-Франківську на вул. Євгена Коновальця, 36</w:t>
      </w:r>
      <w:r>
        <w:rPr>
          <w:rFonts w:cs="Times New Roman" w:ascii="Times New Roman" w:hAnsi="Times New Roman"/>
          <w:color w:val="000000"/>
          <w:sz w:val="28"/>
          <w:szCs w:val="28"/>
        </w:rPr>
        <w:t>, для іншої житлової забудови, кадастровий номер 2610100000:04:003:0054 (продаж квартири Процак Л. В., договір купівлі-продажу від 07.09.2021 року, реєстрація  речового права   оренди  земельної ділянки  від 17.02.2017 року № 19110081; заява від 05.10.2023 року № 807130)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     56. Припинити, за згодою, право постійного користування    земельною    ділянкою комунальному підприємству «Франківськ АГРО» Івано-Франківської міської ради  площею 6,4270 га, розташованої у с. Радча, в межах вулиці Болотна, кадастровий номер 2625884701:02:006:0594  (реєстрація речового права постійного користування земельною ділянкою від 29.03.2023 року № 49787058); заява КП «Франківськ АГРО»  Івано-Франківської   міської   ради   від 06.10.2023 року № 807924)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твердити комунальному підприємству «Франківськ АГРО» Івано-Франківської міської ради (43315975) технічну документацію із землеустрою щодо   інвентаризації    земельної    ділянки   площею 5,8415 га, розташованої у с. Радча, в межах вулиці Болотна, кадастровий номер 2625884701:02:006:0594, з передачею її в постійне користування для іншого сільськогосподарського призначення (01.13 Для іншого сільськогосподарського призначення)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42" w:firstLine="14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57. Затвердити Державній митній службі України (43115923) проєкт  землеустрою щодо відведення земельної ділянки площею 0,3279 га, розташованої у м. Івано-Франківську на вул. В. Чорновола, 157, 159 для  обслуговування нежитлових будівель і споруд  (03.01 Для будівництва та обслуговування будівель органів державної влади та органів місцевого самоврядування), кадастровий номер 2610100000:20:007:0240 (витяг містобудівної документації від 28.07.2023 року № 335: території громадської забудови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42" w:firstLine="142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58. Затвердити Івано-Франківській міській раді технічну документацію із землеустрою щодо інвентаризації земельної ділянки площею 0,0300 га, розташованої у м. Івано-Франківськ на вул. Весняній, кадастровий  2610100000:21:006:0562, для розміщення та обслуговування дитячого спортивного майданчика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.02 Для будівництва та обслуговування об`єктів фізичної культури і спорту</w:t>
      </w:r>
      <w:r>
        <w:rPr>
          <w:rFonts w:cs="Times New Roman" w:ascii="Times New Roman" w:hAnsi="Times New Roman"/>
          <w:sz w:val="28"/>
          <w:szCs w:val="28"/>
        </w:rPr>
        <w:t>), довідка з МБК № 29066: території садибної житлової забудови; зелені насадження загального користування)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142" w:right="142" w:hanging="14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59. Затвердити Костюку Любомиру Михайловичу проєкт  землеустрою щодо   відведення   земельної    ділянки   площею 0,0198 га, розташованої у м. Івано-Франківську на вул. Академіка Сахарова, 23-б, кадастровий номер 2610100000:06:003:0238, для обслуговування нежитлових приміщень, згідно КВЦПЗД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3.10 Для будівництва та обслуговування адміністративних будинків, офісних будівель компаній, які займаються підприємницькою діяльністю, пов`язаною з отриманням прибутку</w:t>
      </w:r>
      <w:r>
        <w:rPr>
          <w:rFonts w:cs="Times New Roman" w:ascii="Times New Roman" w:hAnsi="Times New Roman"/>
          <w:sz w:val="28"/>
          <w:szCs w:val="28"/>
        </w:rPr>
        <w:t xml:space="preserve"> (довідка з МБК № 29324: території громадської забудови)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ab/>
        <w:t xml:space="preserve">           Передати товариству з обмеженою відповідальністю «Торгово-розважальний центр «СТАНІСЛАВ» (51498363) в оренду, терміном на 10 років, земельну ділянку </w:t>
      </w:r>
      <w:r>
        <w:rPr>
          <w:rFonts w:cs="Times New Roman" w:ascii="Times New Roman" w:hAnsi="Times New Roman"/>
          <w:sz w:val="28"/>
          <w:szCs w:val="28"/>
        </w:rPr>
        <w:t xml:space="preserve">площею 0,0198 га, розташовану у м. Івано-Франківську на вул. Академіка Сахарова, 23-б, кадастровий номер 2610100000:06:003:0238, для обслуговування нежитлових приміщень, згідно КВЦПЗД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3.10 Для будівництва та обслуговування адміністративних будинків, офісних будівель компаній, які займаються підприємницькою діяльністю, пов`язаною з отриманням прибутку (реєстрація права власності на нерухоме майно від 25.08.2023 року № 51498363, заява ТзОВ «ТРЦ «СТАНІСЛАВ» від 11.10.2023 року № 809531)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0.</w:t>
      </w:r>
      <w:r>
        <w:rPr>
          <w:rFonts w:cs="Times New Roman" w:ascii="Times New Roman" w:hAnsi="Times New Roman"/>
          <w:sz w:val="28"/>
          <w:szCs w:val="28"/>
        </w:rPr>
        <w:t xml:space="preserve"> Затвердити приватному підприємству фірма «Вотум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20537179)</w:t>
      </w:r>
      <w:r>
        <w:rPr>
          <w:rFonts w:cs="Times New Roman" w:ascii="Times New Roman" w:hAnsi="Times New Roman"/>
          <w:sz w:val="28"/>
          <w:szCs w:val="28"/>
        </w:rPr>
        <w:t xml:space="preserve"> проєкт землеустрою щодо відведення земельної ділянки площею 0,0081 га, розташованої у м. Івано-Франківську на вул. Хотинській - Бельведерській, кадастровий номер 2610100000:04:002:0394 (</w:t>
      </w:r>
      <w:r>
        <w:rPr>
          <w:rFonts w:cs="Times New Roman" w:ascii="Times New Roman" w:hAnsi="Times New Roman"/>
          <w:sz w:val="28"/>
        </w:rPr>
        <w:t>02.11 Земельні ділянки запасу (земельні ділянки, які не надані у власність або користування громадянам чи юридичним особам))</w:t>
      </w:r>
      <w:r>
        <w:rPr>
          <w:rFonts w:cs="Times New Roman" w:ascii="Times New Roman" w:hAnsi="Times New Roman"/>
          <w:sz w:val="28"/>
          <w:szCs w:val="28"/>
        </w:rPr>
        <w:t xml:space="preserve"> та передати її  в платне сервітутне користування, терміном на 5 (п’ять) років,  для встановлення будівельних риштувань та складування будівельних матеріалів з метою ремонту будівель та споруд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ідка з МБК № 37003: території багатоквартирної забудови за рахунок винесених підприємств)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1.</w:t>
      </w:r>
      <w:r>
        <w:rPr>
          <w:rFonts w:cs="Times New Roman" w:ascii="Times New Roman" w:hAnsi="Times New Roman"/>
          <w:sz w:val="28"/>
          <w:szCs w:val="28"/>
        </w:rPr>
        <w:t xml:space="preserve"> Затвердити приватному підприємству фірма «Вотум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20537179)</w:t>
      </w:r>
      <w:r>
        <w:rPr>
          <w:rFonts w:cs="Times New Roman" w:ascii="Times New Roman" w:hAnsi="Times New Roman"/>
          <w:sz w:val="28"/>
          <w:szCs w:val="28"/>
        </w:rPr>
        <w:t xml:space="preserve"> проєкт землеустрою щодо відведення земельної ділянки площею 0,0177 га, розташованої у м. Івано-Франківську на вул. Хотинській - Бельведерській, кадастровий номер 2610100000:04:002:0395 (</w:t>
      </w:r>
      <w:r>
        <w:rPr>
          <w:rFonts w:cs="Times New Roman" w:ascii="Times New Roman" w:hAnsi="Times New Roman"/>
          <w:sz w:val="28"/>
        </w:rPr>
        <w:t>02.11 Земельні ділянки запасу (земельні ділянки, які не надані у власність або користування громадянам чи юридичним особам))</w:t>
      </w:r>
      <w:r>
        <w:rPr>
          <w:rFonts w:cs="Times New Roman" w:ascii="Times New Roman" w:hAnsi="Times New Roman"/>
          <w:sz w:val="28"/>
          <w:szCs w:val="28"/>
        </w:rPr>
        <w:t xml:space="preserve"> та передати її  в платне сервітутне користування, терміном на 5 (п’ять) років,  для встановлення будівельних риштувань та складування будівельних матеріалів з метою ремонту будівель та споруд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ідка з МБК № 37004: території багатоквартирної забудови за рахунок винесених підприємств; частина земельної ділянки в межах червоних ліній  магістральної вулиці)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</w:r>
      <w:bookmarkEnd w:id="2"/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6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уб’єктам господарської діяльності, вказаним в додатках 1 – 4 до даного рішення, виготовити документацію із землеустрою, і подати їх у встановленому порядку на затвердження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3. Суб’єктам господарської діяльності, вказаним в додатках 5 – 11 до даного рішення, зареєструвати право оренди, власності, постійного користування земельної ділянки у відповідності до чинного законодавства.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4. Встановити терміни дії договорів оренди землі від дати прийняття рішення сесії міської ради про передачу в оренду, поновлення термінів оренди земельних ділянок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5. Встановити, що з дня закінчення дії договору оренди земельної ділянки і до дня державної реєстрації договору оренди землі, укладеного на новий строк, орендар сплачує орендну плату згідно договору оренди, термін дії якого поновлюється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     66. Головному управлінню ДПС в Івано-Франківській області вжити заходів щодо адміністрування плати за землю, згідно вимог Податкового кодексу України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7. Направити копію даного рішення територіальному органу Держгеокадастру в Івано-Франківській області для внесення інформації до Державного фонду документації із землеустрою та оцінки земель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142"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8.  Контроль за виконанням рішення покласти на заступника міського голови – директора Департаменту комунальних ресурсів та сільського господарства Івано-Франківської міської ради М. Вітенка та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стійну депутатську комісію з питань містобудування, земельних відносин, оренди та приватизації комунального май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. Терешко).</w:t>
      </w:r>
    </w:p>
    <w:p>
      <w:pPr>
        <w:pStyle w:val="Normal"/>
        <w:keepNext w:val="tru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142"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421" w:top="47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Додаток 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063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рішення міської рад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063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_________ 2023 року № ____</w:t>
      </w:r>
    </w:p>
    <w:p>
      <w:pPr>
        <w:pStyle w:val="Normal"/>
        <w:widowControl w:val="false"/>
        <w:autoSpaceDE w:val="false"/>
        <w:spacing w:lineRule="auto" w:line="240" w:before="0" w:after="0"/>
        <w:ind w:left="11328" w:firstLine="1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лік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іб землекористування, яким надано дозвіл на складання проєкту </w:t>
      </w:r>
      <w:r>
        <w:rPr/>
        <w:t>землеустрою щодо відведення земельних ділянок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839"/>
        <w:gridCol w:w="2376"/>
        <w:gridCol w:w="1276"/>
        <w:gridCol w:w="2444"/>
        <w:gridCol w:w="2976"/>
        <w:gridCol w:w="3227"/>
      </w:tblGrid>
      <w:tr>
        <w:trPr>
          <w:trHeight w:val="1216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/п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ва особ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а земельної діля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населений пункт, вулиця,…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ієнтовна площ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використання земельної діля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ункціональне призначенн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умент на об’є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рухомого майн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ітка</w:t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 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лігійна громада (парафія) Преображення Господнього Української Греко-Католицької Церкви місто Івано-Франківсь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0568837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Івано-Франківськ, Меморіаль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будівництва та обслуговування громадських та релігійних організаці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відка з МБК № 3724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території садибної забудови) </w:t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карпатський національний університет імені Василя Стефан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02125266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Івано-Франківськ, Степана Бандери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44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обслуговування навчального корпусу педагогічного інститу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єстрація права господарського відання  на нерухоме майн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ід 14.03.2017 року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відка з МБК № 3706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території громадської та багатоквартирної забудови) </w:t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’єднання співвласників багатоквартирного будинку «Новгородська, 31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41813822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Івано-Франківськ, Кардинала Любомира Гузара,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036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ля обслуговування багатоквартирного житлового будин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702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території садибної забудови)</w:t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’єднання співвласників багатоквартирного будинку «ЕДЕМ-12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8162285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Івано-Франківськ, Коперніка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0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будівництва та обслуговування багатоквартирного житлового будин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7181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риторії садибної забудови)</w:t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’єднання співвласників багатоквартирного будинку «Б. Лепкого, 44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4957120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Івано-Франківськ, Богдана Лепкого, 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8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багатоквартирного житлового будин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7471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території багатоквартирної забудови; пам</w:t>
            </w:r>
            <w:r>
              <w:rPr>
                <w:rFonts w:cs="Times New Roman" w:ascii="Times New Roman" w:hAnsi="Times New Roman"/>
                <w:lang w:val="ru-RU"/>
              </w:rPr>
              <w:t>`</w:t>
            </w:r>
            <w:r>
              <w:rPr>
                <w:rFonts w:cs="Times New Roman" w:ascii="Times New Roman" w:hAnsi="Times New Roman"/>
              </w:rPr>
              <w:t>ятка архітектури місцевого значення)</w:t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`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єднання співвласників багатоквартирного будинку «ІНДІГО ІФ»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41334031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 Івано-Франківськ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ійки Підгірянки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9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 будівництва та обслуговування багатоквартирного житлового будин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відка з МБК № 36927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ериторії багатоквартирної забудови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`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єднання співвласників багатоквартирного будинку «Пилипа Орлика-2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45019383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 Івано-Франківськ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липа Орлика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7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 обслуговування багатоквартирного житлового будин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відка з МБК № 3757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ериторії багатоквартирної забудов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’єднання співвласників багатоквартирного будинку «Юліана Целевича 4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44617831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 Івано-Франківсь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Юліана Целевича,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122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7550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риторії садибної та громадської забудови; частина земельної ділянки (під будівлею) в червоних лініях магістральних вулиць міського значенн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’єднання співвласників багатоквартирного будинку «Млинарська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0604516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 Івано-Франківсь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линарська,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8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7298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риторії садибної забудови; частина земельної ділянки в червоних лініях магістральних вулиць районного значення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’єднання співвласників багатоквартирного будинку «Молодіжна 40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4097104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 Івано-Франківсь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лодіжна,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7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7707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риторії багатоквартирної та громадської забудови; зелені насадження загального користування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839"/>
        <w:gridCol w:w="2376"/>
        <w:gridCol w:w="1276"/>
        <w:gridCol w:w="2444"/>
        <w:gridCol w:w="2976"/>
        <w:gridCol w:w="3227"/>
      </w:tblGrid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’єднання співвласників багатоквартирного будинку «Шевченка 73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0604516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 Івано-Франківсь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евченка, 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6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7752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риторії садибної забудови)</w:t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’єднання співвласників багатоквартирного будинку «Крива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0748737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 Івано-Франківсь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ива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5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7794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риторії багатоквартирної забудов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іння Служби Безпеки України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Івано-Франківській області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0001579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Івано-Франківськ, Національної Гвардії, 18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034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7348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території багатоквартирної забудови)</w:t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ціонерне товариство «УКРТЕЛЕКОМ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1560766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 Івано-Франківськ, Січових Стрільців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-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5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обслуговування гараж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єстрація права власності на нерухоме майн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ід 06.07.2017 року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відка з МБК № 37356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території громадської  забудови) </w:t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ідприємец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ідик Андрій Ярославови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Підлужж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чище «Крижов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сінокосі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відка з МБК № 3745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ериторії пасовищ, лугів; межі охоронної зони ВЛЕП; території особистого селянського господарства; земельна ділянка в червоних лініях житлової вулиці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ІТЕЙЛ ТРЕЙД ГРУП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45090435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Івано-Франківськ, Грюнвальдська, 19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7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обслуговування торгово-адміністративних приміщ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єстрація права власності на нерухоме майн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ід 20.04.2023 року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відка з МБК № 3729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території багатоквартирної  забудови)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839"/>
        <w:gridCol w:w="2376"/>
        <w:gridCol w:w="1276"/>
        <w:gridCol w:w="2444"/>
        <w:gridCol w:w="2976"/>
        <w:gridCol w:w="3227"/>
      </w:tblGrid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арак Тетяна Дмитрівн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арак Ганна Петрівн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арак Соломія Андріївн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арак Роксолана Андріївн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арак Ксенія Андріївн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хайлюк Софія Петрівн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липів Сергій Богданович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липів Богдан Васильович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мот Вадим Любомирович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мот Любомир Іванович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мот Руслана Василі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 Івано-Франківсь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ічових Стрільців,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86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ля обслуговування нежитлових приміщень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єстрація права власності на нерухоме майн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ід 28.12.2021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відка з МБК № 372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ериторії багатоквартирної забудови, пам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`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ятка архітектури місцевого значення)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left="142" w:right="142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стежено управлінням контролю та правового забезпечення ДКР та СГ мі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монтно-будівельний кооперати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еставратор-1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30983737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Івано-Франківськ, Мочульського,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73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обслуговування житлового будин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єстрація права власності на нерухоме майн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ід 21.09.2006 року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відка з МБК № 3747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території садибної  забудови) </w:t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ржавне підприємство «Івано-Франківський науково-виробничий центр стандартизації, метрології та сертифікації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02568176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Івано-Франківськ, Леся Курбаса,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3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обслуговування приміщень лаборатор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єстрація права повного господарського відання  на нерухоме майн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ід 28.09.2005 року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відка з МБК № 375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ериторії  багатоквартирної забудови;  пам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`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ятка архітектури місцевого значення) </w:t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ІВ-СЕРВІ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30610642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 Івано-Франківськ, Євгена Коновальц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8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будівництва і обслуговування творчої майстерн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відка з МБК № 3748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ериторії багатоквартирної забудов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із врахуванням ст. 134 ЗК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839"/>
        <w:gridCol w:w="2376"/>
        <w:gridCol w:w="1276"/>
        <w:gridCol w:w="2444"/>
        <w:gridCol w:w="2976"/>
        <w:gridCol w:w="3227"/>
      </w:tblGrid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ороб Степан Богданови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Драгомирчан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4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для будівництва, обслуговування об’єктів інженерної, транспортної, енергетичної інфраструктури, мультимодальних терміналів, об’єктів зв’язку та дорожнього господарст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(крім об’єктів дорожнього сервісу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відка з МБК № 3617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території зелених насаджень загального користування; санітарно-захисті зони ЛЕП; прибережні захисні смуги; частина ділянки в червоних лініях магістральної вулиці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а ділянка перебуває в комунальній власності, кадастровий номер 2625880901:01:019:0005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із врахуванням ст. 134 ЗКУ</w:t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АРГО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44919640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Івано-Франківськ, Вовчинец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0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для будівництва, обслуговування об’єктів інженерної, транспортної, енергетичної інфраструктури, мультимодальних терміналів, об’єктів зв’язку та дорожнього господарст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(крім об’єктів дорожнього сервісу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hd w:fill="FFFFFF" w:val="clear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hd w:fill="FFFFFF" w:val="clear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відка з МБК № 376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території зелених насаджень спецпризначення; частина ділянки в червоних лініях магістральної вулиці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із врахуванням ст. 134 ЗК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839"/>
        <w:gridCol w:w="2376"/>
        <w:gridCol w:w="1276"/>
        <w:gridCol w:w="2444"/>
        <w:gridCol w:w="2976"/>
        <w:gridCol w:w="3227"/>
      </w:tblGrid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АРГО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44919640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Івано-Франківськ, Вовчинец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75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для будівництва, обслуговування об’єктів інженерної, транспортної, енергетичної інфраструктури, мультимодальних терміналів, об’єктів зв’язку та дорожнього господарст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(крім об’єктів дорожнього сервісу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hd w:fill="FFFFFF" w:val="clear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hd w:fill="FFFFFF" w:val="clear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відка з МБК № 3764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території зелених насаджень спецпризначення; частина ділянки в червоних лініях магістральної вулиці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із врахуванням ст. 134 ЗКУ</w:t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АРГО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44919640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Івано-Франківськ, Вовчинец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0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для будівництва, обслуговування об’єктів інженерної, транспортної, енергетичної інфраструктури, мультимодальних терміналів, об’єктів зв’язку та дорожнього господарст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(крім об’єктів дорожнього сервісу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hd w:fill="FFFFFF" w:val="clear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hd w:fill="FFFFFF" w:val="clear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відка з МБК № 376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території зелених насаджень спецпризначення; частина ділянки в червоних лініях магістральної вулиці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із врахуванням ст. 134 ЗК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839"/>
        <w:gridCol w:w="2376"/>
        <w:gridCol w:w="1276"/>
        <w:gridCol w:w="2444"/>
        <w:gridCol w:w="2976"/>
        <w:gridCol w:w="3227"/>
      </w:tblGrid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АРГО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44919640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Івано-Франківськ, Вовчинец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89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для будівництва, обслуговування об’єктів інженерної, транспортної, енергетичної інфраструктури, мультимодальних терміналів, об’єктів зв’язку та дорожнього господарст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(крім об’єктів дорожнього сервісу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hd w:fill="FFFFFF" w:val="clear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hd w:fill="FFFFFF" w:val="clear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відка з МБК № 3763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території зелених насаджень спецпризначення; частина ділянки в червоних лініях магістральної вулиці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із врахуванням ст. 134 ЗКУ</w:t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ЛПС ГРУП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45277412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Івано-Франківськ, Надріч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94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для будівництва, обслуговування об’єктів інженерної, транспортної, енергетичної інфраструктури, мультимодальних терміналів, об’єктів зв’язку та дорожнього господарст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(крім об’єктів дорожнього сервісу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hd w:fill="FFFFFF" w:val="clear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hd w:fill="FFFFFF" w:val="clear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відка з МБК № 3767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території зелених насаджень спецпризначення; частина ділянки в червоних лініях магістральної вулиці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із врахуванням ст. 134 ЗК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839"/>
        <w:gridCol w:w="2376"/>
        <w:gridCol w:w="1276"/>
        <w:gridCol w:w="2444"/>
        <w:gridCol w:w="2976"/>
        <w:gridCol w:w="3227"/>
      </w:tblGrid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Західноукраїнський капітал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44374685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Івано-Франківськ, В. Івасю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6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для будівництва, обслуговування об’єктів інженерної, транспортної, енергетичної інфраструктури, мультимодальних терміналів, об’єктів зв’язку та дорожнього господарст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(крім об’єктів дорожнього сервісу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hd w:fill="FFFFFF" w:val="clear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hd w:fill="FFFFFF" w:val="clear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відка з МБК № 3772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території зелених насаджень спецпризначення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із врахуванням ст. 134 ЗКУ</w:t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егіональна торгова компані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30422612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Микитинці, Тисменицька, 307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єстрація права власності на об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`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єкт незавершеного будівницт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ід 30.06.2023 року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відка з МБК № 375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території багатоквартирної житлової  забудови;  частина ділянки в червоних лініях автомобільної дороги) </w:t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 «Інфраструктурні об</w:t>
            </w:r>
            <w:r>
              <w:rPr>
                <w:rFonts w:cs="Times New Roman" w:ascii="Times New Roman" w:hAnsi="Times New Roman"/>
                <w:lang w:val="ru-RU"/>
              </w:rPr>
              <w:t>`</w:t>
            </w:r>
            <w:r>
              <w:rPr>
                <w:rFonts w:cs="Times New Roman" w:ascii="Times New Roman" w:hAnsi="Times New Roman"/>
              </w:rPr>
              <w:t>єкти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4979378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 Івано-Франківсь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Євгена Коновальця, 225-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1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обслуговування нежитлового приміще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ля будівництва стоянки та ремонтної бази по зберіганню та технічному обслуговуванню власних вантажних автомобілів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єстрація права власності на нерухоме майн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ід 02.02.2023 року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7719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території інших підприємств; підприємств транспорту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ідприємець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уляк Юлія Степані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 Івано-Франківсь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Євгена Коновальця, поруч АЗ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7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озміщення та експлуатації будівель і споруд автомобільного транспор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6981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риторії громадської забудови; межі санітарно-захисних зон; мажі приаеродромної території)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із врахуванням ст. 134 ЗКУ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зьмин Олена Борисівна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Івано-Франківськ, Симона Петлю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4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(крім об’єктів дорожнього сервісу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відка з МБК № 3767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території інших підприємств; земельна ділянка в червоних лініях магістральної вулиці)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із врахуванням ст. 134 ЗКУ</w:t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адчу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дрій Василь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Івано-Франківськ, Вовчинец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4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для благоустрою території і влаштування тимчасової автомобільної стоя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hd w:fill="FFFFFF" w:val="clear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hd w:fill="FFFFFF" w:val="clear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відка з МБК № 3767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території багатоквартирної забудови; частина земельної ділянки в червоних лініях магістральної вулиці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із врахуванням ст. 134 ЗКУ</w:t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дівниче товариство «Івано-Франківське садівницьке товариство «ЗА МИР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2165960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 Івано-Франківськ, садівниче товариство «ЗА МИР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ілянка № 62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4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для колективного садівниц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hd w:fill="FFFFFF" w:val="clear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єстрація права власності на нерухоме май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садовий будинок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ід 01.07.2023 року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відка з МБК № 3776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території перспективної зміни цільового використання території садових товариств під садибну забудову)</w:t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Обслуговуючий кооперати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«Житлово-будівельний кооператив  «Тичини» (45315520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Івано-Франківськ, Тичини, 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079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єстрація права власності на квартири в житловому будинк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ід 28.09.2023 року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786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території садибної забудови)</w:t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атне акціонерне товари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рикарпаттяобленерг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00131564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Івано-Франківськ, Ясінськ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2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ля розміщення, будівництва, експлуатації та обслуговування будівель і споруд об`єктів передачі електричної енергії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відка з МБК № 37776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магістральні вулиці районного значення) </w:t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00131564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Івано-Франківськ, Надріч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2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ля розміщення, будівництва, експлуатації та обслуговування будівель і споруд об`єктів передачі електричної енергії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відка з МБК № 3783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території зелених насаджень спецпризначення) </w:t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00131564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Микитинці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сен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2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ля розміщення, будівництва, експлуатації та обслуговування будівель і споруд об`єктів передачі електричної енергії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відка з МБК № 3766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частина ділянки в межах червоних ліній магістральної житлової вулиці) </w:t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00131564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Вовчинец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епана Банде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2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ля розміщення, будівництва, експлуатації та обслуговування будівель і споруд об`єктів передачі електричної енергії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відка з МБК № 377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частина ділянки в межах червоних ліній магістральної вулиці) </w:t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00131564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Чукалівк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си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Біля зеленого господар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ля розміщення, будівництва, експлуатації та обслуговування будівель і споруд об`єктів передачі електричної енергії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відка з МБК № 3783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межі прибережної захисної смуги) </w:t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резівська гімназі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Івано-Франківської мі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0562912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Березівк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раса Шевч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32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ля будівництва та обслуговування закладів освіт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відка з МБК № 3778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громадські будинки; території зелених насаджень загального користування) </w:t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яків Галина Ігорі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Радч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І. Фра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9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ля сінокосіння та випасання худоб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відка з МБК № 378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межі прибережної захисної смуги)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кретар міської ради</w:t>
        <w:tab/>
        <w:tab/>
        <w:tab/>
        <w:t xml:space="preserve"> </w:t>
        <w:tab/>
        <w:tab/>
        <w:tab/>
        <w:tab/>
        <w:tab/>
        <w:tab/>
        <w:tab/>
        <w:tab/>
        <w:t>Віктор СИНИШИ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даток 2</w:t>
      </w:r>
    </w:p>
    <w:p>
      <w:pPr>
        <w:pStyle w:val="Normal"/>
        <w:spacing w:before="0" w:after="0"/>
        <w:ind w:left="10620" w:firstLine="708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 рішення сесії міської ради</w:t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ind w:firstLine="1134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ід _________ 2023 року № 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ерелік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осіб землекористування, яким надано дозвіл на складання проєкту землеустрою щодо відведення земельних ділянок,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/>
      </w:pPr>
      <w:r>
        <w:rPr/>
        <w:t>цільове призначення яких змінюється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985"/>
        <w:gridCol w:w="1529"/>
        <w:gridCol w:w="1843"/>
        <w:gridCol w:w="2412"/>
        <w:gridCol w:w="990"/>
        <w:gridCol w:w="1701"/>
        <w:gridCol w:w="2268"/>
        <w:gridCol w:w="2410"/>
      </w:tblGrid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зва осо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Код ЄДРПОУ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Кадастровий номер земельної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ісце розташування земельної діля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вулиця,…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Цільове призначення земельної діля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(згідно КВЦП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яке змінюєтьс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лощ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ind w:left="-109" w:right="-78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Вид користування, номер та дата реєстрації в державному реєстрі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мінене цільове призначення земельної діля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(згідно КВЦП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 яке змінюєтьс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имітка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ТРІМ ФІНАНС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3017321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610100000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0:009:04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. Івано-Франківськ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Левинського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-а, 3-а/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.10 Для будівництва та обслуговування адміністративних будинків, офісних будівель компаній, які займаються підприємницькою діяльністю, пов`язаною з отриманням прибут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47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аво оренд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довідка з МБ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71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території баз та складів, інших підприємств)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МІ-ОЙЛ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3427414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610197401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8:002:0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с. Хрипли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Автоливма-шівська, 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.15 Для будівництва та обслуговування інших будівель громадської забудов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83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аво оренд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довідка з МБ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56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території виробничі, складські та комунальні)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07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3896958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610100000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4:001:02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. Івано-Франківськ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Василіянок, 4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.10 Для будівництва та обслуговування адміністративних будинків, офісних будівель компаній, які займаються підприємницькою діяльністю, пов`язаною з отриманням прибут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0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аво оренд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 Для будівництва і обслуговування багатоквартирного житлового будин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довідка з МБ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753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території багатоквартирної забудови)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лаго Інвест Сервіс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0407538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610100000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:001:00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. Івано-Франківськ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Ленкавського, 1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0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аво оренд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 Для будівництва і обслуговування багатоквартирного житлового будин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довідка з МБ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753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згідно затвердженого ДПТ: території багатоквартирної житлової забудови з приміщеннями громадського призначення)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вано-Франківська міська ра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610190501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9:004:01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с. Вовчинець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Василя Симоненк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.15 Для будівництва та обслуговування інших будівель громадської забудов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54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аво комунальної власності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 Для будівництва і обслуговування багатоквартирного житлового будин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довідка з МБ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757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згідно затвердженого ДПТ: території багатоквартирної житлової забудови з приміщеннями громадського призначення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ява обслуговуючого кооператив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«ЖБК «СІТІ4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від 23.08.2023 рок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78861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унальне некомерційне підприємство «Центральна міська клінічна лікарня Івано-Франківської міської ради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1993305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610100000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8:005:04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. Івано-Франківськ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Софіївка, 3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.03 Для будівництва і обслуговування багатоквартирного житлового будин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4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аво постійного користув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3 Для будівництва та обслуговування будівель закладів охорони здоров</w:t>
            </w:r>
            <w:r>
              <w:rPr>
                <w:rFonts w:cs="Times New Roman" w:ascii="Times New Roman" w:hAnsi="Times New Roman"/>
                <w:lang w:val="ru-RU"/>
              </w:rPr>
              <w:t>`</w:t>
            </w:r>
            <w:r>
              <w:rPr>
                <w:rFonts w:cs="Times New Roman" w:ascii="Times New Roman" w:hAnsi="Times New Roman"/>
              </w:rPr>
              <w:t>я та соціальної допом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довідка з МБ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745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території громадської забудови)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атне підприємство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ій дім плюс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3802414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610100000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4:001:0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. Івано-Франківськ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горська, 6-б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 Для будівництва і обслуговування багатоквартирного житлового будин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08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аво оренд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0 Для будівництва і обслуговування багатоквартирного житлового будинку з об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`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єктами торгово-розважальної та ринкової інфраструкту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витяг з містобудівної документаці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від 11.05.2023 рок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території перспективної зміни цільового використання під житлово-громадську забудову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кретар міської ради</w:t>
        <w:tab/>
        <w:tab/>
        <w:tab/>
        <w:t xml:space="preserve"> </w:t>
        <w:tab/>
        <w:tab/>
        <w:tab/>
        <w:tab/>
        <w:tab/>
        <w:tab/>
        <w:tab/>
        <w:tab/>
        <w:t>Віктор СИНИШИН</w:t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ind w:firstLine="1134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даток 3</w:t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ind w:firstLine="1134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 рішення міської ради</w:t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ind w:firstLine="1134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ід _________ 2023 року № 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ерелік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/>
      </w:pPr>
      <w:r>
        <w:rPr/>
        <w:t xml:space="preserve">осіб землекористування, яким надано згоду на поділ земельних ділянок 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381"/>
        <w:gridCol w:w="1843"/>
        <w:gridCol w:w="2410"/>
        <w:gridCol w:w="2833"/>
        <w:gridCol w:w="992"/>
        <w:gridCol w:w="2270"/>
        <w:gridCol w:w="2410"/>
      </w:tblGrid>
      <w:tr>
        <w:trPr>
          <w:trHeight w:val="1216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зва осо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Кадастровий номер земельної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ісце розташування земельної діля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вулиця,…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Цільове призначе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земельної ділян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згідно КВЦП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гальна площ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г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рієнтовні площі проектних земельних діляно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имітка</w:t>
            </w:r>
          </w:p>
        </w:tc>
      </w:tr>
      <w:tr>
        <w:trPr>
          <w:trHeight w:val="40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</w:t>
            </w:r>
          </w:p>
        </w:tc>
      </w:tr>
      <w:tr>
        <w:trPr>
          <w:trHeight w:val="40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Швадчин Сергій Анатол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610100000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0:006:02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. Івано-Франківськ, Ребета, 8-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,108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ілянка 1 – 0,8932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ілянка 2 – 0,0584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ілянка 3 – 0,1324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ілянка 4 – 0,0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довідка з МБ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683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території баз та складів)</w:t>
            </w:r>
          </w:p>
        </w:tc>
      </w:tr>
      <w:tr>
        <w:trPr>
          <w:trHeight w:val="40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иватне акціонерне товари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«Івано-Франківське племпідприємств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0069951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610190501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9:002:03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с. Вовчинець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отічна, 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3 Для будівництва і обслуговування багатоквартирного житлового будин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,177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ілянка 1 – 1,6111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ілянка 2 – 0,3765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ілянка 3 – 0,1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довідка з МБ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688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території багатоквартирної житлової забудови з об`єктами громадського обслуговування)</w:t>
            </w:r>
          </w:p>
        </w:tc>
      </w:tr>
      <w:tr>
        <w:trPr>
          <w:trHeight w:val="40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ержавне міське підприєм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«Івано-Франківськтепло-комуненерг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0334605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610100000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4:002:03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. Івано-Франківськ, Бельведерська, 61-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 Для розміщення та експлуатації основних, підсобних і допоміжних будівель та споруд технічної інфрастру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150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ілянка 1 – 0,0799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ілянка 2 – 0,07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довідка з МБ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765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території багатоквартирної  забудови)</w:t>
            </w:r>
          </w:p>
        </w:tc>
      </w:tr>
      <w:tr>
        <w:trPr>
          <w:trHeight w:val="40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«УК Івано-Франківськ «ОСЕЛ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4328913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610100000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1:003:04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. Івано-Франківськ, П. Полуботка, 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корпус 17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0 Для будівництва і обслуговування багатоквартирного житлового будинку з об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`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єктами торгово-розважальної та ринкової інфрастру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509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ілянка 1 – 0,031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ілянка 2 – 0,478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довідка з МБ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774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території багатоквартирної  житлової забудови)</w:t>
            </w:r>
          </w:p>
        </w:tc>
      </w:tr>
      <w:tr>
        <w:trPr>
          <w:trHeight w:val="40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«РОН-ТЕ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4125136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610100000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1:006:04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. Івано-Франківськ, Я. Барнича, 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,39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ілянка 1 – 0,1307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ілянка 2 – 3,259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довідка з МБ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763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території комунальних підприємств; території перспективної зміни цільового використання під житлово-громадську забудову)</w:t>
            </w:r>
          </w:p>
        </w:tc>
      </w:tr>
      <w:tr>
        <w:trPr>
          <w:trHeight w:val="40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>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 xml:space="preserve">Приватне акціонерне товари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>«Прикарпаття-обленерг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>(0013156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>2610192001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>25:010:02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>с. Крихівці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eastAsia="ru-RU"/>
              </w:rPr>
              <w:t>`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>їзн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.02 Для розміщення, будівництва, експлуатації та обслуговування будівель і споруд об`єктів передачі електричної енергії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>0,798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>ділянка 1 – 0,3347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>ділянка 2 – 0,46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 xml:space="preserve">довідка з МБ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>379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>(території комунально-складських підприємств; трансформаторна підстанція ПС110/35/10 кВ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>Віктор СИНИШИ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05" w:leader="none"/>
        </w:tabs>
        <w:spacing w:before="0" w:after="0"/>
        <w:ind w:left="9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одаток 4</w:t>
      </w:r>
    </w:p>
    <w:p>
      <w:pPr>
        <w:pStyle w:val="Normal"/>
        <w:spacing w:before="0" w:after="0"/>
        <w:ind w:left="11328" w:right="-314" w:firstLine="12"/>
        <w:rPr/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spacing w:before="0" w:after="0"/>
        <w:ind w:left="11328" w:firstLine="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 ________2023 року № ____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іб землекористування, яким надано дозвіл на складання технічної документації із землеустрою 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567" w:hanging="0"/>
        <w:jc w:val="center"/>
        <w:rPr/>
      </w:pPr>
      <w:r>
        <w:rPr/>
        <w:t>щодо встановлення меж земельних ділянок в натурі (на місцевості)</w:t>
      </w:r>
    </w:p>
    <w:tbl>
      <w:tblPr>
        <w:tblW w:w="16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7"/>
        <w:gridCol w:w="1984"/>
        <w:gridCol w:w="1418"/>
        <w:gridCol w:w="2693"/>
        <w:gridCol w:w="2977"/>
        <w:gridCol w:w="3969"/>
      </w:tblGrid>
      <w:tr>
        <w:trPr>
          <w:trHeight w:val="10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особ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ієнтовна площа,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використання земельної ділянк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ункціональне призначенн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на об’єкт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ухомого май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а</w:t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ідприємец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ойчук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адим Вад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имона Петлюри, 2-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6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 (для обслуговування адміністративно-виробничих приміщень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еєстрація права власності на нерухоме майно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 23.03.2010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відка з МБК № 3614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території перспективної зміни цільового призначення земельної ділянки під житлово-громадську  забудову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емельна ділянка перебуває в оренді підприємця Бойчука В.В., згідно договору оренди від 06.05.2014 рок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594156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дастровий номер: 2610100000:20:007:0126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вариство з обмеженою відповідальністю «ЕЛЕКТРОЛЮКС УКРАЇН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3718300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. Микитинці, Юності, 23-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5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02 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для обслуговування комплексу по виробництву побутової техні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еєстрація права власності на нерухоме майн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 10.11.2010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відка з МБК № 3729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території виробничі, складські та комунальні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емельна ділянка перебуває в оренді ТзОВ «ЕЛЕКТРОЛЮКС УКРАЇНА», згідно договору оренд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ід 03.03.2011 рок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1010004000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атне підприємство «ЖЕО-Житло-Серві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3462419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Івано-Франківськ,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етьмана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. Дорошенка,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2-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6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.03 Для будівництва і обслуговування багатоквартирного житлового будинку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ля обслуговування багатоквартирного житлового будин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т приймання-передачі житлового будинку на обслуговува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 01.03.2019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відка з МБК № 3739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території багатоквартирної забудов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емельній ділянці присвоєн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дастровий номер: 2610100000:24:004:0151</w:t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атне підприємство «Еталон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1940258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Івано-Франківськ,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лізнична, 33-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.01 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ля обслуговування житлового будинку, господарських будівель і споруд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відка з МБК № 3740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території багатоквартирної забудов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емельна ділянка перебуває в постійному користуванні ПП «Еталон» (державний акт на право постійного користування землею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 06.12.2000 року № 400)</w:t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атне виробничо-технічне підприємство «МН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2218847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Івано-Франківськ,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жохара Дудаєва, 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3.10 Для будівництва та обслуговування адміністративних будинків, офісних будівель компаній, які займаються підприємницькою діяльністю, пов`язаною з отриманням прибутку </w:t>
            </w:r>
            <w:r>
              <w:rPr>
                <w:rFonts w:cs="Times New Roman" w:ascii="Times New Roman" w:hAnsi="Times New Roman"/>
              </w:rPr>
              <w:t>(для обслуговування нежитлового приміщення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еєстрація права власності на нерухоме майн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 13.09.2006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відка з МБК № 3728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території садибної забудов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емельна ділянка перебуває в постійному користуванні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ВТП «МНК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державний акт на право постійного користування землею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 26.03.1998 року № 208)</w:t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карпатський національний університет імені Василя Стефан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0212526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Івано-Франківськ,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. Чорновола, 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7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.02 Для будівництва та обслуговування будівель закладів освіт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ля обслуговування адміністративно-навчальних будівель і споруд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еєстрація права власності на нерухоме майн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 14.05.2007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відка з МБК № 373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території громадської забудови; пам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`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ятка архітектури місцевого значення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а ділянка перебуває в постійному користуванні Прикарпатського національного університету імені Василя Стефан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реєстрація речового права постійного користування земельної ділян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 31.05.2017 року № 20744808)</w:t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ідприємец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асилі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Іван Микола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Івано-Франківськ,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риплинська,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 (для обслуговування адміністративно-виробничого приміщенн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еєстрація права власності на нерухоме майн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 15.08.2017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відка з МБК № 359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території промислових підприємств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емельна ділянка перебуває в оренді підприємця Василіва І. М., згідно договору оренди від 28.09.2021 рок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4241285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дастровий номер: 2610100000:14:002:054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ржавне підприємство «Виробниче об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`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єднання «Карпат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1938980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Івано-Франківськ,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алиц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0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11 Для розміщення та експлуатації об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`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єктів дорожнього сервісу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ля облаштування заїзду та виїзду на (з) території ДП «ВО «Карпати» на автомобільну дорогу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відка з МБК № 3798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території зелених насаджень спецпризначення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емельна ділянка перебуває в постійному користуванні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П «ВО «Карпат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реєстрація речового права постійного користування земельної ділян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 20.06.2022 року № 47115171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>Віктор СИНИШИН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</w:tabs>
        <w:autoSpaceDE w:val="false"/>
        <w:spacing w:lineRule="auto" w:line="240" w:before="0" w:after="0"/>
        <w:ind w:left="99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</w:tabs>
        <w:autoSpaceDE w:val="false"/>
        <w:spacing w:lineRule="auto" w:line="240" w:before="0" w:after="0"/>
        <w:ind w:left="99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</w:tabs>
        <w:autoSpaceDE w:val="false"/>
        <w:spacing w:lineRule="auto" w:line="240" w:before="0" w:after="0"/>
        <w:ind w:left="99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</w:tabs>
        <w:autoSpaceDE w:val="false"/>
        <w:spacing w:lineRule="auto" w:line="240" w:before="0" w:after="0"/>
        <w:ind w:left="99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Додаток 5</w:t>
      </w:r>
    </w:p>
    <w:p>
      <w:pPr>
        <w:pStyle w:val="Normal"/>
        <w:widowControl w:val="false"/>
        <w:autoSpaceDE w:val="false"/>
        <w:spacing w:lineRule="auto" w:line="240" w:before="0" w:after="0"/>
        <w:ind w:left="11328" w:right="-314" w:firstLine="1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рішення міської ради</w:t>
      </w:r>
    </w:p>
    <w:p>
      <w:pPr>
        <w:pStyle w:val="Normal"/>
        <w:widowControl w:val="false"/>
        <w:autoSpaceDE w:val="false"/>
        <w:spacing w:lineRule="auto" w:line="240" w:before="0" w:after="0"/>
        <w:ind w:left="11328" w:firstLine="1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_________ 2023 року № ___</w:t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ерелік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сіб землекористування, яким затверджено проєкти землеустрою щодо відведення земельних ділянок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та передано земельні ділянки в користування</w:t>
      </w:r>
    </w:p>
    <w:tbl>
      <w:tblPr>
        <w:tblW w:w="16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26"/>
        <w:gridCol w:w="1417"/>
        <w:gridCol w:w="1843"/>
        <w:gridCol w:w="2268"/>
        <w:gridCol w:w="2126"/>
        <w:gridCol w:w="993"/>
        <w:gridCol w:w="1417"/>
        <w:gridCol w:w="1418"/>
        <w:gridCol w:w="1984"/>
      </w:tblGrid>
      <w:tr>
        <w:trPr>
          <w:trHeight w:val="121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зва ос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autoSpaceDE w:val="false"/>
              <w:spacing w:lineRule="auto" w:line="240" w:before="0" w:after="0"/>
              <w:ind w:left="-137" w:right="-108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Кадастровий ном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autoSpaceDE w:val="false"/>
              <w:spacing w:lineRule="auto" w:line="240" w:before="0" w:after="0"/>
              <w:ind w:left="-137" w:right="-108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емельної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ісце розташування земельної діля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вулиця,…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Цільове призначення земельної ділян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згідно КВЦПЗ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Вид використання земельної діля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функціональне призначен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лощ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Дата та номер рішення про надання дозвол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Вид користу-вання та/або термін оренди, ро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имітка</w:t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</w:t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ігійна громада (парафія) Святого Великомученика Юрія Української Греко-Католицької Церкви села Угорники Івано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ківської мі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(2056011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96601:13:002:015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горник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ив «Рінь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3.04 Для будівництва та обслуговування будівель громадських та релігійних організац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17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.2023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3-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постій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ристу-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яг з містобудівної документації від 15.06.2023 рок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89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території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елених насаджень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26"/>
        <w:gridCol w:w="1417"/>
        <w:gridCol w:w="2122"/>
        <w:gridCol w:w="2409"/>
        <w:gridCol w:w="1843"/>
        <w:gridCol w:w="856"/>
        <w:gridCol w:w="1417"/>
        <w:gridCol w:w="1413"/>
        <w:gridCol w:w="1989"/>
      </w:tblGrid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приємец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юк Віктор Воло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9:004:003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Івано-Франківськ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я Стуса, 13-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7 Для будівництва та обслуговування будівель торг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 обслуговування приміщення апте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.02.2022р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2-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5 рокі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7087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території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ромадської забудови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пітовський Станіслав Євген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20:004:030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Івано-Франківськ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вгена Коновальця, 104-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.10 Для будівництва та обслуговування адміністративних будинків, офісних будівель компаній, які займаються підприємницькою діяльністю, пов`язаною з отриманням прибу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 обслуговування нежитлової будівлі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.03.2023р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3-3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яг з містобудівної документації від 09.05.2023 рок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6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території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омадської забудови)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left="142" w:right="142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стежено управлінням контролю та правового забезпечення ДКР та СГ міської рад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дна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ван Іван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5887800:01:006:083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Чернії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01.08 Для сінокосіння і випасання худо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інокосіння і випасання худоб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.2022р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4-3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20 рокі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6948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території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обистого селянського господарства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26"/>
        <w:gridCol w:w="1417"/>
        <w:gridCol w:w="2122"/>
        <w:gridCol w:w="2409"/>
        <w:gridCol w:w="2014"/>
        <w:gridCol w:w="850"/>
        <w:gridCol w:w="1418"/>
        <w:gridCol w:w="1417"/>
        <w:gridCol w:w="142"/>
        <w:gridCol w:w="1677"/>
      </w:tblGrid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е міське підприємство «Івано-Франківськтепло-комуненерг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334605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8:001:022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Івано-Франківськ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Хмельницького, 59-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04 Для розміщення та експлуатації основних, підсобних і допоміжних будівель та споруд технічної інфраструктур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 обслуговування нежитлових будів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.02.2020р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1-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постійного користуван-н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7086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території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унальних підприємств)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пинити, за згодою, право постійного користування земельною ділянкою площею 1,2631 га (державний акт на право постійного користування землею від 09.04.1999 року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8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е підприємство «Івано-Франківськ-водоекотехпро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236081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2:001:015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Івано-Франківськ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іана Целеви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04 Для розміщення та експлуатації основних, підсобних і допоміжних будівель та споруд технічної інфраструктур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 будівництва та обслуговування водопровідної насосної стан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1.2016р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0-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постійного користуван-н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яг з містобудівної документаці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73 від 23.06.2023 рок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території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унальних підприємств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е підприємство «Івано-Франківськ-водоекотехпро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236081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3:002:079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Івано-Франківськ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річ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04 Для розміщення та експлуатації основних, підсобних і допоміжних будівель та споруд технічної інфраструктур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  обслуговування водопровідної насосної стан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6.2020р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8-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постійного користуван-н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239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території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гатоквар-тирної забудов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 «Івано-Франківськмінерал-цемент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133046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97401:18:002:009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Хриплин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машівська, 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адміністративно-виробничих та складських приміщ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4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.2022р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-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5979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території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робничі, складські та комунальні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підприємство «ЖЕО «Житловий масив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260597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6:001:026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Івано-Франківськ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чинецька, 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 Для будівництва і обслуговування багатоквартирного житлового будинку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 багатоквартирного житлового будин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.2023р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3-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669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території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гатоквартир-ної забудов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іння капітального будівниц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о-Франківської міської рад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539757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97401:18:001:007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Хриплин, Автоливмашівсь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04 Для розміщення та експлуатації основних, підсобних і допоміжних будівель та споруд технічної інфраструктур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 будівництва та обслуговування каналізаційної насосної стан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.2023р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3-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постійного користуван-н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625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території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лених насаджень загального користування; каналізаційна насосна станці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підприємст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МЕС-СЕРВІС" (4326443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92001:25:010:036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рихівці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Січ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2.08 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для будівництва, обслуговування об’єктів інженерної, транспортної, енергетичної інфраструктури, мультимодальних терміналів, об’єктів зв’язку та дорожнього господарст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(крім об’єктів дорожнього сервіс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6.2023р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5-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7517 (території садибної забудови з об`єктами громадського обслуговуванн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із врахуванням ст. 134 ЗКУ </w:t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 «Компанія ІТЕХ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855440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97401:18:002:0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Хриплин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сменицька, 2-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для обслуговування нежитлового приміщ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06.2023р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5-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тяг з містобудівної документації від 20.07.2023 року № 325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відка з МБК № 36656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території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робничі, складські та комунальні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 «ІФ БУДПАР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497429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24:003:015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 Івано-Франківськ, Гетьма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Дорошенка, 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.10 Для будівництва і обслуговування багатоквартирного житлового будинку з об</w:t>
            </w:r>
            <w:r>
              <w:rPr>
                <w:rFonts w:cs="Times New Roman" w:ascii="Times New Roman" w:hAnsi="Times New Roman"/>
                <w:lang w:val="ru-RU"/>
              </w:rPr>
              <w:t>`</w:t>
            </w:r>
            <w:r>
              <w:rPr>
                <w:rFonts w:cs="Times New Roman" w:ascii="Times New Roman" w:hAnsi="Times New Roman"/>
              </w:rPr>
              <w:t>єктами торгово-розважальної та ринкової інфраструктур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ля будівництва і обслуговування багатоквартирного житлового будинку з об</w:t>
            </w:r>
            <w:r>
              <w:rPr>
                <w:rFonts w:cs="Times New Roman" w:ascii="Times New Roman" w:hAnsi="Times New Roman"/>
                <w:lang w:val="ru-RU"/>
              </w:rPr>
              <w:t>`</w:t>
            </w:r>
            <w:r>
              <w:rPr>
                <w:rFonts w:cs="Times New Roman" w:ascii="Times New Roman" w:hAnsi="Times New Roman"/>
              </w:rPr>
              <w:t>єктами торгово-розважальної та ринкової інфрастру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6.2023р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5-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тяг з містобудівної документації від 21.07.2023 року № 33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території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дибної забудов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 «Стрім Фінанс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30173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20:009:042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 Івано-Франківськ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. Левинського, 3а/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виробничо-складських приміщ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6.2023р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5-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тяг з містобудівної документації від 16.08.2023 року № 347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території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з та складі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лігійна громада «Різдва Христового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Івано-Франківської єпархії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аїнської Православної Церкви (Православної Церкви України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а Підпечер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вано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анківського райо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вано-Франківської област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56222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5884301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:007:00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Підпечер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. Франка, 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4 Для будівництва та обслуговування будівель громадських та релігійних організаці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бслуговування культової спору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6.2023р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5-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постійн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исту-вання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відка з МБ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489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ериторії громадських закладів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лені  насадження загального користування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унальне підприємство «Франківськ АГРО» Івано-Франківської міської рад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(4431597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2625884701:02:006:059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адч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межах вулиці Болот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1.07.2023р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57-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 постійного користуван-ня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тяг з містобудівної документаці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49 від 25.08.2023 рок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території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робничі, складські та комунальні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унальне підприємство «Франківськ АГРО» Івано-Франківської міської рад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4431597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5884701:02:006:059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адч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межах вулиці Болот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6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6.2023р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25-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 постійного користуван-ня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тяг з містобудівної документаці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50 від 25.08.2023 рок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території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робничі, складські та комунальні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міської ради</w:t>
        <w:tab/>
        <w:tab/>
        <w:tab/>
        <w:tab/>
        <w:tab/>
        <w:tab/>
        <w:tab/>
        <w:tab/>
        <w:t xml:space="preserve">         Віктор СИНИШИН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56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  <w:tab/>
        <w:tab/>
        <w:tab/>
        <w:t xml:space="preserve">   Додаток 6 </w:t>
      </w:r>
    </w:p>
    <w:p>
      <w:pPr>
        <w:pStyle w:val="Normal"/>
        <w:tabs>
          <w:tab w:val="clear" w:pos="708"/>
          <w:tab w:val="left" w:pos="956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  <w:tab/>
        <w:tab/>
        <w:tab/>
        <w:t xml:space="preserve">   до рішення міської ради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  <w:t xml:space="preserve"> від _________ 2023 року № 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ерелік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сіб землекористування, яким затверджено проєкти землеустрою щодо відведення земельних ділянок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цільове призначення яких змінюється </w:t>
      </w:r>
    </w:p>
    <w:tbl>
      <w:tblPr>
        <w:tblW w:w="162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40"/>
        <w:gridCol w:w="1452"/>
        <w:gridCol w:w="2020"/>
        <w:gridCol w:w="1984"/>
        <w:gridCol w:w="1559"/>
        <w:gridCol w:w="851"/>
        <w:gridCol w:w="1701"/>
        <w:gridCol w:w="1984"/>
        <w:gridCol w:w="1950"/>
      </w:tblGrid>
      <w:tr>
        <w:trPr>
          <w:trHeight w:val="121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 особ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дастровий номер земельної ділянк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ісце розташування земельної діля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улиця,…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ільове призначення земельної ділянки (згідно КВЦП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користуванн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ідстава розроб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та номер рішення про надання дозвол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мінене цільове призначення земельної ділянки (згідно КВЦПЗ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ітка</w:t>
            </w:r>
          </w:p>
        </w:tc>
      </w:tr>
      <w:tr>
        <w:trPr>
          <w:trHeight w:val="40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40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атне підприємство «Приватна архітектурна фірма «Гаркот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543211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0100000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:004:019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Івано-Франківськ, Калуське шосе, 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власн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1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0 Для будівництва і обслуговування багатоквартирного житлового будинку з об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`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єктами торгово-розважальної та ринкової інфраструктур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тяг з містобудівної документації від 25.08.2023 рок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ериторії  багатоквартирної  забудови за рахунок винесення підприємст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инецький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ван Дмитрови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0100000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:004:004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Івано-Франківськ, Проектна-2 – Гімназійна, 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7 Для іншої житлової забуд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оренди до 21.12.2027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.2022 року</w:t>
            </w:r>
          </w:p>
          <w:p>
            <w:pPr>
              <w:pStyle w:val="Normal"/>
              <w:spacing w:before="0" w:after="0"/>
              <w:ind w:left="176" w:hanging="1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4-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1 Для будівництва і обслуговування  житлового будинку, господарських будівель і споруд (присадибна ділянка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итяг з містобудівної документації від 13.07.2023 рок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ериторія садибної забудов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І ГРУП ЛТД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4251372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0100000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:010:017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Івано-Франківськ, Галицька, 1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1 Для будівництва і обслуговування  житлового будинку, господарських будівель і споруд (присадибна діля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власн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1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2.03 Для будівництва і обслуговування  багатоквартирного житлового будинку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итяг з містобудівної документації від 18.07.2023 рок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ериторія багатоквартирної забудови. Реконструкція кварталів садибної забудов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І ГРУП ЛТД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4251372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0100000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:010:007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Івано-Франківськ, Нечуя-Левицького,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1 Для будівництва і обслуговування  житлового будинку, господарських будівель і споруд (присадибна діля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власн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1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2.03 Для будівництва і обслуговування  багатоквартирного житлового будинку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итяг з містобудівної документації від 18.07.2023 рок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згідно затвердженого ДПТ: території багатоквартирної житлової забудов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ЕДІСОН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4623110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0100000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:001:030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Івано-Франківськ, Незалежності,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7 Для будівництва і обслуговування  будівель торгівл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власн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1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8 Для будівництва та обслуговування  об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`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єктів туристичної інфраструктури та закладів громадського харчуванн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итяг з містобудівної документації від 04.05.2023 рок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ериторії громадської забудов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ранспортна компанія «АРТЕМ ТРАНС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2933202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5880901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:048:203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Драгомирчани, урочище «Забереж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 Для ведення особистого селянського госпо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власн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итяг з містобудівної документації від 06.10.2023 рок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згідно генплану села: території виробничі, складські та комунальні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left" w:pos="212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  <w:tab/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212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>Віктор СИНИШИН</w:t>
        <w:tab/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212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212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212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212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212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212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212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212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212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Додаток 7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autoSpaceDE w:val="false"/>
        <w:spacing w:lineRule="auto" w:line="240" w:before="0" w:after="0"/>
        <w:ind w:left="11482" w:right="-314" w:hanging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 рішення міської ради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autoSpaceDE w:val="false"/>
        <w:spacing w:lineRule="auto" w:line="240" w:before="0" w:after="0"/>
        <w:ind w:left="1148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ід _________ 2023 року № 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ерелік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осіб землекористування, яким затверджено технічну документацію із землеустрою </w:t>
      </w:r>
      <w:r>
        <w:rPr/>
        <w:t>щодо встановлення меж земельної ділянки в натурі (на місцевості), та передано земельні ділянки в користування</w:t>
      </w:r>
    </w:p>
    <w:tbl>
      <w:tblPr>
        <w:tblW w:w="162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955"/>
        <w:gridCol w:w="1418"/>
        <w:gridCol w:w="1731"/>
        <w:gridCol w:w="2379"/>
        <w:gridCol w:w="1843"/>
        <w:gridCol w:w="992"/>
        <w:gridCol w:w="1808"/>
        <w:gridCol w:w="1594"/>
        <w:gridCol w:w="1950"/>
      </w:tblGrid>
      <w:tr>
        <w:trPr>
          <w:trHeight w:val="1216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/п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зва осо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Кадастро-вий номер земельної ділянк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ісце розташування земельної діля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вулиця,…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Цільове призначення земельної ділянки (згідно КВЦП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Вид використання земельної діля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функціональне призначе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лощ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Дата та номер рішення про надання дозволу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Вид користування та/або термін оренди, рокі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имітка</w:t>
            </w:r>
          </w:p>
        </w:tc>
      </w:tr>
      <w:tr>
        <w:trPr>
          <w:trHeight w:val="405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</w:t>
            </w:r>
          </w:p>
        </w:tc>
      </w:tr>
      <w:tr>
        <w:trPr>
          <w:trHeight w:val="405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відь Богдан Ром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610100000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0:009:023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. Івано-Франківсь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Євгена Коновальця, 227-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.15 Для будівництва та обслуговування інших будівель громадської забуд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 обслуговування нежитлових приміщ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04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.03.2023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3-3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аво оренди на 10 рокі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довідка з МБ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36165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території громадської забудов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вариство з обмеженою відповідальністю «СПЕЦТЕХ-АВТ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4374982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610193001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6:009:035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с. Микитинці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арковецька, 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 обслуговування  приміщення майстер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358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5.06.2023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5-3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аво оренди на 10 рокі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довідка з МБ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37223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території виробничі, складські та комунальні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ind w:left="1148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ind w:left="1148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міської ради</w:t>
        <w:tab/>
        <w:tab/>
        <w:tab/>
        <w:t>Віктор СИНИШИН</w:t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ind w:left="1148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даток 8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autoSpaceDE w:val="false"/>
        <w:spacing w:lineRule="auto" w:line="240" w:before="0" w:after="0"/>
        <w:ind w:left="11482" w:right="-314" w:hanging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 рішення міської ради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autoSpaceDE w:val="false"/>
        <w:spacing w:lineRule="auto" w:line="240" w:before="0" w:after="0"/>
        <w:ind w:left="1148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ід _________ 2023 року №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ерелік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земельних ділянок, на які переходить право користування, у зв'язку з переходом права користування на майно,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/>
      </w:pPr>
      <w:r>
        <w:rPr/>
        <w:t>яке на них знаходиться</w:t>
      </w:r>
    </w:p>
    <w:tbl>
      <w:tblPr>
        <w:tblW w:w="15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211"/>
        <w:gridCol w:w="1417"/>
        <w:gridCol w:w="1985"/>
        <w:gridCol w:w="2409"/>
        <w:gridCol w:w="1418"/>
        <w:gridCol w:w="992"/>
        <w:gridCol w:w="2126"/>
        <w:gridCol w:w="2552"/>
      </w:tblGrid>
      <w:tr>
        <w:trPr>
          <w:trHeight w:val="1216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/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зва особи, якій надається право корист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autoSpaceDE w:val="false"/>
              <w:spacing w:lineRule="auto" w:line="240" w:before="0" w:after="0"/>
              <w:ind w:left="-137" w:right="-108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Кадастровий ном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autoSpaceDE w:val="false"/>
              <w:spacing w:lineRule="auto" w:line="240" w:before="0" w:after="0"/>
              <w:ind w:left="-137" w:right="-108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емельної діля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ісце розташування земельної діля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вулиця,…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Цільове призначення земельної ділян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згідно КВЦПЗ) та/ або вид використання земельної ділянки (функціональне призначенн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Вид користу-вання та/або термі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лощ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окумент, що підтверджує перехід права на май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имітка</w:t>
            </w:r>
          </w:p>
        </w:tc>
      </w:tr>
      <w:tr>
        <w:trPr>
          <w:trHeight w:val="40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</w:t>
            </w:r>
          </w:p>
        </w:tc>
      </w:tr>
      <w:tr>
        <w:trPr>
          <w:trHeight w:val="40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йко Богдан Іван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:004:02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Івано-Франківськ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залежності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-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7 Для будівництва та обслуговування будівель торгівл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ля обслуговування торгового заклад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єстрація права власності на нерухоме майно </w:t>
            </w:r>
          </w:p>
          <w:p>
            <w:pPr>
              <w:pStyle w:val="Normal"/>
              <w:spacing w:before="0" w:after="0"/>
              <w:ind w:left="34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ід 08.03.2023 року</w:t>
            </w:r>
          </w:p>
          <w:p>
            <w:pPr>
              <w:pStyle w:val="Normal"/>
              <w:spacing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відка з МБК № 36751 (земельна ділянка (частина ділянки) в червоних лініях магістральної вулиці)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пинити, за згодою,   дію договору оренди земельної ділянки, укладеного підприємцем Солоненком Миколою Петровичем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ід 16</w:t>
            </w:r>
            <w:r>
              <w:rPr>
                <w:rFonts w:cs="Times New Roman" w:ascii="Times New Roman" w:hAnsi="Times New Roman"/>
                <w:color w:val="000000"/>
              </w:rPr>
              <w:t>.10.2008 рок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4082940014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 «Промприла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динг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2645427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:003:02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Івано-Франківськ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адеміка Сахарова, 23-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ля обслуговування приміщення котельні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49 рокі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говір купівлі-продажу котельні</w:t>
            </w:r>
          </w:p>
          <w:p>
            <w:pPr>
              <w:pStyle w:val="Normal"/>
              <w:spacing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 11.04.2023 року</w:t>
            </w:r>
          </w:p>
          <w:p>
            <w:pPr>
              <w:pStyle w:val="Normal"/>
              <w:spacing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7049 (території багатоквартирної забудови за рахунок винесених підприємств)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уючись ст.31 Закону України «Про оренду землі» (у зв`язку з закінченням терміну). припинити  дію договору оренди земельної ділянки, укладеного ТзОВ «Торонто-Серв.»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ід 11</w:t>
            </w:r>
            <w:r>
              <w:rPr>
                <w:rFonts w:cs="Times New Roman" w:ascii="Times New Roman" w:hAnsi="Times New Roman"/>
                <w:color w:val="000000"/>
              </w:rPr>
              <w:t>.02.2015 рок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86814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211"/>
        <w:gridCol w:w="1417"/>
        <w:gridCol w:w="1985"/>
        <w:gridCol w:w="2409"/>
        <w:gridCol w:w="1418"/>
        <w:gridCol w:w="992"/>
        <w:gridCol w:w="2126"/>
        <w:gridCol w:w="2552"/>
      </w:tblGrid>
      <w:tr>
        <w:trPr>
          <w:trHeight w:val="40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`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єднання співвласників багатоквартирного будинку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ИТАДЕЛЬ КОМФОРТ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4686182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0100000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:010:01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Івано-Франківськ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ічна, 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2.03 Для будівництва і обслуговування багатоквартирного житлового будинку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обслуговування багатоквартирного житлового будинк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постійного користуван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 передачі на баланс експлуатуючій організації</w:t>
            </w:r>
          </w:p>
          <w:p>
            <w:pPr>
              <w:pStyle w:val="Normal"/>
              <w:spacing w:before="0" w:after="0"/>
              <w:ind w:left="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 11.10.2021 року</w:t>
            </w:r>
          </w:p>
          <w:p>
            <w:pPr>
              <w:pStyle w:val="Normal"/>
              <w:spacing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ідка з МБК № 37137 (згідно ДПТ: території багатоквартирної забудови)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пинити, за згодою,  право постійного користування земельною ділянкою громадській організаці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Івано-Франківська обласна спілка учасників та інвалідів АТО» (реєстрація речового права постійного користування земельною ділянкою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 19.07.2018 року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168418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П «Гал-Комфорт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2963038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0196601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:002:01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Угорники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роїв Миколаєва (Сеченова), 129-а, корпуси 12, 1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2.03 Для будівництва і обслуговування багатоквартирного житлового будинку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обслуговування багатоквартирного житлового будинк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оренди на 10 рокі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1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 приймання-передачі житлового комплексу</w:t>
            </w:r>
          </w:p>
          <w:p>
            <w:pPr>
              <w:pStyle w:val="Normal"/>
              <w:spacing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ідка з МБК відсутня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пинити, за згодою,  дію договору оренди земельної ділянки, укладеног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 «Карпат-Інтур»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 03.02.2020 рок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34517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211"/>
        <w:gridCol w:w="1417"/>
        <w:gridCol w:w="1985"/>
        <w:gridCol w:w="2409"/>
        <w:gridCol w:w="1418"/>
        <w:gridCol w:w="992"/>
        <w:gridCol w:w="2126"/>
        <w:gridCol w:w="2552"/>
      </w:tblGrid>
      <w:tr>
        <w:trPr>
          <w:trHeight w:val="40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П «Гал-Комфорт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2963038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0196601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:002:01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Угорники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роїв Миколаєва (Сеченова), 129-а, корпуси 12, 1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2.07 Для іншої житлової забудов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обслуговування багатоквартирного житлового будинк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оренди на 10 рокі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 приймання-передачі житлового комплексу</w:t>
            </w:r>
          </w:p>
          <w:p>
            <w:pPr>
              <w:pStyle w:val="Normal"/>
              <w:spacing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ідка з МБК відсутн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пинити, за згодою,  дію договору оренди земельної ділянки, укладеног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приємцем Соловей Єлізаветою Ярославівною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 03.02.2020 рок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3341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 «Естейт Логістик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4426439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8:001:00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Івано-Франківськ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овича, 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(для обслуговування виробничих та адміністративно-побутових приміщ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,24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єстрація права власності на нерухоме майно</w:t>
            </w:r>
          </w:p>
          <w:p>
            <w:pPr>
              <w:pStyle w:val="Normal"/>
              <w:spacing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 30.09.2021 року</w:t>
            </w:r>
          </w:p>
          <w:p>
            <w:pPr>
              <w:pStyle w:val="Normal"/>
              <w:spacing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6872 (території складів та баз)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еруючись ст.31 Закону України «Про оренду землі» (у зв`язку з закінченням терміну), припинити  дію договору оренди земельної ділянки, укладеного ТзОВ «Містбуд»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ід 29</w:t>
            </w:r>
            <w:r>
              <w:rPr>
                <w:rFonts w:cs="Times New Roman" w:ascii="Times New Roman" w:hAnsi="Times New Roman"/>
                <w:color w:val="000000"/>
              </w:rPr>
              <w:t>.12.2015 рок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284005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211"/>
        <w:gridCol w:w="1417"/>
        <w:gridCol w:w="1985"/>
        <w:gridCol w:w="2409"/>
        <w:gridCol w:w="1418"/>
        <w:gridCol w:w="992"/>
        <w:gridCol w:w="2126"/>
        <w:gridCol w:w="2552"/>
      </w:tblGrid>
      <w:tr>
        <w:trPr>
          <w:trHeight w:val="40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`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єднання співвласників багатоквартирного будинку «ПІВДЕННИЙ БУЛЬВАР 24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3914353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0100000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:002:01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Івано-Франківськ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львар Південний, 24-б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2.03 Для будівництва і обслуговування багатоквартирного житлового будинку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обслуговування багатоквартирного житлового будинк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постійного користуван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єстрація юридичної особи - ОСББ «ПІВДЕННИЙ БУЛЬВАР 24»</w:t>
            </w:r>
          </w:p>
          <w:p>
            <w:pPr>
              <w:pStyle w:val="Normal"/>
              <w:spacing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ідка з МБК № 36491 (згідно ДПТ: території багатоквартирної забудови)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пинити, за згодою,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ію договору оренди земельної ділянки, укладеного ТзОВ «Новекс Комфорт»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 03.09.2012 рок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101000400059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`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єднання співвласників багатоквартирного будинку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рошенка 18В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4830924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0100000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:004:01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Івано-Франківськ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тьма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Дорошенк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-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2.03 Для будівництва і обслуговування багатоквартирного житлового будинку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обслуговування багатоквартирного житлового будинк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постійного користуван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єстрація юридичної особи - ОСББ «Дорошенка 18В»;</w:t>
            </w:r>
          </w:p>
          <w:p>
            <w:pPr>
              <w:pStyle w:val="Normal"/>
              <w:spacing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йому-передачі від 10.02.2023 року</w:t>
            </w:r>
          </w:p>
          <w:p>
            <w:pPr>
              <w:pStyle w:val="Normal"/>
              <w:spacing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ідка з МБК № 37203 (території багатоквартирної забудови)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еруючись ст.31 Закону України «Про оренду землі» (у зв`язку з закінченням терміну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пинити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ію договору оренди земельної ділянки, укладеног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зОВ «Новекс Комфорт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 10.05.2012 рок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101000400049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211"/>
        <w:gridCol w:w="1417"/>
        <w:gridCol w:w="1985"/>
        <w:gridCol w:w="2409"/>
        <w:gridCol w:w="1418"/>
        <w:gridCol w:w="992"/>
        <w:gridCol w:w="2126"/>
        <w:gridCol w:w="2552"/>
      </w:tblGrid>
      <w:tr>
        <w:trPr>
          <w:trHeight w:val="40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 «ЯК ВУД Р.С.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8378943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ий заклад вищої освіти «ГАЛИЦЬКА АКАДЕМІ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4681832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90501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9:003:00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Вовчинец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чинецька, 2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5 Для будівництва та обслуговування інших будівель громадської забудов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(для обслуговування нежитлових приміщ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3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єстрація права власності на нерухоме майно</w:t>
            </w:r>
          </w:p>
          <w:p>
            <w:pPr>
              <w:pStyle w:val="Normal"/>
              <w:spacing w:before="0" w:after="0"/>
              <w:ind w:left="34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ід 16.05.2005 року, 01.03.2006 року, 27.02.2015 року, 10.04.2023 року</w:t>
            </w:r>
          </w:p>
          <w:p>
            <w:pPr>
              <w:pStyle w:val="Normal"/>
              <w:spacing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відка з МБК № 36905 (території промислових підприємств та громадських закладів)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пинити, за згодою,  дію договору оренди земельної ділянки, укладен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зОВ «Каспер-Адванс», ПЗВО «ГАЛИЦЬКА АКАДЕМІЯ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ід 21.01.2016 року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301680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</w:p>
    <w:p>
      <w:pPr>
        <w:pStyle w:val="Normal"/>
        <w:ind w:left="708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>Віктор СИНИШИН</w:t>
        <w:tab/>
      </w:r>
      <w:r>
        <w:br w:type="page"/>
      </w:r>
    </w:p>
    <w:p>
      <w:pPr>
        <w:pStyle w:val="Normal"/>
        <w:tabs>
          <w:tab w:val="clear" w:pos="708"/>
          <w:tab w:val="left" w:pos="5805" w:leader="none"/>
          <w:tab w:val="left" w:pos="11482" w:leader="none"/>
        </w:tabs>
        <w:spacing w:before="0" w:after="0"/>
        <w:ind w:left="11482" w:hanging="0"/>
        <w:rPr/>
      </w:pPr>
      <w:r>
        <w:rPr>
          <w:rFonts w:cs="Times New Roman" w:ascii="Times New Roman" w:hAnsi="Times New Roman"/>
          <w:sz w:val="28"/>
        </w:rPr>
        <w:t xml:space="preserve">Додаток 9 </w:t>
      </w:r>
    </w:p>
    <w:p>
      <w:pPr>
        <w:pStyle w:val="Normal"/>
        <w:tabs>
          <w:tab w:val="clear" w:pos="708"/>
          <w:tab w:val="left" w:pos="11482" w:leader="none"/>
        </w:tabs>
        <w:spacing w:before="0" w:after="0"/>
        <w:ind w:left="11482" w:right="-31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рішення сесії міської ради</w:t>
      </w:r>
    </w:p>
    <w:p>
      <w:pPr>
        <w:pStyle w:val="Normal"/>
        <w:tabs>
          <w:tab w:val="clear" w:pos="708"/>
          <w:tab w:val="left" w:pos="11482" w:leader="none"/>
        </w:tabs>
        <w:spacing w:before="0" w:after="0"/>
        <w:ind w:left="11482" w:hanging="0"/>
        <w:jc w:val="both"/>
        <w:rPr/>
      </w:pPr>
      <w:r>
        <w:rPr>
          <w:rFonts w:cs="Times New Roman" w:ascii="Times New Roman" w:hAnsi="Times New Roman"/>
          <w:sz w:val="28"/>
        </w:rPr>
        <w:t>від _________ 2023 року № ____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56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лік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567" w:right="142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осіб землекористування, яким затверджено технічну документацію із землеустрою щодо поділу земельної ділянки, 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567" w:hanging="0"/>
        <w:jc w:val="center"/>
        <w:rPr/>
      </w:pPr>
      <w:r>
        <w:rPr/>
        <w:t>право користування якою припиняється, а новоутворені земельні ділянки передаються в користування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17"/>
        <w:gridCol w:w="1852"/>
        <w:gridCol w:w="992"/>
        <w:gridCol w:w="1418"/>
        <w:gridCol w:w="2418"/>
        <w:gridCol w:w="2428"/>
        <w:gridCol w:w="1600"/>
        <w:gridCol w:w="2484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особ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д ЄДРПОУ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 розташування земельної ділянк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улиця,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,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-вий номер земельної ділянк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використання земельної ділянк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ункціональне призначення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ільове призначення земельної ділянки (згідно КВЦПЗ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ови надання, вид користування,термін оренд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дприємец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сіму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ій Юрійович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Радча, Трактор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5884701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:005:005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обслуговування нежитлових приміщень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оренд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відки з МБК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116; 38117;38118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ериторії виробничі, складські та комунальні)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еруючись  пунктом 13 ст. 79-1 Земельного кодексу України, припинити   дію договору оренди земельної ділянки, укладеного підприємцем Насімуком Юрієм Юрійовичем загальною площею 1,4521 га, розташованої у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Радча на вул. Тракторна,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дастровий номер 2625884701:02:005:0055 (реєстрація   речового   права   оренди земельної ділянки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ід 28.07.2014 року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489797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дприємец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сіму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ій Юрійович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Радча, Трактор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4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5884701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:005:087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обслуговування нежитлових приміщень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оренди на 10 років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відка з МБК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116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ериторії виробничі, складські та комунальні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дприємец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сіму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ій Юрійович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Радча, Трактор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5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5884701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:005:087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обслуговування нежитлових приміщень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оренди на 10 років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відка з МБК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117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ериторії виробничі, складські та комунальні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п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`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ітлана Юріївн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. Радч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43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5884701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:005:087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обслуговування нежитлових приміщень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оренди на 10 років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відка з МБК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118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ериторії виробничі, складські та комунальні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иство з обмеженою відповідальністю «Західмістобуд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0164428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 Івано-Франківськ, Максимовича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8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0100000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:004:005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обслуговування нежитлових приміщень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оренд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відка з МБК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217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ериторії баз та складів)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еруючись  пунктом 13 ст. 79-1 Земельного кодексу України, припинити   дію договору оренди земельної ділянки, укладеного ТзОВ «Західмістобуд» загальною площею 1,0871 га, розташованої в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. Івано-Франківську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вул. Максимовича, 13,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дастровий номер 2610100000:08:004:0057 (реєстрація   речового   права   оренди земельної ділянки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ід 25.06.2020 року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7070980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иство з обмеженою відповідальністю «Західмістобуд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0164428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 Івано-Франківськ, Максимовича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8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0100000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:001:033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обслуговування нежитлових приміщень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оренди на 10 років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відка з МБК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217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ериторії баз та складів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иство з обмеженою відповідальністю «МІСЬК БУД ДЕВЕЛОПЕР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1214610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 Івано-Франківськ, Максимовича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0100000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:001:033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обслуговування нежитлових приміщень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оренди на 10 років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відка з МБК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217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ериторії баз та складів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иство з обмеженою відповідальністю «Західна промислова груп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0851846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 Івано-Франківськ, Максимовича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4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0100000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:001:033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обслуговування нежитлових приміщень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оренди на 10 років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відка з МБК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217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ериторії баз та складів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вано-Франківська міська ра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 Івано-Франківськ, Симона Петлюри,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5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0100000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:007:023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обслуговування нежитлових приміщень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унальна власність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відка з МБК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509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ериторії баз та складів)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еруючись  пунктом 13 ст. 79-1 Земельного кодексу України, припинити    право комунальної власності земельної ділянки, загальною площею 0,6566 га, розташованої в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. Івано-Франківську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вул. Симона Петлюри, 8,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дастровий номер 2610100000:20:007:0234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реєстрація   права   комунальної  власності земельної ділянки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ід 30.03.2023 року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9787342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атне підприємство «АРМ.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4200820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 Івано-Франківськ, Симона Петлюри,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0100000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:007:023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обслуговування нежитлових приміщень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робничі будівлі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оренди на 10 років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відка з МБК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509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ериторії баз та складів)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єстрація   права   власності на нерухоме майно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ід 29.05.2023 року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043658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атне підприємство «Правова допомога ІФ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8920009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 Івано-Франківськ, Симона Петлюри,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0100000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:007:023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обслуговування нежитлових приміщень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оренди на 10 років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відка з МБК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509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ериторії баз та складів)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єстрація   права   власності на нерухоме майно (незавершене будівництво виробничої будівлі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ід 31.10.2022 року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829266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иство з обмеженою відповідальністю «Галичинабудінвест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2360800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 Івано-Франківськ, на розі вул. Надрічної - Церковно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0100000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:001:012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будівництва багатоквартирного житлового будинку з приміщеннями громадського призначення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07 Для іншої житлової забудов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оренд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відка з МБК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369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ериторії громадської забудови; дороги і проїзди)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еруючись  пунктом 13 ст. 79-1 Земельного кодексу України, припинити   дію договору оренди земельної ділянки, укладеного ТзОВ «Галичинабудінвест» загальною площею 0,2229 га, розташованої в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. Івано-Франківську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розі вул. Надрічної - Церковної,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дастровий номер 2610100000:03:001:0121 (реєстрація   речового   права   оренди земельної ділянки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ід 12.08.2019 року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2814815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иство з обмеженою відповідальністю «Галичинабудінвест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2360800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 Івано-Франківськ, на розі вул. Надрічної - Церковно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0100000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:001:026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будівництва багатоквартирного житлового будинку з приміщеннями громадського призначення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07 Для іншої житлової забудов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оренди на 10 років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відка з МБК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369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ериторії громадської забудови; дороги і проїзди)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еєстрація   речового   права   на об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`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єкт незавершеного будівництва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ід 12.05.2021 року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1933776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вано-Франківська міська ра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 Івано-Франківськ, на розі вул. Надрічної - Церковно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0100000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:001:026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07 Для іншої житлової забудов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лишити в комунальній власності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відка з МБК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369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ериторії громадської забудови; дороги і проїзди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вано-Франківська міська ра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 Івано-Франківськ, на розі вул. Надрічної - Церковно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0100000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:001:026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07 Для іншої житлової забудов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лишити в комунальній власності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відка з МБК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369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ериторії громадської забудови; дороги і проїзди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партамен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віти та наук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вано-Франківської міської рад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0312499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 Івано-Франківськ, Степана Бандери, 12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0100000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:003:021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обслуговування фізкультурно-оздоровчого комплексу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.02. Для будівництва та обслуговування будівель закладів освіт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постійного користування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відка з МБК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156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згідно ДПТ: спортивно-оздоровчий комплекс»)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еруючись  пунктом 13 ст. 79-1, підпунктом «а» ст. 141 Земельного кодексу України, припинити право постійного користування земельною ділянкою Департаменту освіти на науки Івано-Франківської міської ради  загальною площею 0,4496 га, розташованої в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. Івано-Франківську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вул. Степана Бандери,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-а,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дастровий номер 2610100000:06:003:0217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реєстрація   права   постійного користування земельною ділянкою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ід 22.01.2019 року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9994474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партамен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віти та наук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вано-Франківської міської рад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0312499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 Івано-Франківськ, Степана Бандери, 12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0100000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:003:025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обслуговування фізкультурно-оздоровчого комплексу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.02. Для будівництва та обслуговування будівель закладів освіт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постійного користування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відка з МБК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156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згідно ДПТ: спортивно-оздоровчий комплекс»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партамен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віти та наук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вано-Франківської міської рад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0312499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 Івано-Франківськ, Степана Бандери, 12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0100000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:003:025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обслуговування фізкультурно-оздоровчого комплексу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.02. Для будівництва та обслуговування будівель закладів освіт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постійного користування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відка з МБК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156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згідно ДПТ: спортивно-оздоровчий комплекс»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иство з обмеженою відповідальністю «Івано-Франківська інвестиційна група»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4844286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 Івано-Франківськ, Української Перемоги (Академіка Сахарова), 23-х, ц,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0100000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:003:023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будівництва і обслуговування багатоквартирного житлового будинку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03 Для будівництва і обслуговування багатоквартирного житлового будинку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оренд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відка з МБК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230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ериторії багатоквартирної забудови за рахунок винесених підприємств)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еруючись  пунктом 13 ст. 79-1 Земельного кодексу України, припинити   дію договору оренди земельної ділянки, укладеного ТзОВ «Івано-Франківська інвестиційна група» загальною площею 0,5121 га, розташованої в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. Івано-Франківську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вул. Української Перемоги (Академіка Сахарова), 23-х, ц, ч,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дастровий номер 2610100000:06:003:0230 (реєстрація   речового   права   оренди земельної ділянки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ід 24.06.2015 року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176165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иство з обмеженою відповідальністю «Івано-Франківська інвестиційна група»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4844286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 Івано-Франківськ, Української Перемоги (Академіка Сахарова), 23-х, ц,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0100000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:003:025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будівництва і обслуговування багатоквартирного житлового будинку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03 Для будівництва і обслуговування багатоквартирного житлового будинку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оренди на 10 років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відка з МБК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030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ериторії багатоквартирної забудови за рахунок винесених підприємств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иство з обмеженою відповідальністю «Івано-Франківська інвестиційна група»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4844286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 Івано-Франківськ, Української Перемоги (Академіка Сахарова), 23-х, ц,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0100000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:003:026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будівництва і обслуговування багатоквартирного житлового будинку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03 Для будівництва і обслуговування багатоквартирного житлового будинку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оренди на 10 років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відка з МБК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029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ериторії багатоквартирної забудови за рахунок винесених підприємств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иство з обмеженою відповідальністю «БЛАГО КОМФОРТ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3795711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 Івано-Франківськ, Української Перемоги (Академіка Сахарова), 23-х, ц,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0100000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:003:026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будівництва і обслуговування багатоквартирного житлового будинку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03 Для будівництва і обслуговування багатоквартирного житлового будинку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оренди на 10 років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відка з МБК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028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ериторії багатоквартирної забудови за рахунок винесених підприємств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иство з обмеженою відповідальністю «БЛАГО КОМФОРТ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3795711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 Івано-Франківськ, Української Перемоги (Академіка Сахарова), 23-х, ц,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0100000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:003:026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будівництва і обслуговування багатоквартирного житлового будинку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03 Для будівництва і обслуговування багатоквартирного житлового будинку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оренди на 10 років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відка з МБК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031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ериторії багатоквартирної забудови за рахунок винесених підприємств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Секретар міської ради</w:t>
        <w:tab/>
        <w:tab/>
        <w:tab/>
        <w:t xml:space="preserve"> </w:t>
        <w:tab/>
        <w:tab/>
        <w:tab/>
        <w:tab/>
        <w:tab/>
        <w:tab/>
        <w:t xml:space="preserve">        Віктор СИНИШИН</w:t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/>
      </w:pPr>
      <w:r>
        <w:rPr>
          <w:rFonts w:cs="Times New Roman" w:ascii="Times New Roman" w:hAnsi="Times New Roman"/>
          <w:sz w:val="28"/>
        </w:rPr>
        <w:tab/>
        <w:t xml:space="preserve">          Додаток  10</w:t>
      </w:r>
    </w:p>
    <w:p>
      <w:pPr>
        <w:pStyle w:val="Normal"/>
        <w:spacing w:lineRule="auto" w:line="240" w:before="0" w:after="0"/>
        <w:ind w:left="11328" w:right="-314" w:firstLine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рішення ___ сесії міської ради</w:t>
      </w:r>
    </w:p>
    <w:p>
      <w:pPr>
        <w:pStyle w:val="Normal"/>
        <w:spacing w:lineRule="auto" w:line="240" w:before="0" w:after="0"/>
        <w:ind w:left="11328" w:firstLine="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ід ________  2023 року № ___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лік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077" w:hanging="0"/>
        <w:jc w:val="center"/>
        <w:rPr/>
      </w:pPr>
      <w:r>
        <w:rPr/>
        <w:t>договорів оренди які підлягають поновленню (продовженню)</w:t>
      </w:r>
    </w:p>
    <w:tbl>
      <w:tblPr>
        <w:tblW w:w="162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985"/>
        <w:gridCol w:w="1447"/>
        <w:gridCol w:w="1896"/>
        <w:gridCol w:w="2694"/>
        <w:gridCol w:w="2267"/>
        <w:gridCol w:w="992"/>
        <w:gridCol w:w="1446"/>
        <w:gridCol w:w="1248"/>
        <w:gridCol w:w="1701"/>
      </w:tblGrid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особ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д ЄДРПОУ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 земельної ділян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 розташування земельної ділян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ільове призначення земельної ділянк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згідно КВЦПЗ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використання земельної ділянк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ункціональне призначе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,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закінчення договор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мін продовження орен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а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ільне українсько-канадське підприємство у формі товариства з обмеженою відповідальністю "Хіт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2179809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8:001:00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Івано-Франківсь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Хмельницького, 59-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виробничої ба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6.20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р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69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риторії перспективної зміни цільового використання під житлово-громадську забудову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-7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 "Каданс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1743843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3:002:04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Івано-Франківсь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О. Кобилянської, 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</w:t>
              <w:tab/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адміністративно-виробничих та складських приміщ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3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6.20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р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70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риторії перспективної зміни цільового використання під житлово-громадську забудову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62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985"/>
        <w:gridCol w:w="1447"/>
        <w:gridCol w:w="1755"/>
        <w:gridCol w:w="2835"/>
        <w:gridCol w:w="2267"/>
        <w:gridCol w:w="992"/>
        <w:gridCol w:w="1446"/>
        <w:gridCol w:w="1248"/>
        <w:gridCol w:w="1701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-7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 "Дельта Вест Ойл Груп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5782357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93001:16:001:001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икитин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Тисменицька, 248-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7 Для будівництва та обслуговування будівель торгівл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автозаправної стан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6.20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р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7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риторії виробничі, складські та комунальні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-79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приємець Мандзюк Людмила Ярославів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6:003:018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Івано-Франківсь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А. Мельника, 1-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7 Для будівництва та обслуговування будівель торгівл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торгового закла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3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8.20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р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70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риторії громадської забудови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-79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приємець Мандзюк Людмила Ярославів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6:003:006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Івано-Франківсь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Мельни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7 Для будівництва та обслуговування будівель торгівл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нежитлового приміщ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8.20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р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70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риторії громадської забудови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-7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іонерне товариство "КРЕДІ АГРІКОЛЬ БАНК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4361575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6:001:008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Івано-Франківсь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ривокзальна, 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9</w:t>
              <w:tab/>
              <w:t>Для будівництва та обслуговування будівель кредитно-фінансових устан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офісного приміщ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3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7.20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р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72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риторії громадської забудови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-79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адянин Стефанишин Роман Стефанович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4:004:005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Івано-Франківсь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Гетьмана Мазепи, 114-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7</w:t>
              <w:tab/>
              <w:t>Для будівництва та обслуговування будівель торгівл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нежитлових приміщ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6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.20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р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74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риторії громадської забудови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985"/>
        <w:gridCol w:w="1447"/>
        <w:gridCol w:w="1755"/>
        <w:gridCol w:w="2835"/>
        <w:gridCol w:w="2267"/>
        <w:gridCol w:w="992"/>
        <w:gridCol w:w="1446"/>
        <w:gridCol w:w="1248"/>
        <w:gridCol w:w="1701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-7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 "Фірманн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05475376),  Товариство з обмеженою відповідальністю Ремонтно-будівельна фірма "Рембудком-ЛТД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9099010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20:009:034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Івано-Франківсь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. Левинського,  3-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адміністративно-виробничих будів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7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6.20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р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777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агістральні вулиці міського значення, шляхопроводи, мости, тонелі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-7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е підприємство «Івано-Франківський науково-виробничий центр стандартизації, метрології та сертифікації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2568176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8:003:068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Івано-Франківсь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Вовчинецька, 1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0 Для будівництва та обслуговування адміністративних будинків, офісних будівель компаній, які займаються підприємницькою діяльністю, пов’язаною з отриманням прибутк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та прибудови лабораторних приміщ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9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.20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75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риторії громадської забудови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-79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зична особа-підприємець Бородайко Павло Костянтинович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5:001:025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Івано-Франківсь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ардинала Любомира Гузара, 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виробничих приміщ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2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6.20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76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риторії баз та складів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985"/>
        <w:gridCol w:w="1447"/>
        <w:gridCol w:w="1755"/>
        <w:gridCol w:w="2835"/>
        <w:gridCol w:w="2267"/>
        <w:gridCol w:w="992"/>
        <w:gridCol w:w="1418"/>
        <w:gridCol w:w="28"/>
        <w:gridCol w:w="1248"/>
        <w:gridCol w:w="1701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-7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підприємство "БС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496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5:001:024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Івано-Франківсь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М. Грушевського, 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0 Для будівництва та обслуговування адміністративних будинків, офісних будівель компаній, які займаються підприємницькою діяльністю, пов’язаною з отриманням прибутк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будівництва та обслуговування адміністративних будинків, офісних будівель компаній, які займаються підприємницькою діяльністю, пов'язаною з отриманням прибутку (при умові дотримання сервітутних обмежень на проїз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5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6.20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76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риторії громадської забудови); дотримуватись сервітутних обмежень на право проїзду, проходу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-79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адяни Ліщинська Тетяна Миколаївна, Гладун Галина Іванів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23:001:066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Івано-Франківсь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Ленкавського, 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89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5.20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р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739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території малоповерхо-вої житлової забудови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-7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адянин Лучишин Андрій Богд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20:005:007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Івано-Франківсь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Євгена Коновальця, 1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7</w:t>
              <w:tab/>
              <w:t>Для будівництва та обслуговування будівель торгівл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торгового закла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2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р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67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риторії громадської забудови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-7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 "ЖЕО Прикарпаття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7582114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3:002:049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Івано-Франківсь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Владики Софрона Мудрого (Гарбарська), 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 Для будівництва і обслуговування багатоквартирного житлового будинк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багатоквартирного житлового будинку з приміщеннями громадського призна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2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6.20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р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72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риторії багатоквартирної забудови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-79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адянин Болгак Володимир Михайлович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90501:09:004:000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Івано-Франківсь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Вовчинецька, 196-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7 Для будівництва та обслуговування будівель торгівл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крамниці продтова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3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7.20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р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73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риторії громадської забудови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-7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зична особа-підприємець Борщ Михайло Миколай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8:009:005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Івано-Франківсь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Гната Хоткевича, 83-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7</w:t>
              <w:tab/>
              <w:t>Для будівництва та обслуговування будівель торгівл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торгового комплек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9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.20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р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74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риторії громадської забудови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-7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підприємство  "Управляюча компанія "Комфорт-Плюс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1773586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92001:25:010:022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рихівц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л. масив "Долішні озера"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 Для будівництва і обслуговування багатоквартирного житлового будинк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багатоквартирних житлових будинків з приміщеннями громадсько-культурного призна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6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.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р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79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території багатоповер-хової житлової забудови з об'єктами громадського обслуговуван-ня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-7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 "Спорттовари І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1555154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93001:15:007:014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икитинц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Юності, 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виробничо-складських приміщ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8.2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р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76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риторії виробничі, складські та комунальні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-7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иство з обмеженою відповідальністю "Євротрейд Експо"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0308524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97401:18:002:004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Хрипли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ресмашівська, 1-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5 Для будівництва та обслуговування інших будівель громадської забудов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складського приміщ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6.2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р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64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риторії виробничі, складські та комунальні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985"/>
        <w:gridCol w:w="1447"/>
        <w:gridCol w:w="1755"/>
        <w:gridCol w:w="2835"/>
        <w:gridCol w:w="2267"/>
        <w:gridCol w:w="992"/>
        <w:gridCol w:w="1418"/>
        <w:gridCol w:w="1276"/>
        <w:gridCol w:w="1701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-7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 "Захід-Контракт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0474613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97401:18:002:007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Хриплин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ул. Автолив-машівська,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виробничих будів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р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79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риторії виробничі, складські та комунальні)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127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екретар міської ради</w:t>
        <w:tab/>
        <w:tab/>
        <w:tab/>
        <w:tab/>
        <w:t xml:space="preserve">                                            </w:t>
        <w:tab/>
        <w:tab/>
        <w:tab/>
        <w:tab/>
        <w:t>Віктор Синишин</w:t>
      </w:r>
    </w:p>
    <w:p>
      <w:pPr>
        <w:pStyle w:val="Normal"/>
        <w:tabs>
          <w:tab w:val="clear" w:pos="708"/>
          <w:tab w:val="left" w:pos="5805" w:leader="none"/>
        </w:tabs>
        <w:spacing w:lineRule="auto" w:line="240"/>
        <w:ind w:left="99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805" w:leader="none"/>
        </w:tabs>
        <w:ind w:left="9912" w:hanging="0"/>
        <w:rPr>
          <w:rFonts w:cs="Calibri"/>
          <w:sz w:val="28"/>
        </w:rPr>
      </w:pPr>
      <w:r>
        <w:rPr>
          <w:rFonts w:cs="Calibri"/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5805" w:leader="none"/>
        </w:tabs>
        <w:ind w:left="991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05" w:leader="none"/>
        </w:tabs>
        <w:ind w:left="9912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5670" w:leader="none"/>
          <w:tab w:val="left" w:pos="6180" w:leader="none"/>
          <w:tab w:val="left" w:pos="6237" w:leader="none"/>
          <w:tab w:val="right" w:pos="9354" w:leader="none"/>
        </w:tabs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ab/>
        <w:tab/>
        <w:tab/>
        <w:tab/>
        <w:tab/>
        <w:tab/>
        <w:tab/>
        <w:t>Додаток  11</w:t>
      </w:r>
    </w:p>
    <w:p>
      <w:pPr>
        <w:pStyle w:val="Normal"/>
        <w:tabs>
          <w:tab w:val="clear" w:pos="708"/>
          <w:tab w:val="left" w:pos="5670" w:leader="none"/>
          <w:tab w:val="left" w:pos="6180" w:leader="none"/>
          <w:tab w:val="left" w:pos="6237" w:leader="none"/>
          <w:tab w:val="right" w:pos="9354" w:leader="none"/>
        </w:tabs>
        <w:spacing w:lineRule="auto" w:line="240" w:before="0" w:after="0"/>
        <w:ind w:left="5670" w:hanging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ab/>
        <w:tab/>
        <w:tab/>
        <w:tab/>
        <w:tab/>
        <w:tab/>
        <w:tab/>
        <w:t>до рішення міської ради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lineRule="auto" w:line="240" w:before="0" w:after="0"/>
        <w:ind w:left="5670" w:right="26" w:hanging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ab/>
        <w:tab/>
        <w:tab/>
        <w:tab/>
        <w:tab/>
        <w:tab/>
        <w:t>від _______ 2023 року № ____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  <w:tab w:val="left" w:pos="6180" w:leader="none"/>
          <w:tab w:val="left" w:pos="6237" w:leader="none"/>
          <w:tab w:val="right" w:pos="9354" w:leader="none"/>
        </w:tabs>
        <w:spacing w:lineRule="auto" w:line="240" w:before="0" w:after="0"/>
        <w:ind w:left="3964" w:firstLine="992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</w:r>
    </w:p>
    <w:p>
      <w:pPr>
        <w:pStyle w:val="Normal"/>
        <w:spacing w:lineRule="auto" w:line="240" w:before="0" w:after="0"/>
        <w:ind w:left="-284" w:firstLine="142"/>
        <w:jc w:val="center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Перелік земельних ділянок, право постійного користування яких припиняється Івано-Франківській міській раді 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  <w:tab w:val="left" w:pos="6180" w:leader="none"/>
          <w:tab w:val="left" w:pos="6237" w:leader="none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highlight w:val="yellow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highlight w:val="yellow"/>
          <w:lang w:eastAsia="uk-UA"/>
        </w:rPr>
      </w:r>
    </w:p>
    <w:tbl>
      <w:tblPr>
        <w:tblW w:w="1573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2977"/>
        <w:gridCol w:w="1134"/>
        <w:gridCol w:w="3686"/>
        <w:gridCol w:w="4677"/>
      </w:tblGrid>
      <w:tr>
        <w:trPr>
          <w:trHeight w:val="2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391" w:right="-250" w:firstLine="126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142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Кадастрови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8" w:right="-138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Місце розташування земельної ділянки</w:t>
            </w:r>
          </w:p>
          <w:p>
            <w:pPr>
              <w:pStyle w:val="Normal"/>
              <w:spacing w:lineRule="auto" w:line="240" w:before="0" w:after="0"/>
              <w:ind w:left="-7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(вулиця,…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Площа, 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Цільове призначе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Номер та дата реєстрації права постій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користування земельної ділянки</w:t>
            </w:r>
          </w:p>
        </w:tc>
      </w:tr>
      <w:tr>
        <w:trPr>
          <w:trHeight w:val="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142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142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142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142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6</w:t>
            </w:r>
          </w:p>
        </w:tc>
      </w:tr>
      <w:tr>
        <w:trPr>
          <w:trHeight w:val="1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spacing w:before="0" w:after="0"/>
              <w:ind w:left="360" w:right="-108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2610100000:09:006:0004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В. Стуса – 24 Серпн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0,123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18.00 землі загального користув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2143  11.08.2014</w:t>
            </w:r>
          </w:p>
        </w:tc>
      </w:tr>
      <w:tr>
        <w:trPr>
          <w:trHeight w:val="1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spacing w:before="0" w:after="0"/>
              <w:ind w:left="360" w:right="-108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uk-UA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2610100000:20:004:0004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вул. В. Чорновол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0,331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18.00 землі загального користув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4358   12.08.2014</w:t>
            </w:r>
          </w:p>
        </w:tc>
      </w:tr>
      <w:tr>
        <w:trPr>
          <w:trHeight w:val="9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spacing w:before="0" w:after="0"/>
              <w:ind w:left="360" w:right="-108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2610100000:20:004:000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вул. В. Чорновола, біля буд. 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0,205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18.00 землі загального користув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687   12.08.2014</w:t>
            </w:r>
          </w:p>
        </w:tc>
      </w:tr>
      <w:tr>
        <w:trPr>
          <w:trHeight w:val="9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spacing w:before="0" w:after="0"/>
              <w:ind w:left="360" w:right="-108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2610100000:09:006:02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вул. Василя Сту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0,14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18.00 землі загального користув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6677     12.08.2014</w:t>
            </w:r>
          </w:p>
        </w:tc>
      </w:tr>
      <w:tr>
        <w:trPr>
          <w:trHeight w:val="9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spacing w:before="0" w:after="0"/>
              <w:ind w:left="360" w:right="-108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2610100000:06:001:019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вул. Грюнвальдсь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0,2498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18.00 землі загального користув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3441   18.09.2014</w:t>
            </w:r>
          </w:p>
        </w:tc>
      </w:tr>
      <w:tr>
        <w:trPr>
          <w:trHeight w:val="9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spacing w:before="0" w:after="0"/>
              <w:ind w:left="360" w:right="-108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2610100000:20:001:000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вул. Є. Коновальця – Військо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0,1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18.00 землі загального користув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7885    18.09.2014</w:t>
            </w:r>
          </w:p>
        </w:tc>
      </w:tr>
      <w:tr>
        <w:trPr>
          <w:trHeight w:val="9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spacing w:before="0" w:after="0"/>
              <w:ind w:left="360" w:right="-108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2610100000:24:004:013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вул. О. Довженка поруч буд. № 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0,138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18.00 землі загального користув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1515  18.09.2014</w:t>
            </w:r>
          </w:p>
        </w:tc>
      </w:tr>
      <w:tr>
        <w:trPr>
          <w:trHeight w:val="11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spacing w:before="0" w:after="0"/>
              <w:ind w:left="360" w:right="-108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2610100000:20:002:000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вул. Ак. Сахарова поруч буд. №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0,146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18.00 землі загального користув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7369   18.09.2014</w:t>
            </w:r>
          </w:p>
        </w:tc>
      </w:tr>
      <w:tr>
        <w:trPr>
          <w:trHeight w:val="9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spacing w:before="0" w:after="0"/>
              <w:ind w:left="360" w:right="-108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2610100000:08:006:0060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вул. Івана Павла II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0,2194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18.00 землі загального користув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315   18.09.2014</w:t>
            </w:r>
          </w:p>
        </w:tc>
      </w:tr>
      <w:tr>
        <w:trPr>
          <w:trHeight w:val="9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spacing w:before="0" w:after="0"/>
              <w:ind w:left="360" w:right="-108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2610100000:04:003:0138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вул. Гетьмана Мазепи –                           С. Гординськог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0,0887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18.00 землі загального користув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8588   19.09.2014</w:t>
            </w:r>
          </w:p>
        </w:tc>
      </w:tr>
      <w:tr>
        <w:trPr>
          <w:trHeight w:val="9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spacing w:before="0" w:after="0"/>
              <w:ind w:left="360" w:right="-108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2610100000:06:004:037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вул. Шухевич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0,2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18.00 землі загального користув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9500    06.10.2014</w:t>
            </w:r>
          </w:p>
        </w:tc>
      </w:tr>
      <w:tr>
        <w:trPr>
          <w:trHeight w:val="9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spacing w:before="0" w:after="0"/>
              <w:ind w:left="360" w:right="-108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2610100000:24:003:000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вул. Чорновола поруч № 96- 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0,3829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18.00 землі загального користув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648  16.09.2014</w:t>
            </w:r>
          </w:p>
        </w:tc>
      </w:tr>
      <w:tr>
        <w:trPr>
          <w:trHeight w:val="9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spacing w:before="0" w:after="0"/>
              <w:ind w:left="360" w:right="-108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2610100000:09:004:000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вул. Вовчинецька-Симонен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0,4889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18.00 землі загального користув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6469   12.08.2014</w:t>
            </w:r>
          </w:p>
        </w:tc>
      </w:tr>
      <w:tr>
        <w:trPr>
          <w:trHeight w:val="9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spacing w:before="0" w:after="0"/>
              <w:ind w:left="360" w:right="-108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2610100000:08:005:0284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вул. Вовчинецька, 1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0,145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18.00 землі загального користув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750  06.10.201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2977"/>
        <w:gridCol w:w="1134"/>
        <w:gridCol w:w="3686"/>
        <w:gridCol w:w="4677"/>
      </w:tblGrid>
      <w:tr>
        <w:trPr>
          <w:trHeight w:val="9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spacing w:before="0" w:after="0"/>
              <w:ind w:left="360" w:right="-108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2610100000:24:004:000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вул. Гетьмана Мазепи поруч 1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0,293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18.00 землі загального користув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5648   12.08.2014</w:t>
            </w:r>
          </w:p>
        </w:tc>
      </w:tr>
      <w:tr>
        <w:trPr>
          <w:trHeight w:val="9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spacing w:before="0" w:after="0"/>
              <w:ind w:left="360" w:right="-108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2610100000:08:008:032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вул. Деповськ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0,209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18.00 землі загального користув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2481  19.11.2014</w:t>
            </w:r>
          </w:p>
        </w:tc>
      </w:tr>
      <w:tr>
        <w:trPr>
          <w:trHeight w:val="9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spacing w:before="0" w:after="0"/>
              <w:ind w:left="360" w:right="-108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2610100000:08:005:028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вул. Вовчинецька, 1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0,149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18.00 землі загального користув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5017  27.04.2015</w:t>
            </w:r>
          </w:p>
        </w:tc>
      </w:tr>
      <w:tr>
        <w:trPr>
          <w:trHeight w:val="9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spacing w:before="0" w:after="0"/>
              <w:ind w:left="360" w:right="-108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2610100000:15:001:038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вул. Українських Декабристі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0,09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18.00 землі загального користув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0227  10.06.2015</w:t>
            </w:r>
          </w:p>
        </w:tc>
      </w:tr>
      <w:tr>
        <w:trPr>
          <w:trHeight w:val="9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spacing w:before="0" w:after="0"/>
              <w:ind w:left="360" w:right="-108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2610100000:01:006:0076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вул. Галицька (поруч буд.№ 128-130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1,3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18.00 землі загального користув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9380  10.06.2015</w:t>
            </w:r>
          </w:p>
        </w:tc>
      </w:tr>
      <w:tr>
        <w:trPr>
          <w:trHeight w:val="9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spacing w:before="0" w:after="0"/>
              <w:ind w:left="360" w:right="-108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2610100000:01:008:0181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вул. Юліана Целевича, 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0,311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18.00 землі загального користув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11792 13.08.2015 </w:t>
            </w:r>
          </w:p>
        </w:tc>
      </w:tr>
      <w:tr>
        <w:trPr>
          <w:trHeight w:val="9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spacing w:before="0" w:after="0"/>
              <w:ind w:left="360" w:right="-108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2610100000:08:006:006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вул. Івана Павла II, 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0,111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18.00 землі загального користув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607  13.08.2015</w:t>
            </w:r>
          </w:p>
        </w:tc>
      </w:tr>
      <w:tr>
        <w:trPr>
          <w:trHeight w:val="9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spacing w:before="0" w:after="0"/>
              <w:ind w:left="360" w:right="-108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2610100000:09:004:00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вул. Вовчинецька, 2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1,2059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18.00 землі загального користув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65879  16.02.2016</w:t>
            </w:r>
          </w:p>
        </w:tc>
      </w:tr>
      <w:tr>
        <w:trPr>
          <w:trHeight w:val="9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spacing w:before="0" w:after="0"/>
              <w:ind w:left="360" w:right="-108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2610100000:08:007:04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вул. Миру-Палі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0,04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18.00 землі загального користув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3444    01.03.2016</w:t>
            </w:r>
          </w:p>
        </w:tc>
      </w:tr>
      <w:tr>
        <w:trPr>
          <w:trHeight w:val="9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spacing w:before="0" w:after="0"/>
              <w:ind w:left="360" w:right="-108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2610100000:06:002:04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вул. Незалежності, 97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0,45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18.00 землі загального користув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9495  31.03.2016</w:t>
            </w:r>
          </w:p>
        </w:tc>
      </w:tr>
      <w:tr>
        <w:trPr>
          <w:trHeight w:val="9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spacing w:before="0" w:after="0"/>
              <w:ind w:left="360" w:right="-108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2610100000:20:008:0174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вул. Ботанічна, 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0,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18.00 землі загального користув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21208  10.08.2016</w:t>
            </w:r>
          </w:p>
        </w:tc>
      </w:tr>
      <w:tr>
        <w:trPr>
          <w:trHeight w:val="9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spacing w:before="0" w:after="0"/>
              <w:ind w:left="360" w:right="-108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2610100000:08:009:0105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вул. Гната Хоткевича, 67-а, 75-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0,229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18.00 землі загального користув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9670   26.08.2016</w:t>
            </w:r>
          </w:p>
        </w:tc>
      </w:tr>
      <w:tr>
        <w:trPr>
          <w:trHeight w:val="9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spacing w:before="0" w:after="0"/>
              <w:ind w:left="360" w:right="-108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2610100000:24:001:01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вул. Короля Дани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0,050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18.00 землі загального користув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6824   26.08.2016</w:t>
            </w:r>
          </w:p>
        </w:tc>
      </w:tr>
      <w:tr>
        <w:trPr>
          <w:trHeight w:val="9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spacing w:before="0" w:after="0"/>
              <w:ind w:left="360" w:right="-108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2610100000:09:006:003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вул. 24 Серпня, поруч будинку №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0,345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18.00 землі загального користув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72292   26.09.2018</w:t>
            </w:r>
          </w:p>
        </w:tc>
      </w:tr>
      <w:tr>
        <w:trPr>
          <w:trHeight w:val="9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spacing w:before="0" w:after="0"/>
              <w:ind w:left="360" w:right="-108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2610100000:09:006:0029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вул. Симоненка, поруч будинків       № 26,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0,407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18.00 землі загального користув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41784  26.09.2018</w:t>
            </w:r>
          </w:p>
        </w:tc>
      </w:tr>
      <w:tr>
        <w:trPr>
          <w:trHeight w:val="9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spacing w:before="0" w:after="0"/>
              <w:ind w:left="360" w:right="-108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2610100000:09:006:0031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на розі вул. Симоненка – 24 Серпн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0,271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18.00 землі загального користув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40240  26.09.2018</w:t>
            </w:r>
          </w:p>
        </w:tc>
      </w:tr>
      <w:tr>
        <w:trPr>
          <w:trHeight w:val="9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spacing w:before="0" w:after="0"/>
              <w:ind w:left="360" w:right="-108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2610100000:03:004:0361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Північний бульвар поруч будинку № 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0,21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18.00 землі загального користув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61515  03.06.2019</w:t>
            </w:r>
          </w:p>
        </w:tc>
      </w:tr>
      <w:tr>
        <w:trPr>
          <w:trHeight w:val="9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spacing w:before="0" w:after="0"/>
              <w:ind w:left="360" w:right="-108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2610100000:02:001:0111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мікрорайон Пасічна (вздовж річки Бистриця-Надвірнянська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1,924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18.00 землі загального користув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60682    22.02.2019</w:t>
            </w:r>
          </w:p>
        </w:tc>
      </w:tr>
      <w:tr>
        <w:trPr>
          <w:trHeight w:val="9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spacing w:before="0" w:after="0"/>
              <w:ind w:left="360" w:right="-108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2610100000:02:001:011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мікрорайон Пасічна (вздовж річки Бистриця-Надвірнянськ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0,177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uk-UA"/>
              </w:rPr>
              <w:t>18.00 землі загального користув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59390    22.02.2019</w:t>
            </w:r>
          </w:p>
        </w:tc>
      </w:tr>
    </w:tbl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eastAsia="Times New Roman" w:cs="Times New Roman"/>
          <w:sz w:val="28"/>
          <w:szCs w:val="20"/>
          <w:highlight w:val="yellow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highlight w:val="yellow"/>
          <w:lang w:eastAsia="uk-UA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highlight w:val="yellow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highlight w:val="yellow"/>
          <w:lang w:eastAsia="uk-UA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8"/>
          <w:del w:id="0" w:author="User" w:date="2023-10-05T16:17:00Z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</w:rPr>
        <w:t>Секретар міської ради</w:t>
        <w:tab/>
        <w:tab/>
        <w:tab/>
        <w:t xml:space="preserve"> </w:t>
        <w:tab/>
        <w:tab/>
        <w:tab/>
        <w:tab/>
        <w:tab/>
        <w:tab/>
        <w:t xml:space="preserve">        Віктор СИНИШИН</w:t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426" w:right="395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vanish/>
        <w:highlight w:val="yellow"/>
      </w:rPr>
      <w:t>&lt;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6</w:t>
    </w:r>
    <w:r>
      <w:rPr>
        <w:sz w:val="28"/>
        <w:szCs w:val="28"/>
      </w:rPr>
      <w:fldChar w:fldCharType="end"/>
    </w:r>
    <w:r>
      <w:rPr>
        <w:vanish/>
        <w:sz w:val="28"/>
        <w:szCs w:val="28"/>
        <w:highlight w:val="yellow"/>
      </w:rPr>
      <w:t>&gt;</w:t>
    </w:r>
  </w:p>
  <w:p>
    <w:pPr>
      <w:pStyle w:val="Normal"/>
      <w:spacing w:before="0" w:after="20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vanish/>
        <w:highlight w:val="yellow"/>
      </w:rPr>
      <w:t>&lt;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3</w:t>
    </w:r>
    <w:r>
      <w:rPr>
        <w:sz w:val="28"/>
        <w:szCs w:val="28"/>
      </w:rPr>
      <w:fldChar w:fldCharType="end"/>
    </w:r>
    <w:r>
      <w:rPr>
        <w:vanish/>
        <w:sz w:val="28"/>
        <w:szCs w:val="28"/>
        <w:highlight w:val="yellow"/>
      </w:rPr>
      <w:t>&gt;</w:t>
    </w:r>
  </w:p>
  <w:p>
    <w:pPr>
      <w:pStyle w:val="Normal"/>
      <w:spacing w:before="0" w:after="20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Заголовок Знак"/>
    <w:qFormat/>
    <w:rPr>
      <w:rFonts w:ascii="Calibri" w:hAnsi="Calibri" w:eastAsia="Calibri" w:cs="Times New Roman"/>
      <w:b/>
      <w:sz w:val="24"/>
      <w:szCs w:val="20"/>
    </w:rPr>
  </w:style>
  <w:style w:type="character" w:styleId="Style12">
    <w:name w:val="Подзаголовок Знак"/>
    <w:qFormat/>
    <w:rPr>
      <w:rFonts w:ascii="Calibri" w:hAnsi="Calibri" w:eastAsia="Calibri" w:cs="Times New Roman"/>
      <w:b/>
      <w:sz w:val="24"/>
      <w:szCs w:val="24"/>
    </w:rPr>
  </w:style>
  <w:style w:type="character" w:styleId="51">
    <w:name w:val="Знак Знак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Rvts7">
    <w:name w:val="rvts7"/>
    <w:basedOn w:val="Style10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21">
    <w:name w:val="Основни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">
    <w:name w:val="Основни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eastAsia="Calibri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alibri" w:hAnsi="Calibri" w:eastAsia="Calibri" w:cs="Times New Roman"/>
      <w:b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0"/>
      <w:ind w:firstLine="640"/>
      <w:jc w:val="both"/>
    </w:pPr>
    <w:rPr>
      <w:rFonts w:ascii="Times New Roman" w:hAnsi="Times New Roman" w:eastAsia="Times New Roman" w:cs="Times New Roman"/>
      <w:b/>
      <w:sz w:val="4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Rvps440">
    <w:name w:val="rvps4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Rvps297">
    <w:name w:val="rvps2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0:41:00Z</dcterms:created>
  <dc:creator>User</dc:creator>
  <dc:description/>
  <cp:keywords/>
  <dc:language>en-US</dc:language>
  <cp:lastModifiedBy>User</cp:lastModifiedBy>
  <cp:lastPrinted>2023-10-12T09:35:00Z</cp:lastPrinted>
  <dcterms:modified xsi:type="dcterms:W3CDTF">2023-10-16T10:41:00Z</dcterms:modified>
  <cp:revision>3</cp:revision>
  <dc:subject/>
  <dc:title/>
</cp:coreProperties>
</file>