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, 1278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беручи до уваги рекомендації комісії з питань захисту прав дитини 04.10.2023 року, 11.10.2023 року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ї кв.– (загальною площею помешкання 67,3 кв.м, житловою площею – 42,3 кв.м) на вул.-, - у м.Івано-Франківську, право користування якою мають її діти –, – року народження, – ,– року народження, –, – року народження, за згодою, поданою їх батьком – органу опіки та піклуванн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1.2.1. Неповнолітній –, – року народження, за згодою батьків – та –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та – від імені малолітнього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х ім’я в рівних долях – частин кв.– (загальною площею помешкання – 108,4 кв.м, житловою площею – 65,5 кв.м) на вул.–, –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2. – та – від імені малолітньої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цілої кв.– (загальною площею помешкання – 60,0 кв.м, житловою площею – 36,9 кв.м) на вул.–, – у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 укладання договорів купівлі-продажу (міни тощо) щодо відчуження належного дитині майна (житл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Неповнолітній –, – року народження, за згодою батьків – та –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та – від імені малолітнього – ,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відчуження належних їм в рівних долях – частин кв.– (загальною площею помешкання – – кв.м, житловою – – кв.м) на вул.– ,– у м.Івано-Франківсь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Договір щодо відчуження укладати при одночасному придбанні на ім’я неповнолітньої –, – року народження, 1/2 частини та малолітнього –, – року народження, 1/2 частини кв.– (загальною площею помешкання 42,2 кв.м, житловою площею – 18,3 кв.м) на вул.– ,–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– від імені малолітнього –, – року народження, на</w:t>
      </w:r>
      <w:r>
        <w:rPr>
          <w:rFonts w:cs="Times New Roman" w:ascii="Times New Roman" w:hAnsi="Times New Roman"/>
          <w:sz w:val="28"/>
          <w:szCs w:val="28"/>
        </w:rPr>
        <w:t xml:space="preserve"> укладання договору про поділ спадкового майна, за яки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олітньому сину –, – року народження, переходи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тловий будинок №– на вул. – у с. – Івано-Франківського  району Івано-Франківської області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а ділянка площею – розташована на вул.– у – Івано-Франківського  району Івано-Франківської області (кадастровий номер –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а ділянка площею – га, розташована в урочищі «За маликами» у с. – Івано-Франківського  району Івано-Франківської області (кадастровий номер –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а ділянка площею – га, розташована в урочищі «Думанів» у с. – Івано-Франківського  району Івано-Франківської області (кадастровий номер –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араж №– в будинку №– на вул. – в м.Івано-Франківську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ружині – переходить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портний засіб –, – року випуску, номерний знак –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ки в статутному капіталі Товариства з обмеженою відповідальністю  «–» (код ЄДРПОУ  –) у розмірі – – (вісімдесят шість тисяч гривень 00 копійок), що складає - 50  відсотків статутного капітал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вартира № – в будинку №– на вул. – в м.Івано-Франківсь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5. Неповнолітній </w:t>
      </w:r>
      <w:r>
        <w:rPr>
          <w:rFonts w:cs="Times New Roman" w:ascii="Times New Roman" w:hAnsi="Times New Roman"/>
          <w:sz w:val="28"/>
          <w:szCs w:val="28"/>
        </w:rPr>
        <w:t xml:space="preserve">–, – року народження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 згодою матері –</w:t>
      </w:r>
      <w:r>
        <w:rPr>
          <w:rFonts w:cs="Times New Roman" w:ascii="Times New Roman" w:hAnsi="Times New Roman"/>
          <w:sz w:val="28"/>
          <w:szCs w:val="28"/>
        </w:rPr>
        <w:t xml:space="preserve"> на укладання договору про поділ спадкового майна, за яки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овнолітній –, – року народження, переходи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/6 частина кв.– на вул. –, – у м.Івано-Франківськ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/3 частина грошових коштів в АТ КБ «–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/2 частина земельної ділянки площею –, яка розташована за адресою: Івано-Франківська область, Коломийський район, с.– (кадастровий номер –)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/2 частка земельної ділянки площею –га, яка розташована за адресою: Івано-Франківська область, Коломийський район, с. –, – (кадастровий номер –)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/2 частка земельної ділянки площею –га, яка розташована за адресою: Івано-Франківська область, Коломийський район, с. – (кадастровий номер –)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/2 частка житлового будинку з господарськими будівлями та спорудами №–, який розташований за адресою: Івано-Франківська область, Коломийський район, с. –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/2 частка квартири №– в будинку №– на вул. – в м.Івано-Франківську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/2 частка гаражу №– на вул. –, – в м. Івано-Франківськ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/3 частка в статутному капіталі Приватного підприємства  «–» (код ЄДРПОУ  –), що складає - 25 відсотків статутного капітал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/3 частка в статутному капіталі Товариства з обмеженою відповідальністю «–» (код ЄДРПОУ  –), що складає - 25відсотків статутного капітал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/3 частка в статутному капіталі Товариства з обмеженою відповідальністю  «–» (код ЄДРПОУ –) що складає - 25 відсотків статутного капітал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/3 частка в статутному капіталі Товариства з обмеженою відповідальністю  «–» (код ЄДРПОУ  –) що складає - 25 відсотків статутного капітал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/3 частка в статутному капіталі Товариства з обмеженою відповідальністю  «–» (код ЄДРПОУ  –), що складає — 25 відсотків статутного капітал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/3 частка в статутному капіталі Товариства з обмеженою відповідальністю  «–» (код ЄДРПОУ  –), що складає - 25відсотків статутного капітал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/3 частка в статутному капіталі Товариства з обмеженою відповідальністю  «–» (код ЄДРПОУ –) що складає — 100 відсотків статутного капітал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і – переходи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/6 частина кв.– на вул. –, – у м.Івано-Франківськ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/3 частина грошових коштів в АТ КБ «–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/2 частина земельної ділянки площею –, яка розташована за адресою: Івано-Франківська область, Коломийський район, с.– (кадастровий номер –)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/2 частка земельної ділянки площею –га, яка розташована за адресою: Івано-Франківська область, Коломийський район, с. –, – (кадастровий номер –)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/2 частка земельної ділянки площею –га, яка розташована за адресою: Івано-Франківська область, Коломийський район, с. – (кадастровий номер –)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/2 частка житлового будинку з господарськими будівлями та спорудами №–, який розташований за адресою: Івано-Франківська область, Коломийський район, с. –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/2 частка квартири №– в будинку №– на вул. – в м.Івано-Франківську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/2 частка гаражу №– на вул. –, – в м. Івано-Франківськ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/3 частка в статутному капіталі Приватного підприємства  «–» (код ЄДРПОУ  –), що складає - 25 відсотків статутного капітал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/3 частка в статутному капіталі Товариства з обмеженою відповідальністю «–» (код ЄДРПОУ  –), що складає - 25відсотків статутного капітал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/3 частка в статутному капіталі Товариства з обмеженою відповідальністю  «–» (код ЄДРПОУ –) що складає - 25 відсотків статутного капітал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/3 частка в статутному капіталі Товариства з обмеженою відповідальністю  «–» (код ЄДРПОУ  –) що складає - 25 відсотків статутного капітал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/3 частка в статутному капіталі Товариства з обмеженою відповідальністю  «–» (код ЄДРПОУ  –), що складає — 25 відсотків статутного капітал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/3 частка в статутному капіталі Товариства з обмеженою відповідальністю  «–» (код ЄДРПОУ  –), що складає - 25відсотків статутного капітал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ружині – переходить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анспортний засіб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– ,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ку випуску, номерний знак АТ7314СХ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/3 частка грошових коштів в АТ КБ «ПриватБанк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/3 частка в статутному капіталі Приватного підприємства  «–» (код ЄДРПОУ  –), що складає - 25 відсотків статутного капітал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/3 частка в статутному капіталі Товариства з обмеженою відповідальністю «–» (код ЄДРПОУ  –), що складає - 25відсотків статутного капітал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/3 частка в статутному капіталі Товариства з обмеженою відповідальністю  «–» (код ЄДРПОУ –) що складає - 25 відсотків статутного капітал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/3 частка в статутному капіталі Товариства з обмеженою відповідальністю  «–» (код ЄДРПОУ  –) що складає - 25 відсотків статутного капітал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/3 частка в статутному капіталі Товариства з обмеженою відповідальністю  «–» (код ЄДРПОУ  –), що складає — 25 відсотків статутного капіталу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/3 частка в статутному капіталі Товариства з обмеженою відповідальністю  «–» (код ЄДРПОУ  –), що складає - 25відсотків статутного капітал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2:50:00Z</dcterms:created>
  <dc:creator>user</dc:creator>
  <dc:description/>
  <cp:keywords/>
  <dc:language>en-US</dc:language>
  <cp:lastModifiedBy>User</cp:lastModifiedBy>
  <cp:lastPrinted>2023-10-16T11:20:00Z</cp:lastPrinted>
  <dcterms:modified xsi:type="dcterms:W3CDTF">2023-10-16T12:50:00Z</dcterms:modified>
  <cp:revision>2</cp:revision>
  <dc:subject/>
  <dc:title/>
</cp:coreProperties>
</file>