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Хімук Д.В.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чинення 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7 від 29.09.2023 року, керуючись ст.ст. 34, 52,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Надати Хімук Д.В.</w:t>
      </w:r>
      <w:r>
        <w:rPr>
          <w:rFonts w:eastAsia="Calibri"/>
          <w:bCs/>
          <w:sz w:val="28"/>
          <w:szCs w:val="28"/>
          <w:lang w:val="uk-UA" w:eastAsia="en-US"/>
        </w:rPr>
        <w:t xml:space="preserve">, </w:t>
      </w:r>
      <w:r>
        <w:rPr>
          <w:rFonts w:eastAsia="Calibri"/>
          <w:sz w:val="28"/>
          <w:szCs w:val="28"/>
          <w:lang w:val="uk-UA" w:eastAsia="en-US"/>
        </w:rPr>
        <w:t>яка зареєстрована та проживає за адресою: м. Івано-Франківськ, опікуну недієздатного Романця Р.І., який зареєстрований за адресою:</w:t>
      </w:r>
      <w:r>
        <w:rPr>
          <w:sz w:val="28"/>
          <w:szCs w:val="28"/>
          <w:lang w:val="uk-UA"/>
        </w:rPr>
        <w:t xml:space="preserve"> с. Старі Кривотули, Івано-Франківська обл., а проживає за адресою: с. Старі Кривотули, Івано-Франківська обл.,</w:t>
      </w:r>
      <w:r>
        <w:rPr>
          <w:rFonts w:eastAsia="Calibri"/>
          <w:sz w:val="28"/>
          <w:szCs w:val="28"/>
          <w:lang w:val="uk-UA" w:eastAsia="en-US"/>
        </w:rPr>
        <w:t xml:space="preserve"> дозві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на укладення від імені підопічного Романця Р.І. договору відчуження (продажу) квартири за адресою: м. Івано-Франківськ, яка належить недієздатному на праві власності відповідно до Витягу з Державного реєстру речових прав, виданого приватним нотаріусом Кавацюк Н.Я., з внесенням коштів від продажу квартири загальною площею </w:t>
      </w:r>
      <w:r>
        <w:rPr>
          <w:sz w:val="28"/>
          <w:szCs w:val="28"/>
        </w:rPr>
        <w:t xml:space="preserve">50,9 кв.м., житловою площею 28,7 кв.м. </w:t>
      </w:r>
      <w:r>
        <w:rPr>
          <w:bCs/>
          <w:sz w:val="28"/>
          <w:szCs w:val="28"/>
        </w:rPr>
        <w:t xml:space="preserve">на рахунок в банку для придбання на ім’я недієздатного </w:t>
      </w:r>
      <w:r>
        <w:rPr>
          <w:sz w:val="28"/>
          <w:szCs w:val="28"/>
        </w:rPr>
        <w:t>житлового будинку з господарськими будівлями та спорудами, загальною площею 64,9 кв.м., житловою площею 44,1 кв.м., за адресою: с. Красилівка, Івано-Франківська об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на укладення від імені підопічного Романця Р.І. договору купівлі земельної ділянки для будівництва і обслуговування житлового будинку, господарських будівель і споруд, загальною площею </w:t>
      </w:r>
      <w:r>
        <w:rPr>
          <w:sz w:val="28"/>
          <w:szCs w:val="28"/>
        </w:rPr>
        <w:t>2500 кв.м., (кадастровий номер ), за адресою: с. Красилівка, Івано-Франківська обл.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емельної ділянки для ведення особистого селянського господарства, загальною площею 1712 кв.м., (кадастровий номер ), за адресою: с. Красилівка, Івано-Франківська обл.</w:t>
      </w:r>
    </w:p>
    <w:p>
      <w:pPr>
        <w:pStyle w:val="21"/>
        <w:tabs>
          <w:tab w:val="clear" w:pos="708"/>
          <w:tab w:val="left" w:pos="-1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Зобов’язати опікуна Хімук Д.В. зберегти житлові та майнові права недієздатного Романця Р.І. та подати підтверджуючі документи щодо залишку коштів</w:t>
      </w:r>
      <w:r>
        <w:rPr>
          <w:bCs/>
          <w:sz w:val="28"/>
          <w:szCs w:val="28"/>
          <w:lang w:val="uk-UA"/>
        </w:rPr>
        <w:t xml:space="preserve"> на рахунку в банку недієздатного</w:t>
      </w:r>
      <w:r>
        <w:rPr>
          <w:sz w:val="28"/>
          <w:szCs w:val="28"/>
          <w:lang w:val="uk-UA"/>
        </w:rPr>
        <w:t>, а саме: 49000 грн. від продажу квартири та придбання житлового будинку з господарськими будівлями та спорудами, земельної ділянки для будівництва і обслуговування житлового будинку та земельної ділянки для ведення особистого селянського господарства, секретарю опікунської ради в термін до шести місяців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мін дії дозволу шість місяців з дня прийняття рішенн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Відповідальність за можливе невиконання умов даного рішення покладається на Хімук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27:00Z</dcterms:created>
  <dc:creator>User</dc:creator>
  <dc:description/>
  <cp:keywords/>
  <dc:language>en-US</dc:language>
  <cp:lastModifiedBy>User</cp:lastModifiedBy>
  <dcterms:modified xsi:type="dcterms:W3CDTF">2023-10-11T13:31:00Z</dcterms:modified>
  <cp:revision>4</cp:revision>
  <dc:subject/>
  <dc:title>Про надання Хімук Д</dc:title>
</cp:coreProperties>
</file>