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7"/>
          <w:szCs w:val="27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комітету міської ради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від _____   2023 р. № _____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імей загиблих (померлих), зниклих безвісти  Захисників України, яким надано одноразову матеріальну допомогу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9"/>
        <w:gridCol w:w="4394"/>
        <w:gridCol w:w="113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’Я, ПО БАТЬКОВІ ЗАЯВ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ій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енко Н. 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нилюк О. 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яда В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33,33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ів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ак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Чернії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варо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–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иректор Департаменту інтеграції громад,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нутрішньої політики та роботи з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нутрішньо переміщеними особами                                                                    Віталій ФЕДОРІВ</w:t>
      </w:r>
    </w:p>
    <w:sectPr>
      <w:type w:val="nextPage"/>
      <w:pgSz w:orient="landscape" w:w="16838" w:h="11906"/>
      <w:pgMar w:left="85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28:00Z</dcterms:created>
  <dc:creator>Customer</dc:creator>
  <dc:description/>
  <cp:keywords/>
  <dc:language>en-US</dc:language>
  <cp:lastModifiedBy>User</cp:lastModifiedBy>
  <cp:lastPrinted>2023-09-18T10:16:00Z</cp:lastPrinted>
  <dcterms:modified xsi:type="dcterms:W3CDTF">2023-10-11T12:28:00Z</dcterms:modified>
  <cp:revision>2</cp:revision>
  <dc:subject/>
  <dc:title>dfdfd</dc:title>
</cp:coreProperties>
</file>