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огдана Хмельницького,2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300мм на вул. Богдана Хмельниц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50х600мм  на  вул. Богдана Хмельницького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Федьковича,36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вул. Федьковича. Приєднання погодити з власником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Федьковича,34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вул. Федьковича. Приєднання погодити з власником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Федьковича,2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вул. Федьковича. Приєднання погодити з власником мережі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нтерська,18 (Челюскінців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вул. Волонтерській. Приєднання погодити з власником мережі.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асив «Рінь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          вул. Підкови.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сив «Через дорогу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 - водопровід Ду 110мм на вул. Підпечер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       вул. Польов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льова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110мм на вул.Підпечерській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Новорічна,18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500мм на       вул. Новорічній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встанців,6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400мм на       вул. Підкови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Юності,5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500мм на вул. Юност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рицишина,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вул. Просвіти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19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вул.22 січня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18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110мм на вул.22 січня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ічових стрільців,17б 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вул. Січових стрільців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                      вул. Шевченка,49, 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      вул. Нов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                     вул. Шевченка,35, 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Шевченк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Чумак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Шевченк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нутрішньоквартальний каналізаційний колектор Ду200мм. Приєднання погодити з власником мережі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аступник міського голови-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иректор Департаменту інтеграції громад,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нутрішньої політики та роботи з внутрішньо</w:t>
        <w:tab/>
        <w:tab/>
        <w:tab/>
        <w:t>Віталій ФЕДОРІВ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ереміщеними особам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34:00Z</dcterms:created>
  <dc:creator>User</dc:creator>
  <dc:description/>
  <cp:keywords/>
  <dc:language>en-US</dc:language>
  <cp:lastModifiedBy>User</cp:lastModifiedBy>
  <cp:lastPrinted>2023-10-10T13:17:00Z</cp:lastPrinted>
  <dcterms:modified xsi:type="dcterms:W3CDTF">2023-10-11T10:34:00Z</dcterms:modified>
  <cp:revision>2</cp:revision>
  <dc:subject/>
  <dc:title>Про роботу  Житлово-експлуатаційної</dc:title>
</cp:coreProperties>
</file>