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мов на приєднання о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 зареєстрованих в Міністерстві юстиції України 7.10.2008р. за №936/15627 та н</w:t>
      </w:r>
      <w:r>
        <w:rPr>
          <w:sz w:val="28"/>
          <w:szCs w:val="28"/>
          <w:lang w:val="uk-UA"/>
        </w:rPr>
        <w:t xml:space="preserve">аказом Міністерства розвитку громад та територій України №97 від 19.04.2021р., зареєстрованого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іністерстві юстиції України 25.06.2021р. за №839/36461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Затвердити технічні умови на приєднання об’єктів до централізованих систем водопостачання та водовідведенн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товариству з обмеженою відповідальністю «ВЕСНА-ІФ» щодо здійснення будівництва тенісних кортів з адміністративно-побутовим будинком на вул. Гетьмана І. Мазепи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2 </w:t>
      </w:r>
      <w:r>
        <w:rPr>
          <w:sz w:val="28"/>
          <w:szCs w:val="28"/>
          <w:lang w:val="uk-UA"/>
        </w:rPr>
        <w:t>товариству з обмеженою відповідальністю «Прикарпатський торговий дім» щодо здійснення будівництва торгово-складських приміщень на вул. Ребета, 3 «А»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3 Гнидюку В. Ф. щодо здійснення під’єднання магазину на вул. Медичній, 38 у с. Чукалівці Івано-Франківської міської територіальної громади до централізованих систем водовідведенн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В. Сусаніній підписати технічні умови на приєднання об’єктів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00:00Z</dcterms:created>
  <dc:creator>User</dc:creator>
  <dc:description/>
  <dc:language>en-US</dc:language>
  <cp:lastModifiedBy>Admin</cp:lastModifiedBy>
  <cp:lastPrinted>2023-10-03T14:49:00Z</cp:lastPrinted>
  <dcterms:modified xsi:type="dcterms:W3CDTF">2023-10-05T11:00:00Z</dcterms:modified>
  <cp:revision>2</cp:revision>
  <dc:subject/>
  <dc:title/>
</cp:coreProperties>
</file>