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ових наборів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Департаменту соціальної політики виконкому Івано-Франківської  міської ради (В.Семанюк)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у прийому-передачі благодійній організації Івано-Франківському обласному благодійному фонду «РОДИНА» (Орловському Р.Б.) продукти харчування, придбані відповідно до рішення виконавчого комітету Івано-Франківської міської ради  від 29.09.2023року №1274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16:00Z</dcterms:created>
  <dc:creator>Jurist</dc:creator>
  <dc:description/>
  <dc:language>en-US</dc:language>
  <cp:lastModifiedBy>Admin</cp:lastModifiedBy>
  <cp:lastPrinted>2023-10-04T14:33:00Z</cp:lastPrinted>
  <dcterms:modified xsi:type="dcterms:W3CDTF">2023-10-05T12:16:00Z</dcterms:modified>
  <cp:revision>2</cp:revision>
  <dc:subject/>
  <dc:title/>
</cp:coreProperties>
</file>