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омунальну власність 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 квартири № 64 на вул. Бельведерській, 32а</w:t>
      </w:r>
    </w:p>
    <w:p>
      <w:pPr>
        <w:pStyle w:val="Normal"/>
        <w:ind w:left="567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 розглянувши листа Департаменту внутрішньої безпеки Національної поліції України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и № 64 на вул. Бельведерській, 32а, загальною площею </w:t>
        <w:br/>
        <w:t>69,7 кв. м, житловою  площею 35,8кв. 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ої квартири здійснити згідно чинного законодавства України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- директора Департаменту інфраструктури,  житлової та комунальної політики Івано-Франківської міської ради М.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09:00Z</dcterms:created>
  <dc:creator>К/П</dc:creator>
  <dc:description/>
  <dc:language>en-US</dc:language>
  <cp:lastModifiedBy>Admin</cp:lastModifiedBy>
  <cp:lastPrinted>2023-10-05T14:43:00Z</cp:lastPrinted>
  <dcterms:modified xsi:type="dcterms:W3CDTF">2023-10-05T12:09:00Z</dcterms:modified>
  <cp:revision>2</cp:revision>
  <dc:subject/>
  <dc:title/>
</cp:coreProperties>
</file>