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1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№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маршруту провед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івського Півмарафону 2023(</w:t>
      </w:r>
      <w:r>
        <w:rPr>
          <w:rFonts w:cs="Times New Roman" w:ascii="Times New Roman" w:hAnsi="Times New Roman"/>
          <w:sz w:val="28"/>
          <w:lang w:val="en-US"/>
        </w:rPr>
        <w:t>Frankivs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l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rathon</w:t>
      </w:r>
      <w:r>
        <w:rPr>
          <w:rFonts w:cs="Times New Roman" w:ascii="Times New Roman" w:hAnsi="Times New Roman"/>
          <w:sz w:val="28"/>
        </w:rPr>
        <w:t xml:space="preserve"> 2023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b/>
          <w:color w:val="1A1A1A"/>
          <w:sz w:val="28"/>
          <w:szCs w:val="28"/>
          <w:lang w:val="ru-RU"/>
        </w:rPr>
        <w:drawing>
          <wp:inline distT="0" distB="0" distL="0" distR="0">
            <wp:extent cx="5818505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т (перше коло) – вул. Незалежності 42 – вул. Січових Стрільців – вул. Гетьмана Мазепи – вул. Гординського – вул. Шевченка – </w:t>
        <w:br/>
        <w:t xml:space="preserve">парк ім. Т. Шевченка – пересічення вул. Гетьмана Мазепи (маршрут навколо міського озера) – парк ім. Т. Шевченка – стадіон «Рух» –              вул. Чорновола (пішохідна частина) – парк ім. Т. Шевченка – </w:t>
        <w:br/>
        <w:t xml:space="preserve">вул. Т. Шевченка – вул. Гординського – вул. Гетьмана Мазепи –                вул. Галицька – вул. Сотника Мартинця – вул. М. Грушевського –             вул. Петрушевича – вул. Івана Франка (друге коло) – </w:t>
        <w:br/>
        <w:t>вул. Січових Стрільців - вул.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тьмана Мазепи – вул. Гординського –         вул. Шевченка – парк ім. Т. Шевченка – пересічення вул. Гетьмана Мазепи - (маршрут навколо міського озера) – парк ім. Т. Шевченка – стадіон «Рух» – вул. Чорновола (пішохідна частина) – парк ім. Т. Шевченка – </w:t>
        <w:br/>
        <w:t>вул. Шевченка – вул. Гординського – вул. Гетьмана Мазепи –                     вул. Галицька – вул. М. Грушевського – вул. Петрушевича – вул. Івана Франка – (фініш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37:00Z</dcterms:created>
  <dc:creator>Віра</dc:creator>
  <dc:description/>
  <dc:language>en-US</dc:language>
  <cp:lastModifiedBy>Admin</cp:lastModifiedBy>
  <cp:lastPrinted>2023-10-03T13:31:00Z</cp:lastPrinted>
  <dcterms:modified xsi:type="dcterms:W3CDTF">2023-10-05T10:37:00Z</dcterms:modified>
  <cp:revision>2</cp:revision>
  <dc:subject/>
  <dc:title/>
</cp:coreProperties>
</file>