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 для проведення Франківського Півмарафону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молодіжної політики та спорту міської ради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іграфія - 45 000 грн 00 коп. (сорок п’ять тисяч грн 00 ко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 00 коп. (сорок п’ять тисяч грн 00 ко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портні перевезення та логістика обладнання  - 20 000 грн       00 коп. (двадцять тисяч грн 00 ко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45 000 грн 00 коп. (сорок п’ять тисяч грн 00 ко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45 000 грн 00 коп. (сорок п’ять тисяч грн 00 коп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: 200 000 грн 00 коп. (двісті тисяч гривень 00 коп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благоустрою міської рад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ПКВКМБ 1416030 «Організація благоустрою населених пунктів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КВ 2240 «Встановлення та обслуговування біотуалетів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біотуалетів – 10 штук – 12 000 грн 00 коп. (Дванадцять тисяч грн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ь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12 000 грн 00 коп. (Дванадцять тисяч гривень 00 коп.)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38:00Z</dcterms:created>
  <dc:creator>Денис Рудницький</dc:creator>
  <dc:description/>
  <dc:language>en-US</dc:language>
  <cp:lastModifiedBy>Admin</cp:lastModifiedBy>
  <cp:lastPrinted>2023-10-05T09:45:00Z</cp:lastPrinted>
  <dcterms:modified xsi:type="dcterms:W3CDTF">2023-10-05T10:38:00Z</dcterms:modified>
  <cp:revision>2</cp:revision>
  <dc:subject/>
  <dc:title/>
</cp:coreProperties>
</file>