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ових наборів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>відповідно до клопотання в.о.голови Івано-Франківської обласної організації УТОГ,</w:t>
      </w:r>
      <w:r>
        <w:rPr>
          <w:sz w:val="28"/>
          <w:szCs w:val="28"/>
        </w:rPr>
        <w:t xml:space="preserve"> з нагоди відзначення Міжнародного дня глухих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Департаменту соціальної політики виконкому Івано-Франківської  міської ради (В.Семанюк)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у прийому-передачі Івано-Франківській обласній організації ГО «Всеукраїнська організація осіб з інвалідністю зі слуху «Українське товариство глухих» (ГО УТОГ)» (К.Павлюк) продукти харчування, придбані відповідно до рішення виконавчого комітету Івано-Франківської міської ради  від 22.09.2023року №1242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членам Івано-Франківської обласної організації ГО «Всеукраїнська організація осіб з інвалідністю зі слуху «Українське товариство глухих» (ГО УТОГ)»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5:00Z</dcterms:created>
  <dc:creator>Jurist</dc:creator>
  <dc:description/>
  <cp:keywords/>
  <dc:language>en-US</dc:language>
  <cp:lastModifiedBy>Користувач Windows</cp:lastModifiedBy>
  <cp:lastPrinted>2023-09-27T11:54:00Z</cp:lastPrinted>
  <dcterms:modified xsi:type="dcterms:W3CDTF">2023-09-28T12:15:00Z</dcterms:modified>
  <cp:revision>2</cp:revision>
  <dc:subject/>
  <dc:title>        </dc:title>
</cp:coreProperties>
</file>