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реєстрації актів цивільного стану -о міського управління юстиції Херсонської області), який проживає за адресою: вул- м.Івано-Франківськ, на підставі довідки від 02.08.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1.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державної реєстрації актів цивільного стану реєстраційної служби -районного управління юстиції у Харківській області), який проживає за адресою: вул.- -, м.Івано-Франківськ, на підставі довідки від 17.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31.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03.05.2012 року відділом державної реєстрації актів цивільного стану - районного управління юстиції у місті Херсон), яка проживає за адресою: вул. , кв. м.Івано-Франківськ, на підставі довідки від 10.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виконавчого комітету Івано-Франківської міської ради та висновку оцінки потреб сім’ї, складеного 01.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24.05.2013 року відділом державної реєстрації актів цивільного стану реєстраційної служби - міського управління юстиції у Донецькій області), який проживає за адресою: провулок - с.-Івано-Франківського району Івано-Франківської області, на підставі довідки від 29.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1.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24.12.2013 року міським відділом державної реєстрації актів цивільного стану реєстраційної служби Миколаївського міського управління юстиції), який проживає за адресою: бульвар –кв- м.Івано-Франківськ, на підставі довідки від 10.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виконавчого комітету Івано-Франківської міської ради та висновку оцінки потреб сім’ї, складеного 31.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21.02.2017 року-міським відділом державної реєстрації актів цивільного стану Головного управління юстиції у Херсонській області), який проживає за адресою: вул.- м.Івано-Франківськ, на підставі довідки від 12.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8.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05.08.2010 року міським відділом реєстрації актів цивільного стану Головного управління юстиції у Херсонській області), яка проживає за адресою: вул.- кв.- м.Івано-Франківськ, на підставі довідки від 12.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8.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районним у місті Херсоні відділом державної реєстрації актів цивільного стану Головного територіального управління юстиції у Херсонській області), яка проживає за адресою: вул.--, кв-, м.Івано-Франківськ, на підставі довідки від 23.05.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9.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року народження (паспорт громадянина України з безконтактним електронним носієм №-, виданий 10.03.2021 року органом -),</w:t>
      </w:r>
      <w:r>
        <w:rPr>
          <w:rFonts w:cs="Times New Roman" w:ascii="Times New Roman" w:hAnsi="Times New Roman"/>
          <w:color w:val="000000"/>
          <w:sz w:val="28"/>
          <w:szCs w:val="28"/>
        </w:rPr>
        <w:t xml:space="preserve"> який проживає за адресою: вул.-, кімн.-, м.Івано-Франківськ, на підставі довідки від 04.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9.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9.02.2016 року відділом державної реєстрації актів цивільного стану -міського управління юстиції у Херсонській області), яка проживає за адресою: вул.- м.Івано-Франківськ, на підставі довідки від 29.08.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8.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19.09.2018 року -міським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м.Івано-Франківськ, на підставі довідки від 29.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8.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 видане 09.07.2013 року відділом державної реєстрації актів цивільного стану по місту - реєстраційної служби - міськрайонного управління юстиції у Донецькій області), який проживає за адресою: вул.-, м.Івано-Франківськ, на підставі довідки від 06.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8.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 видане 28.07.2016 року виконавчим комітетом - міської ради м.-  Донецької області), яка проживає за адресою: вул.- , м.Івано-Франківськ, на підставі довідки від 20.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1.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05.11.2008 року відділом реєстрації актів цивільного стану - міського управління юстиції Донецької області), яка проживає за адресою: вул.- , м.Івано-Франківськ, на підставі довідки від 11.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7.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 видане 03.02.2012 року відділом державної реєстрації актів цивільного стану - районного управління юстиції у м.- ), який проживає за адресою:- , м.Івано-Франківськ, на підставі довідки від 05.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9.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 видане 20.05.2014 року міським відділом реєстрації актів цивільного стану реєстраційної служби - міського управління юстиції), яка проживає за адресою: вул. - Івано-Франківського району Івано-Франківської області, на підставі довідки від 14.04.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ФП №- , видане 07.11.2019 року - районним у місті - відділом державної реєстрації актів цивільного стану Головного територіального управління юстиції у Миколаївській області), який проживає за адресою: вул. - Івано-Франківського району Івано-Франківської області, на підставі довідки від 14.04.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 видане 03.02.2016 року міським відділом державної реєстрації актів цивільного стану Головного територіального управління юстиції у Херсонській області), яка проживає за адресою: вул.- , м.Івано-Франківськ, на підставі довідки від 14.12.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6.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 видане 06.07.2007 року відділом реєстрації актів цивільного стану - районного управління юстиції у м.- ), який проживає за адресою:- , м.Івано-Франківськ, на підставі довідки від 11.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5.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 видане 29.09.2015 року - відділом реєстрації актів цивільного стану реєстраційної служби - міського управління юстиції у Донецькій області), яка проживає за адресою:- , м.Івано-Франківськ, на підставі довідки від 11.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5.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 видане 07.10.2014 року відділом державної реєстрації актів цивільного стану реєстраційної служби - міського управління юстиції у Донецькій області), яка проживає за адресою: вул.- , м.Івано-Франківськ, на підставі довідки від 01.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9.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 видане 08.06.2021 року - районним у місті - відділом державної реєстрації актів цивільного стану - міжрегіонального управління Міністерства юстиції (м.- ), яка проживає за адресою: вул.-  Івано-Франківського району Івано-Франківської області, на підставі довідки від 15.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9.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 видане 28.11.2012 року - відділом державної реєстрації актів цивільного стану - міського управління юстиції у Донецькій області), яка проживає за адресою: вул.- , м. Івано-Франківськ, на підставі довідки від 24.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1.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 видане 11.06.2014 року відділом державної реєстрації актів цивільного стану реєстраційної служби - міського управління юстиції у Донецькій області), який проживає за адресою: вул.- , м.Івано-Франківськ, на підставі довідки від 09.11.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31.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 видане 27.03.2012 року відділом державної реєстрації актів цивільного стану - районного управління юстиції у місті- ), який проживає за адресою:- , м.Івано-Франківськ, на підставі довідки від 23.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9.08.2023 року Івано-Франківським міським центром соціальних служб для сім’ї, дітей та молоді.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32:00Z</dcterms:created>
  <dc:creator>user</dc:creator>
  <dc:description/>
  <cp:keywords/>
  <dc:language>en-US</dc:language>
  <cp:lastModifiedBy>Користувач Windows</cp:lastModifiedBy>
  <cp:lastPrinted>2023-07-20T13:37:00Z</cp:lastPrinted>
  <dcterms:modified xsi:type="dcterms:W3CDTF">2023-09-28T12:32:00Z</dcterms:modified>
  <cp:revision>2</cp:revision>
  <dc:subject/>
  <dc:title/>
</cp:coreProperties>
</file>