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, 1278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- 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- (загальною площею помешкання - кв.м, житловою площею – -кв.м) на вул.- - у м.Івано-Франківську, право користування якою мають її діти -, - року народження, - -року народження, -, - року народження, за згодою, поданою неповнолітнім та їх батьком - органу опіки та піклува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- (загальною площею помешкання -кв.м, житловою площею – - кв.м) на вул.-,- у м.Івано-Франківську, право користування якою мають її діти --року народження, -, - року народження, за згодою, поданою неповнолітніми та їх батьком - 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- (загальною площею помешкання - кв.м, житловою площею – - кв.м) на вул.-- у м.Івано-Франківську, право користування якою має його дочка -, - року народження, за згодою, поданою її матір’ю -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Неповнолітньому -, -  року народження, за згодою матері -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- (загальною площею помешкання – -кв.м, житловою площею – - кв.м) на вул.-корп.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ьому - - року народження, за згодою матері -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1/3 частини кв.- (загальною площею помешкання – -кв.м, житловою площе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- та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1/4 частини кв.- (загальною площею помешкання – - кв.м, житловою площею – - кв.м) на вул.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Неповнолітньому - - року народження, за згодою батьків -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1/2 частини кв.- (загальною площею помешкання - кв.м, житловою площею – - кв.м) на вул.-, -, корп.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5. - та -від імені малолітньої -, - 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1/3 частини кв.-(загальною площею помешкання – - кв.м, житловою площею – - кв.м) на вул.-, -у с.-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та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йому цілої кв- (загальною площею помешкання – - кв.м, житловою – - кв.м) на вул.-, -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малолітнього -, - року народження,  2/3 частин кв.-(загальною площею помешкання - кв.м, житловою площе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4. О</w:t>
      </w: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uk-UA"/>
        </w:rPr>
        <w:t xml:space="preserve">ргану реєстрації місця проживання Івано-Франківської територіальної громади (С.Костишин) зняти з реєстрації малолітнього </w:t>
      </w:r>
      <w:r>
        <w:rPr>
          <w:rFonts w:cs="Times New Roman" w:ascii="Times New Roman" w:hAnsi="Times New Roman"/>
          <w:sz w:val="28"/>
          <w:szCs w:val="28"/>
          <w:lang w:eastAsia="uk-UA"/>
        </w:rPr>
        <w:t>-, - року народження, за адресою: с.-Івано-Франківського району Івано-Франківської області, вул.-, буд.1-, та зареєструвати його місце проживання за адресою: м.Івано-Франківськ, вул.-кв.- без згоди батька -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Неповнолітній, -року народження, за згодою батька, на укладання договору про поділ спадкового майна, за яки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-, - року народження, переходи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- 1/2 частина житлового будинку №- на вул.- в с.- Івано-Франківського району (загальною площею помешкання -кв.м, житловою – - кв.м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- 1/2 частина земельної ділянки площею -га для будівництва та обслуговування житлового будинку, що знаходиться за адресою: с.- Івано-Франківського району, кадастровий номер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- перехо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- 1/2 частина земельної ділянки площею - га для будівництва та обслуговування житлового будинку, що знаходиться за адресою: с.-Івано-Франківського району, кадастровий номер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- 1/2 частина земельної ділянки площею - га для будівництва та обслуговування будівель торгівлі, що знаходиться у с.-Івано-Франківського району, кадастровий номер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33:00Z</dcterms:created>
  <dc:creator>user</dc:creator>
  <dc:description/>
  <cp:keywords/>
  <dc:language>en-US</dc:language>
  <cp:lastModifiedBy>Користувач Windows</cp:lastModifiedBy>
  <cp:lastPrinted>2023-08-28T15:59:00Z</cp:lastPrinted>
  <dcterms:modified xsi:type="dcterms:W3CDTF">2023-09-28T12:33:00Z</dcterms:modified>
  <cp:revision>2</cp:revision>
  <dc:subject/>
  <dc:title/>
</cp:coreProperties>
</file>