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720" w:right="-149" w:hanging="0"/>
        <w:jc w:val="center"/>
        <w:rPr>
          <w:color w:val="FF0000"/>
          <w:sz w:val="32"/>
          <w:szCs w:val="20"/>
          <w:lang w:val="uk-UA"/>
        </w:rPr>
      </w:pPr>
      <w:r>
        <w:rPr>
          <w:color w:val="FF0000"/>
          <w:sz w:val="32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підсумки оздоровлення  та відпочинку дітей Івано-Франківської міської територіальної громади влітку 2023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18"/>
          <w:szCs w:val="18"/>
        </w:rPr>
      </w:pPr>
      <w:r>
        <w:rPr/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Закону України «Про оздоровлення та відпочинок дітей», з метою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безпечення якісними оздоровчими послугами дітей шкільного віку Івано-Франківської міської територіальної громади, рішенням виконавчого комітету Івано-Франківської міської ради від 20.04.2023 № 467 затверджено склад координаційної ради виконавчого комітету Івано-Франківської міської ради з питань організації відпочинку та оздоровлення дітей і заходи щодо організації відпочинку та оздоровлення дітей Івано-Франківської міської територіальної громади влітку 2023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сіданнях координаційної ради 25.05.2023 та 21.07.2023 розглянуто питання щодо здійснення заходів з оздоровлення та відпочинку дітей у 2023 році та надані відповідні доручення структурним підрозділам міської ради.</w:t>
      </w:r>
    </w:p>
    <w:p>
      <w:pPr>
        <w:pStyle w:val="TextBody"/>
        <w:ind w:firstLine="708"/>
        <w:rPr/>
      </w:pPr>
      <w:r>
        <w:rPr/>
        <w:t xml:space="preserve">З метою налагодження співпраці з іноземними містами-партнерами та організації екскурсійних поїздок дітей Івано-Франківської міської територіальної громади за кордон Управлінням міжнародних зв’язків, туризму та промоції Департаменту інвестиційної політики, проєктів, міжнародних зв’язків, туризму та промоцій міста надіслано листи керівникам 22 європейських міст.  </w:t>
      </w:r>
    </w:p>
    <w:p>
      <w:pPr>
        <w:pStyle w:val="TextBody"/>
        <w:ind w:firstLine="708"/>
        <w:rPr/>
      </w:pPr>
      <w:r>
        <w:rPr/>
        <w:t>Впродовж 2023 року на запрошення міст-партнерів Департаментом молодіжної політики та спорту Івано-Франківської міської ради організовано 8 ексурсійних поїздок, у яких взяли участь: діти загиблих захисників України; діти захисників, які зазнали бойових поранень; діти, один з батьків яких бере/брав безпосередню участь у бойових діях.</w:t>
      </w:r>
    </w:p>
    <w:p>
      <w:pPr>
        <w:pStyle w:val="TextBody"/>
        <w:ind w:firstLine="708"/>
        <w:rPr/>
      </w:pPr>
      <w:r>
        <w:rPr/>
        <w:t>Зокрема: 4 поїздки в м. Дебрецен (Угорщина), 2 поїздки в м. Рибнік (Польща), 1 поїздка в м. Ніредьгаза (Угорщина), 1 поїздка в м. Тракай (Литва).</w:t>
      </w:r>
    </w:p>
    <w:p>
      <w:pPr>
        <w:pStyle w:val="TextBody"/>
        <w:ind w:firstLine="708"/>
        <w:rPr/>
      </w:pPr>
      <w:r>
        <w:rPr/>
        <w:t>Впродовж січня-лютого 2023 року організовано 4 екскурсійні поїздки</w:t>
      </w:r>
      <w:r>
        <w:rPr>
          <w:lang w:val="ru-RU"/>
        </w:rPr>
        <w:t xml:space="preserve"> в місто Дебрецен (Угорщина) та відправлено на відпочинок</w:t>
        <w:br/>
        <w:t>189 дітей пільгових категорій</w:t>
      </w:r>
      <w:r>
        <w:rPr/>
        <w:t>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І поїздка – з 22.01.2023 по 29.01.2023 (43 дитини);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ІІ поїздка – з 02.02.2023 по 09.02.2023 (49 дітей);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ІІІ поїздка – з 09.02.2023 по 16.02.2023 (49 дітей);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ІV поїздка – з 16.02.2023 по 23.02.2023 (48 дітей),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У липні 2023 року організовано 2 екскурсійні поїздки до міста Рибнік (Польща), у які відправлено 88 дітей пільгових категорій, а саме: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І поїздка – з 01.07.2023 по 14.07.2023 (43 дитини віком 10-13 років) </w:t>
      </w:r>
    </w:p>
    <w:p>
      <w:pPr>
        <w:pStyle w:val="TextBody"/>
        <w:ind w:firstLine="708"/>
        <w:rPr/>
      </w:pPr>
      <w:r>
        <w:rPr>
          <w:lang w:val="ru-RU"/>
        </w:rPr>
        <w:t xml:space="preserve">ІІ поїздка – з 14.07.2023 по 27.07.2023 року (45 дітей віком </w:t>
        <w:br/>
        <w:t>14-17 років).</w:t>
      </w:r>
    </w:p>
    <w:p>
      <w:pPr>
        <w:pStyle w:val="TextBody"/>
        <w:ind w:firstLine="708"/>
        <w:rPr/>
      </w:pPr>
      <w:r>
        <w:rPr>
          <w:lang w:val="ru-RU"/>
        </w:rPr>
        <w:t>Також у липні 2023 року організовано екскурсійну поїздку 25 дітей пільгових категорій до міста Ніредьгази (Угорщина) з 24.07.2023 по 29.07.2023 року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У серпні 2023 року організовано екскурсійну поїздку 10 дітей пільгових категорій до міста Тракай (Литва) з 15.08.2023 по 21.08.2023 року.</w:t>
      </w:r>
    </w:p>
    <w:p>
      <w:pPr>
        <w:pStyle w:val="TextBody"/>
        <w:ind w:firstLine="708"/>
        <w:rPr/>
      </w:pPr>
      <w:r>
        <w:rPr>
          <w:lang w:val="ru-RU"/>
        </w:rPr>
        <w:t>Транспортне перевезення за кордон організованих груп дітей пільгових категорій організовувалося Управлінням транспорту та зв’</w:t>
      </w:r>
      <w:r>
        <w:rPr/>
        <w:t>язку міської ради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партаментом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віти та науки міської ради здійснювався підбір супроводжуючих осіб із числа педагогічних працівників для супроводу груп дітей за кордон.</w:t>
      </w:r>
    </w:p>
    <w:p>
      <w:pPr>
        <w:pStyle w:val="TextBody"/>
        <w:ind w:firstLine="708"/>
        <w:rPr/>
      </w:pPr>
      <w:r>
        <w:rPr/>
        <w:t>Всього за кордон відправлено Департаментом молодіжної політики та спорту Івано-Франківської міської ради 312</w:t>
      </w:r>
      <w:r>
        <w:rPr>
          <w:lang w:val="ru-RU"/>
        </w:rPr>
        <w:t> </w:t>
      </w:r>
      <w:r>
        <w:rPr/>
        <w:t xml:space="preserve">дітей: 32 дитини загиблих, 37 дітей поранених захисників, 181 дитина УБД (посвідчення), 62 дитини УБД (довідка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 сприяння Департаменту освіти та науки міської ради впродовж </w:t>
        <w:br/>
        <w:t xml:space="preserve">16-22 червня 2023 року для 29 учнів Ліцею № 5 організовано відпочинок </w:t>
      </w:r>
      <w:r>
        <w:rPr>
          <w:rFonts w:cs="Times New Roman" w:ascii="Times New Roman" w:hAnsi="Times New Roman"/>
          <w:sz w:val="28"/>
          <w:szCs w:val="28"/>
          <w:lang w:eastAsia="uk-UA"/>
        </w:rPr>
        <w:t>за межами України у виїзному таборі «Баварські принади» на території Німеччини та Австрії, з них для 5 учнів з числа пільгових категорій (16%). Під час відпочинку діти мали змогу гармонійно поєднати літній відпочинок з вдосконаленням лінгвістичних навиків з німецької мови, пізнанням культури, звичаїв, традицій  німецького та австрійського народу, ознайомленням з архітектурними пам’ятками Баварії та Австрії.</w:t>
      </w:r>
    </w:p>
    <w:p>
      <w:pPr>
        <w:pStyle w:val="TextBody"/>
        <w:ind w:firstLine="708"/>
        <w:rPr/>
      </w:pPr>
      <w:r>
        <w:rPr/>
        <w:t xml:space="preserve">Департамент молодіжної політики та спорту Івано-Франківської міської ради взяв участь у підборі дітей з числа родин, які втратили рідних на війні, для оздоровлення з 20.06.2023 по 03.07.2023  в дитячому оздоровчому таборі «Наталія» (Закарпатська область), відправлення яких координувала Івано-Франківська обласна військова адміністрація у рамках проєкту «Турбота про родину Героя». Зокрема, підібрано 4 дитини загиблих захисників, у тому числі 3 дитини з Івано-Франківської міської територіальної громади, та зібрано пакети документів для оздоровлення у зазначеному дитячому оздоровчому таборі. </w:t>
      </w:r>
    </w:p>
    <w:p>
      <w:pPr>
        <w:pStyle w:val="TextBody"/>
        <w:ind w:firstLine="708"/>
        <w:rPr/>
      </w:pPr>
      <w:r>
        <w:rPr/>
        <w:t xml:space="preserve">Також підібрано 5 дітей захисників України для відправлення на відпочинок з 26.06.2023 по 02.07.2023 та 18 дітей пільгових категорій, в тому числі 14 дітей захисників України, для відправлення на відпочинок </w:t>
        <w:br/>
        <w:t>з 21.08.2023 по 28.08.2023 в християнський табір «</w:t>
      </w:r>
      <w:r>
        <w:rPr>
          <w:lang w:val="ru-RU"/>
        </w:rPr>
        <w:t>Your</w:t>
      </w:r>
      <w:r>
        <w:rPr/>
        <w:t xml:space="preserve"> </w:t>
      </w:r>
      <w:r>
        <w:rPr>
          <w:lang w:val="ru-RU"/>
        </w:rPr>
        <w:t>camp</w:t>
      </w:r>
      <w:r>
        <w:rPr/>
        <w:t xml:space="preserve">» (с. Ржавинці Чернівецької області).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ацівниками Центру практичної психології та соціальної робо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Департаменту освіти та науки сформовано інформаційний банк даних про школярів, що потребують першочергового оздоровлення влітку 2023 року і відносяться до категорії, що потребують підвищеної соціальної уваги, який постійно оновлюється.</w:t>
      </w:r>
    </w:p>
    <w:p>
      <w:pPr>
        <w:pStyle w:val="TextBody"/>
        <w:ind w:firstLine="708"/>
        <w:rPr/>
      </w:pPr>
      <w:r>
        <w:rPr/>
        <w:t xml:space="preserve">Департаментом молодіжної політики та спорту Івано-Франківської міської ради підібрано 68 дітей пільгових категорій для оздоровлення в обласному закладі оздоровлення та відпочинку «Карпатські мрії» в </w:t>
        <w:br/>
        <w:t xml:space="preserve">с. Микуличин Яремчанської міської ради на 5 тематичних змін, зокрема: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13 дітей – на І тематичну зміну з 14 по 27 травня 2023 року,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10 дітей – на ІІ тематичну зміну з 30 травня по 12 червня 2023 року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13 дітей – на ІІІ тематичну зміну з 15 червня по 07 липня 2023 року,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10 дітей – ІV тематичну зміну з 08 липня по 21 липня 2023 року,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10 дітей – V тематичну зміну з 25 липня по 14 серпня 2023 року,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12 дітей – VІ тематичну зміну з 17 серпня по 30 серпня 2023 року.</w:t>
      </w:r>
    </w:p>
    <w:p>
      <w:pPr>
        <w:pStyle w:val="TextBody"/>
        <w:ind w:firstLine="708"/>
        <w:rPr/>
      </w:pPr>
      <w:r>
        <w:rPr>
          <w:lang w:val="ru-RU"/>
        </w:rPr>
        <w:t xml:space="preserve">Зокрема, у зазначений заклад направлено 2 дитини-сироти, 11 дітей, позбавлених батьківського піклування, 51 дитина учасників бойових дій </w:t>
        <w:br/>
        <w:t>(в т.ч. 4 – із числа внутрішньо переміщених осіб, 2 – з багатодітної сім’ї та 1 – з багатодітної сім’ї із числа внутрішньо переміщених осіб), 3 дитини з багатодітних сімей, 1 дитина, яка перебуває у складних життєвих обставинах (СЖО).</w:t>
      </w:r>
    </w:p>
    <w:p>
      <w:pPr>
        <w:pStyle w:val="TextBody"/>
        <w:ind w:firstLine="708"/>
        <w:rPr/>
      </w:pPr>
      <w:r>
        <w:rPr>
          <w:lang w:val="ru-RU"/>
        </w:rPr>
        <w:t xml:space="preserve">Також 13 дітей пільгових категорій Івано-Франківської міської територіальної громади направлено до ДЗСТ «ЛОК «Карпатські зорі» </w:t>
        <w:br/>
        <w:t xml:space="preserve">(м. Косів Косівської міської ради) на І тематичну зміну для оздоровлення та відпочинку з 04.06.2023 по 17.06.2023 року. Зокрема, у зазначений заклад направлено 9 дітей учасників бойових дій (в т.ч. 2 – з багатодітної сім’ї), 1 дитина-сирота, 1 дитина, позбавлена батьківського піклування, 2 дитини, у яких один з батьків є особою з інвалідністю ІІ групи. </w:t>
      </w:r>
    </w:p>
    <w:p>
      <w:pPr>
        <w:pStyle w:val="TextBody"/>
        <w:ind w:firstLine="708"/>
        <w:rPr/>
      </w:pPr>
      <w:r>
        <w:rPr>
          <w:lang w:val="ru-RU"/>
        </w:rPr>
        <w:t>На І тематичну зміну в ПЗОВ «Водограй» (м. Косів Косівської міської ради) з 16.06.2023 по 29.06.2023 направлено 10 дітей учасників бойових дій (в т.ч. 1 – із числа внутрішньо переміщених осіб).</w:t>
      </w:r>
    </w:p>
    <w:p>
      <w:pPr>
        <w:pStyle w:val="TextBody"/>
        <w:ind w:firstLine="708"/>
        <w:rPr/>
      </w:pPr>
      <w:r>
        <w:rPr>
          <w:lang w:val="ru-RU"/>
        </w:rPr>
        <w:t xml:space="preserve">На ІІІ тематичну зміну в ПЗОВ «Водограй» (м. Косів Косівської міської ради) з 15.08.2023 по 29.08.2023 - 5 дітей (2 дитини учасників бойових дій, 2 дитини, які перебувають на диспансерному обліку та 1 – переможець обласного конкурсу). </w:t>
      </w:r>
    </w:p>
    <w:p>
      <w:pPr>
        <w:pStyle w:val="TextBody"/>
        <w:ind w:firstLine="708"/>
        <w:rPr/>
      </w:pPr>
      <w:r>
        <w:rPr>
          <w:lang w:val="ru-RU"/>
        </w:rPr>
        <w:t>У дитячий оздоровчий табір «Перлина Придністров’я» (с. Михальче Городенківського району) направлено на оздоровлення в період з 21.07.2023 по 03.08.2023 - 11 дітей пільгових категорій, в т.ч. 2 дитини-сироти, 2 – учасників бойових дій, 2 дитини з багатодітної внутрішньо переміщеної сім’ї, 5 –з багатодітних сімей.</w:t>
      </w:r>
    </w:p>
    <w:p>
      <w:pPr>
        <w:pStyle w:val="TextBody"/>
        <w:ind w:firstLine="708"/>
        <w:rPr/>
      </w:pPr>
      <w:r>
        <w:rPr>
          <w:lang w:val="ru-RU"/>
        </w:rPr>
        <w:t>Першочергово забезпечувалися оздоровленням та відпочинком діти учасників бойових дій, діти-сироти та діти, позбавлені батьківського піклування, діти, батьки яких є особами з інвалідністю ІІ групи.</w:t>
      </w:r>
    </w:p>
    <w:p>
      <w:pPr>
        <w:pStyle w:val="TextBody"/>
        <w:ind w:firstLine="708"/>
        <w:rPr/>
      </w:pPr>
      <w:r>
        <w:rPr>
          <w:lang w:val="ru-RU"/>
        </w:rPr>
        <w:t xml:space="preserve">Всього Департаментом молодіжної політики та спорту Івано-Франківської міської ради направлено на оздоровлення та відпочинок </w:t>
        <w:br/>
        <w:t>114 дітей, в т. ч.: 5 дітей-сиріт; 12 дітей, позбавлених батьківського піклування; 74 дитини учасників бойових дій; 2 дитини, батьки яких є особами з інвалідністю ІІ групи; 2 дитини ВПО; 8 дітей з багатодітних сімей; 6 дітей, які є переможцями конкурсів, олімпіад різного рівня; 4 дитини, які перебувають на диспансерному обліку; 1 дитина, яка перебуває у складних життєвих обставинах.</w:t>
      </w:r>
    </w:p>
    <w:p>
      <w:pPr>
        <w:pStyle w:val="TextBody"/>
        <w:ind w:firstLine="708"/>
        <w:rPr/>
      </w:pPr>
      <w:r>
        <w:rPr>
          <w:lang w:val="ru-RU"/>
        </w:rPr>
        <w:t>Видано 104 путівки у дитячі оздоровчі табори: обласний заклад оздоровлення та відпочинку «Карпатські мрії» в с. Микуличин Яремчанської міської ради, ДЗСТ «ЛОК «Карпатські зорі» та ПЗОВ «Водограй» в м. Косів Косівської міської ради та в табір «Перлина Придністров’я» (с. Михальче Городенківського району) – фінансування яких повністю покривалось за рахунок коштів обласного бюджету.</w:t>
      </w:r>
    </w:p>
    <w:p>
      <w:pPr>
        <w:pStyle w:val="TextBody"/>
        <w:ind w:firstLine="708"/>
        <w:rPr/>
      </w:pPr>
      <w:r>
        <w:rPr>
          <w:lang w:val="ru-RU"/>
        </w:rPr>
        <w:t xml:space="preserve">Крім цього, направлено 10 дітей Івано-Франківської міської територіальної громади, із яких 6 – переможці міжнародних, обласних, міських конкурсів і олімпіад та 4 дитини, які перебувають на диспансерному обліку, на І тематичну зміну для оздоровлення та відпочинку до ДЗСТ «ЛОК «Верховина» (смт. Верховина) з 08.06.2023 по 21.06.2023 та на ІІІ тематичну зміну в ПЗОВ «Водограй» (м. Косів Косівської міської ради) з 15.08.2023 по 29.08.2023 року. Зазначені путівки фінансувалися за рахунок коштів обласного бюджету із 25-відсотковою батьківською оплатою вартості путівки. </w:t>
      </w:r>
    </w:p>
    <w:p>
      <w:pPr>
        <w:pStyle w:val="TextBody"/>
        <w:ind w:firstLine="708"/>
        <w:rPr/>
      </w:pPr>
      <w:r>
        <w:rPr>
          <w:lang w:val="ru-RU"/>
        </w:rPr>
        <w:t>Спеціалісти Департаменту молодіжної політики та спорту Івано-Франківської міської ради надавали батькам детальні роз’яснення щодо порядку направлення дітей до дитячих закладів оздоровлення та відпочинку, необхідних документів і правил перебування у таких закладах.</w:t>
      </w:r>
    </w:p>
    <w:p>
      <w:pPr>
        <w:pStyle w:val="TextBody"/>
        <w:ind w:firstLine="708"/>
        <w:rPr/>
      </w:pPr>
      <w:r>
        <w:rPr>
          <w:lang w:val="ru-RU"/>
        </w:rPr>
        <w:t xml:space="preserve">Списки дітей Івано-Франківської міської територіальної громади та копії необхідних документів надіслані у встановлені терміни Івано-Франківській районній військовій адміністрації.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рішення міської ради від 22.12.2022 № 227-32 «Про бюджет Івано-Франківської міської територіальної громади на 2023 рік» на оздоровлення та відпочинок дітей з бюджету Івано-Франківської міської територіальної громади виділено кошти у сумі 1500 000 гривень.</w:t>
      </w:r>
    </w:p>
    <w:p>
      <w:pPr>
        <w:pStyle w:val="TextBody"/>
        <w:ind w:firstLine="708"/>
        <w:rPr/>
      </w:pPr>
      <w:r>
        <w:rPr/>
        <w:t>Структурні підрозділи міської ради здійснили заходи із забезпечення оздоровлення і відпочинку дітей пільгових категорій, направили на оздоровлення та відпочинок 82 дитини, зокрема:</w:t>
      </w:r>
    </w:p>
    <w:p>
      <w:pPr>
        <w:pStyle w:val="TextBody"/>
        <w:rPr/>
      </w:pPr>
      <w:r>
        <w:rPr/>
        <w:t>- Департаментом освіти і науки міської ради (дитячий спортивно-оздоровчий комплекс «Петрос», с. Татарів Надвірнянського району) –</w:t>
        <w:br/>
      </w:r>
      <w:r>
        <w:rPr>
          <w:b/>
        </w:rPr>
        <w:t>6 дітей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ом культури (дитячий заклад оздоровлення та відпочинку «Гердан КЕМП», смт. Верховина) – </w:t>
      </w:r>
      <w:r>
        <w:rPr>
          <w:b/>
          <w:sz w:val="28"/>
          <w:szCs w:val="28"/>
          <w:lang w:val="uk-UA"/>
        </w:rPr>
        <w:t>16 діте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ужбою у справах дітей (дитячий заклад санаторного типу «Лікувально-оздоровчий комплекс «Дружба», с. Новоселиця Калуського району) – </w:t>
      </w:r>
      <w:r>
        <w:rPr>
          <w:b/>
          <w:sz w:val="28"/>
          <w:szCs w:val="28"/>
          <w:lang w:val="uk-UA"/>
        </w:rPr>
        <w:t>12 діте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ом молодіжної політики та спорту (позаміський заклад </w:t>
      </w:r>
      <w:r>
        <w:rPr>
          <w:sz w:val="28"/>
          <w:szCs w:val="28"/>
          <w:lang w:val="uk-UA" w:eastAsia="uk-UA"/>
        </w:rPr>
        <w:t xml:space="preserve"> оздоровлення та відпочинку «Туристично-оздоровчий комплекс «Едельвейс», с. Микуличин Яремчанської міської ради)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18 діте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ом соціальної політики (позаміський заклад </w:t>
      </w:r>
      <w:r>
        <w:rPr>
          <w:sz w:val="28"/>
          <w:szCs w:val="28"/>
          <w:lang w:val="uk-UA" w:eastAsia="uk-UA"/>
        </w:rPr>
        <w:t xml:space="preserve"> оздоровлення та відпочинку «Туристично-оздоровчий комплекс «Едельвейс», </w:t>
        <w:br/>
        <w:t xml:space="preserve">с. Микуличин Яремчанської міської ради)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8 дітей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итячий заклад санаторного типу «Перлина Карпат», с. Витвиця Калуського району) – </w:t>
      </w:r>
      <w:r>
        <w:rPr>
          <w:rFonts w:cs="Times New Roman" w:ascii="Times New Roman" w:hAnsi="Times New Roman"/>
          <w:b/>
          <w:sz w:val="28"/>
          <w:szCs w:val="28"/>
        </w:rPr>
        <w:t>10 ді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м центром соціальних служб для сім’ї, дітей та молоді (дитячий заклад санаторного типу «Лікувально-оздоровчий комплекс «Дружба», </w:t>
        <w:br/>
        <w:t xml:space="preserve">с. Новоселиця Калуського району) – </w:t>
      </w:r>
      <w:r>
        <w:rPr>
          <w:b/>
          <w:sz w:val="28"/>
          <w:szCs w:val="28"/>
          <w:lang w:val="uk-UA"/>
        </w:rPr>
        <w:t>12 ді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142" w:right="113" w:firstLine="851"/>
        <w:jc w:val="both"/>
        <w:rPr/>
      </w:pPr>
      <w:r>
        <w:rPr>
          <w:sz w:val="28"/>
          <w:szCs w:val="28"/>
          <w:lang w:val="uk-UA"/>
        </w:rPr>
        <w:t>Крім цього, Управлінням охорони здоров’я Івано-Франківської міської ради на базі КНП «Міська дитяча клінічна лікарня Івано-Франківської міської ради» організовано оздоровлення 12 дітей пільгових категорій з хронічними захворюванн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Управління охорони здоров’я також забезпечувало медичними аптечками організовані групи дітей в екскурсійних поїздках за кордон та при потребі супровід медичними праців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о організованих форм літнього оздоровлення та відпочинку на базі 34 закладів освіти Івано-Франківської міської територіальної громади  упродовж червня було залучено 13646 дітей, з них 1563 дитини пільгових категорій. До роботи з дітьми було залучено 574 педагогів із закладів освіти Івано-Франківської міської територіальної громади.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одовж червня – серпня 2023 року понад 6000 здобувачів освіти, у супровод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чителів, здійснювали туристичні подорожі та експедиції місцями визвольних змагань Прикарпаття, у Національний заповідник «Древній Галич» та відвідували  музеї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 закладах позашкільної освіти забезпечено роботу гуртків, студій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б'єднань, спортивних секцій в літній період за окремим розкладом.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базі Католицької початкової школи св. Василія Великог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продовж 29 травня – 09 червня 2026 року було організовано роботу літнього пришкільного відпочинкового табору з денним перебуванням дітей. У таборі відпочивал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94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хованці. З них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4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 %) - діти пільгових категорій. Зокрема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2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итина з багатодітних родин; 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 з сімей учасників бойових дій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3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тей з сімей ВПО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итина, потерпіла від аварії на ЧАЕС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eastAsia="uk-UA"/>
        </w:rPr>
        <w:t>дітей, що перебувають на диспансерному обліку;</w:t>
        <w:br/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обдарованих дітей. До роботи з дітьми було залучен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2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едагогів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родовж червня на базі 20 закладів загальної середньої освіти Івано-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Франківської міської територіальної громади було організовано роботу літніх предметних шкіл.  До роботи з дітьми було залучено </w:t>
        <w:br/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350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дагогів. У літніх школах при ЗЗСО відпочил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40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. З них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676 </w:t>
      </w:r>
      <w:r>
        <w:rPr>
          <w:rFonts w:cs="Times New Roman" w:ascii="Times New Roman" w:hAnsi="Times New Roman"/>
          <w:sz w:val="28"/>
          <w:szCs w:val="28"/>
          <w:lang w:eastAsia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48,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% від загальної кількості) – діти пільгових категорій. У т.ч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-сиріт та дітей, позбавлених батьківського піклування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7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итина з малозабезпечених родин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5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итини з багатодітних родин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1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 з особливими потребами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итини, батьки (один з батьків) яких загинули під час виконання службових обов’язків;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9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 з сімей учасників бойових дій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65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тей з сімей ВПО;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20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ітей з сімей працівників агропромислового комплексу; 3 дитини, які перебувають на «Д» обліку; 174 обдарованих дитини; 2 дитини, які опинились у складних життєвих обставинах (бездоглядні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72 дитини із закладів загальної середньої освіти відпочивало 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їзних таборах на території Прикарпаття, у т. ч. 101 дитина з числа пільгових категорій. Зокрема: упродовж 05-16 червня 2023 року для </w:t>
        <w:br/>
        <w:t>168 здобувачів Ліцею ім. Романа Шухевича було організовано роботу виїзного табору у м. Яремче, з них 100 дітей (59%) з числа пільгових категорій; упродовж 02-11 червня 104 дитини із Ліцею № 11 відпочивало у виїзному таборі «Горгани» у м. Яремчі, з них 1 пільговик. До роботи з дітьми було залучено 11 педагогічних працівників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базі 9 закладів позашкільної осві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ацювали літні школи, які відвідало понад 25000 дітей. З дітьми працювало понад 200 педагог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освітніх інновацій Івано-Франківської міської ради спільно з Департаментом освіти та науки Івано-Франківської міської ради з метою формування </w:t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 xml:space="preserve">-компетентностей здобувачів освіти, всебічного розвитку їх творчого потенціалу, активізації пізнавальної діяльності та належної організації літнього відпочинку дітей упродовж травня-серпня 2023 року реалізував проєкт </w:t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 xml:space="preserve">-школи лідера. Учасниками проєкту було 167 здобувачів освіти, які в ході реалізації даного проєкту взяли участь в мандрівках: в урочище Кіреші Закарпатської області, у Кам’янець-Подільський, Хотин, по замках Закарпаття та у двох поїздках в Болгарію на морський курорт «Сонячний Берег».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ужбою у справах дітей виконавчого комітету Івано-Франківської міської ради оновлено списки дітей-сиріт та дітей, позбавлених батьківського піклування і дітей, що опинилися в складних життєвих обставинах Івано-Франківської міської територіальної громади, які перебувають на обліку в органі опіки та піклування, проведено інформаційну роботу серед дітей даної категорії щодо шляхів літнього оздоровлення та відпочинку через соціальні мережі Служби, засоби телефонного зв’язку, </w:t>
      </w:r>
      <w:r>
        <w:rPr>
          <w:sz w:val="28"/>
          <w:lang w:val="en-US"/>
        </w:rPr>
        <w:t>Viber</w:t>
      </w:r>
      <w:r>
        <w:rPr>
          <w:sz w:val="28"/>
          <w:lang w:val="uk-UA"/>
        </w:rPr>
        <w:t xml:space="preserve">-групи.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родовж липня-серпня 2023 року проводилися заходи для дітей та підлітків у літній школі лідерського росту «Я можу…», зокрема: креативні майстер-класи, екскурсії на підприємства, установи, організації, спортивні заняття, уроки вокалу, школа кулінарії, програми «Юний кінолог» та «Основи рисунку»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профілактики злочинності та бездоглядності серед дітей, відділ ювенальної превенції управління Івано-Франківського РУП ГУНП в Івано-Франківській області постійно проводить профілактичні бесіди у закладах освіти, залучає дітей до соціально корисних занять трудового, творчого, спортивного характеру, працює з дітьми, сім’ї яких опинились у складних життєвих обставинах та дітьми, схильними до правопорушен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Інформація про поїздки дітей захисників України в екскурсійні поїздки за кордон та про оздоровлення і відпочинок дітей пільгових категорій висвітлювалась на офіційному сайті міста, мережі фейсбук та місцевих ЗМ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планові завдання з відпочинку та оздоровлення дітей Івано-Франківської міської територіальної громади влітку 2023 року структурними підрозділами Івано-Франківської міської ради виконані у повному обсязі. </w:t>
      </w:r>
    </w:p>
    <w:p>
      <w:pPr>
        <w:pStyle w:val="TextBody"/>
        <w:ind w:firstLine="708"/>
        <w:rPr>
          <w:b/>
          <w:b/>
        </w:rPr>
      </w:pPr>
      <w:r>
        <w:rPr/>
        <w:br/>
      </w:r>
    </w:p>
    <w:p>
      <w:pPr>
        <w:pStyle w:val="TextBody"/>
        <w:rPr/>
      </w:pPr>
      <w:r>
        <w:rPr/>
        <w:t>Директор Департаменту</w:t>
      </w:r>
    </w:p>
    <w:p>
      <w:pPr>
        <w:pStyle w:val="TextBody"/>
        <w:rPr/>
      </w:pPr>
      <w:r>
        <w:rPr/>
        <w:t>молодіжної політики та спорту                                        Віталій МАТЕШКО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9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User</dc:creator>
  <dc:description/>
  <cp:keywords/>
  <dc:language>en-US</dc:language>
  <cp:lastModifiedBy>Користувач Windows</cp:lastModifiedBy>
  <cp:lastPrinted>2023-09-12T14:57:00Z</cp:lastPrinted>
  <dcterms:modified xsi:type="dcterms:W3CDTF">2023-09-21T07:39:00Z</dcterms:modified>
  <cp:revision>2</cp:revision>
  <dc:subject/>
  <dc:title>Служба у справах дітей</dc:title>
</cp:coreProperties>
</file>