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227-32, рішення виконавчого комітету Івано-Франківської міської ради від 12.01.2023р. №20 «Про виплату одноразових  матеріальних допомог» (зі змінами), враховуючи звернення мешканців Івано-Франківської міської територіальної громади стосовно надання матеріальних допомог з нагоди дня народження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Особам з інвалідністю І групи (згідно додатку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Особам з інвалідністю ІІ групи (згідно додатку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1:21:00Z</dcterms:created>
  <dc:creator>Dick</dc:creator>
  <dc:description/>
  <cp:keywords/>
  <dc:language>en-US</dc:language>
  <cp:lastModifiedBy>Користувач Windows</cp:lastModifiedBy>
  <cp:lastPrinted>2022-08-31T10:12:00Z</cp:lastPrinted>
  <dcterms:modified xsi:type="dcterms:W3CDTF">2023-09-21T11:21:00Z</dcterms:modified>
  <cp:revision>2</cp:revision>
  <dc:subject/>
  <dc:title>Про внесення змін до</dc:title>
</cp:coreProperties>
</file>