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но-Франківської міської ради восьмого демократичного скликання від 22.12.2022 р.№222-32 «Про затвердження Програми соціальної підтримки окремих категорій громадян в Івано-Франківській міській територіальній громаді на 2023-2025 роки», з нагоди відзначення  в місті Покрови Пресвятої Богородиці, 81-ї річниці створення Української Повстанської Армії, Дня Українського козацтва та Дня захисника Україн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</w:t>
      </w:r>
      <w:r>
        <w:rPr>
          <w:sz w:val="28"/>
          <w:szCs w:val="28"/>
          <w:lang w:val="uk-UA" w:eastAsia="ru-RU"/>
        </w:rPr>
        <w:t>на 2023 рік за ТПКВКМБ 0813242 «Інші заходи у сфері соціального захисту і соціального забезпечення» для надання одноразових матеріальних допомог мешканцям  Івано-Франківської міської територіальної громади: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1. Почесним Громадянам міста Івано-Франківська (додаток 1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2.Ветеранам ОУН-УПА та особам, які зазнали переслідувань (додаток 2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 xml:space="preserve">1.3. Реабілітованим особам, статус яким встановлено згідно ст.ст.1,3 Закону України «Про реабілітацію жертв політичних репресій на Україні»       (додаток 3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1.4.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Захисникам, Захисницям України, які брали (беруть) участь у заходах, необхідних для забезпечення оборони України, захисту безпеки населення та інтересів держави, та отримали поранення (контузію, каліцтво)</w:t>
        <w:tab/>
        <w:t xml:space="preserve">  (додаток4);</w:t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1.5.Учасникам АТО/ООС та військовослужбовцям, резервістам, добровольцям, які отримали поранення під час проведення антитерористичної операції в східних областях України, постраждалим на Майдані під час Революції Гідності (додаток 5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6. Особам з інвалідністю внаслідок війни з числа Захисників, Захисниць України, учасників АТО/ООС, Революції Гідності, які брали (беруть) участь у  заходах, необхідних для забезпечення оборони України, захисту безпеки населення та інтересів держави (додаток 6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 Руслан МАРЦІНКІВ    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00:00Z</dcterms:created>
  <dc:creator>Dick</dc:creator>
  <dc:description/>
  <cp:keywords/>
  <dc:language>en-US</dc:language>
  <cp:lastModifiedBy>Користувач Windows</cp:lastModifiedBy>
  <cp:lastPrinted>2023-09-21T12:42:00Z</cp:lastPrinted>
  <dcterms:modified xsi:type="dcterms:W3CDTF">2023-09-21T12:00:00Z</dcterms:modified>
  <cp:revision>2</cp:revision>
  <dc:subject/>
  <dc:title>Про надання  одноразової</dc:title>
</cp:coreProperties>
</file>