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          </w:t>
      </w:r>
    </w:p>
    <w:p>
      <w:pPr>
        <w:pStyle w:val="Normal"/>
        <w:tabs>
          <w:tab w:val="clear" w:pos="708"/>
          <w:tab w:val="left" w:pos="6930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930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30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_____2023р. № __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ерелік заходів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щодо відзначення  Міжнародного дня людей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охилого віку та Дня ветеран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620"/>
        <w:gridCol w:w="2340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</w:t>
            </w:r>
          </w:p>
        </w:tc>
      </w:tr>
      <w:tr>
        <w:trPr>
          <w:trHeight w:val="3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теження матеріально-побутових умов проживання громадян літнього віку та ветеранів. При потребі окремим громадянам надати матеріальну та натуральну допомогу (</w:t>
            </w:r>
            <w:r>
              <w:rPr>
                <w:sz w:val="28"/>
                <w:szCs w:val="28"/>
                <w:lang w:val="uk-UA"/>
              </w:rPr>
              <w:t>у межах кошторис-них призначень та благодій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місцем проживанн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ян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>Департамент со-   ціальної політики   виконкому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,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ківсь-  кий територіаль-ний центр соціаль-ного обслуговуван-ня (надання со-ціальних послуг),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дійна організація «Благодійний фонд «Карітас Івано-Франківськ УГКЦ»</w:t>
            </w:r>
          </w:p>
        </w:tc>
      </w:tr>
      <w:tr>
        <w:trPr>
          <w:trHeight w:val="3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рнення до керівни-ків промислових підприємств основно-го кола, керівників торгових мереж супермаркетів та ресторанного бізнесу щодо надання мате-ріальної допомоги для вшанування людей похилого віку та ветер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соціальної політики виконкому міської ради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економічного розвитку, екології та енергозбере-ження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ебень та святкова зустріч літніх людей з числа бенефіціарів Каріта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Церква Успін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я Пресвятої Богородиці    (вул.Крихівець-ка 104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29.09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дійна організація «Благодійний фонд «Карітас- Івано-Франківськ УГКЦ»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зичні відео- привітання з нагоди відзначення Міжна-родного дня людей похилого віку та Дня вете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Мережа «Фейсбук», Народний дім (с.Крихівці вул.Крихівець-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, 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15.00 год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ижкові посиденьки «Роки летять, а серце не старіє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Бібліотека-філія №9 (вул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Двір, 1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.Крихівці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 д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0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шани «Летять літа, як білі журавлі, дзвенять, як ті волошки у жит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Бібліотека-філія №6    (вул.Вовчи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цька, 188), будинок культури         (с.Підпечери, вул.Січових Стрільців, 2)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0 го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4.00 го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Виступ муніципальн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го тріо «Мальви» та творчих колективів і солістів Муніципал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го центру дозвіл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Геріатричний пансіонат  (вул.Медич-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,4)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0.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, Муніципальний Центр дозвілл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доброти «Сивина на скронях – мудрість у оч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19      (с.Підпечери, вул.Січових Стрільців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13.00 год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рок доброти «Іде на- зустріч юним мудрість сивоч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2 (вул.Карпатсь-ка,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3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пілкування «У срібнім сяйві прожитих рок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бонемент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альної бібліотеки        (вул.К.Дани-ла, 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інь поколінь «А я люблю життя своє, люблю, й дорожчає воно з літами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4 (вул.Коноваль-ця, 132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3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Година здоров’я «Роздуми про наше довголіття та як зр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ти його щасливи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Читальний зал центральної   міської бібліо-    тек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П.Орли-ка,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пілкування  «Життєвий листопад прекрасних лі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Бібліотека-філія №7    (вул. Дніст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вська, 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міської ради, Івано-Франківс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кий територіал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й центр соціального обслуговування (надання соціаль-них послуг) </w:t>
            </w:r>
          </w:p>
        </w:tc>
      </w:tr>
      <w:tr>
        <w:trPr>
          <w:trHeight w:val="1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дина спілкування  «Життєвий листопад прекрасних лі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Філіал читаль- ного залу №7 МЦБС        (вул.Дніст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вська, 22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, Центр культури і мистецтв, Міська центральна бібліотечна система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стріч-бесіда «Мудрість життєва приходить з роками» (Клуб «Берегин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инок культури          (с.Колодіївка, вул.Чорнов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ла, 3), бібліотека-філія №18      (с.Колодіївка вул.Чорнов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0 го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тецька програма «Мелодія золотої по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Народний дім (вул.Вовчине-цька, 1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29.09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міської ради, Івано-Франківс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кий територіал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й центр соціального обслуговування (надання соціаль-них послуг)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пілкування «У срібнім сяйві прожитих рок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25      (с.Радча, вул. Шевченка, 3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5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3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шани «Летять літа як журавлі» (Клуб «Магія пер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одний дім (с.Хриплин вул.Берего-    ва, 4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6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пілкування «Накувала зозуленька сотню літ…Неймо-вірні історії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алац Потоц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х (вул.Шпи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льна,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20.09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Івано-Франківс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ка обласна універ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сальна наукова бібліотека ім.І.Я.Франка, Івано-Франківс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кий територіал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ний центр соціального обслуговування (надання соціал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х послуг)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арбниця довголіття «Здоров'я – цінність нашого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Відділення стаціонарного догляду для постійного або тимчасового проживання (с.Черніїв, вул.Меди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, 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9.2023р. 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pacing w:val="-6"/>
                <w:sz w:val="28"/>
                <w:lang w:val="uk-UA"/>
              </w:rPr>
              <w:t>Івано-Франківська</w:t>
            </w:r>
            <w:r>
              <w:rPr>
                <w:sz w:val="28"/>
                <w:lang w:val="uk-UA"/>
              </w:rPr>
              <w:t xml:space="preserve"> міська організа-ція Товариства </w:t>
            </w:r>
            <w:r>
              <w:rPr>
                <w:spacing w:val="-6"/>
                <w:sz w:val="28"/>
                <w:lang w:val="uk-UA"/>
              </w:rPr>
              <w:t>Червоного Хреста,</w:t>
            </w:r>
            <w:r>
              <w:rPr>
                <w:sz w:val="28"/>
                <w:lang w:val="uk-UA"/>
              </w:rPr>
              <w:t xml:space="preserve"> Відділення Всеук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нської благ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йної організації «Турбота про літніх в Україні» в м.Івано-Фран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ківську,  Івано-Франківський територіальний центр соціального обслуговування (надання соціал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х послуг)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ховні години та просвітницькі бесіди для здобувачів освіти на тему: «Як хто посіє в юності, так пожне в старост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декад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ня 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вітання для ветеранів педагогічної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декад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ня 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йстер-класи з виготовлення вітальних листів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декад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pacing w:val="-12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ня 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дійна акція «Крок до милосерд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онемент обласної універсальної наукової бібліотеки ім.І.Я.Франка (вул.Чорново-ла, 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– 07 жовтня 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ківсь-ка обласна універ-сальна наукова бібліотека ім.І.Я.Франка, Івано-Франківсь-кий територіаль-ний центр соціального обслуговування (надання соціаль-них послуг)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критий міський  турнір з гри Бочча серед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ртивний зал для осіб з інвалідністю (вул.Василя Симоненка, 3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24.09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молодіжної полі-тики та спорту міської ради, міський центр з фізичної культури і спорту для осіб з інвалідністю «Інваспорт»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ячник милосердя «П’ять картоплин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вересень- листопад 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Івано-Франківська</w:t>
            </w:r>
            <w:r>
              <w:rPr>
                <w:sz w:val="28"/>
                <w:lang w:val="uk-UA"/>
              </w:rPr>
              <w:t xml:space="preserve"> обласна організа-ція Товариства </w:t>
            </w:r>
            <w:r>
              <w:rPr>
                <w:spacing w:val="-6"/>
                <w:sz w:val="28"/>
                <w:lang w:val="uk-UA"/>
              </w:rPr>
              <w:t>Червоного Хреста,</w:t>
            </w:r>
            <w:r>
              <w:rPr>
                <w:sz w:val="28"/>
                <w:lang w:val="uk-UA"/>
              </w:rPr>
              <w:t xml:space="preserve"> Департамент освіти та науки міської ради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Івано-Франківсь-кий територіаль-ний центр соціального обслуговування (надання соціаль-них послуг)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Підготовка та висвіт-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ння тематичних інформаційних матеріалів на сайтах, в соціальних мереж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хор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 здоров’я ІФ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.00 год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</w:rPr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міської ради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ковий обід для осіб похилого віку та ветеранів за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01.10.2023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’я 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 світлин людей похилого віку «Цікаві обличчя» на офіційній сторінці за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8"/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01 – 06 жовт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 xml:space="preserve">      </w:t>
            </w:r>
            <w:r>
              <w:rPr>
                <w:spacing w:val="-6"/>
                <w:sz w:val="28"/>
                <w:lang w:val="uk-UA"/>
              </w:rPr>
              <w:t>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кція для персоналу «Лікарня - безбар’єрне середовище для всі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 xml:space="preserve">01.10.2023р.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дресні привітання осіб похилого віку  з числа  колишніх працівників закладів охорони здоров’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Заклади охор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 здоров’я ІФ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8"/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02 – 06 жовт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ктивне відвідування лікарями первинної ланки осіб з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ою інвалідності (ветеранів) та людей похилого ві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мунальне некомерційне підприємство «Центр первинної медичної допомоги ІФМР», комунальне некомерційне підприємство «Центр первинної медичної і консультатив-но-діагности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ної допомоги ІФМР», 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8"/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02 – 05 жовт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зит до підопічних Геріатричного пансіонату з метою огляду, корекції лікування, виписки пільгових рецептів та проведення бесід щодо здорового способу життя, профілактики інфекційних і неінфекційних захворюв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Структурний підрозділ «Міська поліклініка №5» комунального некомерцій-ного підприємства «Центр первинної медичної і консультатив-но-діагности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ї допомоги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8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02.10.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Розповсюдження серед осіб похилого віку інформаційних листівок щодо здорового способу життя, про профілак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тику інфекційних та неінфекційних захворювань, як вберегти себе в умовах війни, запобігання нещасним випадкам серед громадян похилого віку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Заклади охорони здоров’я ІФ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8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02.10.202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lang w:val="uk-UA"/>
        </w:rPr>
        <w:t>комітету міської ради                                                                   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57:00Z</dcterms:created>
  <dc:creator>user</dc:creator>
  <dc:description/>
  <cp:keywords/>
  <dc:language>en-US</dc:language>
  <cp:lastModifiedBy>Користувач Windows</cp:lastModifiedBy>
  <cp:lastPrinted>2023-09-19T13:46:00Z</cp:lastPrinted>
  <dcterms:modified xsi:type="dcterms:W3CDTF">2023-09-21T09:57:00Z</dcterms:modified>
  <cp:revision>2</cp:revision>
  <dc:subject/>
  <dc:title>Додаток</dc:title>
</cp:coreProperties>
</file>