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Про підсумки відпочинку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та оздоровлення дітей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Івано-Франківської міської територіальної громади влітку 2023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 і «Про оздоровлення та відпочинок дітей»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ю директора Департаменту молодіжної політики та спорту Івано-Франківської міської ради В. Матешка «Про підсумки відпочинку та оздоровлення дітей Івано-Франківської міської територіальної громади влітку 2023 року» взяти до відома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    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Customer</dc:creator>
  <dc:description/>
  <cp:keywords/>
  <dc:language>en-US</dc:language>
  <cp:lastModifiedBy>Користувач Windows</cp:lastModifiedBy>
  <cp:lastPrinted>2022-06-16T21:34:00Z</cp:lastPrinted>
  <dcterms:modified xsi:type="dcterms:W3CDTF">2023-09-21T07:39:00Z</dcterms:modified>
  <cp:revision>2</cp:revision>
  <dc:subject/>
  <dc:title>Про організацію відпочинку</dc:title>
</cp:coreProperties>
</file>