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ьвів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вул.Підкови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ьвів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вул.Підкови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ьвів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вул.Підкови. 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Загвізд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Озерна,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аналізаційний колектор Ду400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Загвізд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Озерна,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аналізаційний колектор Ду400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Загвізд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Озерна,7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аналізаційний колектор Ду400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Загвізд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Озерн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аналізаційний колектор Ду400мм. Приєднання погодити з власником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8:00Z</dcterms:created>
  <dc:creator>User</dc:creator>
  <dc:description/>
  <cp:keywords/>
  <dc:language>en-US</dc:language>
  <cp:lastModifiedBy>Користувач Windows</cp:lastModifiedBy>
  <cp:lastPrinted>2023-09-21T12:32:00Z</cp:lastPrinted>
  <dcterms:modified xsi:type="dcterms:W3CDTF">2023-09-21T10:28:00Z</dcterms:modified>
  <cp:revision>2</cp:revision>
  <dc:subject/>
  <dc:title>Про роботу  Житлово-експлуатаційної</dc:title>
</cp:coreProperties>
</file>