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3 р.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ів сімей загиблих (померлих)  учасників АТО/ООС, Захисників України, яким  надано одноразову матеріальну допомог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розяк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Ф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 Г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В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а 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айда 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ахів Н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іша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В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нко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омко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буря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 xml:space="preserve">     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48:00Z</dcterms:created>
  <dc:creator>Admin</dc:creator>
  <dc:description/>
  <cp:keywords/>
  <dc:language>en-US</dc:language>
  <cp:lastModifiedBy>Користувач Windows</cp:lastModifiedBy>
  <cp:lastPrinted>2023-09-14T11:36:00Z</cp:lastPrinted>
  <dcterms:modified xsi:type="dcterms:W3CDTF">2023-09-14T13:48:00Z</dcterms:modified>
  <cp:revision>2</cp:revision>
  <dc:subject/>
  <dc:title>№п/п</dc:title>
</cp:coreProperties>
</file>