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ТВЕРДЖЕНО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«______»___________ 2023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ання-передач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 в комунальн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</w:t>
        <w:tab/>
        <w:tab/>
        <w:tab/>
        <w:tab/>
        <w:tab/>
        <w:tab/>
        <w:t>30 серпня 2023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я, створена відповідно до рішення виконавчого комітету Івано-Франківської міської ради від 31.01.2023 р. № 97 «Про створення комісії </w:t>
        <w:br/>
        <w:t>з прийняття у комунальну власність Івано-Франківської міської територіальної громади квартир, які належать Управлінню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жби безпеки України в Івано-Франківські</w:t>
      </w:r>
      <w:r>
        <w:rPr>
          <w:rFonts w:cs="Times New Roman" w:ascii="Times New Roman" w:hAnsi="Times New Roman"/>
          <w:sz w:val="28"/>
          <w:szCs w:val="28"/>
        </w:rPr>
        <w:t>» на виконання рішення Івано-Франківської міської ради восьмого демократичного скликання від 15.06.2023 р. № 106-36 «Про надання згоди на прийняття в комунальну власність Івано-Франківської міської територіальної громади квартири, яка належить Управлінн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жби безпеки України в Івано-Франківській області</w:t>
      </w:r>
      <w:r>
        <w:rPr>
          <w:rFonts w:cs="Times New Roman" w:ascii="Times New Roman" w:hAnsi="Times New Roman"/>
          <w:sz w:val="28"/>
          <w:szCs w:val="28"/>
        </w:rPr>
        <w:t>», у складі: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Голова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. СМУШАК -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 інфраструктури, житлової та комунальної політики Івано-Франківської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кретар коміс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ОЗАЧИШИН – заступник начальника відділу надання житлових послугу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Члени комісії: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БЛИЗНЮК – співробітник УСБУ в Івано-Франківській області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. ЗІНЧУК 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Р. МАРЦІНКІВ - депутат Івано-Франківської міської ради (за згодою)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. МАКСИЛЕ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- заступник директора – начальник управління житлової політики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.СЯБРЮК - співробітник УСБУ в Івано-Франківській області;</w:t>
        <w:tab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АДЕЙ - співробітник УСБУ в Івано-Франківській області.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рпня 2023 року провела обстеження об’єкта передачі – житлової квартири № 51 на вулиці Курінного Чорноти, буд. 2, корпус 3 у м. Івано-Франківську, державного майна, яке обліковується на балансі Управлінн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ужби безпеки України в Івано-Франківські області </w:t>
      </w:r>
      <w:r>
        <w:rPr>
          <w:rFonts w:cs="Times New Roman" w:ascii="Times New Roman" w:hAnsi="Times New Roman"/>
          <w:sz w:val="28"/>
          <w:szCs w:val="28"/>
        </w:rPr>
        <w:t>і передається в комунальну власність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єю встановлено, що житлова квартира має такі показн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ік введення в експлуатацію житлового будинку - 2010 р.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іали стін</w:t>
        <w:tab/>
        <w:tab/>
        <w:tab/>
        <w:tab/>
        <w:tab/>
        <w:tab/>
        <w:t xml:space="preserve">- цегла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криття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етон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пітальності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овість                                      на 9 поверсі </w:t>
      </w:r>
      <w:r>
        <w:rPr>
          <w:rFonts w:cs="Times New Roman" w:ascii="Times New Roman" w:hAnsi="Times New Roman"/>
          <w:sz w:val="26"/>
          <w:szCs w:val="26"/>
          <w:u w:val="single"/>
        </w:rPr>
        <w:t>10-ти</w:t>
      </w:r>
      <w:r>
        <w:rPr>
          <w:rFonts w:cs="Times New Roman" w:ascii="Times New Roman" w:hAnsi="Times New Roman"/>
          <w:sz w:val="28"/>
          <w:szCs w:val="28"/>
        </w:rPr>
        <w:t xml:space="preserve"> поверхового будинку</w:t>
      </w:r>
    </w:p>
    <w:p>
      <w:pPr>
        <w:pStyle w:val="Style16"/>
        <w:spacing w:lineRule="auto" w:line="240" w:before="0" w:after="0"/>
        <w:ind w:left="1766" w:hanging="11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м будівлі</w:t>
        <w:tab/>
        <w:tab/>
        <w:tab/>
        <w:tab/>
        <w:tab/>
        <w:tab/>
        <w:t>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ідомості про площі житлової квартир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жилих кімнат у квартир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мешканців у квартир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766" w:hanging="176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житлового будинк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ід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ація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е опалення у тому числі:</w:t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власної котельні</w:t>
        <w:tab/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автономної системи </w:t>
        <w:tab/>
        <w:tab/>
        <w:tab/>
        <w:tab/>
        <w:t>є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новна вартість квартири                                  ___________</w:t>
        <w:tab/>
        <w:tab/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шення квартир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лишкова (переоцінена) вартість квартири</w:t>
        <w:tab/>
        <w:t>___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дерев</w:t>
        <w:tab/>
        <w:tab/>
        <w:tab/>
        <w:tab/>
        <w:tab/>
        <w:tab/>
        <w:t>________________одиниць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азонів та квітників</w:t>
        <w:tab/>
        <w:tab/>
        <w:tab/>
        <w:tab/>
        <w:t>___________________кв.м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асфальтових покрить</w:t>
        <w:tab/>
        <w:tab/>
        <w:tab/>
        <w:tab/>
        <w:t>___________________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а площа, що прибирається</w:t>
        <w:tab/>
        <w:tab/>
        <w:t>___________________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 про домоволодіння</w:t>
        <w:tab/>
        <w:tab/>
        <w:tab/>
        <w:t>_________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овувань квартир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Style16"/>
        <w:spacing w:lineRule="auto" w:line="240" w:before="0" w:after="0"/>
        <w:ind w:left="0" w:hanging="1417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постача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стачання (</w:t>
      </w:r>
      <w:r>
        <w:rPr>
          <w:rFonts w:cs="Times New Roman" w:ascii="Times New Roman" w:hAnsi="Times New Roman"/>
          <w:b/>
          <w:sz w:val="28"/>
          <w:szCs w:val="28"/>
        </w:rPr>
        <w:t>індивідуаль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остачанн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стачання (</w:t>
      </w:r>
      <w:r>
        <w:rPr>
          <w:rFonts w:cs="Times New Roman" w:ascii="Times New Roman" w:hAnsi="Times New Roman"/>
          <w:b/>
          <w:sz w:val="28"/>
          <w:szCs w:val="28"/>
        </w:rPr>
        <w:t>холод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із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діофік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Підприємство, установа чи організація, що фінансує ремонт або реконструкцію будинку,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а квартира № 51 на вулиці Курінного Чорноти, буд. 2, корпус 3 у </w:t>
        <w:br/>
        <w:t>м. Івано-Франківську, передається у комунальну власність Івано-Франківської міської територіальної громади без зауваж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__________ М. Смуш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над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ослугу управління житлової 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житлової та комунальної полі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         ______К. Козачи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  ________ Б. Близ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-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фінансування підприємств комун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а інвестиційних проєктів фінансового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вано-Франківської міської ради                       __________О. Зінчук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епутат Івано-Франківської міської ради (за згодою)         ________Р.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реєстрації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у житла управління житл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інфрастру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 xml:space="preserve">             ________В. Макси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директора - 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політикиДепартаменту інфраструкту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 xml:space="preserve">             _______Г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С. Сяб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А. Щадей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88">
    <w:name w:val="rvps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Олександр</dc:creator>
  <dc:description/>
  <cp:keywords/>
  <dc:language>en-US</dc:language>
  <cp:lastModifiedBy>Користувач Windows</cp:lastModifiedBy>
  <cp:lastPrinted>2023-05-23T15:45:00Z</cp:lastPrinted>
  <dcterms:modified xsi:type="dcterms:W3CDTF">2023-09-14T11:12:00Z</dcterms:modified>
  <cp:revision>2</cp:revision>
  <dc:subject/>
  <dc:title/>
</cp:coreProperties>
</file>