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4536"/>
      </w:tblGrid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имиренків,5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одопровід  Ду63мм  на вул.Симиренків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 Ду200мм на вул.Симиренків. Приєднання погодити з власниками мережі.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ергія Романюка,1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сад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одопровід Ду400мм  на вул.Левицького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 каналізаційний колектор Ду400мм. на вул.Левицького.Приєднання погодити з власником мережі.    </w:t>
            </w:r>
          </w:p>
        </w:tc>
      </w:tr>
      <w:tr>
        <w:trPr>
          <w:trHeight w:val="1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Миру,52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200мм на вул.  Андрія Палія. Приєднання погодити з власником мережі.</w:t>
            </w:r>
          </w:p>
        </w:tc>
      </w:tr>
      <w:tr>
        <w:trPr>
          <w:trHeight w:val="14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Андрія Палія,2/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200мм на вул.  Андрія Палія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Йосифа Сліпого,4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одопровід Ду110мм  на вул.Йосифа Сліпого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500мм на вул.  Йосифа Сліпо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Левинського,1е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800мм на вул.  Левинсько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Липова,3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одопровід Ду110мм  на вул.Вишне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 Ду200мм на вул.  Вишне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Липова,1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 на вул.Лип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200мм на вул.  Липовій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Шкільна, 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ий житловий будино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одопровід Ду160мм  на вул..Шкіль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200мм на вул.Шкільн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Незалежності,1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 на вул. Незалежност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вул.Незалежност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22 січня,17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на вул.22 січ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 вул.Щаслива,19, 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160мм  на вул.Січового стільця Петріва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на вул.Січового стільця Петріва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16 липня,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110мм  на вул.16 липня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на вул.16 липня. Приєднання погодити з власником мережі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Калинова,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63мм  на вул.Калинов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вул.Калино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Лугова,1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Лугова-Гайдамацьк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Каналізаційнийколектор Ду300мм на вул..Гайдамацьк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Хоткевича,6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Гончара.</w:t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Новорічна,3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500мм на вул.Новорічній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Шевченка,7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Шевченк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500мм  на  вул.Шевченка. 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луз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Зелена,1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 на  вул.Зеленій. Приєднання погодити з власником мережі. 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53:00Z</dcterms:created>
  <dc:creator>User</dc:creator>
  <dc:description/>
  <cp:keywords/>
  <dc:language>en-US</dc:language>
  <cp:lastModifiedBy>Користувач Windows</cp:lastModifiedBy>
  <cp:lastPrinted>2023-09-12T12:14:00Z</cp:lastPrinted>
  <dcterms:modified xsi:type="dcterms:W3CDTF">2023-09-14T09:53:00Z</dcterms:modified>
  <cp:revision>2</cp:revision>
  <dc:subject/>
  <dc:title>Про роботу  Житлово-експлуатаційної</dc:title>
</cp:coreProperties>
</file>