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6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4820" w:firstLine="6"/>
        <w:jc w:val="both"/>
        <w:rPr/>
      </w:pPr>
      <w:r>
        <w:rPr>
          <w:sz w:val="28"/>
          <w:szCs w:val="28"/>
        </w:rPr>
        <w:t>до рішення виконавчого комітету</w:t>
        <w:br/>
        <w:t>від _____________№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нагородження спортсменів з інвалідністю, тренерів та працівни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лузі фізичної культури і спорту з нагоди відзнач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я фізичної культури і 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аманюк Валерій Миколайович – голова Івано-Франківського осередку спортивної федерації людей з порушенням слух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Біленко Василь Дмитрович – майстер спорту України міжнародного класу з легкої атлетики, дворазовий </w:t>
      </w:r>
      <w:r>
        <w:rPr>
          <w:bCs/>
          <w:sz w:val="28"/>
          <w:szCs w:val="28"/>
        </w:rPr>
        <w:t xml:space="preserve">переможець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Глобальних ігор серед осіб з порушенням інтелектуального розвитку з легкої атлетики (біг 400м. з/б, біг 110м. з/б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іленко Михайло Дмитрович - майстер спорту України з легкої атлетики, </w:t>
      </w:r>
      <w:r>
        <w:rPr>
          <w:bCs/>
          <w:sz w:val="28"/>
          <w:szCs w:val="28"/>
        </w:rPr>
        <w:t xml:space="preserve">переможець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Глобальних ігор серед осіб з порушенням інтелектуального розвитку з легкої атлетики (багатоборств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Бєлоусов Дмитро Ігорович – майстер спорту України міжнародного класу з футболу, переможець ХХ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літніх Дефлімпійських ігор з футбол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уйкевич Павло Романович  – майстер спорту України міжнародного класу з легкої атлетики, учасник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І Паралімпійських ігор,</w:t>
      </w:r>
      <w:r>
        <w:rPr>
          <w:bCs/>
          <w:sz w:val="28"/>
          <w:szCs w:val="28"/>
        </w:rPr>
        <w:t xml:space="preserve"> переможець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Глобальних ігор серед осіб з порушенням інтелектуального розвитку з легкої атлетики (біг 5000м.)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одноразовий переможець та призер чемпіонатів світу та Європи з легкої атлетик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инюк Олег Юрійович – кандидат у майстри спорту України з футболу, срібний призер молодіжного чемпіонату Європи з футболу, гравець збірної команди України з футбол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Ільків Віталій Богданович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активний учасник спортивних змагань (порушення зору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ур Надія Володимирівна – майстер спорту України з шашок, бронзова призерка чемпіонату світу з шашок-10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валь Валерій Вікторович – І дорослий розряд з футболу, </w:t>
      </w:r>
      <w:r>
        <w:rPr>
          <w:bCs/>
          <w:sz w:val="28"/>
          <w:szCs w:val="28"/>
        </w:rPr>
        <w:t>неодноразовий срібний призер чемпіонатів України з футболу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смірак Андрій Володимирович – директор фірми «7</w:t>
      </w:r>
      <w:r>
        <w:rPr>
          <w:sz w:val="28"/>
          <w:szCs w:val="28"/>
          <w:lang w:val="en-US"/>
        </w:rPr>
        <w:t>dreamsport</w:t>
      </w:r>
      <w:r>
        <w:rPr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стюк Андрій Іванович – вчитель-реабілітолог міського центру соціально-психологічної реабілітації дітей та молоді з функціональними обмеженнями «Дивосвіт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воніс Андрій Михайлович – тренер-викладач з легкої атлетики обласної дитячо-юнацької спортивної школи осіб з інвалідніст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чміль Анатолій Євгенович – активний учасник спортивних змагань (порушення зору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ас Світлана Йосипівна – перекладач жестової мови Івано – Франківського обласного будинку культури УТО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оз Богдан Іванович – тренер-викладач з легкої атлетики обласної дитячо-юнацької спортивної школи осіб з інвалідніст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 Олексій Геннадійович – ФОП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асюк Богдан Миколайович – активний учасник спортивних змагань (порушення зору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чишин Ігор Михайлович – майстер спорту міжнародного класу з футболу, чемпіон Європи 1991 року з футболу серед спортсменів з порушенням слуху, ветеран спор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ій Володимир Миколайович – Заслужений майстер спорту України з футболу, срібний призер ХХІІ, ХХІІІ та переможець Х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літніх Дефлімпійських ігор з футбол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ока Падрон Богдан Луіс</w:t>
      </w:r>
      <w:r>
        <w:rPr>
          <w:bCs/>
          <w:sz w:val="28"/>
          <w:szCs w:val="28"/>
        </w:rPr>
        <w:t xml:space="preserve"> – кандидат у майстри спорту України з футболу, неодноразовий срібний призер чемпіонатів України з футболу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убанов Руслан Вікторович – директор Івано-Франківського обласного будинку культури УТОГ, громадський діяч, відомий волонте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нін Дмитро Юрійович </w:t>
      </w:r>
      <w:r>
        <w:rPr>
          <w:bCs/>
          <w:sz w:val="28"/>
          <w:szCs w:val="28"/>
        </w:rPr>
        <w:t xml:space="preserve"> – кандидат у майстри спорту України з футболу, неодноразовий срібний призер чемпіонатів України, кандидат у збірну команду України з футбол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сеєнко Володимир Олегович – майстер спорту України міжнародного класу зі спортивного орієнтування, срібний призер чемпіонату світу зі спортивного орієнт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комітету міської ради</w:t>
        <w:tab/>
        <w:tab/>
        <w:tab/>
        <w:tab/>
        <w:tab/>
        <w:t xml:space="preserve">     Ігор ШЕВЧУК</w:t>
      </w:r>
    </w:p>
    <w:sectPr>
      <w:type w:val="nextPage"/>
      <w:pgSz w:w="11906" w:h="16838"/>
      <w:pgMar w:left="1985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45:00Z</dcterms:created>
  <dc:creator>User</dc:creator>
  <dc:description/>
  <cp:keywords/>
  <dc:language>en-US</dc:language>
  <cp:lastModifiedBy>Користувач Windows</cp:lastModifiedBy>
  <cp:lastPrinted>2022-09-05T15:59:00Z</cp:lastPrinted>
  <dcterms:modified xsi:type="dcterms:W3CDTF">2023-09-07T09:45:00Z</dcterms:modified>
  <cp:revision>2</cp:revision>
  <dc:subject/>
  <dc:title/>
</cp:coreProperties>
</file>