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внесення на розгляд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проєкту рішення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обслуговування коштів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у Івано-Франківської міської </w:t>
      </w:r>
    </w:p>
    <w:p>
      <w:pPr>
        <w:pStyle w:val="Default"/>
        <w:rPr/>
      </w:pPr>
      <w:r>
        <w:rPr>
          <w:sz w:val="28"/>
          <w:szCs w:val="28"/>
          <w:lang w:val="uk-UA"/>
        </w:rPr>
        <w:t xml:space="preserve">територіальної громади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астині бюджету розвитку та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их надходжень бюджетних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анов в установах банків </w:t>
      </w:r>
    </w:p>
    <w:p>
      <w:pPr>
        <w:pStyle w:val="Default"/>
        <w:rPr/>
      </w:pPr>
      <w:r>
        <w:rPr>
          <w:sz w:val="28"/>
          <w:szCs w:val="28"/>
          <w:lang w:val="uk-UA"/>
        </w:rPr>
        <w:t>державного сектора у 2024 році»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numPr>
          <w:ilvl w:val="0"/>
          <w:numId w:val="1"/>
        </w:numPr>
        <w:tabs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нести на розгляд міської ради проєкт рішення «Про обслуговування коштів бюджету Івано-Франківської міської територіальної громади у частині бюджету розвитку та власних надходжень бюджетних установ в установах банків державного сектора у 2024 році» (додається).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заступників міського голови відповідно до розподілу посадов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бслуговування коштів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у Івано-Франківської міської </w:t>
      </w:r>
    </w:p>
    <w:p>
      <w:pPr>
        <w:pStyle w:val="Default"/>
        <w:rPr/>
      </w:pPr>
      <w:r>
        <w:rPr>
          <w:sz w:val="28"/>
          <w:szCs w:val="28"/>
          <w:lang w:val="uk-UA"/>
        </w:rPr>
        <w:t xml:space="preserve">територіальної громади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астині бюджету розвитку та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их надходжень бюджетних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анов в установах банків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сектора у 2024 році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частиною другою статті 78 Бюджетного кодексу України, постанови Кабінету Міністрів України від 14 травня 2015 року № 378 «Про затвердження Порядку обслуговування коштів місцевих  бюджетів у частині бюджету розвитку та власних надходжень бюджетних установ в установах банків державного сектора» (із змінами )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дійснювати у 2024 році обслуговування коштів бюджету Івано-Франківської міської територіальної громади в установах банків державного сектор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У частині бюджету розвитку, в тому числі за рахунок коштів, що передаються із загального до спеціального фонду (бюджету розвитк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>1.2. У частині власних надходжень бюджетних уста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иконавчому комітету, за поданням комісії щодо проведення конкурсів, визначити установи банків державного сектора для обслуговування коштів бюджету Івано-Франківської міської територіальної громади у частині бюджету розвитку і власних надходжень бюджетних устано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ів міського голови відповідно до розподілу посадових обов’язк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34:00Z</dcterms:created>
  <dc:creator>Dovhui Igor</dc:creator>
  <dc:description/>
  <cp:keywords/>
  <dc:language>en-US</dc:language>
  <cp:lastModifiedBy>Користувач Windows</cp:lastModifiedBy>
  <cp:lastPrinted>2023-09-06T14:07:00Z</cp:lastPrinted>
  <dcterms:modified xsi:type="dcterms:W3CDTF">2023-09-07T11:34:00Z</dcterms:modified>
  <cp:revision>2</cp:revision>
  <dc:subject/>
  <dc:title/>
</cp:coreProperties>
</file>