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, 1278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30.08.2023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го буд– (загальною площею помешкання – кв.м, житловою площею – – кв.м) на вул.– в с.– Івано-Франківського району Івано-Франківської області, право користування якою має її дитина –, – року народження, за згодою, поданою її батьком –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еповнолітній –, – року народження, за згодою матері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– (загальною площею помешкання – – кв.м, житловою площею – – кв.м) на вул.– ,–, корп.– в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Вважати таким, що втратив чинність п.1.2.1 рішення виконавчого комітету Івано-Франківської міської ради від 10.08.2023 року №10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еповнолітній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відчуження належної цілої кв.– (загальною площею помешкання – – кв.м, житловою – – кв.м) на вул.– ,– у с.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 неповнолітньої –, – року народження, цілого буд.– (загальною площею помешкання – кв.м, житловою площею – – кв.м) на вул.– у с.– Івано-Франківського району Івано-Франківської області та земельної ділянки для будівництва і обслуговування житлового будинку, господарських будівель і споруд (присадибна ділянка) площею – га за кадастровим номером –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Вважати таким, що втратив чинність п.1.3 рішення виконавчого комітету Івано-Франківської міської ради від 10.08.2023 року №102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Неповнолітній –, – року народження, за згодою матері – на відчуження належної їй – частини транспортного засобу –, – року випуску, тип кузова – спеціалізований вантажний платформа тентована, колір сірий, реєстраційний номер –, ідентифікаційний номер – та зняття вищезазначеного автомобіля марки – з обліку в компетентних органах. Зобов’язати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– забезпечити майнові права дитини шляхом зарахування, виручених від продажу коштів на відкриті на ім’я  дитини картковий рахунок в АТ КБ «Приватбанк».</w:t>
      </w:r>
    </w:p>
    <w:p>
      <w:pPr>
        <w:pStyle w:val="Normal"/>
        <w:widowControl w:val="false"/>
        <w:spacing w:lineRule="exact" w:line="317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5. – від імені малолітнього –, 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кладання договору про поділ спадкового майна між спадкоємцями, за яким:</w:t>
      </w:r>
    </w:p>
    <w:p>
      <w:pPr>
        <w:pStyle w:val="Normal"/>
        <w:widowControl w:val="false"/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– –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року народження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переходить:</w:t>
      </w:r>
    </w:p>
    <w:p>
      <w:pPr>
        <w:pStyle w:val="Normal"/>
        <w:widowControl w:val="false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-1/4 частина кв.– на вул.–, – в м.Івано-Франківську;</w:t>
      </w:r>
    </w:p>
    <w:p>
      <w:pPr>
        <w:pStyle w:val="Normal"/>
        <w:widowControl w:val="false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- ціла земельна ділянка для ведення товарного сільськогосподарського виробництва площею – га, кадастровий номер –, яка розташована на території – селищної ради Івано-Франківського району Івано-Франківської області;</w:t>
      </w:r>
    </w:p>
    <w:p>
      <w:pPr>
        <w:pStyle w:val="Normal"/>
        <w:widowControl w:val="false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переходить: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транспортний засіб, реєстраційний номер –, марка –, рік випуску –, номер кузова –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20:00Z</dcterms:created>
  <dc:creator>user</dc:creator>
  <dc:description/>
  <cp:keywords/>
  <dc:language>en-US</dc:language>
  <cp:lastModifiedBy>Користувач Windows</cp:lastModifiedBy>
  <cp:lastPrinted>2023-08-28T15:59:00Z</cp:lastPrinted>
  <dcterms:modified xsi:type="dcterms:W3CDTF">2023-09-07T11:20:00Z</dcterms:modified>
  <cp:revision>2</cp:revision>
  <dc:subject/>
  <dc:title/>
</cp:coreProperties>
</file>