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3 рік» від 22.12.2022 року  № 227-32, рішення виконавчого комітету міської ради від 26.01.2023р. №64 «Про  затвердження  Порядку надання одноразової  матеріальної допомоги окремим категоріям населення», відповідно до звернень мешканців Івано-Франківської міської територіальної громади стосовно надання одноразової матеріальної допомоги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>Руслан МАРЦІНКІВ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1:06:00Z</dcterms:created>
  <dc:creator>Dick</dc:creator>
  <dc:description/>
  <cp:keywords/>
  <dc:language>en-US</dc:language>
  <cp:lastModifiedBy>Користувач Windows</cp:lastModifiedBy>
  <cp:lastPrinted>2023-05-10T15:54:00Z</cp:lastPrinted>
  <dcterms:modified xsi:type="dcterms:W3CDTF">2023-09-07T11:06:00Z</dcterms:modified>
  <cp:revision>3</cp:revision>
  <dc:subject/>
  <dc:title>Про внесення змін до</dc:title>
</cp:coreProperties>
</file>