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, 1278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30.08.2023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 кв.– (загальною площею помешкання – кв.м, житловою площею – – кв.м) на вул.–, – в м.Івано-Франківську, право користування якою має її дитина –, – року народження, за згодою, поданою неповнолітньою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Неповнолітній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– частини кв– (загальною площею помешкання – – кв.м, житловою площею – – кв.м) на вул–, –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– 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– частини кв.– (загальною площею помешкання – – кв.м, житловою площею –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1. – та – від імені малолітнього – ,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ої йому – частини кв.– (загальною площею помешкання – кв.м, житловою площею – – кв.м) на –, –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 малолітнього –, – року народження, – частини кв.– (загальною площею помешкання – кв.м, житловою площею – – кв.м) на вул.–, – у м.Івано-Франківську.</w:t>
      </w:r>
    </w:p>
    <w:p>
      <w:pPr>
        <w:pStyle w:val="Normal"/>
        <w:tabs>
          <w:tab w:val="clear" w:pos="708"/>
          <w:tab w:val="left" w:pos="2243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2. – від імені малолітньої –, – року народження, на укладання договору дарування (купівлі-продажу) щодо відчуження належної їй – частини земельної ділянки площею – га за кадастровим номером – (цільове призначення: для індивідуального садівництва) та –– частини буд.– (площею – кв.м) в садівничому товаристві «Калиновий гай» у с.–Івано-Франківського району Івано-Франківської області. </w:t>
      </w:r>
    </w:p>
    <w:p>
      <w:pPr>
        <w:pStyle w:val="Normal"/>
        <w:tabs>
          <w:tab w:val="clear" w:pos="708"/>
          <w:tab w:val="left" w:pos="2243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Договір щодо відчуження укладати при одночасному придбанні на ім’я малолітньо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, – року народження, – частини кв.– (загальною площею помешкання – кв.м, житловою площею – – кв.м) на вул.–, –, корп.– у м.Івано-Франківську.</w:t>
      </w:r>
    </w:p>
    <w:p>
      <w:pPr>
        <w:pStyle w:val="Normal"/>
        <w:tabs>
          <w:tab w:val="clear" w:pos="708"/>
          <w:tab w:val="left" w:pos="2243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– від імені малолітніх –, – року народження, та –, 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кладання договору про поділ спадкового майна між спадкоємцями, за яким: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літнім дітя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–, – року народження, та –, 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івних частках кожному переходить наступне майно:</w:t>
      </w:r>
    </w:p>
    <w:p>
      <w:pPr>
        <w:pStyle w:val="Normal"/>
        <w:spacing w:lineRule="auto" w:line="240" w:before="0" w:after="0"/>
        <w:ind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житлове приміщення № – ,–, – в м.Івано-Франківську на вул.– (вулиця –, вулиця –), буд.№ – (нежитлове приміщення, загальною площею – кв.м);</w:t>
      </w:r>
    </w:p>
    <w:p>
      <w:pPr>
        <w:pStyle w:val="Normal"/>
        <w:spacing w:lineRule="auto" w:line="240" w:before="0" w:after="0"/>
        <w:ind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вартира № – (загальною площею –  кв.м, житловою площею – кв.м) на вул. – ,–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 м.Івано-Франківсь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вартира № – (загальною площею – кв.м, житловою – кв.м) на вул. –, – у м. Івано-Франківську; </w:t>
      </w:r>
    </w:p>
    <w:p>
      <w:pPr>
        <w:pStyle w:val="Normal"/>
        <w:spacing w:lineRule="auto" w:line="240" w:before="0" w:after="0"/>
        <w:ind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ошові вклади з процентами та компенсаціями в –, залишок коштів – грн та в – залишок коштів – гр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– року випуску, реєстраційний номер –, номер шасі –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ль –, тип седан, – року випуску, реєстраційний номер –, синього кольору, номер шасі –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ль –, тип вантажний фургон, – року випуску, реєстраційний номер –, білого кольору, номер шасі –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одель –, тип мотоцикл, – року випуску, реєстраційний номер –, білого кольору, шасі номер –;</w:t>
      </w:r>
    </w:p>
    <w:p>
      <w:pPr>
        <w:pStyle w:val="Normal"/>
        <w:spacing w:lineRule="auto" w:line="240" w:before="0" w:after="0"/>
        <w:ind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ходить наступне майно: </w:t>
      </w:r>
    </w:p>
    <w:p>
      <w:pPr>
        <w:pStyle w:val="Normal"/>
        <w:spacing w:lineRule="auto" w:line="240" w:before="0" w:after="0"/>
        <w:ind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ка квартири № – (загальною площею – кв.м, житловою площею - ) на вул. – (–), буд. №– в м. Івано-Франківську;</w:t>
      </w:r>
    </w:p>
    <w:p>
      <w:pPr>
        <w:pStyle w:val="Normal"/>
        <w:spacing w:lineRule="auto" w:line="240" w:before="0" w:after="0"/>
        <w:ind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для ведення садівництва, площею –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, що знаходиться на території Івано-Франківської міської ради, кадастровий номер –;</w:t>
      </w:r>
    </w:p>
    <w:p>
      <w:pPr>
        <w:pStyle w:val="Normal"/>
        <w:spacing w:lineRule="auto" w:line="240" w:before="0" w:after="0"/>
        <w:ind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емельна ділянка для індивідуального садівництва, площею – га, що знаходиться на території садівницького товариства «–» м.Івано-Франківська Івано-Франківської області, кадастровий номер –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45:00Z</dcterms:created>
  <dc:creator>user</dc:creator>
  <dc:description/>
  <cp:keywords/>
  <dc:language>en-US</dc:language>
  <cp:lastModifiedBy>Користувач Windows</cp:lastModifiedBy>
  <cp:lastPrinted>2023-08-28T15:59:00Z</cp:lastPrinted>
  <dcterms:modified xsi:type="dcterms:W3CDTF">2023-08-31T13:45:00Z</dcterms:modified>
  <cp:revision>2</cp:revision>
  <dc:subject/>
  <dc:title/>
</cp:coreProperties>
</file>