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______ 2023 р. №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/ООС, Захисників України, та осіб, які отримали поранення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членів сімей загиблих (померлих)  учасників АТО/ООС, Захисників України, яким  надано одноразову матеріальну допомогу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Андрусяк І</w:t>
            </w:r>
            <w:r>
              <w:rPr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eastAsia="uk-UA"/>
              </w:rPr>
              <w:t>М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Архипов А</w:t>
            </w:r>
            <w:r>
              <w:rPr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eastAsia="uk-UA"/>
              </w:rPr>
              <w:t xml:space="preserve"> С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аран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аран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Ю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сюк В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арасюк 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янов Д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ук М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йова В. 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щук С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илюк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Ф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иш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ін К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Г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н Т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ьомбак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льчу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зан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З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мірський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пенко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баб’ю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я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ов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зуркевич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ко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ащу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шин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илипко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евисок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люк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хлевич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і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с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урчин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качук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ептур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тур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й справами  виконавчого комітету міської ради</w:t>
        <w:tab/>
        <w:tab/>
        <w:tab/>
        <w:tab/>
        <w:tab/>
        <w:tab/>
        <w:tab/>
        <w:tab/>
        <w:t>Ігор ШЕВЧУК</w:t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0:04:00Z</dcterms:created>
  <dc:creator>Admin</dc:creator>
  <dc:description/>
  <cp:keywords/>
  <dc:language>en-US</dc:language>
  <cp:lastModifiedBy>Користувач Windows</cp:lastModifiedBy>
  <cp:lastPrinted>2023-08-30T19:23:00Z</cp:lastPrinted>
  <dcterms:modified xsi:type="dcterms:W3CDTF">2023-08-31T10:04:00Z</dcterms:modified>
  <cp:revision>2</cp:revision>
  <dc:subject/>
  <dc:title>№п/п</dc:title>
</cp:coreProperties>
</file>