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w:t>
      </w:r>
      <w:r>
        <w:rPr>
          <w:rFonts w:cs="Times New Roman" w:ascii="Times New Roman" w:hAnsi="Times New Roman"/>
          <w:color w:val="000000"/>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Яремчанським відділом державної реєстрації актів цивільного стану у Надвірнянському районі Івано-Франківської області Південно-Західного міжрегіонального управління Міністерства юстиції (м.Івано-Франківськ), який проживає за адресою: вул. -, -, кв.-, м.-, на підставі довідки від 18.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яка проживає за адресою: вул. -, -, кв.-, м.-, на підставі довідки від 18.07.2022 року </w:t>
      </w:r>
      <w:r>
        <w:rPr>
          <w:rFonts w:cs="Times New Roman" w:ascii="Times New Roman" w:hAnsi="Times New Roman"/>
          <w:sz w:val="28"/>
          <w:szCs w:val="28"/>
        </w:rPr>
        <w:t xml:space="preserve">№26-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Бехтерською сільською радою Голопристанського району Херсонської області, Україна), яка проживає за адресою: вул. --, -, корп.-, кв.-, м.-, на підставі довідки від 15.06.2023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Бехтерської сільської ради Голопристанського району Херсонської області, Україна), який проживає за адресою: вул. -, -корп.- кв.- м.-, на підставі довідки від 15.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Чернігівським міським відділом державної реєстрації актів цивільного стану Головного територіального управління юстиції у Чернігівській області), яка проживає за адресою: вул. -, 4-, кв. -, м.- на підставі довідки від 22.07.2023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Донецьким міським відділом державної реєстрації актів цивільного стану Головного управління юстиції у Донецькій області), яка проживає за адресою: вул. -, -, кв.-, м.-, на підставі довідки від 23.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6.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Жовтневим районним у місті Маріуполі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кв.-, м.-, на підставі довідки від 23.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6.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Сєвєродонецького міського управління юстиції у Луганській області), який проживає за адресою: вул. -, -, кв.-, м.-, на підставі довідки від 09.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6.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1-року народження </w:t>
      </w:r>
      <w:r>
        <w:rPr>
          <w:rFonts w:cs="Times New Roman" w:ascii="Times New Roman" w:hAnsi="Times New Roman"/>
          <w:color w:val="000000"/>
          <w:sz w:val="28"/>
          <w:szCs w:val="28"/>
        </w:rPr>
        <w:t xml:space="preserve">(свідоцтво про народження Серія- №-, видане - року відділом реєстрації актів цивільного стану Сєвєродонецького міського управління юстиції у Луганській області), яка проживає за адресою: вул. -, -, кв.-, м.-, на підставі довідки від 09.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6.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Івано-Франківськ), яка проживає за адресою: вул.-, 1-, кв.-, м.-, на підставі довідки від 14.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6.06.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стянтинівською сільською радою Горностаївського району Херсонської області), який проживає за адресою: вул.-, -, кв.1-, м.Ів-, на підставі довідки від 11.10.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3.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стянтинівською сільською радою Горностаївського району Херсонської області), який проживає за адресою: вул.-, -, кв.-, м.-, на підставі довідки від 11.10.2022 року </w:t>
      </w:r>
      <w:r>
        <w:rPr>
          <w:rFonts w:cs="Times New Roman" w:ascii="Times New Roman" w:hAnsi="Times New Roman"/>
          <w:sz w:val="28"/>
          <w:szCs w:val="28"/>
        </w:rPr>
        <w:t xml:space="preserve">№ -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3.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Краматорським відділом державної реєстрації актів цивільного стану у Краматорському районі Донецької області Східного міжрегіонального управління Міністерства юстиції (м.Харків), який проживає за адресою: вул.-,- , кв.-, м.-, на підставі довідки від 30.03.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4.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11.03.2014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Алчевського міського управління юстиції у Луганській області), яка проживає за адресою: вул.- -, кв.-, м.-, на підставі довідки від 07.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4.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Внести зміни в рішення виконавчого комітету Івано-Франківської міської ради від - року №- «Про надання статусу дитини, яка постраждала внаслідок воєнних дій та збройних конфліктів», виклавши п.2 рішення у такій редакції: «надати статус дитини, яка постраждала внаслідок воєнних дій та збройних конфліктів -, - року народження (свідоцтво про народження Серія -№-, видане - року виконавчим комітетом Курахівської міської ради Мар’їнського району Донецької області), який проживає за адресою: вул. -, с.-, Івано-Франківського району Івано-Франківської області, на підставі довідки від 05.04.2022 року №-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6.06.2023 року Івано-Франківським міським центром соціальних служб для сім’ї, дітей та молоді.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50:00Z</dcterms:created>
  <dc:creator>user</dc:creator>
  <dc:description/>
  <cp:keywords/>
  <dc:language>en-US</dc:language>
  <cp:lastModifiedBy>Користувач Windows</cp:lastModifiedBy>
  <cp:lastPrinted>2023-07-20T13:37:00Z</cp:lastPrinted>
  <dcterms:modified xsi:type="dcterms:W3CDTF">2023-08-31T07:50:00Z</dcterms:modified>
  <cp:revision>2</cp:revision>
  <dc:subject/>
  <dc:title/>
</cp:coreProperties>
</file>