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Клопотання голови Івано-Франківської міської спілка ветеранів Афганістану та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08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8-31T12:08:00Z</dcterms:modified>
  <cp:revision>2</cp:revision>
  <dc:subject/>
  <dc:title>Про внесення змін до</dc:title>
</cp:coreProperties>
</file>