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– кв.м, житловою площею – – кв.м) на вул.–, – у м.Івано-Франківську, право користування якою мають її діти –, – року народження, та –, – року народже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– кв.м, житловою площею – – кв.м) на вул.–, –, корп.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ьому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– (загальною площею помешкання – – кв.м, житловою площею – – кв.м) на вул. – ,– у с– Івано-Франківського району Івано-Франківської області, цілого нежитлового приміщення – (загальною площею – кв.м) на вул.–, – у с.– Івано-Франківського району Івано-Франківської області, цілого нежитлового приміщення –(загальною площею – кв.м) на вул.–,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– кв.м, житловою площею – – кв.м) на вул–,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еповнолітній –, – року народження, за згодою матері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їй – частини земельної ділянки (площею – га) за кадастровим номером – на вул.–, – в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неповнолітньої –, – року народження, – частини буд.– (загальною площею помешкання – кв.м, житловою площею – – кв.м) на вул.– у с.– Івано-Франківського району Івано-Франківської області, – частини земельної ділянки (площею – га) за кадастровим номером –, та – частини земельної ділянки (площею – га) за кадастровим номером –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06:00Z</dcterms:created>
  <dc:creator>user</dc:creator>
  <dc:description/>
  <cp:keywords/>
  <dc:language>en-US</dc:language>
  <cp:lastModifiedBy>Користувач Windows</cp:lastModifiedBy>
  <cp:lastPrinted>2023-08-23T15:18:00Z</cp:lastPrinted>
  <dcterms:modified xsi:type="dcterms:W3CDTF">2023-08-23T13:06:00Z</dcterms:modified>
  <cp:revision>2</cp:revision>
  <dc:subject/>
  <dc:title/>
</cp:coreProperties>
</file>