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придбання шкільного приладдя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№ 227-32, 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рішення Івано-Франківської міської ради восьмого демократичного скликання від 22.12.2022р. № 222-32 «Про затвердження Програми соціальної підтримки окремих категорій громадян в Івано-Франківській міській територіальній громаді на 2023-2025 роки» з нагоди Дня знань в Івано-Франківській міській територіальній громаді, свята Першого портфелика, виконавчий комітет міської ради</w:t>
      </w:r>
    </w:p>
    <w:p>
      <w:pPr>
        <w:pStyle w:val="Normal"/>
        <w:ind w:right="-1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, Івано-Франківському міському центру соціальних служб для сім’ї, дітей та молоді (Л.Дикун) організувати вручення сертифікатів на придбання шкільного приладдя учням 1-9 класів з числа сімей учасників АТО/ООС, Захисників/Захисниць України, батьки яких є: особами з інвалідністю внаслідок війни, багатодітними, які є мешканцями Івано-Франківської міської територіальної громади (згідно додатків 1,2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виділити кошти, передбачені в бюджеті Івано-Франківської міської територіальної громади  на 2023 рік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ів на шкільне приладдя департаментом соціальної політики за ТПКВКМБ 0813242 «Інші заходи у сфері соціального захисту і соціального забезпечення» в сумі 98000,00грн. (дев’яносто вісім тисяч гривень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додатку 3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придбання сертифікатів на шкільне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97800,00 грн. (дев’яносто сім тисяч вісімсот гривень) згідно додатку 4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 міського  голови                              Вікторія  СУСАНІНА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4:00Z</dcterms:created>
  <dc:creator>INTELL</dc:creator>
  <dc:description/>
  <cp:keywords/>
  <dc:language>en-US</dc:language>
  <cp:lastModifiedBy>Користувач Windows</cp:lastModifiedBy>
  <cp:lastPrinted>2023-08-22T17:56:00Z</cp:lastPrinted>
  <dcterms:modified xsi:type="dcterms:W3CDTF">2023-08-23T11:14:00Z</dcterms:modified>
  <cp:revision>2</cp:revision>
  <dc:subject/>
  <dc:title>14</dc:title>
</cp:coreProperties>
</file>