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 xml:space="preserve">до рішення виконавчого комітету міської ради </w:t>
        <w:br/>
        <w:t>від______2023р.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/ООС, Захисників/Захисниць України </w:t>
        <w:br/>
        <w:t>з числа осіб з інвалідністю внаслідок війни та багатодітних сімей для вручення сертифікатів на придбання шкільного приладдя департаментом соціальної політик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268"/>
        <w:gridCol w:w="2693"/>
        <w:gridCol w:w="1559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Б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Б  учасника АТО/ООС, Захисника/Захисниці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ре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сертифіка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амович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амович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Драгомирч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амович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дамович В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Драгомирч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ейчук А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ейчук Р.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дрійців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дрійців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жалюк К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жалюк А. 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йдіна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йдін А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стильна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стильний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итківська Д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итківській Л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изнюк Б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изнюк О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днар О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днар Р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чук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чук П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Хрипл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чук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чук П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ндарев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ндарев 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ндарева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ндарев 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н А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н Т. 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н Д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н Т. 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алюк М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алюк Ю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акалюк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акалюк 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ашко І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ашко Р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ашко Н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ашко Р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ик Я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ик Р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стовська Є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стовский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стовська Х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стовский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лошко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лошко 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лошк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.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лошко 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сятицький Н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сятицький Р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йсеєнко В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сятицький Р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ишко Х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шко М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кіна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кін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да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ько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да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ько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люк 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люк 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Б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усяк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яревич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усяк І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яревич А.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фарова Я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фаров Р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х І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х Ю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х Р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х Ю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изнер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изнер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изнер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изнер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ум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ум В. 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 А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 І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 А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 І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бейчук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бейчук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енко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енко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енко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енко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тра К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тра Р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шовський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шовський А.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нат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анат О.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ішин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ішин В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сєв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сє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сє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сє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иш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иш О.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иш К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иш О.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іловський Р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іловський П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’ян З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’ян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Драгомирч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’я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’ян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Драгомирч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душицький І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душицький Р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душицький І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душицький Р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душицький С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душицький Р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бровольськ</w:t>
            </w:r>
            <w:r>
              <w:rPr>
                <w:color w:val="000000"/>
                <w:sz w:val="28"/>
                <w:szCs w:val="28"/>
                <w:lang w:val="uk-UA"/>
              </w:rPr>
              <w:t>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бровольський </w:t>
            </w:r>
            <w:r>
              <w:rPr>
                <w:color w:val="000000"/>
                <w:sz w:val="28"/>
                <w:szCs w:val="28"/>
                <w:lang w:val="uk-UA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бровольськ</w:t>
            </w:r>
            <w:r>
              <w:rPr>
                <w:color w:val="000000"/>
                <w:sz w:val="28"/>
                <w:szCs w:val="28"/>
                <w:lang w:val="uk-UA"/>
              </w:rPr>
              <w:t>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бровольський </w:t>
            </w:r>
            <w:r>
              <w:rPr>
                <w:color w:val="000000"/>
                <w:sz w:val="28"/>
                <w:szCs w:val="28"/>
                <w:lang w:val="uk-UA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гомирецька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гомирецький Н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біль 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біль Р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льцова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льцов О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льцова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льцов О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льцова А.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льцов О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рун І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рун І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ідпе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рун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рун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ідпе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О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 І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Р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А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Я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уля І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уменна Д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уменний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уменна Я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уменний М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уменний К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уменний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писна Н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исний О.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ва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в В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щенко А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щенко Я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льянов 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льянов Б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ей Д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імов Р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ькі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ьків В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аніцька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аніцький І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валова П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валов С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О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роль 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роль 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люк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люк М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ратк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цова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цов О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цова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цов О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маренко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маренко Ю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маренко Н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маренко Ю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В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І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В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В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І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ій І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ак  Я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чак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чак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чак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ар Б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ар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ар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ар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анюк Д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ітаню</w:t>
            </w:r>
            <w:r>
              <w:rPr>
                <w:color w:val="000000"/>
                <w:sz w:val="28"/>
                <w:szCs w:val="28"/>
              </w:rPr>
              <w:t>к 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Крих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анюк М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анюк І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анюк Ю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анюк І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гвіненко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гвіненко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гвіненко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гвіненко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тоцька Я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тоцький С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к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ов Д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к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ов Р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’янов М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’янов Р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чин С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чин Б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чин Я.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учин Б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гулій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гулій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а А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а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а В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а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Рад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івничук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івничук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ртинець Н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ртинець 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ртинець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ртинець Р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халевич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халевич В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халевич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халевич В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еха Д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ех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ійчук І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ійчук Б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ійчук М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ійчук Б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 xml:space="preserve">                                Ігор ШЕВЧУК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6:00Z</dcterms:created>
  <dc:creator>череп</dc:creator>
  <dc:description/>
  <cp:keywords/>
  <dc:language>en-US</dc:language>
  <cp:lastModifiedBy>Користувач Windows</cp:lastModifiedBy>
  <cp:lastPrinted>2023-08-15T17:12:00Z</cp:lastPrinted>
  <dcterms:modified xsi:type="dcterms:W3CDTF">2023-08-23T11:16:00Z</dcterms:modified>
  <cp:revision>2</cp:revision>
  <dc:subject/>
  <dc:title>Списки дітей учасників АТО, які мають інвалідність 2-3 групи</dc:title>
</cp:coreProperties>
</file>