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Додаток 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№</w:t>
            </w:r>
            <w:r>
              <w:rPr>
                <w:sz w:val="26"/>
                <w:szCs w:val="26"/>
                <w:lang w:eastAsia="uk-UA"/>
              </w:rPr>
              <w:t>___ від ________</w:t>
            </w:r>
          </w:p>
        </w:tc>
      </w:tr>
      <w:tr>
        <w:trPr>
          <w:trHeight w:val="1895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8 січня 2002 року №57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(у редакції наказу Міністерства фінанс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України від 26 .11.2012 р. №1220)</w:t>
            </w:r>
          </w:p>
        </w:tc>
      </w:tr>
      <w:tr>
        <w:trPr>
          <w:trHeight w:val="282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Начальник фінансового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 xml:space="preserve">управління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>Галина ЯЦКІВ _______________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Штат в кількості 6 штатних одиниць із місячним фондом заробітної плати за посадовими окладами 33162,00</w:t>
              <w:tab/>
              <w:t xml:space="preserve"> (Тридцять три тисячі сто шістдесят дві  грн. )  </w:t>
              <w:tab/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___________Руслан МАРЦІНК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"_____" ___________   рок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ШТАТНИЙ РОЗПИ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унальної установи «Івано-Франківський молодіжний центр «Рух»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73990</wp:posOffset>
                </wp:positionV>
                <wp:extent cx="3933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Івано-Франківської міської ради              </w:t>
      </w:r>
      <w:r>
        <w:rPr>
          <w:b/>
          <w:sz w:val="24"/>
          <w:szCs w:val="24"/>
          <w:u w:val="single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316"/>
        <w:gridCol w:w="1673"/>
        <w:gridCol w:w="1760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обітної плати на місяць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,0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бухгалт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,0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ець з питань молоді (молодіжний працівник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5,0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ець адміністрат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,0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Іван  ХО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>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ступник міського голови </w:t>
        <w:tab/>
        <w:t xml:space="preserve">  Олександр ЛЕВИЦЬКИЙ</w:t>
      </w:r>
    </w:p>
    <w:p>
      <w:pPr>
        <w:pStyle w:val="Normal"/>
        <w:tabs>
          <w:tab w:val="clear" w:pos="708"/>
          <w:tab w:val="left" w:pos="66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міського голови                                                    Вікторія СУСАНІ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конавчого комітету </w:t>
        <w:tab/>
        <w:tab/>
        <w:tab/>
        <w:tab/>
        <w:tab/>
        <w:t xml:space="preserve">     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Ігор ШЕВЧУК</w:t>
      </w:r>
    </w:p>
    <w:sectPr>
      <w:type w:val="nextPage"/>
      <w:pgSz w:w="11906" w:h="16838"/>
      <w:pgMar w:left="1080" w:right="425" w:gutter="0" w:header="0" w:top="426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08:00Z</dcterms:created>
  <dc:creator>lesya1</dc:creator>
  <dc:description/>
  <cp:keywords/>
  <dc:language>en-US</dc:language>
  <cp:lastModifiedBy>Користувач Windows</cp:lastModifiedBy>
  <cp:lastPrinted>2023-08-23T10:47:00Z</cp:lastPrinted>
  <dcterms:modified xsi:type="dcterms:W3CDTF">2023-08-23T13:08:00Z</dcterms:modified>
  <cp:revision>3</cp:revision>
  <dc:subject/>
  <dc:title>ЗАТВЕРДЖУЮ:</dc:title>
</cp:coreProperties>
</file>