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835"/>
        <w:gridCol w:w="4394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Зелена,46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на мережа Ду32мм житлових будинків №46, 46/1  на вул.Зеленій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а мережа Ду160мм мережа житлових будинків №46, 46/1  на вул.Зеленій. Приєднання погодити з власниками мережі.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Зарічна,42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 Ду160мм  на вул.Зар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200мм на вул.Заріч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Прокладку мереж водопостачання та водовідведення через дорогу виконати методом проколу.</w:t>
            </w:r>
          </w:p>
        </w:tc>
      </w:tr>
      <w:tr>
        <w:trPr>
          <w:trHeight w:val="1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. Новоселецька,4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00мм на вул.  Новоселицькій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олодіжна,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00мм на вул.  Молодіж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Довбуша,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400мм на вул.  Довбуш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Довбуша,3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400мм на вул.  Довбуша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орнійчука,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00мм на вул.  Січових стрільц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сив «Через дорогу», ділянка 48, індивідуальний житловий будин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 Ду110мм  на вул.Підпечерс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160мм на вул.Польовій. Приєднання погодити з власниками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печер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.Гончара,10, індивідуальний житловий будин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на мережаДу50мм житлового будинку №14 на вул. Гончара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300мм на вул.Шевчен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Гонти,4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 на вул.Гонти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вул.Гонти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Зарічна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63мм  на вул.Зарічній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60мм на вул.Заріч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Січового стрільця Петріва,2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 на вул.Січового стільця Петріва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60мм на вул.Січового стільця Петріва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Вивізна,1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Вивіз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Лугова,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160мм  на вул.Луг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Підгірна,5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Підгір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нутрішньоквартальна каналізаційна мережа Ду 400м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Підгірна,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Підгір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нутрішньоквартальна каналізаційна мережа Ду 400мм.</w:t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Підгірна,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Підгір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нутрішньоквартальна каналізаційна мережа Ду 400мм.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вул.Січового стрільця Петріва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вул.Січового стрільця Петріва. 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вул.Січового стрільця Петріва. 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вул.Січового стрільця Петріва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вул.Січового стрільця Петріва.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вул.Січового стрільця Петрів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200мм  на  вул.Січового стрільця Петрів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вул.Січового стрільця Петрів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вул.Січового стрільця Петрів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вул.Січового стрільця Петріва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         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36:00Z</dcterms:created>
  <dc:creator>User</dc:creator>
  <dc:description/>
  <cp:keywords/>
  <dc:language>en-US</dc:language>
  <cp:lastModifiedBy>Користувач Windows</cp:lastModifiedBy>
  <cp:lastPrinted>2023-08-22T08:08:00Z</cp:lastPrinted>
  <dcterms:modified xsi:type="dcterms:W3CDTF">2023-08-23T09:36:00Z</dcterms:modified>
  <cp:revision>3</cp:revision>
  <dc:subject/>
  <dc:title>Про роботу  Житлово-експлуатаційної</dc:title>
</cp:coreProperties>
</file>