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  <w:br/>
        <w:t xml:space="preserve">до рішення виконавчого комітету міської ради </w:t>
        <w:br/>
        <w:t>від______2023р.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/ООС, Захисників/Захисниць України </w:t>
        <w:br/>
        <w:t>з числа осіб з інвалідністю внаслідок війни та багатодітних сімей для вручення сертифікатів на придбання шкільного приладдя Івано-Франківським міським центром соціальних служб для сім’ї, дітей та молоді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268"/>
        <w:gridCol w:w="2693"/>
        <w:gridCol w:w="1843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 учасника АТО/ООС, Захисника/Захисниці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сертифіка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цев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цев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М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Ю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М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Н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Р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І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Я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 К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В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стеру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Р.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вчи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Д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О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М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 В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атк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В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В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Б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П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Л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О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Я.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ука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 В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 Р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Д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Є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О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а В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 І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а Н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 І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а О. 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 І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 М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 І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омак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омак І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О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лядов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лядов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 М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 Р.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 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 Р.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ький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ький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ько М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ько Р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а В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 О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ибіцька В. 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іцький  І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чук Б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чук С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ука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чук М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чук С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ука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гус Д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гус Ю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М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Д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Д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Д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чук О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чук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В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Б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Д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Д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Д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І. 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І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О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итин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лига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Х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Я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В. 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М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алига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Т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А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О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агат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агатий О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агатий М.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агатий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ан Ю.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ан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ан Я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а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Ю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ка В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ка 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ка Я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ка П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інин У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інин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і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ног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нога В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нога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нога В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єв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єв О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єв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єв О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Є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І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. 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А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Г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З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С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Г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Є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М. 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О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М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к А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к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А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Я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Я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Я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Р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кач </w:t>
            </w:r>
            <w:r>
              <w:rPr>
                <w:sz w:val="28"/>
                <w:szCs w:val="28"/>
              </w:rPr>
              <w:t>Я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А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. 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ек Д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ек Р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енчу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енчук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чак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чак Т.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І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Р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Р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Р. 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ишин М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ишин Н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зюк І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зюк А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ніс С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ніс В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І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изов А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изов С.-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кий В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кий О. 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А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К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рагомирч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К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рагомирч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К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рагомирч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ука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ука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Д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 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Х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 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тур Д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тур М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тур О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тур М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ванчук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т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 М.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У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овськ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овський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овська Ю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овський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ак Є. 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ак З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ак І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ак З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Л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Р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М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Р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П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ірняк М.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ірня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ил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илюк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ні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ШЕВЧУК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7:00Z</dcterms:created>
  <dc:creator>череп</dc:creator>
  <dc:description/>
  <cp:keywords/>
  <dc:language>en-US</dc:language>
  <cp:lastModifiedBy>Користувач Windows</cp:lastModifiedBy>
  <cp:lastPrinted>2023-08-15T17:12:00Z</cp:lastPrinted>
  <dcterms:modified xsi:type="dcterms:W3CDTF">2023-08-23T11:17:00Z</dcterms:modified>
  <cp:revision>2</cp:revision>
  <dc:subject/>
  <dc:title>Списки дітей учасників АТО, які мають інвалідність 2-3 групи</dc:title>
</cp:coreProperties>
</file>