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від 10</w:t>
      </w:r>
      <w:r>
        <w:rPr>
          <w:color w:val="000000"/>
          <w:sz w:val="28"/>
          <w:szCs w:val="28"/>
        </w:rPr>
        <w:t>.08</w:t>
      </w:r>
      <w:r>
        <w:rPr>
          <w:color w:val="000000"/>
          <w:sz w:val="28"/>
          <w:szCs w:val="28"/>
          <w:lang w:val="uk-UA"/>
        </w:rPr>
        <w:t>.2023 р</w:t>
      </w:r>
      <w:r>
        <w:rPr>
          <w:sz w:val="28"/>
          <w:szCs w:val="28"/>
          <w:lang w:val="uk-UA"/>
        </w:rPr>
        <w:t>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Тимчака А.С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 xml:space="preserve">/він, дружина – Тимчак Ю.М., сини – </w:t>
      </w:r>
      <w:r>
        <w:rPr>
          <w:rFonts w:eastAsia="Calibri"/>
          <w:sz w:val="28"/>
          <w:szCs w:val="28"/>
          <w:lang w:val="uk-UA" w:eastAsia="en-US"/>
        </w:rPr>
        <w:t>Тимчак А. А.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Тимчак З.А., </w:t>
      </w:r>
      <w:r>
        <w:rPr>
          <w:bCs/>
          <w:sz w:val="28"/>
          <w:szCs w:val="28"/>
          <w:lang w:val="uk-UA"/>
        </w:rPr>
        <w:t xml:space="preserve"> донька – Тимчак В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Дєваєвої Т.В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син – Ленський М.І., донька – Дєваєва М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3. Кушика І.І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Кушик О.М., донька – </w:t>
      </w:r>
      <w:r>
        <w:rPr>
          <w:rFonts w:eastAsia="Calibri"/>
          <w:sz w:val="28"/>
          <w:szCs w:val="28"/>
          <w:lang w:val="uk-UA" w:eastAsia="en-US"/>
        </w:rPr>
        <w:t>Кушик С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4. Слюсар Г.В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з 21.02.2019 рок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5. Бахтар О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доньки – Петрушкіна М.П., Петрушкіна К.П.</w:t>
      </w:r>
      <w:r>
        <w:rPr>
          <w:rFonts w:eastAsia="Calibri"/>
          <w:sz w:val="28"/>
          <w:szCs w:val="28"/>
          <w:lang w:val="uk-UA" w:eastAsia="en-US"/>
        </w:rPr>
        <w:t xml:space="preserve">/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Нікітіна А.В. 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мати – Нікітіна М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Волкова М.Ю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Волкова І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Величко Г.С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она, чоловік – </w:t>
      </w:r>
      <w:r>
        <w:rPr>
          <w:sz w:val="28"/>
          <w:szCs w:val="28"/>
          <w:lang w:val="uk-UA"/>
        </w:rPr>
        <w:t>Величко Ю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 xml:space="preserve">Величко В.Ю., </w:t>
      </w:r>
      <w:r>
        <w:rPr>
          <w:bCs/>
          <w:sz w:val="28"/>
          <w:szCs w:val="28"/>
          <w:lang w:val="uk-UA"/>
        </w:rPr>
        <w:t xml:space="preserve">син – </w:t>
      </w:r>
      <w:r>
        <w:rPr>
          <w:rFonts w:eastAsia="Calibri"/>
          <w:sz w:val="28"/>
          <w:szCs w:val="28"/>
          <w:lang w:val="uk-UA" w:eastAsia="en-US"/>
        </w:rPr>
        <w:t>Величко А.Ю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Чернякової О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она, син – </w:t>
      </w:r>
      <w:r>
        <w:rPr>
          <w:sz w:val="28"/>
          <w:szCs w:val="28"/>
          <w:lang w:val="uk-UA"/>
        </w:rPr>
        <w:t>Черняков Д.А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Конюченка В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Конюченко Ж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Конюченко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Вороніна О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Вороніна Ю.П.</w:t>
      </w:r>
      <w:r>
        <w:rPr>
          <w:bCs/>
          <w:sz w:val="28"/>
          <w:szCs w:val="28"/>
          <w:lang w:val="uk-UA"/>
        </w:rPr>
        <w:t xml:space="preserve">, син – </w:t>
      </w:r>
      <w:r>
        <w:rPr>
          <w:rFonts w:eastAsia="Calibri"/>
          <w:sz w:val="28"/>
          <w:szCs w:val="28"/>
          <w:lang w:val="uk-UA" w:eastAsia="en-US"/>
        </w:rPr>
        <w:t>Воронін М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2. Дуліна К.Г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Дуліна А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Дуліна Є.К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Велігорського А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Велігорська М.О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Велігорська Д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Стефанишиної Л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она, донька – </w:t>
      </w:r>
      <w:r>
        <w:rPr>
          <w:sz w:val="28"/>
          <w:szCs w:val="28"/>
          <w:lang w:val="uk-UA"/>
        </w:rPr>
        <w:t>Стефанишина С.М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окол №11 від 10.08.2023 року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 виконавчому комітеті міської ради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. Каркунова В.О. – 1 особа з 17.07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2. Вербицького Л.Л. </w:t>
      </w:r>
      <w:bookmarkStart w:id="0" w:name="_Hlk142237855"/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bookmarkEnd w:id="0"/>
      <w:r>
        <w:rPr>
          <w:iCs/>
          <w:color w:val="000000"/>
          <w:sz w:val="28"/>
          <w:szCs w:val="28"/>
          <w:lang w:val="uk-UA" w:eastAsia="uk-UA"/>
        </w:rPr>
        <w:t xml:space="preserve">2.3. Феокрітової О.М.  </w:t>
      </w:r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4. Вєсько О.М. </w:t>
      </w:r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5. Флуєрар Ю.А. </w:t>
      </w:r>
      <w:bookmarkStart w:id="1" w:name="_Hlk142238278"/>
      <w:r>
        <w:rPr>
          <w:sz w:val="28"/>
          <w:szCs w:val="28"/>
          <w:lang w:val="uk-UA" w:eastAsia="uk-UA"/>
        </w:rPr>
        <w:t>–</w:t>
      </w:r>
      <w:bookmarkEnd w:id="1"/>
      <w:r>
        <w:rPr>
          <w:sz w:val="28"/>
          <w:szCs w:val="28"/>
          <w:lang w:val="uk-UA" w:eastAsia="uk-UA"/>
        </w:rPr>
        <w:t xml:space="preserve"> 4 особи /вона, син – Флуєрар І.С., батько – Флуєрар А.І., мати – Флуєрар Н.І./ з 26.07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6. Лихобабіної А.В. </w:t>
      </w:r>
      <w:r>
        <w:rPr>
          <w:sz w:val="28"/>
          <w:szCs w:val="28"/>
          <w:lang w:val="uk-UA" w:eastAsia="uk-UA"/>
        </w:rPr>
        <w:t>– 4 особи /вона, син – Лихобабін А.С., брат – Зверховський П.В., мати – Зверховська В.М./ з 27.07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2.7. Богданової В.В.</w:t>
      </w:r>
      <w:r>
        <w:rPr>
          <w:sz w:val="28"/>
          <w:szCs w:val="28"/>
          <w:lang w:val="uk-UA" w:eastAsia="uk-UA"/>
        </w:rPr>
        <w:t xml:space="preserve"> – 1 особа з 01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 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         </w:t>
      </w:r>
      <w:r>
        <w:rPr>
          <w:iCs/>
          <w:color w:val="000000"/>
          <w:sz w:val="28"/>
          <w:szCs w:val="28"/>
          <w:lang w:val="uk-UA" w:eastAsia="uk-UA"/>
        </w:rPr>
        <w:t xml:space="preserve">2.8. Романової О.В. </w:t>
      </w:r>
      <w:r>
        <w:rPr>
          <w:sz w:val="28"/>
          <w:szCs w:val="28"/>
          <w:lang w:val="uk-UA" w:eastAsia="uk-UA"/>
        </w:rPr>
        <w:t>– 5 осіб /вона, доньки – Романова І.В., Романова Ж.В., Романова Т.В., син – Романов Ю.В./ з 03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9. Гришкової О.М. </w:t>
      </w:r>
      <w:r>
        <w:rPr>
          <w:sz w:val="28"/>
          <w:szCs w:val="28"/>
          <w:lang w:val="uk-UA" w:eastAsia="uk-UA"/>
        </w:rPr>
        <w:t>– 2 особи /вона, син – Гришко М.В./ з 03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1 від 10.08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Головному управлінні ДСНС України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Гуріненко І.І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 Єргідзея С.М. – 5 осіб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3. Грабара Ю.В.  – 5 осіб</w:t>
      </w:r>
    </w:p>
    <w:p>
      <w:pPr>
        <w:pStyle w:val="Rvps198"/>
        <w:shd w:fill="FFFFFF" w:val="clear"/>
        <w:spacing w:before="0" w:after="0"/>
        <w:ind w:firstLine="57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1. Житлове приміщення №___ житловою площею 14,3 кв м на вулиці _________ Голодюку В.Р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Rvps11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5. Переоформлення договору найму житлового приміщення:</w:t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</w:rPr>
        <w:t xml:space="preserve">5.1. </w:t>
      </w:r>
      <w:bookmarkStart w:id="2" w:name="_Hlk142233467"/>
      <w:r>
        <w:rPr>
          <w:rStyle w:val="Rvts7"/>
          <w:color w:val="000000"/>
          <w:sz w:val="28"/>
          <w:szCs w:val="28"/>
        </w:rPr>
        <w:t>Трикімнатну  квартиру №___ житловою площею 44,9 кв м на вулиці _________ , Горальчук І.В., у зв’язку зі смертю основного квартиронаймача, на склад сім’ї –  6 осіб.</w:t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bookmarkEnd w:id="2"/>
      <w:r>
        <w:rPr>
          <w:rStyle w:val="Rvts7"/>
          <w:color w:val="000000"/>
          <w:sz w:val="28"/>
          <w:szCs w:val="28"/>
        </w:rPr>
        <w:t>5.2. Трикімнатну  квартиру №___ житловою площею 39,1 кв м на вулиці _________, Михайлів З.С., у зв’язку зі смертю основного квартиронаймача,  на склад сім’ї –  2 особи.</w:t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</w:rPr>
        <w:t>5.3. Двокімнатну  квартиру №___ житловою площею 28,6 кв м на вулиці _________, Гладкому А.С.,  у зв’язку зі зміною місця реєстрації основного квартиронаймача,  на склад сім’ї –  2 особи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Розглянувши Протокол _________, надати квартири, як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Двокімнатну №___ житловою площею 29,5 кв м на вулиці _________, _________ Багайлюку С.І. Склад сім’ї – 4 особи /він, дружина – Довган Н.М., донька – ______, син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Двокімнатну №___ житловою площею 37,7 кв м на вулиці _________, _________ Гуслякову Я.А. Склад сім’ї – 3 особи /він, дружина, син – 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3. Двокімнатну №___ житловою площею 38,0 кв м на вулиці _________, _________ Максимишину В.І. Склад сім’ї – 4 особи /він, дружина, син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4. Двокімнатну №____ житловою площею 31,5 кв м на вулиці _________, ________ Груб’яку М.М. Склад сім’ї – 4 особи /він, дружина, доньк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5. Двокімнатну №___ житловою площею 31,5 кв м на вулиці ________, _________ Багрію В.В. Склад сім’ї – 4 особи /він, дружина, донька – ______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6. Двокімнатну №___ житловою площею 32,9 кв м на вулиці ________, _________ Солянику Л.О. Склад сім’ї – 3 особи /він, дружина, донька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7. Однокімнатну №___ житловою площею 20,7 кв м на вулиці _________, _________ Воху Н.І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8. Однокімнатну №___ житловою площею 16,1 кв м на вулиці _________, _________ Можейку Д.О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9. Двокімнатну №___ житловою площею 36,3 кв м на вулиці _________, _________ Карпухіну Ю.С. Склад сім’ї – 4 особи /він, дружина, син –_______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0. Двокімнатну №___ житловою площею 38,3 кв м на вулиці _________, _________ Перепелиці О.В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1. Двокімнатну №___ житловою площею 31,7 кв м на вулиці _________, _________ Фасишевському Я.С. Склад сім’ї – 4 особи /він, дружина, доньки – _____, 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вартира надається на підставі клопотання _________.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2. Двокімнатну №___ житловою площею 34,9 кв м на вулиці _________, _________ Поплавському О.В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Затвердити протокол ___________ та надати для постійного проживання таку квартир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7.1. Однокімнатну №___ житловою площею 17,2 кв м на вулиці </w:t>
      </w:r>
      <w:r>
        <w:rPr>
          <w:sz w:val="28"/>
          <w:szCs w:val="28"/>
          <w:lang w:val="uk-UA"/>
        </w:rPr>
        <w:t xml:space="preserve">________, </w:t>
      </w:r>
      <w:r>
        <w:rPr>
          <w:color w:val="000000"/>
          <w:sz w:val="28"/>
          <w:szCs w:val="28"/>
          <w:lang w:val="uk-UA"/>
        </w:rPr>
        <w:t>_______ Калину А.М.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вартира надається враховуючи клопотання _______, </w:t>
      </w:r>
      <w:r>
        <w:rPr>
          <w:color w:val="000000"/>
          <w:sz w:val="28"/>
          <w:szCs w:val="28"/>
          <w:lang w:val="uk-UA" w:eastAsia="uk-UA"/>
        </w:rPr>
        <w:t xml:space="preserve">протокол ________, наказ ________, </w:t>
      </w:r>
      <w:r>
        <w:rPr>
          <w:color w:val="000000"/>
          <w:sz w:val="28"/>
          <w:szCs w:val="28"/>
          <w:lang w:val="uk-UA"/>
        </w:rPr>
        <w:t>Протокол __________ /вул. _______ не звільняється, 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38:00Z</dcterms:created>
  <dc:creator>Администратор</dc:creator>
  <dc:description/>
  <cp:keywords/>
  <dc:language>en-US</dc:language>
  <cp:lastModifiedBy>Користувач Windows</cp:lastModifiedBy>
  <cp:lastPrinted>2023-08-09T11:07:00Z</cp:lastPrinted>
  <dcterms:modified xsi:type="dcterms:W3CDTF">2023-08-23T09:38:00Z</dcterms:modified>
  <cp:revision>2</cp:revision>
  <dc:subject/>
  <dc:title>Про житлові питання</dc:title>
</cp:coreProperties>
</file>