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rPr>
          <w:rFonts w:eastAsia="Calibri"/>
          <w:spacing w:val="1"/>
          <w:sz w:val="28"/>
          <w:szCs w:val="28"/>
          <w:lang w:val="uk-UA" w:eastAsia="en-US"/>
        </w:rPr>
      </w:pPr>
      <w:r>
        <w:rPr>
          <w:rFonts w:eastAsia="Calibri"/>
          <w:spacing w:val="1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/>
      </w:pPr>
      <w:r>
        <w:rPr>
          <w:rStyle w:val="Rvts7"/>
          <w:sz w:val="28"/>
          <w:szCs w:val="28"/>
          <w:lang w:val="uk-UA"/>
        </w:rPr>
        <w:t xml:space="preserve">культурно-мистецьких заходів з відзначення </w:t>
      </w:r>
    </w:p>
    <w:p>
      <w:pPr>
        <w:pStyle w:val="Normal"/>
        <w:jc w:val="center"/>
        <w:rPr/>
      </w:pPr>
      <w:r>
        <w:rPr/>
        <w:t xml:space="preserve">32 річниці Незалежності Україн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4"/>
        <w:gridCol w:w="2551"/>
        <w:gridCol w:w="1950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ата та час провед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сце провед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2023р.-25.08.2023р.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 xml:space="preserve">Виставка творів  Ірини Липень на артефактах війни «Наш 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м – Україн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ац Потоцьких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Шнайдер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8.2023 р.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о-патріотична програма «Люблю тебе, Вітчизно, мила Україно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чевий майдан,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тор –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ЗК «ОММ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Цюцьмаць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10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Віче та тематично-патріотична композиція «Держава наша є і вічно буде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Біля могили Січових Стрільців (організатор – Будинок  культури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с. Чернії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М. Стефінин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10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Музично-патріотична програма «Живи, моя нескорена Вкраїно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Біля церкви 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Св. влкм. Параскеви УГКЦ с. Хриплин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(організатор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дім с.Хрипли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Н. Левчу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24.08.2023 р.</w:t>
            </w:r>
          </w:p>
          <w:p>
            <w:pPr>
              <w:pStyle w:val="Normal"/>
              <w:snapToGrid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11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Молебень, урочисте віче та мистецька програма « Моя Україна – єдина і вільна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Біля пам’ятника Степану Бандері </w:t>
            </w:r>
          </w:p>
          <w:p>
            <w:pPr>
              <w:pStyle w:val="Normal"/>
              <w:widowControl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с. Микитинці</w:t>
            </w:r>
          </w:p>
          <w:p>
            <w:pPr>
              <w:pStyle w:val="Normal"/>
              <w:widowControl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(організатор –</w:t>
            </w:r>
          </w:p>
          <w:p>
            <w:pPr>
              <w:pStyle w:val="Normal"/>
              <w:widowControl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Народний дім  с.Микитинці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А. Кузнєцо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24.08 2023 р.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11.3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Мистецька програма 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«З Днем Незалежності, моя країно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 с.Камін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зів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24.08 2023 р.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15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 xml:space="preserve">Музично-патріотична програ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Площа біля НД с.Крихівці (організатор –  Народний дім  с.Крихівці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Мали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/>
            </w:pPr>
            <w:r>
              <w:rPr>
                <w:lang w:val="uk-UA"/>
              </w:rPr>
              <w:t>15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Художня акція та майстер-класи для дітей (за участю творчих колективів мистецьких шкіл міс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Літня естрада міського парку культури та відпочинку ім.Т.Г.Шевченка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(організатор –</w:t>
            </w:r>
          </w:p>
          <w:p>
            <w:pPr>
              <w:pStyle w:val="Normal"/>
              <w:ind w:left="1" w:hanging="3"/>
              <w:rPr/>
            </w:pPr>
            <w:r>
              <w:rPr>
                <w:lang w:val="uk-UA"/>
              </w:rPr>
              <w:t>мистецькі школи міст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/>
            </w:pPr>
            <w:r>
              <w:rPr>
                <w:lang w:val="uk-UA"/>
              </w:rPr>
              <w:t>О. Шутка,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Г. Кецало,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І. Жибак,</w:t>
            </w:r>
          </w:p>
          <w:p>
            <w:pPr>
              <w:pStyle w:val="Normal"/>
              <w:ind w:left="1" w:hanging="3"/>
              <w:rPr>
                <w:lang w:val="uk-UA"/>
              </w:rPr>
            </w:pPr>
            <w:r>
              <w:rPr>
                <w:lang w:val="uk-UA"/>
              </w:rPr>
              <w:t>Г. Викалю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.30 год</w:t>
            </w:r>
          </w:p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о-патріотична програма для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тня естрада міського парку культури та відпочинку ім.Т.Г.Шевченка</w:t>
            </w:r>
          </w:p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організатор –</w:t>
            </w:r>
          </w:p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ніципальний Центр дозвілл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/>
            </w:pPr>
            <w:r>
              <w:rPr>
                <w:rFonts w:eastAsia="Calibri"/>
                <w:lang w:val="uk-UA"/>
              </w:rPr>
              <w:t>В. Козечко,</w:t>
            </w:r>
          </w:p>
          <w:p>
            <w:pPr>
              <w:pStyle w:val="Normal"/>
              <w:ind w:left="1" w:hanging="3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. Михалчу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6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итяча вистава Івано-Франківського Нового театру «Велосипед з червоними колесам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Літня естрада міського парку культури та відпочинку ім.Т.Г.Шевчен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Т. Беню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4.08.2023 р.</w:t>
            </w:r>
          </w:p>
          <w:p>
            <w:pPr>
              <w:pStyle w:val="Normal"/>
              <w:ind w:left="1" w:hanging="3"/>
              <w:rPr>
                <w:bCs/>
                <w:lang w:val="uk-UA"/>
              </w:rPr>
            </w:pPr>
            <w:r>
              <w:rPr>
                <w:lang w:val="uk-UA" w:eastAsia="uk-UA"/>
              </w:rPr>
              <w:t>16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ька програма «Рідна Украї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Будинку культури с. Березі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 Сабадиш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2023 р.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тріотична програма «Україна у нас одна  і нероздільна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ок культури с.Підлужж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Долішня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23 р.</w:t>
            </w:r>
          </w:p>
          <w:p>
            <w:pPr>
              <w:pStyle w:val="Normal"/>
              <w:ind w:left="1" w:hanging="3"/>
              <w:rPr/>
            </w:pPr>
            <w:r>
              <w:rPr>
                <w:bCs/>
                <w:lang w:val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чистості та мистецька програма до відзначення 32 річниці Незалежності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/>
            </w:pPr>
            <w:r>
              <w:rPr>
                <w:rFonts w:eastAsia="Calibri"/>
                <w:bCs/>
                <w:lang w:val="uk-UA"/>
              </w:rPr>
              <w:t>Літня естрада міського парку культури та відпочинку ім.Т.Г.Шевченка</w:t>
            </w:r>
            <w:r>
              <w:rPr>
                <w:bCs/>
                <w:lang w:val="uk-UA"/>
              </w:rPr>
              <w:t xml:space="preserve"> (організатор –</w:t>
            </w:r>
          </w:p>
          <w:p>
            <w:pPr>
              <w:pStyle w:val="Normal"/>
              <w:ind w:left="1" w:hanging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етодичний кабінет ЦК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 Леви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3 р.</w:t>
            </w:r>
          </w:p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о-патріотична програма «До України серцем прихили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біля Будинку культури с. Уз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. Швець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27.08.2023 р.</w:t>
            </w:r>
          </w:p>
          <w:p>
            <w:pPr>
              <w:pStyle w:val="Style17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15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ька програма з нагоди святкування Дня Незалежності України та 371 річниці від дня заснування села Чукал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uk-UA"/>
              </w:rPr>
              <w:t xml:space="preserve">Будинок культури 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с.Чукалі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  <w:t>М. Дорошен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27.08.2023 р.</w:t>
            </w:r>
          </w:p>
          <w:p>
            <w:pPr>
              <w:pStyle w:val="Style17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стецька програма «Незалежність – це ти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Народний дім с.Угорн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  <w:t>В. Бардецький</w:t>
            </w:r>
          </w:p>
          <w:p>
            <w:pPr>
              <w:pStyle w:val="Style17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17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 _____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трат </w:t>
      </w:r>
      <w:r>
        <w:rPr>
          <w:color w:val="000000"/>
          <w:sz w:val="28"/>
          <w:szCs w:val="28"/>
          <w:lang w:val="uk-UA"/>
        </w:rPr>
        <w:t>на організацію та проведення культурно-мистецьки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аходів з відзначення </w:t>
      </w:r>
      <w:r>
        <w:rPr>
          <w:sz w:val="28"/>
          <w:szCs w:val="28"/>
          <w:lang w:val="uk-UA"/>
        </w:rPr>
        <w:t xml:space="preserve">32 річниці Незалежності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578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78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3232"/>
                              <w:gridCol w:w="1797"/>
                              <w:gridCol w:w="160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зично-патріотична програма «Люблю тебе, Вітчизно, мила Україно!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- експлуатація ЛЕД-екр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41 0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рочистості та мистецька програма до відзначення 32 річниці Незалежності Україн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- світлотехнічне забезпеч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- експлуатація ЛЕД-екр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49 5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итяча вистава Івано-Франківського Нового театру «Велосипед з червоними колесами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 0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віт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 5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теріали для майстер-класів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 0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рукована продукці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 1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матична сувенірна продукці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 2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тельні послуги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 6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21 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55.4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3232"/>
                        <w:gridCol w:w="1797"/>
                        <w:gridCol w:w="1605"/>
                        <w:gridCol w:w="1701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зично-патріотична програма «Люблю тебе, Вітчизно, мила Україно!»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- експлуатація ЛЕД-екра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41 0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рочистості та мистецька програма до відзначення 32 річниці Незалежності Україн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- світлотехнічне забезпеченн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- експлуатація ЛЕД-екра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49 5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итяча вистава Івано-Франківського Нового театру «Велосипед з червоними колесами»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 0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віт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 5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теріали для майстер-класів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 0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рукована продукці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1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матична сувенірна продукці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2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тельні послуги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 600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121 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08:00Z</dcterms:created>
  <dc:creator>Культура</dc:creator>
  <dc:description/>
  <cp:keywords/>
  <dc:language>en-US</dc:language>
  <cp:lastModifiedBy>Користувач Windows</cp:lastModifiedBy>
  <dcterms:modified xsi:type="dcterms:W3CDTF">2023-08-17T10:08:00Z</dcterms:modified>
  <cp:revision>3</cp:revision>
  <dc:subject/>
  <dc:title/>
</cp:coreProperties>
</file>