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03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03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851" w:right="4961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  <w:bookmarkStart w:id="0" w:name="_Hlk101445158"/>
      <w:bookmarkStart w:id="1" w:name="_Hlk101445123"/>
      <w:bookmarkStart w:id="2" w:name="_Hlk101445158"/>
      <w:bookmarkStart w:id="3" w:name="_Hlk101445123"/>
      <w:bookmarkEnd w:id="2"/>
      <w:bookmarkEnd w:id="3"/>
    </w:p>
    <w:p>
      <w:pPr>
        <w:pStyle w:val="Normal"/>
        <w:shd w:fill="FFFFFF" w:val="clear"/>
        <w:spacing w:lineRule="auto" w:line="240" w:before="0" w:after="0"/>
        <w:ind w:left="851" w:right="4961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851" w:right="4961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851" w:right="4961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851" w:right="4961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851" w:right="4961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851" w:right="4961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851" w:right="4961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851" w:right="4961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851" w:right="4961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284" w:right="140" w:firstLine="283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 внесення </w:t>
      </w:r>
      <w:bookmarkStart w:id="4" w:name="_Hlk127971906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мін до рішення </w:t>
      </w:r>
    </w:p>
    <w:p>
      <w:pPr>
        <w:pStyle w:val="Normal"/>
        <w:widowControl w:val="false"/>
        <w:spacing w:lineRule="auto" w:line="240" w:before="0" w:after="0"/>
        <w:ind w:left="284" w:right="140" w:firstLine="283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иконавчого комітет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284" w:right="140" w:firstLine="283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Івано-Франківської міської ради ві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2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06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202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. № 791</w:t>
      </w:r>
    </w:p>
    <w:p>
      <w:pPr>
        <w:pStyle w:val="Normal"/>
        <w:widowControl w:val="false"/>
        <w:spacing w:lineRule="auto" w:line="240" w:before="0" w:after="0"/>
        <w:ind w:left="284" w:right="140" w:firstLine="283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851" w:right="4961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  <w:bookmarkEnd w:id="4"/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еруючись статтею 52 Закону України «Про місцеве самоврядування              в Україні»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ідставі Порядку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р. №244, 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auto" w:line="240" w:before="100" w:after="100"/>
        <w:ind w:left="567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bookmarkStart w:id="5" w:name="_Hlk134176108"/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зміни в п.1.4 рішення виконавчого комітету  міської ради від 23.06.2023р. №791 </w:t>
      </w:r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bookmarkStart w:id="6" w:name="_Hlk134006143"/>
      <w:r>
        <w:rPr>
          <w:rFonts w:cs="Times New Roman" w:ascii="Times New Roman" w:hAnsi="Times New Roman"/>
          <w:sz w:val="28"/>
          <w:szCs w:val="28"/>
        </w:rPr>
        <w:t>Надати дозвіл на розташування тимчасових споруд (далі ТС) терміном на один рі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б’єкту господарювання </w:t>
      </w:r>
      <w:r>
        <w:rPr>
          <w:rFonts w:cs="Times New Roman" w:ascii="Times New Roman" w:hAnsi="Times New Roman"/>
          <w:sz w:val="28"/>
          <w:szCs w:val="28"/>
        </w:rPr>
        <w:t xml:space="preserve">Стецюку А. М. тимчасової споруди  площею 7,0 м², із зупинкою громадського транспорту площею 7,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ташованої в ІІІ торговій зоні </w:t>
      </w:r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на вул. Вовчинецькій, поруч ЖК «Галицька Академія»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а викласти в редакції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Надати дозвіл на розташування тимчасових споруд (далі ТС) терміном на один рі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б’єкту господарювання </w:t>
      </w:r>
      <w:r>
        <w:rPr>
          <w:rFonts w:cs="Times New Roman" w:ascii="Times New Roman" w:hAnsi="Times New Roman"/>
          <w:sz w:val="28"/>
          <w:szCs w:val="28"/>
        </w:rPr>
        <w:t xml:space="preserve">Стецюку А. М. тимчасової споруди  площею 7,0 м², </w:t>
      </w:r>
      <w:r>
        <w:rPr>
          <w:rFonts w:cs="Times New Roman" w:ascii="Times New Roman" w:hAnsi="Times New Roman"/>
          <w:color w:val="000000"/>
          <w:sz w:val="28"/>
          <w:szCs w:val="28"/>
        </w:rPr>
        <w:t>розташованої в ІІІ торговій зоні на вул. Вовчинецькій навпроти буд. 196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рішення покласти на першого заступника міського голови В. Сусанін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 xml:space="preserve"> </w:t>
        <w:tab/>
        <w:tab/>
        <w:t xml:space="preserve">                       Руслан МАРЦІН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40" w:after="40"/>
        <w:ind w:right="-2" w:hanging="0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spacing w:lineRule="auto" w:line="240" w:before="40" w:after="40"/>
        <w:ind w:right="-2" w:hanging="0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  <w:bookmarkStart w:id="7" w:name="_Hlk101445158"/>
      <w:bookmarkStart w:id="8" w:name="_Hlk101445123"/>
      <w:bookmarkStart w:id="9" w:name="_Hlk101445158"/>
      <w:bookmarkStart w:id="10" w:name="_Hlk101445123"/>
      <w:bookmarkEnd w:id="9"/>
      <w:bookmarkEnd w:id="10"/>
    </w:p>
    <w:sectPr>
      <w:type w:val="nextPage"/>
      <w:pgSz w:w="12240" w:h="15840"/>
      <w:pgMar w:left="1417" w:right="47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01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6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38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63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98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6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9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5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538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3:38:00Z</dcterms:created>
  <dc:creator>Work1</dc:creator>
  <dc:description/>
  <cp:keywords/>
  <dc:language>en-US</dc:language>
  <cp:lastModifiedBy>Користувач Windows</cp:lastModifiedBy>
  <cp:lastPrinted>2023-08-16T14:58:00Z</cp:lastPrinted>
  <dcterms:modified xsi:type="dcterms:W3CDTF">2023-08-17T13:43:00Z</dcterms:modified>
  <cp:revision>4</cp:revision>
  <dc:subject/>
  <dc:title/>
</cp:coreProperties>
</file>