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кв.– (загальною площею помешкання – кв.м, житловою площею – – кв.м) на вул.–, – у м.Івано-Франківську, право користування якою має –, – року народження, за згодою поданою його матір’ю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кв.– (загальною площею помешкання – кв.м, житловою площею – – кв.м) на вул. –, – у м.Івано-Франківську, право користування якою має –, – року народження, за згодою поданою його матір’ю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– (загальною площею помешкання – кв.м, житловою площею – – кв.м) на вул. –, – у м.Івано-Франківську, право користування якою мають –, – року народження, та –, – року народження, за згодою поданою неповнолітньою та їх матір’ю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.– (загальною площею помешкання – кв.м, житловою площею – – кв.м) на вул– у с.– Івано-Франківського району Івано-Франківської області, право користування якою мають –, – року народження, та –, – року народження, за згодою поданою їх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загальною площею помешкання – – кв.м, житловою площею – – кв.м) на вул.-,, корп.5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2. Неповнолітньому –, – року народження, за згодою батьків –– та 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– частини кв.– (загальною площею помешкання – – кв.м, житловою площею – – кв.м) на вул. – (–)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ьому –, – року народження, за згодою батьків – та Ткаченко Олени Володимирівни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– частини буд.– (загальною площею помешкання – – кв.м, житловою площею – – кв.м) на вул.– 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еповнолітнього –, – року народження, – частин кв.– (загальною площею помешкання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13:00Z</dcterms:created>
  <dc:creator>user</dc:creator>
  <dc:description/>
  <cp:keywords/>
  <dc:language>en-US</dc:language>
  <cp:lastModifiedBy>Користувач Windows</cp:lastModifiedBy>
  <cp:lastPrinted>2023-08-17T11:58:00Z</cp:lastPrinted>
  <dcterms:modified xsi:type="dcterms:W3CDTF">2023-08-17T12:13:00Z</dcterms:modified>
  <cp:revision>2</cp:revision>
  <dc:subject/>
  <dc:title/>
</cp:coreProperties>
</file>