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38" w:leader="none"/>
        </w:tabs>
        <w:spacing w:before="0" w:after="0"/>
        <w:ind w:left="258" w:right="38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идачу дозволів (ордерів) на порушенн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б’єктів благоустрою на території міської територіальної громади</w:t>
      </w:r>
    </w:p>
    <w:p>
      <w:pPr>
        <w:pStyle w:val="Normal"/>
        <w:tabs>
          <w:tab w:val="clear" w:pos="708"/>
          <w:tab w:val="left" w:pos="63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ст. 52, 59 Закону України «Про місцеве самоврядування в Україні», ст.10 Закону України «Про благоустрій населених пунктів», враховуючи Типовий порядок видачі дозволів на порушення об’єктів благоустрою або відмови в їх видачі, переоформлення, видачі дублікатів, анулювання дозволів, затверджений постановою Кабінету Міністрів України від 30.10.2013р. №870, виконавчий комітет міської ради</w:t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sz w:val="28"/>
          <w:szCs w:val="28"/>
        </w:rPr>
        <w:tab/>
        <w:t xml:space="preserve">1.Департаменту інфраструктури, житлової та комунальної політики  Івано – Франківської міської ради (М. Смушак) видати дозволи (ордери) на порушення об’єктів благоустрою за умови укладання договору-гарантії про відновлення об’єктів/елементів благоустрою наступним суб’єктам </w:t>
      </w:r>
      <w:r>
        <w:rPr>
          <w:color w:val="000000"/>
          <w:sz w:val="28"/>
          <w:szCs w:val="28"/>
        </w:rPr>
        <w:t>господарювання та фізичній особі: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ab/>
        <w:t>1.1. Дубовій Н.В. на проведення земляних робіт для реконструкції газопроводу житлового будинку на вул. Є. Коновальця, терміном 15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ДМП «Івано-Франківськтеплокомуненерго» (Фалдина В.В) на проведення земляних робіт для ремонту мережі теплопостачання на вул. Василя Стуса, 15 А, терміном 25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ДМП «Івано-Франківськтеплокомуненерго» (Фалдина В.В) на проведення земляних робіт для ремонту мережі теплопостачання на вул. Українській, 4-6, терміном 3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ДМП «Івано-Франківськтеплокомуненерго» (Фалдина В.В) на проведення земляних робіт для ремонту мережі теплопостачання на вул. В.Івасюка, 28, терміном 25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ДМП «Івано-Франківськтеплокомуненерго» (Фалдина В.В) на проведення земляних робіт для ремонту мережі теплопостачання на вул. Миру, 88, терміном 3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ДМП «Івано-Франківськтеплокомуненерго» (Фалдина В.В) на проведення земляних робіт для ремонту мережі теплопостачання на вул. Вовчинецькій, 192 А, терміном 3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ДМП «Івано-Франківськтеплокомуненерго» (Фалдина В.В) на проведення земляних робіт для ремонту мережі теплопостачання на вул. Вовчинецькій, 192, терміном 3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ab/>
        <w:t>1.8. ДМП «Івано-Франківськтеплокомуненерго» (Фалдина В.В) на проведення земляних робіт для ремонту мережі теплопостачання на вул. Симиренків, терміном 5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ГО «Івано-Франківська обласна спілка учасників та інвалідів АТО» (Казакбаєв М.В.) на проведення земляних робіт для прокладання зовнішнього газопроводу на вул. Івана Федика - Горбачевського, терміном 20 робочих днів з моменту видачі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Департаменту інфраструктури, житлової та комунальної політики  Івано – Франківської міської ради (М. Смушак) відмовити у видачі дозволу (ордера) на порушення об’єктів благоустрою у зв’язку з поданням неповного пакета документів, перелік яких визначено Інформаційною карткою 24/07 «Видача дозволів (ордерів) на порушення об’єктів благоустрою, пов’язаних з виконанням земельних та/або ремонтних робіт» наступному суб’єкту господарювання :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2.1. ТОВ «Благо Буд» (Осташ А.Г.) </w:t>
      </w:r>
      <w:r>
        <w:rPr>
          <w:sz w:val="28"/>
          <w:szCs w:val="28"/>
        </w:rPr>
        <w:t>на проведення земляних робіт для прокладання зовнішніх мереж водопостачання на вул. Макогона, поруч будинку №23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Департаменту інфраструктури, житлової</w:t>
      </w:r>
      <w:r>
        <w:rPr>
          <w:sz w:val="28"/>
          <w:szCs w:val="28"/>
        </w:rPr>
        <w:t xml:space="preserve"> та комунальної політики  Івано – Франківської міської ради (М. Смушак) продовжити термін дії дозволу (ордера) на порушення об’єктів благоустрою наступному суб’єкту господарювання :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 ДМП «Івано-Франківськтеплокомуненерго» (Фалдина В.В.) на проведення земляних робіт для ремонту мережі теплопостачання на вул. Івана Миколайчука, 17 В, терміном 10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. ДМП «Івано-Франківськтеплокомуненерго» (Фалдина В.В.) на проведення земляних робіт для ремонту мережі теплопостачання на вул. Тролейбусній, 9, 15, 17, терміном 15 робочих днів з моменту закінчення дозволу (ордера)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/>
      </w:pPr>
      <w:r>
        <w:rPr>
          <w:sz w:val="28"/>
          <w:szCs w:val="28"/>
        </w:rPr>
        <w:tab/>
        <w:t>4. Фізичній особі, якій згідно цього рішення надано дозвіл (ордер) на проведення земляних робіт для прокладання мережі газопостачання подавати до Департаменту містобудування та архітектури Івано-Франківської міської ради контрольно-виконавчу зйомку в М 1:500 нових інженерних мереж після завершення робіт з відновлення об’єктів благоустрою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</w:t>
        <w:tab/>
        <w:tab/>
        <w:tab/>
        <w:tab/>
        <w:tab/>
        <w:t xml:space="preserve">    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53:00Z</dcterms:created>
  <dc:creator>Пользователь Windows</dc:creator>
  <dc:description/>
  <cp:keywords/>
  <dc:language>en-US</dc:language>
  <cp:lastModifiedBy>Користувач Windows</cp:lastModifiedBy>
  <dcterms:modified xsi:type="dcterms:W3CDTF">2023-08-17T08:53:00Z</dcterms:modified>
  <cp:revision>2</cp:revision>
  <dc:subject/>
  <dc:title/>
</cp:coreProperties>
</file>