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ої міської ради восьмого демократичного скликання від 22.12.2022 р.№222-32 «Про затвердження Програми соціальної підтримки окремих категорій громадян в Івано-Франківській міській територіальній громаді на 2023-2025 роки», у зв’язку з відзначенням 32-ї річниці Незалежності Україн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их матеріальних допомог мешканцям  Івано-Франківс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етеранам ОУН-УПА та особам, які зазнали переслідувань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Реабілітованим особам, статус яким встановлено згідно ст.ст.1,3 Закону України «Про реабілітацію жертв політичних репресій на Україні»       (додаток 3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4.</w:t>
      </w:r>
      <w:r>
        <w:rPr/>
        <w:t xml:space="preserve"> </w:t>
      </w:r>
      <w:r>
        <w:rPr>
          <w:sz w:val="28"/>
          <w:szCs w:val="28"/>
          <w:lang w:val="uk-UA"/>
        </w:rPr>
        <w:t>Захисникам, Захисницям України, які брали (беруть) участь у заходах, необхідних для забезпечення оборони України, захисту безпеки населення та інтересів держави, та отримали поранення (контузію, каліцтво)</w:t>
        <w:tab/>
        <w:t xml:space="preserve">  (додаток 4);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5.Учасникам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5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Особам з інвалідністю внаслідок війни з числа Захисників, Захисниць України, учасників АТО/ООС, Революції Гідності, які брали (беруть) участь у  заходах, необхідних для забезпечення оборони України, захисту безпеки населення та інтересів держави (додаток 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5:00Z</dcterms:created>
  <dc:creator>Dick</dc:creator>
  <dc:description/>
  <cp:keywords/>
  <dc:language>en-US</dc:language>
  <cp:lastModifiedBy>Користувач Windows</cp:lastModifiedBy>
  <cp:lastPrinted>2023-08-17T07:23:00Z</cp:lastPrinted>
  <dcterms:modified xsi:type="dcterms:W3CDTF">2023-08-17T11:45:00Z</dcterms:modified>
  <cp:revision>2</cp:revision>
  <dc:subject/>
  <dc:title>Про внесення змін до</dc:title>
</cp:coreProperties>
</file>