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609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auto" w:line="240"/>
        <w:ind w:left="6096" w:firstLine="6"/>
        <w:rPr>
          <w:sz w:val="28"/>
          <w:szCs w:val="28"/>
        </w:rPr>
      </w:pPr>
      <w:r>
        <w:rPr>
          <w:sz w:val="28"/>
          <w:szCs w:val="28"/>
        </w:rPr>
        <w:t>до рішення виконавчого</w:t>
      </w:r>
    </w:p>
    <w:p>
      <w:pPr>
        <w:pStyle w:val="Normal"/>
        <w:spacing w:lineRule="auto" w:line="240"/>
        <w:ind w:left="6096" w:firstLine="6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spacing w:lineRule="auto" w:line="240"/>
        <w:ind w:left="6096" w:firstLine="6"/>
        <w:rPr>
          <w:sz w:val="28"/>
          <w:szCs w:val="28"/>
        </w:rPr>
      </w:pPr>
      <w:r>
        <w:rPr>
          <w:sz w:val="28"/>
          <w:szCs w:val="28"/>
        </w:rPr>
        <w:t>від ______№____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 з літературної премії імені Ярослава Дорош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Вікторія Дротянко – заступник міського голови – директор Департаменту освіти та науки Івано-Франківської міської ради, голова комісії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Світлана Авраменко – заступник директора Департаменту освіти та науки Івано-Франківської міської ради, заступник голови комісії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лександра Туєшин – головний спеціаліст Департаменту культури Івано-Франківської міської ради, секретар комісії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ирослав Аронець – член Національної спілки письменників України, поет (за згодою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Євген Баран – літературний критик, голова Івано-Франківської обласної організації Національної спілки письменників України (за згодою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ихайло Верес – викладач Івано-Франківського коледжу фізичного виховання Національного університету фізичної культури і спорту України, письменник (за згодою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Іван Гаврилович – член Національної спілки письменників України, поет (за згодою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анна Дорошенко – член Національної спілки письменників України, поетеса (за згодою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ляна Досюк – депутат Івано-Франківської міської ради, голова постійної депутатської комісії з питань гуманітарної політики (за згодою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Володимир Качкан – член Національної спілки письменників України, поет, академік (за згодою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Любомир Никорак – заступник директора Департаменту культури Івано-Франківської міської ради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іктор Синишин – секретар Івано-Франківської міської рад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09:00Z</dcterms:created>
  <dc:creator>Культура</dc:creator>
  <dc:description/>
  <cp:keywords/>
  <dc:language>en-US</dc:language>
  <cp:lastModifiedBy>Користувач Windows</cp:lastModifiedBy>
  <dcterms:modified xsi:type="dcterms:W3CDTF">2023-08-17T10:09:00Z</dcterms:modified>
  <cp:revision>2</cp:revision>
  <dc:subject/>
  <dc:title/>
</cp:coreProperties>
</file>