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на підставі звернення - від - року №-, беручи до уваги наказ Служби у справах дітей від 15.08.2023 р. №210, акт про факт передачі дитини від 15.08.2023 року, згоду патронатного вихователя - та рекомендації комісії з питань захисту прав дитини від 09.08.2023 року,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 метою здійснення заходів щодо захисту та забезпечення права дитини, яка опинилися в складних життєвих обставинах, на догляд, виховання в безпечному та сприятливому сімейному середовищі, а також прийняття подальших рішень з урахуванням її найкращих інтересів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rStyle w:val="Rvts11"/>
          <w:color w:val="000000"/>
          <w:sz w:val="28"/>
          <w:szCs w:val="28"/>
        </w:rPr>
        <w:t xml:space="preserve">1. Влаштувати з 15.08.2023 р. в сім’ю патронатного вихователя, яка зареєстрована та проживає в - (далі – патронатний вихователь) малолітню -, - року народження, яка перебуває в складних життєвих обставинах (далі – дитина), терміном на три місяці. </w:t>
      </w:r>
    </w:p>
    <w:p>
      <w:pPr>
        <w:pStyle w:val="Rvps22"/>
        <w:shd w:fill="FFFFFF" w:val="clear"/>
        <w:spacing w:before="0" w:after="0"/>
        <w:jc w:val="both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>2.</w:t>
        <w:tab/>
        <w:t>Укласти договір про патронат над дитиною між виконавчим комітетом Івано-Франківської міської ради, патронатним вихователем та батьком -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виконанням даного договору, умовами утримання та виховання дитини, забезпеченням її прав та інтересів у сім’ї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дітей, сім’ї та молоді (Л.Дикун) здійснювати соціальний супровід сім’ї дитини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 І.З.Кулик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22:00Z</dcterms:created>
  <dc:creator>FuckYouBill</dc:creator>
  <dc:description/>
  <cp:keywords/>
  <dc:language>en-US</dc:language>
  <cp:lastModifiedBy>Користувач Windows</cp:lastModifiedBy>
  <cp:lastPrinted>2023-02-13T15:30:00Z</cp:lastPrinted>
  <dcterms:modified xsi:type="dcterms:W3CDTF">2023-08-17T11:22:00Z</dcterms:modified>
  <cp:revision>2</cp:revision>
  <dc:subject/>
  <dc:title>Про відзначення в місті</dc:title>
</cp:coreProperties>
</file>