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</w:r>
    </w:p>
    <w:p>
      <w:pPr>
        <w:pStyle w:val="Normal"/>
        <w:shd w:fill="FFFFFF" w:val="clear"/>
        <w:ind w:right="5220" w:hanging="0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 xml:space="preserve">Про підготовку закладів освіти міста до нового 2023-2024 навчального року </w:t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ind w:firstLine="750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Керуючись статтею 52 Закону України «Про місцеве самоврядування в Україні», з метою забезпечення організованої роботи навчальних закладів міста у новому 2023/2024 навчальному році, виконавчий комітет Івано-Франківської міської ради</w:t>
      </w:r>
    </w:p>
    <w:p>
      <w:pPr>
        <w:pStyle w:val="Normal"/>
        <w:shd w:fill="FFFFFF" w:val="clear"/>
        <w:jc w:val="center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center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ВИРІШИВ:</w:t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 Департаменту освіти та науки міської ради (В. ДРОТЯНКО), керівникам закладів загальної середньої, дошкільної, позашкільної та професійно-технічної  освіти вжити заходів щодо якісної підготовки освітніх закладів до початку 2023/2024 навчального року та роботи в умовах воєнного стану: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1. Опублікувати звіти керівників закладів загальної середньої та дошкільної освіти перед педагогічними колективами, батьками та громадськістю, засобами масової інформації (до 01 вересня 2023р.)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2. Затвердити склад комісії з питань перевірки готовності закладів освіти до нового навчального року (додаток 1)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3. Провести об’їзд закладів загальної середньої та дошкільної освіти – до 01 вересня 2023 року згідно з графіками (додаток 2, 3) та оформити акти готовності навчальних закладів до нового навчального року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4. Забезпечити виконання заходів щодо підготовки освітніх закладів до роботи в новому навчальному році з урахуванням питань енергозбереження та безпеки учасників освітнього процесу в умовах воєнного стану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5. Сформувати мережу освітніх закладів на 2023/2024 навчальний рік (до 05 вересня 2023 року)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6. Провести облік дітей шкільного віку та учнів відповідно до вимог Постанови Кабінету Міністрів України від 13.09.2017р. № 684 «Про затвердження Порядку ведення обліку дітей шкільного віку та учнів»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7. Здійснити передбачені чинним законодавством виплати дітям-сиротам та дітям, позбавленим батьківського піклування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8. Підвести підсумки літнього відпочинку та оздоровлення дітей (до 22 вересня 2023 року)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9. Вжити заходів щодо забезпечення рівного доступу до якісної освіти дітей з особливими потребами та продовжити роботу щодо запровадження інклюзивного навчання, відповідно до потреби відкрити класи та дошкільні групи для осіб з особливими освітніми потребами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10. Забезпечити створення належних умов для організації навчання учнів в умовах Нової Української Школи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11. Вжити заходів щодо належного доступу закладів освіти до мережі Інтернет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12. Забезпечити неухильне дотримання правил техніки безпеки та санітарно-гігієнічних норм в освітніх закладах для збереження і зміцнення здоров’я дітей.</w:t>
      </w:r>
    </w:p>
    <w:p>
      <w:pPr>
        <w:pStyle w:val="Normal"/>
        <w:shd w:fill="FFFFFF" w:val="clear"/>
        <w:ind w:left="705" w:firstLine="4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1.13. Забезпечити оформлення паспортів готовності освітніх закладів      до нового опалювального сезону (до 15 вересня 2023 року).</w:t>
      </w:r>
    </w:p>
    <w:p>
      <w:pPr>
        <w:pStyle w:val="Normal"/>
        <w:shd w:fill="FFFFFF" w:val="clear"/>
        <w:ind w:firstLine="705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2. Координацію роботи та узагальнення інформації щодо виконання рішення покласти на Департамент освіти та науки Івано-Франківської  міської ради (В.ДРОТЯНКО).</w:t>
      </w:r>
    </w:p>
    <w:p>
      <w:pPr>
        <w:pStyle w:val="Normal"/>
        <w:shd w:fill="FFFFFF" w:val="clear"/>
        <w:ind w:firstLine="705"/>
        <w:jc w:val="both"/>
        <w:rPr>
          <w:i/>
          <w:i/>
          <w:color w:val="0D0D0D"/>
          <w:sz w:val="18"/>
          <w:szCs w:val="18"/>
          <w:lang w:eastAsia="uk-UA"/>
        </w:rPr>
      </w:pPr>
      <w:r>
        <w:rPr>
          <w:color w:val="0D0D0D"/>
          <w:lang w:eastAsia="uk-UA"/>
        </w:rPr>
        <w:t>3. Контроль за виконанням рішення покласти на заступника міського голови – директора Департаменту освіти та науки Івано-Франківської міської ради В. ДРОТЯНКО</w:t>
      </w:r>
      <w:r>
        <w:rPr>
          <w:i/>
          <w:color w:val="0D0D0D"/>
          <w:lang w:eastAsia="uk-UA"/>
        </w:rPr>
        <w:t>.</w:t>
      </w:r>
    </w:p>
    <w:p>
      <w:pPr>
        <w:pStyle w:val="Normal"/>
        <w:shd w:fill="FFFFFF" w:val="clear"/>
        <w:jc w:val="both"/>
        <w:rPr>
          <w:i/>
          <w:i/>
          <w:color w:val="0D0D0D"/>
          <w:sz w:val="18"/>
          <w:szCs w:val="18"/>
          <w:lang w:eastAsia="uk-UA"/>
        </w:rPr>
      </w:pPr>
      <w:r>
        <w:rPr>
          <w:i/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sz w:val="18"/>
          <w:szCs w:val="18"/>
          <w:lang w:eastAsia="uk-UA"/>
        </w:rPr>
      </w:pPr>
      <w:r>
        <w:rPr>
          <w:color w:val="0D0D0D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color w:val="0D0D0D"/>
          <w:lang w:eastAsia="uk-UA"/>
        </w:rPr>
      </w:pPr>
      <w:r>
        <w:rPr>
          <w:color w:val="0D0D0D"/>
          <w:lang w:eastAsia="uk-UA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color w:val="0D0D0D"/>
          <w:lang w:eastAsia="uk-UA"/>
        </w:rPr>
      </w:pPr>
      <w:r>
        <w:rPr>
          <w:color w:val="0D0D0D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0:00Z</dcterms:created>
  <dc:creator>kancelaria</dc:creator>
  <dc:description/>
  <cp:keywords/>
  <dc:language>en-US</dc:language>
  <cp:lastModifiedBy>Користувач Windows</cp:lastModifiedBy>
  <dcterms:modified xsi:type="dcterms:W3CDTF">2023-08-17T10:10:00Z</dcterms:modified>
  <cp:revision>2</cp:revision>
  <dc:subject/>
  <dc:title/>
</cp:coreProperties>
</file>