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___   2023 р. № __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ур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упак О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лужн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ій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тап’як Х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Рад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орзевич Є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Браткі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егай 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6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8-03T11:26:00Z</dcterms:modified>
  <cp:revision>2</cp:revision>
  <dc:subject/>
  <dc:title>dfdfd</dc:title>
</cp:coreProperties>
</file>