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склад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мадської комісії з житлових питань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ч. 2 ст. 30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“Про місцеве самоврядування в Україні”, Житловим Кодексом УРСР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 Української республіканської ради професійних спілок </w:t>
      </w:r>
      <w:r>
        <w:rPr>
          <w:rFonts w:cs="Times New Roman" w:ascii="Times New Roman" w:hAnsi="Times New Roman"/>
          <w:sz w:val="28"/>
          <w:szCs w:val="28"/>
        </w:rPr>
        <w:t>11 грудня 1984 року за №470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 від 22.07.2021 року №1032, виконавчий  комітет  міської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и р і ш и 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громадської комісії з житлових питань при виконавчому комітеті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57" w:hanging="51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ушак Михайло Володимирович</w:t>
        <w:tab/>
        <w:tab/>
        <w:t xml:space="preserve">заступник міського голови- директор Департаменту інфраструктури, житлової та комунальної політики  Івано-Франківської міської ради,                                                                     голова комісії </w:t>
      </w:r>
    </w:p>
    <w:p>
      <w:pPr>
        <w:pStyle w:val="Normal"/>
        <w:spacing w:lineRule="auto" w:line="240" w:before="0" w:after="0"/>
        <w:ind w:left="5757" w:hanging="51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номаренко Геннадій Олександрович</w:t>
        <w:tab/>
        <w:t>заступник директора-начальник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житлової політики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cs="Times New Roman" w:ascii="Times New Roman" w:hAnsi="Times New Roman"/>
          <w:sz w:val="28"/>
          <w:szCs w:val="28"/>
        </w:rPr>
        <w:t>Департаменту інфраструктури, житлової та комунальної політики  Івано-Франківської міської ради, заступник голови коміс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Максилевич Володимир Мар’янович</w:t>
        <w:tab/>
        <w:tab/>
        <w:t>заступник начальника відділ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еєстрації та розподілу житл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управління житлової політи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епартаменту інфраструктур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житлової та комунальної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політики Івано-Франківської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іської ради, секретар коміс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адик Оксана Василівна</w:t>
        <w:tab/>
        <w:tab/>
        <w:tab/>
        <w:t>головний спеціаліст відділу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ації та розподілу житла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житлової політики Департаменту інфраструктур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житлової та комунальної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літики Івано-Франківської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left="5760" w:hanging="51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юк Любов Іванівна</w:t>
        <w:tab/>
        <w:tab/>
        <w:t>провідний фахівець обласного комітету профспілки працівників держаних установ (за згодою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left="5760" w:hanging="5193"/>
        <w:rPr/>
      </w:pPr>
      <w:r>
        <w:rPr>
          <w:rFonts w:cs="Times New Roman" w:ascii="Times New Roman" w:hAnsi="Times New Roman"/>
          <w:sz w:val="28"/>
          <w:szCs w:val="28"/>
        </w:rPr>
        <w:t>Веркалець Володимир Федорович</w:t>
        <w:tab/>
        <w:tab/>
        <w:t>начальник відділу в Івано-Франківській області Міністерства у справах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ів України (за згодою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ерула Зоряна Йосипівна</w:t>
        <w:tab/>
        <w:tab/>
        <w:tab/>
        <w:t>начальник відділу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ації та розподілу житла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житлової політики Департаменту інфраструктур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житлової та комунальної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літики Івано-Франківської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рицак Тетяна Богданівна</w:t>
        <w:tab/>
        <w:tab/>
        <w:tab/>
        <w:t>начальник відділу правової 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кадрової роботи Департаменту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раструктури, житлової та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ї політики  Івано-Франківської міської рад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51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здова Наталія Миколаївна</w:t>
        <w:tab/>
        <w:t>завідувач сектора  приватизації житлового фонд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епартаменту інфраструктури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житлової та комунальної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політики Івано-Франківської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51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ківський Василь Юрійович</w:t>
        <w:tab/>
        <w:t>директор обласного відділення фонду соціального захисту інвалідів 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рин Юлія Ігорівна</w:t>
        <w:tab/>
        <w:tab/>
        <w:tab/>
        <w:tab/>
        <w:t xml:space="preserve">начальник відділу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едставництва Департаменту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ї політики Івано-Франківської міської ради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мелько Віктор Петрович</w:t>
        <w:tab/>
        <w:tab/>
        <w:tab/>
        <w:t>голова міської спілки ветеранів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Афганістану 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телюк Лариса Яківна </w:t>
        <w:tab/>
        <w:tab/>
        <w:tab/>
        <w:t>голова правління Громадської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ї «Українці Донбасу і Криму» 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аніславська Оксана Ярославівна</w:t>
        <w:tab/>
        <w:tab/>
        <w:t xml:space="preserve">заступник директо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епартаменту, начальник </w:t>
      </w:r>
    </w:p>
    <w:p>
      <w:pPr>
        <w:pStyle w:val="Normal"/>
        <w:spacing w:lineRule="auto" w:line="240" w:before="0" w:after="0"/>
        <w:ind w:left="5757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адміністративних послуг Департаменту адміністративних послуг (Центр надання адміністративних послуг </w:t>
      </w:r>
    </w:p>
    <w:p>
      <w:pPr>
        <w:pStyle w:val="Normal"/>
        <w:spacing w:lineRule="auto" w:line="240" w:before="0" w:after="0"/>
        <w:ind w:left="5757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Івано-Франківська)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57" w:hanging="51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умірак Наталія Романівна</w:t>
        <w:tab/>
        <w:tab/>
        <w:t>депутат міської ради (за згодо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57" w:hanging="51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ук Роман Романович </w:t>
        <w:tab/>
        <w:tab/>
        <w:t>депутат міської ради (за згодою)</w:t>
      </w:r>
    </w:p>
    <w:p>
      <w:pPr>
        <w:pStyle w:val="Normal"/>
        <w:spacing w:lineRule="auto" w:line="240" w:before="0" w:after="0"/>
        <w:ind w:left="5757" w:hanging="51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, що в разі персональних змін у складі громадської комісії з житлових питань при виконавчому комітеті міської ради новопризначені працівники входять до її складу за посадами; в разі відсутності членів комісії, у зв’язку з відпусткою, хворобою чи з інших  поважних причин, у роботі комісії беруть участь особи, які виконують їх обов’яз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ішення виконавчого комітету міської ради від 18.08.2022 року №748 вважати таким, що втратило чинні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нтроль за виконанням рішення покласти на заступника міського голови-директора Департаменту інфраструктури, житлової та комунальної політики Івано-Франківської міської ради М.Смуша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474" w:gutter="0" w:header="284" w:top="67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50:00Z</dcterms:created>
  <dc:creator>Администратор</dc:creator>
  <dc:description/>
  <dc:language>en-US</dc:language>
  <cp:lastModifiedBy>Користувач Windows</cp:lastModifiedBy>
  <cp:lastPrinted>2023-08-01T14:47:00Z</cp:lastPrinted>
  <dcterms:modified xsi:type="dcterms:W3CDTF">2023-08-03T10:50:00Z</dcterms:modified>
  <cp:revision>2</cp:revision>
  <dc:subject/>
  <dc:title/>
</cp:coreProperties>
</file>