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__ 2023р. №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ктів благоустрою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йданчиків для платного паркування транспортних засобі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имання яких здійснює комунальне підприємство «Сервіс паркуванн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32"/>
        <w:gridCol w:w="1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дре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 (м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від парку Шевченка до вул. Червоного Хрест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Гетьмана Мазепи (біля міського оз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ул. Гетьмана Мазепи (біля парку ім. Шевченка навпроти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ізкультурного коледж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ул. Гетьмана Мазепи, 89 (навпроти обласного кардіодиспанс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Михайла Мулика (Гаркуші), 8-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,75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Мельника (навпроти квіткового ринку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аєвича (від вул. Гетьмана Мазепи до міського озе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етьмана Мазепи (біля входу в парк ім.. Т. Шевчен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Гурика (поруч ліцею № 2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Шопе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75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. Бандери, 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uk-UA"/>
              </w:rPr>
              <w:t>Вул. Сабата (від вул. Чорновола до вул. Шевчен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 виконавч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                                                                  Ігор ШЕВЧУК</w:t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ind w:left="5103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985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1:00Z</dcterms:created>
  <dc:creator>Admin</dc:creator>
  <dc:description/>
  <cp:keywords/>
  <dc:language>en-US</dc:language>
  <cp:lastModifiedBy>Користувач Windows</cp:lastModifiedBy>
  <dcterms:modified xsi:type="dcterms:W3CDTF">2023-08-03T12:11:00Z</dcterms:modified>
  <cp:revision>2</cp:revision>
  <dc:subject/>
  <dc:title/>
</cp:coreProperties>
</file>