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61" w:hanging="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3761" w:hanging="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3761" w:hanging="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3761" w:hanging="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3761" w:hanging="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3761" w:hanging="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3761" w:hanging="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3761" w:hanging="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3761" w:hanging="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3761" w:hanging="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3761" w:hanging="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3761" w:hanging="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3761" w:hanging="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708" w:right="3761" w:hanging="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Про введення в дію протоколу </w:t>
      </w:r>
    </w:p>
    <w:p>
      <w:pPr>
        <w:pStyle w:val="Normal"/>
        <w:shd w:fill="FFFFFF" w:val="clear"/>
        <w:spacing w:lineRule="auto" w:line="240" w:before="0" w:after="0"/>
        <w:ind w:left="708" w:right="3761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засідання конкурсної коміс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3"/>
          <w:szCs w:val="13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3"/>
          <w:szCs w:val="13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Керуючись ст. 30 Закону України «Про місцеве самоврядування в Україні», п. 30 «Порядку проведення конкурсу на надання послуг з вивезення побутових відходів», затвердженого постановою Кабінету Міністрів України від 16.11.2011р. № 1173 «Про питання надання послуг з вивезення побутових відходів» та рішенням виконавчого комітет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 26.05.2022р.  № 4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 внесення змін до рішення виконавчого комітету Івано-Франківської міської ради від 05.05.2023 року № 553 «Про проведення конкурсу на визначення виконавців з вивезення побутових відходів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»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3"/>
          <w:szCs w:val="1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вирішив:</w:t>
      </w:r>
    </w:p>
    <w:p>
      <w:pPr>
        <w:pStyle w:val="Normal"/>
        <w:keepNext w:val="true"/>
        <w:keepLines/>
        <w:numPr>
          <w:ilvl w:val="0"/>
          <w:numId w:val="10"/>
        </w:numPr>
        <w:suppressLineNumbers/>
        <w:shd w:fill="FFFFFF" w:val="clear"/>
        <w:suppressAutoHyphens w:val="true"/>
        <w:spacing w:lineRule="auto" w:line="240" w:before="0" w:after="280"/>
        <w:ind w:left="0" w:firstLine="5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Ввести в дію протокол № 02 від 02.08.2023 р. засідання конкурсної комісії щодо визначення переможця конкурсу на надання послуг з вивезення побутових відходів на певних територіях населеного пункту, межі яких були визначені умовами конкурсної документації (додається).</w:t>
      </w:r>
    </w:p>
    <w:p>
      <w:pPr>
        <w:pStyle w:val="Normal"/>
        <w:keepNext w:val="true"/>
        <w:keepLines/>
        <w:numPr>
          <w:ilvl w:val="0"/>
          <w:numId w:val="6"/>
        </w:numPr>
        <w:suppressLineNumbers/>
        <w:shd w:fill="FFFFFF" w:val="clear"/>
        <w:suppressAutoHyphens w:val="true"/>
        <w:spacing w:lineRule="auto" w:line="240" w:before="0" w:after="280"/>
        <w:ind w:left="0" w:firstLine="5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Договір з переможцем конкурсу на надання послуг з вивезення побутових відходів на певних територіях населеного пункту, межі яких були визначені умовами конкурсної документації, укласти терміном на п’ять років.</w:t>
      </w:r>
    </w:p>
    <w:p>
      <w:pPr>
        <w:pStyle w:val="Normal"/>
        <w:keepNext w:val="true"/>
        <w:keepLines/>
        <w:numPr>
          <w:ilvl w:val="0"/>
          <w:numId w:val="7"/>
        </w:numPr>
        <w:suppressLineNumbers/>
        <w:shd w:fill="FFFFFF" w:val="clear"/>
        <w:suppressAutoHyphens w:val="true"/>
        <w:spacing w:lineRule="auto" w:line="240" w:before="0" w:after="280"/>
        <w:ind w:left="0" w:firstLine="5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Уповноважити заступника міського голови – директора Департаменту інфраструктури, житлової та комунальної політики М. Смушака на укладання договору з переможцем конкурсу.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hd w:fill="FFFFFF" w:val="clear"/>
        <w:suppressAutoHyphens w:val="true"/>
        <w:spacing w:lineRule="auto" w:line="240" w:before="0" w:after="280"/>
        <w:ind w:left="0" w:firstLine="5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Відділу патронатної служби міської ради (О.Гоянюк) опублікувати дане рішення в газеті «Західний кур'єр» та оприлюднити на офіційному веб-сайті міста.</w:t>
      </w:r>
    </w:p>
    <w:p>
      <w:pPr>
        <w:pStyle w:val="Normal"/>
        <w:keepNext w:val="true"/>
        <w:keepLines/>
        <w:numPr>
          <w:ilvl w:val="0"/>
          <w:numId w:val="9"/>
        </w:numPr>
        <w:suppressLineNumbers/>
        <w:shd w:fill="FFFFFF" w:val="clear"/>
        <w:suppressAutoHyphens w:val="true"/>
        <w:spacing w:lineRule="auto" w:line="240" w:before="0" w:after="280"/>
        <w:ind w:left="0" w:firstLine="5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3"/>
          <w:szCs w:val="13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3"/>
          <w:szCs w:val="13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3"/>
          <w:szCs w:val="13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97" w:hanging="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Перший заступник міського голови                              Вікторія СУСАНІН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–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інфраструктури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итлової та комунальної політик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Смушак______________2023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міської рад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. Шевчук _________________ 2023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правової політи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. Кедик__________________2023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у відділу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тронатної служби міської рад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. Гоянюк __________________2023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правової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кадрової роботи Департаменту інфраструктури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лової та комунальної політик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. Грицак _________________ 2023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начальника відділу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и з розпорядчими документам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документального забезпечення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. Панишак _______________ 2023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.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комунальної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тики Департаменту інфраструктури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лової та комунальної політик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Ю. Фученко _______________ 2023 р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л. 53-38-17</w:t>
      </w:r>
    </w:p>
    <w:p>
      <w:pPr>
        <w:pStyle w:val="Normal"/>
        <w:shd w:fill="FFFFFF" w:val="clear"/>
        <w:spacing w:lineRule="auto" w:line="240" w:before="0" w:after="0"/>
        <w:ind w:right="97" w:firstLine="708"/>
        <w:jc w:val="both"/>
        <w:rPr>
          <w:rFonts w:ascii="Times New Roman" w:hAnsi="Times New Roman" w:eastAsia="Times New Roman" w:cs="Times New Roman"/>
          <w:color w:val="000000"/>
          <w:sz w:val="13"/>
          <w:szCs w:val="1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3"/>
          <w:szCs w:val="13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3"/>
          <w:szCs w:val="13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3"/>
          <w:szCs w:val="13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огодження про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кту рішення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 введення в дію протоколу засідання конкурсної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рішення розроблено Департаментом інфраструктури, житлової та комунальної політики з метою належного вивезення побутових відходів на території міста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погоджено без зауважень: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І. Шевчук 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ої політики міської ради</w:t>
        <w:tab/>
        <w:tab/>
        <w:tab/>
        <w:tab/>
        <w:t>Н. Кедик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патронатної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и міської ради</w:t>
        <w:tab/>
        <w:tab/>
        <w:tab/>
        <w:tab/>
        <w:tab/>
        <w:tab/>
        <w:t>О. Гоянюк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начальника відділу  роботи 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розпорядчими документами 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документального забезпечення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 xml:space="preserve">         У. Панишак 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– 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раструктури, житлової 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комунальної політики</w:t>
        <w:tab/>
        <w:tab/>
        <w:tab/>
        <w:tab/>
        <w:tab/>
        <w:t xml:space="preserve">   Михайло СМУШАК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right="-30" w:hanging="0"/>
        <w:contextualSpacing/>
        <w:jc w:val="center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 введення в дію протоколу засідання конкурсної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Heading2"/>
        <w:keepLines/>
        <w:numPr>
          <w:ilvl w:val="0"/>
          <w:numId w:val="11"/>
        </w:numPr>
        <w:suppressLineNumbers/>
        <w:suppressAutoHyphens w:val="true"/>
        <w:spacing w:before="0" w:after="0"/>
        <w:ind w:left="284" w:hanging="426"/>
        <w:contextualSpacing/>
        <w:rPr>
          <w:b/>
          <w:b/>
          <w:szCs w:val="28"/>
        </w:rPr>
      </w:pPr>
      <w:r>
        <w:rPr>
          <w:szCs w:val="28"/>
        </w:rPr>
        <w:t>Обґрунтування необхідності прийняття рішення.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ивезення побутових відходів на території м. Івано-Франківська.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і шляхи їх досягнення. 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исання договору на вивезення побутових відходів на території міста. 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240" w:before="0" w:after="0"/>
        <w:ind w:left="284" w:hanging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і аспекти.</w:t>
      </w:r>
    </w:p>
    <w:p>
      <w:pPr>
        <w:pStyle w:val="Style16"/>
        <w:keepNext w:val="true"/>
        <w:keepLines/>
        <w:numPr>
          <w:ilvl w:val="0"/>
          <w:numId w:val="2"/>
        </w:numPr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 України «Про місцеве самоврядування в Україні» від 21.05.1997 р. № 280/97-ВР. </w:t>
      </w:r>
    </w:p>
    <w:p>
      <w:pPr>
        <w:pStyle w:val="Style16"/>
        <w:keepNext w:val="true"/>
        <w:keepLines/>
        <w:numPr>
          <w:ilvl w:val="0"/>
          <w:numId w:val="2"/>
        </w:numPr>
        <w:suppressLineNumbers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а КМУ від 16.11.2011р. №1173 «Про питання надання послуг з вивезення побутових відходів».         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Фінансово-економічне обґрунтування.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ішення не потребує фінансування.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озиція заінтересованих органів.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цесі підготовки та підписання дане рішення погоджене з усіма зацікавленими </w:t>
      </w:r>
      <w:r>
        <w:rPr>
          <w:rFonts w:cs="Times New Roman" w:ascii="Times New Roman" w:hAnsi="Times New Roman"/>
          <w:sz w:val="28"/>
          <w:szCs w:val="28"/>
          <w:lang w:val="uk-UA"/>
        </w:rPr>
        <w:t>сторон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suppressAutoHyphens w:val="true"/>
        <w:spacing w:lineRule="auto" w:line="240" w:before="0" w:after="0"/>
        <w:ind w:left="284" w:hanging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іональний аспект.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розповсюджується на території Івано-Франківської міської  ради.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lineRule="auto" w:line="240" w:before="0" w:after="0"/>
        <w:ind w:left="284" w:hanging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е обговорення.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потребує.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42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ноз результатів.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тя даного рішення посприяє належному вивозу побутового сміття в м. Івано-Франківську.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– голови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раструктури, житлової </w:t>
      </w:r>
    </w:p>
    <w:p>
      <w:pPr>
        <w:pStyle w:val="Normal"/>
        <w:keepNext w:val="true"/>
        <w:keepLines/>
        <w:suppressLineNumbers/>
        <w:suppressAutoHyphens w:val="true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 комунальної політики</w:t>
        <w:tab/>
        <w:tab/>
        <w:tab/>
        <w:tab/>
        <w:tab/>
        <w:t xml:space="preserve">   Михайло СМУШАК</w:t>
      </w:r>
    </w:p>
    <w:sectPr>
      <w:type w:val="nextPage"/>
      <w:pgSz w:w="11906" w:h="16838"/>
      <w:pgMar w:left="1985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21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10">
    <w:name w:val="rvts10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63">
    <w:name w:val="rvps6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64">
    <w:name w:val="rvps6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65">
    <w:name w:val="rvps6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71">
    <w:name w:val="rvps6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72">
    <w:name w:val="rvps6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3:04:00Z</dcterms:created>
  <dc:creator>blagoustr</dc:creator>
  <dc:description/>
  <dc:language>en-US</dc:language>
  <cp:lastModifiedBy>Користувач Windows</cp:lastModifiedBy>
  <cp:lastPrinted>2023-08-03T09:38:00Z</cp:lastPrinted>
  <dcterms:modified xsi:type="dcterms:W3CDTF">2023-08-03T13:04:00Z</dcterms:modified>
  <cp:revision>2</cp:revision>
  <dc:subject/>
  <dc:title/>
</cp:coreProperties>
</file>