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ind w:right="62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своєння, </w:t>
      </w:r>
    </w:p>
    <w:p>
      <w:pPr>
        <w:pStyle w:val="Normal"/>
        <w:tabs>
          <w:tab w:val="clear" w:pos="708"/>
          <w:tab w:val="left" w:pos="3119" w:leader="none"/>
        </w:tabs>
        <w:ind w:right="62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у адрес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1, 52 Закону України «Про місцеве самоврядування в Україні»,</w:t>
      </w:r>
      <w:r>
        <w:rPr>
          <w:sz w:val="28"/>
          <w:szCs w:val="28"/>
          <w:shd w:fill="FFFFFF" w:val="clear"/>
          <w:lang w:val="uk-UA"/>
        </w:rPr>
        <w:t xml:space="preserve"> Законом України «Про регулювання містобудівної діяльності», постановою Кабінету Міністрів України від 07.07.2021 року № 690, </w:t>
      </w:r>
      <w:r>
        <w:rPr>
          <w:sz w:val="28"/>
          <w:szCs w:val="28"/>
          <w:lang w:val="uk-UA"/>
        </w:rPr>
        <w:t xml:space="preserve">розглянувши звернення юридичних та фізичних осіб про присвоєння, зміну адрес, </w:t>
      </w:r>
      <w:r>
        <w:rPr>
          <w:sz w:val="28"/>
          <w:szCs w:val="28"/>
          <w:lang w:val="uk-UA" w:eastAsia="uk-UA"/>
        </w:rPr>
        <w:t xml:space="preserve">на підставі заяв на видачу адреси об’єкту будівництва, об’єкту нерухомого майна, автоматично сформованих програмними засобами Єдиної державної електронної системи у сфері будівництва,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Style w:val="Rvts13"/>
          <w:sz w:val="28"/>
          <w:szCs w:val="28"/>
        </w:rPr>
        <w:t>1. Присвоїти адресу 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 Багатоквартирному житловому будинку №5 в кварталі №10 (згідно проєкту) (замовник : товариство з обмеженою відповідальністю «Арсенал Сіті») – вул. Національної Гвардії, 16-Е, м. Івано-Франківськ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агатоквартирному житловому будинку №4 в кварталі №10 (згідно проєкту) з підземним паркінгом для зберігання автомобілів (замовник : товариство з обмеженою відповідальністю «Арсенал Сіті») – вул. Національної Гвардії, 16-Ж, м. Івано-Франківськ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Багатоквартирному житловому будинку №1 в кварталі №10 (згідно проєкту) з вбудованими приміщеннями громадського призначення та підземним паркінгом для зберігання автомобілів (замовник : товариство з обмеженою відповідальністю «Арсенал Сіті») – вул. Національної Гвардії, 16-М, м. Івано-Франківськ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Багатоквартирному житловому будинку №2 в кварталі №10 (згідно проєкту) з вбудованими приміщеннями громадського призначення та підземним паркінгом для зберігання автомобілів (замовник : товариство з обмеженою відповідальністю «Арсенал Сіті») – вул. Національної Гвардії, 16-Л, м. Івано-Франківськ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Індивідуальному житловому будинку (замовник : фізична особа) –   вул. Олександра Тисовського, 6-А, м. Івано-Франківськ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6. Індивідуальному житловому будинку (замовник : фізична особа) –   вул. Героїв Миколаєва, 5-А, м. Івано-Франківськ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7. Індивідуальному житловому будинку (замовник : фізична особа) –   вул. Шевченка, 7-А, с. Вовчинець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8. Індивідуальному житловому будинку (замовники : фізичні особи) – провулок Підлузький, 4-Е, с. Вовчинець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9. Індивідуальному житловому будинку (замовник : фізична особа) – провулок Підлузький, 15-А, с. Вовчинець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0. Індивідуальному житловому будинку (замовник : фізична особа) – провулок Підлузький, 15-Б, с. Вовчинець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1. Індивідуальному житловому будинку (замовник : фізична особа) – вул. Назарія Яремчука, 50, с. Драгомирчан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2. Індивідуальному житловому будинку (замовник : фізична особа) –   вул. Межева, 26, с. Крихівці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3. Індивідуальному житловому будинку (замовник : фізична особа) –   вул. Молодіжна, 51-А, с. Радч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4. Індивідуальному житловому будинку (замовник : фізична особа) –   вул. Європейська, 5-А, с. Угорник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5. Індивідуальному житловому будинку (замовник : фізична особа) –   вул. Європейська, 7-А, с. Угорник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6. Індивідуальному житловому будинку (замовники : фізичні особи) – вул. Європейська, 11-А, с. Угорник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7. Індивідуальному житловому будинку (замовник : фізична особа) –   вул. Європейська, 19, с. Угорник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8. Індивідуальному житловому будинку (замовник : фізична особа) –   вул. Європейська, 29, с. Угорники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9. Індивідуальному житловому будинку (замовник : фізична особа) –   вул. Східна, 63, с. Угорники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20. Індивідуальному житловому будинку (замовник : фізична особа) –   вул. Гайова, 7-А, с. Угорник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мінити адресу :    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Торгово-офісним приміщенням, реконструйованим із квартири (замовник : фізична особа) – вул. Степана Бандери, 10, нежитлове приміщення 100, м. Івано-Франківськ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Квартирі, реконструйованій із кімнати в гуртожитку (замовник : фізична особа) – вул. Військових Ветеранів, 10-А, квартира 79, м. Івано-Франківськ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Квартирі, реконструйованій з долученням частини горища (замовник: фізична особа) – вул. С. Гординського, 14, кв. 5, м. Івано-Франківськ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Торгово-офісним приміщенням (замовник : фізична особа) – вул. Франка, 13, приміщення 100, м. Івано-Франківськ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Нежитловим приміщенням (замовник : товариство з обмеженою відповідальністю «Альцест-Карпати») – вул. Л. Лук’яненка, 8, приміщення 100, м. Івано-Франківськ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Нежитловим приміщенням (замовник : товариство з обмеженою відповідальністю «Альцест-Карпати») – вул. Л. Лук’яненка, 8, приміщення 101, м. Івано-Франківськ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3. Зобов’язати замовників встановити відповідні аншлаги на фасадах будинків протягом 3 місяців з моменту прийняття цього рішенн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В. Сусанін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45:00Z</dcterms:created>
  <dc:creator>Nat</dc:creator>
  <dc:description/>
  <dc:language>en-US</dc:language>
  <cp:lastModifiedBy>Користувач Windows</cp:lastModifiedBy>
  <dcterms:modified xsi:type="dcterms:W3CDTF">2023-08-03T10:45:00Z</dcterms:modified>
  <cp:revision>2</cp:revision>
  <dc:subject/>
  <dc:title/>
</cp:coreProperties>
</file>