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ередачу обладнання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еруючись статтею 59 Закону України «Про місцеве самоврядування в Україні», рішенням Івано-Франківської міської ради від 16.05.2017р. №118-12 “Про передачу та прийняття майна на баланс”, з метою виконання активностей проєкту «Безпечне майбутнє» (грантовий контракт 1HARD/4.3/36) в рамках Спільної операційної програми Румунія-Україна 2014-2020, виконавчий комітет міської рад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ш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252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конавчому комітету міської ради передати на безоплатній основі, а комунальному підприємству «Муніципальна інспекція «Добродій» (М.Шутак) прийняти на баланс обладнання для відеоспостереження вартістю 1 818 047,00 грн. (один мільйон вісімсот вісімнадцять тисяч сорок сім гривень 00 копій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252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дачу майна здійснити в порядку встановленому законодавством Украї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252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ручити комунальному підприємству «Муніципальна інспекція «Добродій» надати адреси, отримати технічні умови, укласти договори на постачання електроенергії та договори про надання послуг з розподілу електричної енергії з АТ «Прикарпаттяобленерго» для встановлених 45 камер відеоспостереження відповідно до проведеної закупівлі “Закупівля, встановлення та налаштування обладнання для відеоспостереження ДК 021:2015 (CPV): 32230000-4 Апаратура для передавання радіосигналу з приймальним пристроєм (ДК 021:2015 (CPV): 32234000-2 Камери відеоспостереження) в рамках реалізації Проекту «Безпечне майбутнє» (Грантовий контакт 1/HARD/4.3/36) в рамках Спільної операційної програми ЄІС Румунія-Україна 2014-2020, реєстраційна картка Секретаріату Кабінету Міністрів України №4734-01 від 20.03.2023 року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252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 за виконанням рішення покласти на першого заступника міського голови В. Сусаніну.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52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52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ерший заступник міського голов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кторія СУСАНІНА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>
      <w:u w:val="non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3:36:00Z</dcterms:created>
  <dc:creator>Admin</dc:creator>
  <dc:description/>
  <dc:language>en-US</dc:language>
  <cp:lastModifiedBy>Користувач Windows</cp:lastModifiedBy>
  <cp:lastPrinted>2023-08-03T15:46:00Z</cp:lastPrinted>
  <dcterms:modified xsi:type="dcterms:W3CDTF">2023-08-03T13:36:00Z</dcterms:modified>
  <cp:revision>2</cp:revision>
  <dc:subject/>
  <dc:title/>
</cp:coreProperties>
</file>