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 </w:t>
      </w:r>
    </w:p>
    <w:p>
      <w:pPr>
        <w:pStyle w:val="Style15"/>
        <w:tabs>
          <w:tab w:val="clear" w:pos="708"/>
          <w:tab w:val="left" w:pos="6663" w:leader="none"/>
        </w:tabs>
        <w:ind w:left="6096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096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гра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відзначення Дня молоді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78"/>
        <w:gridCol w:w="2580"/>
        <w:gridCol w:w="2551"/>
        <w:gridCol w:w="171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і ча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08.2023р</w:t>
            </w:r>
          </w:p>
          <w:p>
            <w:pPr>
              <w:pStyle w:val="Style1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15 год</w:t>
            </w:r>
          </w:p>
          <w:p>
            <w:pPr>
              <w:pStyle w:val="Style1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окація «Класична» за участю муніципального естрадно-симфонічного оркест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айдан перед Архікатедраль ним і Митрополичм Собором Воскресіння Христового УГК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Шеленко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Цюцьмац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8.2023р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0 го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 xml:space="preserve">Локація </w:t>
            </w:r>
            <w:r>
              <w:rPr>
                <w:sz w:val="24"/>
                <w:szCs w:val="24"/>
              </w:rPr>
              <w:t>«Мальтійська»</w:t>
            </w:r>
            <w:r>
              <w:rPr>
                <w:sz w:val="24"/>
                <w:szCs w:val="24"/>
                <w:lang w:val="uk-UA"/>
              </w:rPr>
              <w:t xml:space="preserve"> (для діт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біля озера в міському парку культури і відпочинку    ім.Т. Шевчен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Р. Яритчук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Михалчук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8.2023р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.00 го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Локація «</w:t>
            </w:r>
            <w:r>
              <w:rPr>
                <w:sz w:val="24"/>
                <w:szCs w:val="24"/>
              </w:rPr>
              <w:t>Мелодії теперішнього час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</w:rPr>
              <w:t>Локації міс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Жибак,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 Кецало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 Викалю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8.2023р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.00 го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Локації «</w:t>
            </w:r>
            <w:r>
              <w:rPr>
                <w:sz w:val="24"/>
                <w:szCs w:val="24"/>
              </w:rPr>
              <w:t>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>таймо – співаймо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кації міс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Жибак,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 Кецало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 Викалю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8.2023р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 xml:space="preserve">Локація </w:t>
            </w:r>
            <w:r>
              <w:rPr>
                <w:sz w:val="24"/>
                <w:szCs w:val="24"/>
              </w:rPr>
              <w:t>«Драйвова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</w:rPr>
              <w:t>Спорт. Музика</w:t>
            </w:r>
            <w:r>
              <w:rPr>
                <w:sz w:val="24"/>
                <w:szCs w:val="24"/>
                <w:lang w:val="uk-UA"/>
              </w:rPr>
              <w:t>»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оща біля 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р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міському парку культури і відпочинку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ім.Т. Шевчен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Цюцьмаць,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 Михалчу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8.2023р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 xml:space="preserve">Локація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uk-UA"/>
              </w:rPr>
              <w:t>Творчі воїни» («102 бригада та інші бригади Івано-Франківської міської територіальної громади, які захищають неньку Україну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чевий майда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 Каба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8.2023р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окація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uk-UA"/>
              </w:rPr>
              <w:t>Бойовий в</w:t>
            </w:r>
            <w:r>
              <w:rPr>
                <w:sz w:val="24"/>
                <w:szCs w:val="24"/>
              </w:rPr>
              <w:t>читель»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чевий майда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Шутк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8.2023р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кація «Молоді душею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вер Руської трійці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Туєшин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8.2023р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0 го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кація «Фарби молод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цена парку культури і відпочинк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м.Т. Шевчен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Козечко,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 Михалчу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8.2023р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0 го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 xml:space="preserve">Локація </w:t>
            </w:r>
            <w:r>
              <w:rPr>
                <w:sz w:val="24"/>
                <w:szCs w:val="24"/>
              </w:rPr>
              <w:t>«Пенсія. Панк. Моли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</w:rPr>
              <w:t>вул. Вітовськог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. Стецик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Туєшин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заплановано 8 заходів, організованих міською централізованою бібліотечною систем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2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5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 на проведе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но-мистецьких заход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відзначення </w:t>
      </w:r>
      <w:r>
        <w:rPr>
          <w:rStyle w:val="Rvts1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ня молоді</w:t>
      </w:r>
    </w:p>
    <w:p>
      <w:pPr>
        <w:pStyle w:val="Style15"/>
        <w:rPr>
          <w:rStyle w:val="Rvts13"/>
          <w:rFonts w:ascii="Times New Roman" w:hAnsi="Times New Roman" w:cs="Times New Roman"/>
          <w:color w:val="000000"/>
          <w:spacing w:val="-1"/>
          <w:sz w:val="28"/>
          <w:szCs w:val="28"/>
          <w:shd w:fill="FFFFFF" w:val="clear"/>
          <w:lang w:val="en-US"/>
        </w:rPr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948"/>
        <w:gridCol w:w="1984"/>
        <w:gridCol w:w="1985"/>
        <w:gridCol w:w="184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ПКВК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окація «Пенсія. Панк. Молитва.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звукотехнічне забезпеч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лед екр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 0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40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 xml:space="preserve">Локація </w:t>
            </w:r>
            <w:r>
              <w:rPr>
                <w:sz w:val="24"/>
                <w:szCs w:val="24"/>
              </w:rPr>
              <w:t>«Драйвова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</w:rPr>
              <w:t>Спорт. Музика</w:t>
            </w:r>
            <w:r>
              <w:rPr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звукотехнічне забезпеч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 0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ока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орчі воїни» («102 бригада та інші бригади Івано-Франківської міської територіальної громади, які захищають неньку Україну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звукотехнічне забезпеченн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лед екр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 0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венірна прод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8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 000</w:t>
            </w:r>
          </w:p>
        </w:tc>
      </w:tr>
    </w:tbl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 xml:space="preserve">      Ігор ШЕВЧУК</w:t>
      </w:r>
    </w:p>
    <w:p>
      <w:pPr>
        <w:pStyle w:val="Normal"/>
        <w:spacing w:before="0" w:after="20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0:53:00Z</dcterms:created>
  <dc:creator>Культура</dc:creator>
  <dc:description/>
  <cp:keywords/>
  <dc:language>en-US</dc:language>
  <cp:lastModifiedBy>Користувач Windows</cp:lastModifiedBy>
  <dcterms:modified xsi:type="dcterms:W3CDTF">2023-08-03T10:53:00Z</dcterms:modified>
  <cp:revision>2</cp:revision>
  <dc:subject/>
  <dc:title/>
</cp:coreProperties>
</file>