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020"/>
        <w:gridCol w:w="235"/>
        <w:gridCol w:w="1466"/>
        <w:gridCol w:w="1417"/>
        <w:gridCol w:w="1808"/>
      </w:tblGrid>
      <w:tr>
        <w:trPr>
          <w:trHeight w:val="1411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425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46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Додаток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до рішення 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від ____________ №______</w:t>
            </w:r>
          </w:p>
        </w:tc>
      </w:tr>
      <w:tr>
        <w:trPr>
          <w:trHeight w:val="1557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425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46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Наказ Міністерства фінансів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28 січня 2002 року №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(у редакції наказу Міністерства фінан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України від 26 .11.2012 р. №1220)</w:t>
            </w:r>
          </w:p>
        </w:tc>
      </w:tr>
      <w:tr>
        <w:trPr>
          <w:trHeight w:val="2841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Начальник фінанс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 xml:space="preserve">управлін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 xml:space="preserve">________Галина ЯЦКІВ </w:t>
            </w:r>
          </w:p>
        </w:tc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Затверджую ш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тат в кількості  229 штатних одиниць з місячним фондом заробітної  плати за посадовими окладами 1 451 657 (один мільйон чотириста п’ятдесят   одна тисяча шістсот п’ятдесят сім  гривень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u w:val="single"/>
                <w:lang w:val="uk-UA" w:eastAsia="uk-UA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Руслан МАРЦІНК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"_____" ___________20____ 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1138" w:hRule="atLeast"/>
        </w:trPr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ПЕРЕЛІК ЗМІН ДО ШТАТНОГО РОЗПИ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на 2023 рі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Виконавчий комітет Івано-Франк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(назва установ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9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зва структурного підрозділу та поса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ількість  штатних по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адовий оклад        (грн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Фонд заробітної плати на місяць за посадовими окладами (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.)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тверджено станом на 30.06.2023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 462 107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иводить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АПАРАТ МІСЬКОЇ РАДИ І ВИКОНКОМУ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мічн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 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 500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тронатна служба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 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 500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епартамент правової політики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ідділ правового забезпечення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 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 500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НШІ УПРАВЛІННЯ, ВІДДІЛИ І СЛУЖБИ БЕЗ ПРАВА ЮРИДИЧНОЇ ОСОБИ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епартамент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правління взаємодії із Збройними силами України, Національною гвардією України, правоохоронними органами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ідділ мобілізаційно-оборонної роботи, взаємодії із Збройними силами України, Національною гвардією України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атегор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 9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 950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водить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НШІ УПРАВЛІННЯ, ВІДДІЛИ І СЛУЖБИ БЕЗ ПРАВА ЮРИДИЧНОЇ ОСОБИ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епартамент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правління взаємодії із Збройними силами України, Національною гвардією України. правоохоронними органами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ідділ мобілізаційно-оборонної роботи, взаємодії із Збройними силами України, Національною гвардією України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 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1 000</w:t>
            </w:r>
          </w:p>
        </w:tc>
      </w:tr>
      <w:tr>
        <w:trPr>
          <w:trHeight w:val="4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 451 6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spacing w:lineRule="auto" w:line="240" w:before="0" w:after="0"/>
        <w:ind w:left="-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іку</w:t>
        <w:tab/>
        <w:t xml:space="preserve">і звітності </w:t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Галина КАШУБА</w:t>
      </w:r>
    </w:p>
    <w:p>
      <w:pPr>
        <w:pStyle w:val="Normal"/>
        <w:spacing w:lineRule="auto" w:line="240" w:before="0" w:after="0"/>
        <w:ind w:left="-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</w:t>
      </w:r>
    </w:p>
    <w:p>
      <w:pPr>
        <w:pStyle w:val="Normal"/>
        <w:spacing w:lineRule="auto" w:line="240" w:before="0" w:after="0"/>
        <w:ind w:left="-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Вікторія СУСАН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</w:t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Ігор ШЕВЧУК</w:t>
      </w:r>
    </w:p>
    <w:sectPr>
      <w:type w:val="nextPage"/>
      <w:pgSz w:w="11906" w:h="16838"/>
      <w:pgMar w:left="1985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20:00Z</dcterms:created>
  <dc:creator>Customer</dc:creator>
  <dc:description/>
  <cp:keywords/>
  <dc:language>en-US</dc:language>
  <cp:lastModifiedBy>Користувач Windows</cp:lastModifiedBy>
  <cp:lastPrinted>2023-08-03T14:07:00Z</cp:lastPrinted>
  <dcterms:modified xsi:type="dcterms:W3CDTF">2023-08-03T12:20:00Z</dcterms:modified>
  <cp:revision>2</cp:revision>
  <dc:subject/>
  <dc:title>Додаток №_________</dc:title>
</cp:coreProperties>
</file>