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80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680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та проведення культурно-мистецьких заходів до відзначення Дня молоді</w:t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27, 32 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казом Президента України від 28.07.2021р. № 333/2021 «Про День молоді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Rvts1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метою підтримки прагнення української молоді до інтеграції у європейську спільноту, утвердження цінностей демократії та свободи, організації змістовного дозвілля молод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конавчий комітет Івано-Франківської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культурно-мистецьких заходів до відзначення Дня молод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додаток 1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до відзначення Дня молод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гідно з програмою (додаток 1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міської ради (Г.Яцків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на організацію та проведення культурно-мистецьких заходів до відзначення Дня молод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ідповідно до кошторису (додаток 2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Rvps24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rStyle w:val="Rvts11"/>
          <w:color w:val="000000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qFormat/>
    <w:rPr/>
  </w:style>
  <w:style w:type="character" w:styleId="Rvts13">
    <w:name w:val="rvt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52:00Z</dcterms:created>
  <dc:creator>Культура</dc:creator>
  <dc:description/>
  <cp:keywords/>
  <dc:language>en-US</dc:language>
  <cp:lastModifiedBy>Користувач Windows</cp:lastModifiedBy>
  <dcterms:modified xsi:type="dcterms:W3CDTF">2023-08-03T10:52:00Z</dcterms:modified>
  <cp:revision>2</cp:revision>
  <dc:subject/>
  <dc:title/>
</cp:coreProperties>
</file>