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3.12р. № 135 «Про затвердження розміру фактичних норм витрат та порядок відшкодування витрат на копіювання або друк документів, що надаються за запитом на інформаці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16р. № 325 «Про перереєстрацію ліф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8.21р. № 1215 «Про демонтаж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0.21р. № 1382 «Про демонтаж рекламних конструкці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7.22р. № 635 «Про тарифи на послуги з поводження з побутовими відходами, які надає ПрАТ «АТП-0928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2р. № 91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22р. № 1276 «Про план роботи виконавчого комітету міської ради на перше півріччя 2023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3р. № 51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3р. № 119 «Про безоплатну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3.23р. № 240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3.23р. № 316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6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3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74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8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84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85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 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8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8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8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8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9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4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4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4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4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4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5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51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5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57 «Про організацію та проведення культурно-мистецьких заходів з відзначення Міжнародного дня захисту діте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58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5.23р. № 665 «Про прийняття об</w:t>
      </w:r>
      <w:r>
        <w:rPr>
          <w:szCs w:val="28"/>
        </w:rPr>
        <w:t>’</w:t>
      </w:r>
      <w:r>
        <w:rPr>
          <w:szCs w:val="28"/>
          <w:lang w:val="uk-UA"/>
        </w:rPr>
        <w:t>єктів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2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6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3р. № 689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3р. № 690 «Про затвердження Реєстрів фізичних осіб-підприємців, фізичних осіб та особистих селянських господарств, яким нараховано фінансову підтримку за утримання твари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3р. № 70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2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4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45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4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4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4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5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5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5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54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55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5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79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79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79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80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80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80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80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805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80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808 «Про надання одноразової матеріальної допомог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7"/>
        <w:gridCol w:w="4963"/>
        <w:gridCol w:w="255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12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розміру фактичних норм витрат та порядок відшкодування витрат на копіювання або друк документів, що надаються за запитом на інформаці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 05.05.16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реєстрацію ліф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тратою актуальн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 26.08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вивісок (загалом 10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 07.10.21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(загалом 20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 21.07.22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тарифи на послуги з поводження з побутовими відходами, які надає ПрАТ «АТП-0928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 22.09.22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6 15.12.22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перше півріччя 2023 ро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 шення виконавчого ко мітету від 09.06.23 № 711 «Про план роботи виконавчого комітету міської ради на друге півріччя 2023 року»)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 26.01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 09.02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безоплатну передачу май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 09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 23.03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 13.04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 05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одноразової матеріальної допо моги на часткове відшкодування вартості при дбаного газового/ електричного котла спожи вачам теплової енергії, що постачається котельнею на вул. Індустріальній, 34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 12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 19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Міжнародного дня захисту діт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йняття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на балан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 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 26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 31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 31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 та особистих селянських господарств, яким нараховано фінансову підтримку за утримання твари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 31.05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 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 09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 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 23.06.23р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організаційно- інформаційної роботи та контролю</w:t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46:00Z</dcterms:created>
  <dc:creator>user</dc:creator>
  <dc:description/>
  <cp:keywords/>
  <dc:language>en-US</dc:language>
  <cp:lastModifiedBy>Користувач Windows</cp:lastModifiedBy>
  <cp:lastPrinted>2023-05-16T11:06:00Z</cp:lastPrinted>
  <dcterms:modified xsi:type="dcterms:W3CDTF">2023-08-03T10:46:00Z</dcterms:modified>
  <cp:revision>3</cp:revision>
  <dc:subject/>
  <dc:title>Про зняття з контролю рішень</dc:title>
</cp:coreProperties>
</file>