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2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(у редакції наказу Міністерства фінансів України від 26 листопада 2012 р. №122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uk-UA"/>
              </w:rPr>
              <w:t>ЗАТВЕРДЖУЮ</w:t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тат в кількості 82 штатних одиниць із місячним фондом заробітної плати за посадовими окладами 473 978 (Чотириста сімдесят три тисячі дев’ятсот сімдесят вісім)  гривень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 Руслан МАРЦІНК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"____" ___________2023  року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ПЕРЕЛІК ЗМІН ДО ШТАТНОГО РОЗПИСУ                                                           </w:t>
      </w:r>
      <w:r>
        <w:rPr>
          <w:u w:val="single"/>
        </w:rPr>
        <w:t>Департаменту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 установи)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1474"/>
        <w:gridCol w:w="164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оса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посадовими окладами (грн)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 станом на 01.01.2023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477 5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одиться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урахуванням з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 9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Директор департаменту                                                                        Богдан ПИТЕЛЬ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Заступник директора, начальник відділу 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фінансового забезпечення та господарської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діяльності, головний бухгалтер                                                        Ярослав БІДОЧК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міського голови </w:t>
        <w:tab/>
        <w:tab/>
        <w:tab/>
        <w:tab/>
        <w:t xml:space="preserve">  Вікторія СУСАНІН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ind w:firstLine="284"/>
        <w:rPr/>
      </w:pPr>
      <w:r>
        <w:rPr>
          <w:sz w:val="26"/>
          <w:szCs w:val="26"/>
        </w:rPr>
        <w:t>Керуючий справами виконавчого комітету                                           Ігор ШЕВЧУ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21:00Z</dcterms:created>
  <dc:creator>lesya1</dc:creator>
  <dc:description/>
  <cp:keywords/>
  <dc:language>en-US</dc:language>
  <cp:lastModifiedBy>Користувач Windows</cp:lastModifiedBy>
  <cp:lastPrinted>2022-09-06T16:32:00Z</cp:lastPrinted>
  <dcterms:modified xsi:type="dcterms:W3CDTF">2023-08-03T12:21:00Z</dcterms:modified>
  <cp:revision>2</cp:revision>
  <dc:subject/>
  <dc:title>ЗАТВЕРДЖУЮ:</dc:title>
</cp:coreProperties>
</file>