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у рішення виконавчого комітету від 03.11.2022р.  № 1056 "Про затвердження плану діяльності виконавчого комітету міської ради з підготовки проєктів регуляторних актів на 2023 рік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від 11.09.2003р. №1160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"Про засади державної регуляторної політики у сфері господарської діяльності", рішенням міської ради від 22.12.2016р. №334-9  "Про затвердження положення про порядок прийняття регуляторних актів Івано-Франківської міської ради, її виконавчого комітету, міського голови", ст.59 Закону України "Про місцеве самоврядування в Україні"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та доповнення в додаток до рішення виконавчого комітету міської ради від 03.11.2022р.  № 1056, виклавши в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патронатної служби Івано-Франківської міської ради (О.Гоянюк) оприлюднити зміни до плану діяльності виконавчого комітету міської ради з підготовки проєктів регуляторних актів на 2023 рік з моменту прийнятт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-  Р.Г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                              Вікторія СУСАНІНА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рішенн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єктів регуляторних актів на 2023</w:t>
      </w:r>
      <w:r>
        <w:rPr/>
        <w:t xml:space="preserve"> рік</w:t>
      </w:r>
    </w:p>
    <w:tbl>
      <w:tblPr>
        <w:tblW w:w="140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86"/>
        <w:gridCol w:w="3261"/>
        <w:gridCol w:w="4110"/>
        <w:gridCol w:w="1718"/>
        <w:gridCol w:w="2393"/>
      </w:tblGrid>
      <w:tr>
        <w:trPr>
          <w:trHeight w:val="1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єкту регулятор-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ийнятт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-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264" w:right="253" w:firstLine="2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 проєкту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0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ind w:right="2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53" w:hanging="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Рішення виконавчого комітету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і тарифів на платні медичні послуги в комунальних некомерційних підприємствах охорони здоров’я Івано-Франк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ind w:right="2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ить вирішити проблему недофінансування комунальних некомерційних підприємств охорони здоров’я, що надають відповідні платні медичні послуги, розширить базу власних надходж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ind w:right="2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Управління охорони здоров’я Івано-Франківської міської ради</w:t>
            </w:r>
          </w:p>
        </w:tc>
      </w:tr>
      <w:tr>
        <w:trPr>
          <w:trHeight w:val="16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ind w:right="2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53" w:hanging="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Рішення виконавчого комітету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25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проведення конкурсу з визначення операторів паркування на території Івано-Франківської міської територіальної гром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ind w:right="2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гулювання проблемних питань у сфері порядку проведення конкурсу з визначення операторів паркування на території Івано-Франківської міської територіальної громад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-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квартал 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  <w:tab w:val="left" w:pos="4114" w:leader="none"/>
              </w:tabs>
              <w:spacing w:lineRule="auto" w:line="240" w:before="0" w:after="0"/>
              <w:ind w:right="253" w:hanging="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Управління транспорту та зв</w:t>
            </w:r>
            <w:r>
              <w:rPr>
                <w:rStyle w:val="Rvts7"/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язку Івано-Франківської міської ради</w:t>
            </w:r>
          </w:p>
        </w:tc>
      </w:tr>
      <w:tr>
        <w:trPr>
          <w:trHeight w:val="12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jc w:val="center"/>
              <w:rPr/>
            </w:pPr>
            <w:r>
              <w:rPr>
                <w:rStyle w:val="Rvts7"/>
                <w:szCs w:val="28"/>
              </w:rPr>
              <w:t>Рішення виконавчого комітету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тарифи на послуги з користування майданчиками для платного паркування транспортних засоб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гулювання проблемних питань у сфері користування майданчиками для платного паркування транспортних засоб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Управління транспорту та зв</w:t>
            </w:r>
            <w:r>
              <w:rPr>
                <w:rStyle w:val="Rvts7"/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язку Івано-Франківської міської ради</w:t>
            </w:r>
          </w:p>
        </w:tc>
      </w:tr>
      <w:tr>
        <w:trPr>
          <w:trHeight w:val="12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виконавчого комітету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Про затвердження умов інвестиційного конкурсу по залученню інвестора до інвестиційного проєкту: «Будівництво адміністративно- господарського корпусу комунальної установи «Івано-Франківська міська аварійно-рятувальна служба» та багатоквартирної житлової забудови з приміщеннями громадського призначення                        на вул. Галицькій, 201 у м.Івано-Франківську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езпечення належних та побутових умов роботи для працівників комунальної установи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безпечення протипожежної безпеки у мікрорайоні Пасічн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ІІ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Комунальна установа «Івано-Франківська міська аварійно-рятувальна служба»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  <w:tab/>
        <w:t xml:space="preserve">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      Ігор ШЕВ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53:00Z</dcterms:created>
  <dc:creator>Користувач</dc:creator>
  <dc:description/>
  <cp:keywords/>
  <dc:language>en-US</dc:language>
  <cp:lastModifiedBy>Користувач Windows</cp:lastModifiedBy>
  <cp:lastPrinted>2023-08-03T12:05:00Z</cp:lastPrinted>
  <dcterms:modified xsi:type="dcterms:W3CDTF">2023-08-03T11:53:00Z</dcterms:modified>
  <cp:revision>2</cp:revision>
  <dc:subject/>
  <dc:title/>
</cp:coreProperties>
</file>