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bookmarkStart w:id="0" w:name="_Hlk96954793"/>
      <w:bookmarkEnd w:id="0"/>
      <w:r>
        <w:rPr>
          <w:szCs w:val="28"/>
        </w:rPr>
        <w:t>Про виділення коштів з резервного</w:t>
      </w:r>
    </w:p>
    <w:p>
      <w:pPr>
        <w:pStyle w:val="Normal"/>
        <w:rPr/>
      </w:pPr>
      <w:r>
        <w:rPr>
          <w:szCs w:val="28"/>
        </w:rPr>
        <w:t xml:space="preserve">фонду бюджету Івано-Франківської </w:t>
      </w:r>
    </w:p>
    <w:p>
      <w:pPr>
        <w:pStyle w:val="Normal"/>
        <w:rPr>
          <w:szCs w:val="28"/>
        </w:rPr>
      </w:pPr>
      <w:r>
        <w:rPr>
          <w:szCs w:val="28"/>
        </w:rPr>
        <w:t>міської територіальної гром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ст.52 Закону України "Про місцеве самоврядування в Україні", Постановою Кабінету Міністрів України від 29 березня 2002 року №415 "Про затвердження Порядку використання коштів резервного фонду бюджету" (із змінами), на підставі протоколу №4 від 19.07.2023р. позачергового засідання комісії з питань техногенно-екологічної безпеки і надзвичайних ситуацій Івано-Франківської міської територіальної громади,  службової записки заступника міського голови – директора Департаменту інтеграції громад, внутрішньої політики та роботи з внутрішньо-переміщеними особами В.Федоріва від 24.07.2023р. №10/01-11  та  висновку фінансового управління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ind w:firstLine="700"/>
        <w:jc w:val="both"/>
        <w:rPr/>
      </w:pPr>
      <w:r>
        <w:rPr>
          <w:szCs w:val="28"/>
        </w:rPr>
        <w:t>1. Виділити з резервного фонду бюджету Івано-Франківської міської  територіальної громади головному розпоряднику бюджетних коштів - Департаменту соціальної політики виконкому Івано-Франківської міської ради кошти в сумі 142 500,00 (сто сорок дві тисячі п'ятсот) гривень  для надання матеріальної допомоги мешканцям територіальної громади, потерпілим внаслідок буревію та сильного дощу, що мали місце 27.06.2023р. (згідно переліку, що міститься у додатку до рішення)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>
          <w:szCs w:val="28"/>
        </w:rPr>
        <w:t xml:space="preserve">2. Фінансовому управлінню Івано-Франківської міської ради (Г.Яцків) профінансувати вищезгадані видатки. 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иконанням рішення покласти на заступника міського голови-директора Департаменту по взаємодії зі Збройними Силами України, Національною гвардією України,  правоохоронними органами та надзвичайними ситуаціями Р.Гай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  <w:bookmarkStart w:id="1" w:name="_Hlk96954793"/>
      <w:bookmarkStart w:id="2" w:name="_Hlk96954793"/>
      <w:bookmarkEnd w:id="2"/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left="4241" w:hanging="0"/>
        <w:rPr>
          <w:szCs w:val="28"/>
        </w:rPr>
      </w:pPr>
      <w:r>
        <w:rPr>
          <w:szCs w:val="28"/>
        </w:rPr>
        <w:t>до рішення виконавчого комітету міської ради</w:t>
      </w:r>
    </w:p>
    <w:p>
      <w:pPr>
        <w:pStyle w:val="Normal"/>
        <w:ind w:left="4241" w:hanging="0"/>
        <w:rPr>
          <w:szCs w:val="28"/>
        </w:rPr>
      </w:pPr>
      <w:r>
        <w:rPr>
          <w:szCs w:val="28"/>
        </w:rPr>
        <w:t>від_________________№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/>
        <w:t>осіб, яким надається матеріальна допомога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2"/>
        <w:gridCol w:w="2977"/>
        <w:gridCol w:w="19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ізвище, ім'я 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 допомоги,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цеба Н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ламай Ю.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ірна Г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имак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Радч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силик 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.Радча</w:t>
            </w:r>
            <w:r>
              <w:rPr>
                <w:szCs w:val="28"/>
                <w:lang w:eastAsia="uk-UA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Баглай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Кульчицький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рутинський І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Хомик 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варич Р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.Радча</w:t>
            </w:r>
            <w:r>
              <w:rPr>
                <w:szCs w:val="28"/>
                <w:lang w:eastAsia="uk-UA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силик І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нда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цеба М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утинськ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усишин Б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индзей І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апич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ків О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йтків Г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вза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ків І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ків М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ук О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взан І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дч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ь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00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rPr>
          <w:szCs w:val="28"/>
        </w:rPr>
      </w:pPr>
      <w:r>
        <w:rPr>
          <w:szCs w:val="28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4:00Z</dcterms:created>
  <dc:creator>Леся</dc:creator>
  <dc:description/>
  <cp:keywords/>
  <dc:language>en-US</dc:language>
  <cp:lastModifiedBy>Користувач Windows</cp:lastModifiedBy>
  <dcterms:modified xsi:type="dcterms:W3CDTF">2023-08-03T10:54:00Z</dcterms:modified>
  <cp:revision>3</cp:revision>
  <dc:subject/>
  <dc:title/>
</cp:coreProperties>
</file>