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Додаток 1</w:t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до рішення виконавчого </w:t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комітету міської ради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від</w:t>
      </w:r>
      <w:r>
        <w:rPr>
          <w:rFonts w:cs="Times New Roman" w:ascii="Times New Roman" w:hAnsi="Times New Roman"/>
          <w:sz w:val="27"/>
          <w:szCs w:val="27"/>
        </w:rPr>
        <w:t xml:space="preserve"> _____________ року № _____</w:t>
      </w:r>
    </w:p>
    <w:p>
      <w:pPr>
        <w:pStyle w:val="Style18"/>
        <w:spacing w:lineRule="auto" w:line="240" w:before="0" w:after="0"/>
        <w:ind w:left="5103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Компетентним органам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-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зареєстрована та проживає за адресою: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-,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тел.-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паспорт серії -,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виданий - року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Заява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Уповноважую заступника директора Ліцею ім.Р.Шухевича Івано-Франківської міської ради, вчителя музичного мистецтва -, - року народження, яка зареєстрована за адресою: - (паспорт серії -, виданий - року), вчителя історії та правознавства Ліцею №18 Івано-Франківської міської ради -, - року народження, яка зареєстрована за адресою: (паспорт серії -, виданий - року), </w:t>
      </w:r>
      <w:r>
        <w:rPr>
          <w:rFonts w:cs="Times New Roman" w:ascii="Times New Roman" w:hAnsi="Times New Roman"/>
          <w:sz w:val="27"/>
          <w:szCs w:val="27"/>
        </w:rPr>
        <w:t>супроводжувати за межі України мою неповнолітню дочку -, - року народження, для участі в екскурсійній поїздці до -, в період з - року до - рок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Батько дитини -, - року народження, на даний час перебуває на службі у ЗСУ в - області та не має можливості надати нотаріально посвідчену згоду на виїзд дитини за межі України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акож дозволяю їм вирішувати усі питання, пов’язані з перебуванням дитини за межами України, вживати всіх необхідних заходів для безпечного перебування моєї дочки за кордоном та забезпечити своєчасне повернення дитини в Украї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 xml:space="preserve">27.07.2023 року </w:t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Cs/>
          <w:sz w:val="27"/>
          <w:szCs w:val="27"/>
        </w:rPr>
        <w:t>________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иконавчого комітету міської ради</w:t>
        <w:tab/>
        <w:tab/>
        <w:tab/>
        <w:t xml:space="preserve">             Ігор ШЕВЧУК</w:t>
      </w: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Додаток 2</w:t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до рішення виконавчого </w:t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комітету міської ради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від</w:t>
      </w:r>
      <w:r>
        <w:rPr>
          <w:rFonts w:cs="Times New Roman" w:ascii="Times New Roman" w:hAnsi="Times New Roman"/>
          <w:sz w:val="27"/>
          <w:szCs w:val="27"/>
        </w:rPr>
        <w:t xml:space="preserve"> _____________ року № _____</w:t>
      </w:r>
    </w:p>
    <w:p>
      <w:pPr>
        <w:pStyle w:val="Style18"/>
        <w:spacing w:lineRule="auto" w:line="240" w:before="0" w:after="0"/>
        <w:ind w:left="5103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Компетентним органам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-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зареєстрована за адресою: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-,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проживає за адресою: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-,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тел.-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паспорт серії -,</w:t>
      </w:r>
    </w:p>
    <w:p>
      <w:pPr>
        <w:pStyle w:val="Style18"/>
        <w:spacing w:lineRule="auto" w:line="240" w:before="0" w:after="0"/>
        <w:ind w:left="4395" w:right="-3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виданий - року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Заява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Уповноважую заступника директора Ліцею ім.Р.Шухевича Івано-Франківської міської ради, вчителя музичного мистецтва -, - року народження, яка зареєстрована за адресою: (паспорт серії -, виданий - року), вчителя історії та правознавства Ліцею №18 Івано-Франківської міської ради -, - року народження, яка зареєстрована за адресою: (паспорт серії -, виданий - року), </w:t>
      </w:r>
      <w:r>
        <w:rPr>
          <w:rFonts w:cs="Times New Roman" w:ascii="Times New Roman" w:hAnsi="Times New Roman"/>
          <w:sz w:val="27"/>
          <w:szCs w:val="27"/>
        </w:rPr>
        <w:t>супроводжувати за межі України мого малолітнього сина -, - року народження, для участі в екскурсійній поїздці до -, в період з - року до - рок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Батько дитини -, - року народження, на даний час перебуває на службі у ЗСУ в - області та не має можливості надати нотаріально посвідчену згоду на виїзд дитини за межі України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акож дозволяю їм вирішувати усі питання, пов’язані з перебуванням дитини за межами України, вживати всіх необхідних заходів для безпечного перебування мого сина за кордоном та забезпечити своєчасне повернення дитини в Украї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 xml:space="preserve">27.07.2023 року </w:t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Cs/>
          <w:sz w:val="27"/>
          <w:szCs w:val="27"/>
        </w:rPr>
        <w:t>________ Тимчак Ю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иконавчого комітету міської ради</w:t>
        <w:tab/>
        <w:tab/>
        <w:tab/>
        <w:t xml:space="preserve">             Ігор ШЕВЧУК</w:t>
      </w: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 </w:t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Додаток 3</w:t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до рішення виконавчого </w:t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комітету міської ради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від</w:t>
      </w:r>
      <w:r>
        <w:rPr>
          <w:rFonts w:cs="Times New Roman" w:ascii="Times New Roman" w:hAnsi="Times New Roman"/>
          <w:sz w:val="27"/>
          <w:szCs w:val="27"/>
        </w:rPr>
        <w:t xml:space="preserve"> _____________ року № _____</w:t>
      </w:r>
    </w:p>
    <w:p>
      <w:pPr>
        <w:pStyle w:val="Style18"/>
        <w:spacing w:lineRule="auto" w:line="240" w:before="0" w:after="0"/>
        <w:ind w:left="5103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Компетентним органам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-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зареєстрована та проживає за адресою: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-,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тел.-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паспорт громадянина України з безконтактним електронним носієм -, виданий - року органом -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Заява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Уповноважую заступника директора Ліцею ім.Р.Шухевича Івано-Франківської міської ради, вчителя музичного мистецтва -, - року народження, яка зареєстрована за адресою: - (паспорт серії -, виданий - року), вчителя історії та правознавства Ліцею №18 Івано-Франківської міської ради -, - року народження, яка зареєстрована за адресою: - (паспорт серії -, виданий - року), </w:t>
      </w:r>
      <w:r>
        <w:rPr>
          <w:rFonts w:cs="Times New Roman" w:ascii="Times New Roman" w:hAnsi="Times New Roman"/>
          <w:sz w:val="27"/>
          <w:szCs w:val="27"/>
        </w:rPr>
        <w:t>супроводжувати за межі України мою малолітню дочку -, - року народження, для участі в екскурсійній поїздці до -, в період з - року до - рок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Батько дитини -, - року народження, на даний час перебуває на службі у ЗСУ та не має можливості надати нотаріально посвідчену згоду на виїзд дитини за межі України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акож дозволяю їм вирішувати усі питання, пов’язані з перебуванням дитини за межами України, вживати всіх необхідних заходів для безпечного перебування моєї дочки за кордоном та забезпечити своєчасне повернення дитини в Украї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 xml:space="preserve">27.07.2023 року </w:t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Cs/>
          <w:sz w:val="27"/>
          <w:szCs w:val="27"/>
        </w:rPr>
        <w:t>________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иконавчого комітету міської ради</w:t>
        <w:tab/>
        <w:tab/>
        <w:tab/>
        <w:t xml:space="preserve">             Ігор ШЕВЧУК</w:t>
      </w: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Додаток 4</w:t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до рішення виконавчого </w:t>
      </w:r>
    </w:p>
    <w:p>
      <w:pPr>
        <w:pStyle w:val="Style18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комітету міської ради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від</w:t>
      </w:r>
      <w:r>
        <w:rPr>
          <w:rFonts w:cs="Times New Roman" w:ascii="Times New Roman" w:hAnsi="Times New Roman"/>
          <w:sz w:val="27"/>
          <w:szCs w:val="27"/>
        </w:rPr>
        <w:t xml:space="preserve"> _____________ року № _____</w:t>
      </w:r>
    </w:p>
    <w:p>
      <w:pPr>
        <w:pStyle w:val="Style18"/>
        <w:spacing w:lineRule="auto" w:line="240" w:before="0" w:after="0"/>
        <w:ind w:left="5103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Компетентним органам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-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зареєстрована та проживає за адресою: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-,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тел.-</w:t>
      </w:r>
    </w:p>
    <w:p>
      <w:pPr>
        <w:pStyle w:val="Style18"/>
        <w:spacing w:lineRule="auto" w:line="240" w:before="0" w:after="0"/>
        <w:ind w:left="4395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паспорт серії -,</w:t>
      </w:r>
    </w:p>
    <w:p>
      <w:pPr>
        <w:pStyle w:val="Style18"/>
        <w:spacing w:lineRule="auto" w:line="240" w:before="0" w:after="0"/>
        <w:ind w:left="4395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виданий - року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Заява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Уповноважую заступника директора Ліцею ім.Р.Шухевича Івано-Франківської міської ради, вчителя музичного мистецтва -, - року народження, яка зареєстрована за адресою: - (паспорт серії -, виданий - року), вчителя історії та правознавства Ліцею №18 Івано-Франківської міської ради -, - року народження, яка зареєстрована за адресою: - (паспорт серії -, виданий - року), </w:t>
      </w:r>
      <w:r>
        <w:rPr>
          <w:rFonts w:cs="Times New Roman" w:ascii="Times New Roman" w:hAnsi="Times New Roman"/>
          <w:sz w:val="27"/>
          <w:szCs w:val="27"/>
        </w:rPr>
        <w:t>супроводжувати за межі України мою малолітню дочку -, - року народження, для участі в екскурсійній поїздці до -, в період з - року до рок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Батько дитини -, - року народження, на даний час перебуває на службі у ЗСУ в - області та не має можливості надати нотаріально посвідчену згоду на виїзд дитини за межі України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акож дозволяю їм вирішувати усі питання, пов’язані з перебуванням дитини за межами України, вживати всіх необхідних заходів для безпечного перебування моєї дочки за кордоном та забезпечити своєчасне повернення дитини в Украї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 xml:space="preserve">27.07.2023 року </w:t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Cs/>
          <w:sz w:val="27"/>
          <w:szCs w:val="27"/>
        </w:rPr>
        <w:t>________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иконавчого комітету міської ради</w:t>
        <w:tab/>
        <w:tab/>
        <w:tab/>
        <w:t xml:space="preserve">             Ігор ШЕВЧУК</w:t>
      </w: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</w:r>
    </w:p>
    <w:sectPr>
      <w:type w:val="nextPage"/>
      <w:pgSz w:w="11906" w:h="16838"/>
      <w:pgMar w:left="2127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57:00Z</dcterms:created>
  <dc:creator>User</dc:creator>
  <dc:description/>
  <dc:language>en-US</dc:language>
  <cp:lastModifiedBy>Користувач Windows</cp:lastModifiedBy>
  <cp:lastPrinted>2023-07-26T11:03:00Z</cp:lastPrinted>
  <dcterms:modified xsi:type="dcterms:W3CDTF">2023-08-03T10:57:00Z</dcterms:modified>
  <cp:revision>2</cp:revision>
  <dc:subject/>
  <dc:title/>
</cp:coreProperties>
</file>