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розгляд заяв на виїзд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итини за межі Україн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еруючис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bookmarkStart w:id="0" w:name="_Hlk12544977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ституцією України, ст. 3 Конвенції ООН про права дитини, </w:t>
      </w:r>
      <w:r>
        <w:rPr>
          <w:rFonts w:cs="Times New Roman" w:ascii="Times New Roman" w:hAnsi="Times New Roman"/>
          <w:sz w:val="28"/>
          <w:szCs w:val="28"/>
        </w:rPr>
        <w:t xml:space="preserve">Сімейним кодексом України, ст. 56 Цивільного кодексу України, ст. 34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оном України «Про охорону дитинства», Законом України «Про звернення громадян», </w:t>
      </w:r>
      <w:r>
        <w:rPr>
          <w:rFonts w:cs="Times New Roman" w:ascii="Times New Roman" w:hAnsi="Times New Roman"/>
          <w:sz w:val="28"/>
          <w:szCs w:val="28"/>
        </w:rPr>
        <w:t xml:space="preserve">постановою Кабінету Міністрів України від 24 вересня 2008 року № 866 «Питання діяльності органів опіки та піклування, пов'язаної із захистом прав дитини», Правилами перетинання державного кордону громадянами України, затвердженими постановою Кабінету Міністрів України від 27.01.1995 року №57 зі змінами та доповненнями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казом Президента України «Про введення воєнного стану в Україні» від 24.02.2022 року №64/2022, затвердженим Законом України від 24.02.2022 року №2102-ІХ (зі змінами, внесеними Указом Президента України від 14.03.2022 року №133/2022, затвердженим Законом України від 15.03.2022 року №2119-ІХ, Указом Президента України від 18.04.2022 року №259/2022, затвердженим Законом України від 21.04.2022 року №2212-ІХ, Указом Президента України від 17.05.2022 року №341/2022, затвердженим Законом України від 22.05.2022 року №2263-ІХ, Указом Президента України від 12.08.2022 року №573/2022, затвердженим Законом України від 15.08.2022 року №2500-ІХ, Указом Президента України від 07.11.2022 року №757/2022, затвердженим Законом України від 16.11.2022 року №2738-ІХ, Указом Президента України від 06.02.2023 року №58/2023, затвердженим Законом України від 07.02.2023 року №2915-IX), Указом Президента України «Про продовження строку дії воєнного стану в Україні» від 01.05.2023 року №254/2023, затвердженим Законом України від 02.05.2023 року №3057-ІХ, на підставі звернень - від 27.07.2023 року ЗВ №-, - від 27.07.2023 року ЗВ №-, - від 27.07.2023 року ЗВ №-, - від 27.07.2023 року ЗВ №-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 метою забезпечення реалізації прав, свобод та законних інтересів діт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ей, виконавчий комітет Івано-Франківської міської ради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в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ірити заяву - про виїзд за межі України її неповнолітньої дочки -, - року народження, у супроводі заступника директора Ліцею ім.Р.Шухевича Івано-Франківської міської ради, вчителя музичного мистецтва -, - року народження, яка зареєстрована за адресою: - (паспорт серії -, виданий - року), вчителя історії та правознавства Ліцею №18 Івано-Франківської міської ради -, - року народження, яка зареєстрована за адресою: - (паспорт серії -, виданий - року), для участі в екскурсійній поїздці до -, в період з - року до - року (додаток 1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авірити заяву - про виїзд за межі України її малолітнього сина -, - року народження, </w:t>
      </w:r>
      <w:r>
        <w:rPr>
          <w:rFonts w:cs="Times New Roman" w:ascii="Times New Roman" w:hAnsi="Times New Roman"/>
          <w:sz w:val="28"/>
          <w:szCs w:val="28"/>
        </w:rPr>
        <w:t xml:space="preserve">у супроводі заступника директора Ліцею ім.Р.Шухевича Івано-Франківської міської ради, вчителя музичного мистецтва -, - року народження, яка зареєстрована за адресою: - (паспорт серії -, виданий -року), вчителя історії та правознавства Ліцею №18 Івано-Франківської міської ради -, - року народження, яка зареєстрована за адресою: - (паспорт серії -, виданий - року), для участі в екскурсійній поїздці до -, в період з - року до - року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(додаток 2).</w:t>
      </w:r>
    </w:p>
    <w:p>
      <w:pPr>
        <w:pStyle w:val="Style16"/>
        <w:numPr>
          <w:ilvl w:val="0"/>
          <w:numId w:val="1"/>
        </w:numPr>
        <w:ind w:left="0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авірити заяву - про виїзд за межі України її малолітньої дочки -, - року народження, </w:t>
      </w:r>
      <w:r>
        <w:rPr>
          <w:rFonts w:cs="Times New Roman" w:ascii="Times New Roman" w:hAnsi="Times New Roman"/>
          <w:sz w:val="28"/>
          <w:szCs w:val="28"/>
        </w:rPr>
        <w:t xml:space="preserve">у супроводі заступника директора Ліцею ім.Р.Шухевича Івано-Франківської міської ради, вчителя музичного мистецтва -, - року народження, яка зареєстрована за адресою: - (паспорт серії -, виданий -року), вчителя історії та правознавства Ліцею №18 Івано-Франківської міської ради -, - року народження, яка зареєстрована за адресою: - (паспорт серії -, виданий - року), для участі в екскурсійній поїздці до -, в період з - року до - року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(додаток 3).</w:t>
      </w:r>
    </w:p>
    <w:p>
      <w:pPr>
        <w:pStyle w:val="Style16"/>
        <w:numPr>
          <w:ilvl w:val="0"/>
          <w:numId w:val="1"/>
        </w:numPr>
        <w:ind w:left="0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авірити заяву - про виїзд за межі України її малолітньої дочки -, - року народження, </w:t>
      </w:r>
      <w:r>
        <w:rPr>
          <w:rFonts w:cs="Times New Roman" w:ascii="Times New Roman" w:hAnsi="Times New Roman"/>
          <w:sz w:val="28"/>
          <w:szCs w:val="28"/>
        </w:rPr>
        <w:t xml:space="preserve">у супроводі заступника директора Ліцею ім.Р.Шухевича Івано-Франківської міської ради, вчителя музичного мистецтва -, - року народження, яка зареєстрована за адресою: - (паспорт серії -, виданий -року), вчителя історії та правознавства Ліцею №18 Івано-Франківської міської ради -, - року народження, яка зареєстрована за адресою: - (паспорт серії -, виданий - року), для участі в екскурсійній поїздці до -, в період з - року до - року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(додаток 4)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right="-2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Уповноважити заступника міського голови Олександра Левицького завірити заяву від імені виконавчого комітету міської ради як органу опіки та піклування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онтроль за виконанням рішення покласти на заступника міського голови Олександра Левицького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ький голова</w:t>
        <w:tab/>
        <w:tab/>
        <w:tab/>
        <w:tab/>
        <w:tab/>
        <w:tab/>
        <w:tab/>
        <w:t xml:space="preserve">   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0:57:00Z</dcterms:created>
  <dc:creator>Богдана</dc:creator>
  <dc:description/>
  <dc:language>en-US</dc:language>
  <cp:lastModifiedBy>Користувач Windows</cp:lastModifiedBy>
  <cp:lastPrinted>2023-07-31T10:59:00Z</cp:lastPrinted>
  <dcterms:modified xsi:type="dcterms:W3CDTF">2023-08-03T10:57:00Z</dcterms:modified>
  <cp:revision>2</cp:revision>
  <dc:subject/>
  <dc:title/>
</cp:coreProperties>
</file>