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9.17р. № 745 «Про реформування системи поводження з побутовими відходами в місті Івано-Франківсь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1.21р. № 5 «Про оголошення та проведення Всеукраїнського відкритого архітектурного конкурсу на кращу проєктну пропозицію дитячого садка в районі торгового центру «Арсен» у м.Івано-Франківсь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11.21р. № 1573 «Про передачу на баланс виконаних робіт ДМП «Івано-Франківськтеплокомуненерго» балансоутримувача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11.21р. № 1585 «Про урочисте відкриття центральної ялин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12.21р. № 1622 «Про проведення фестивалю «Новорічні витребеньки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12.21р. № 1623 «Про відзначення Дня Андрія Первозванного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12.21р. № 1651 «Про відзначення Дня Святого Микола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12.21р. № 1652 «Про урочисте відкриття новорічних ялинок у мікрорайонах міста та селах Івано-Франківської МТ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12.21р. № 1736 «Про проведення новорічної шоу-програми «Новорічна ніч – 2022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12.21р. № 1790 «Про організацію та проведення фестивалю «Різдво у Франківську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1.22р. № 1 «Про організацію та проведення розважальної програми «Від Василя до Василя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1.22р. № 16 «Про організацію та проведення святкового дійства «Розколяда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02.22р. № 86 «Про організацію та проведення мистецької частини Форуму «Асоціація міст України єднає Україну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6.22р. № 477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6.22р. № 543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4.01.23р. № 1 «Про організацію та проведення Х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Міжнародного Різдвяного фестивалю «Коляда на Майзлях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1.23р. № 4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1.23р. № 7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2.23р. № 12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2.23р. № 146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2.23р. № 176 «Про організацію та проведення культурно-мистецьких заходів з відзначення 209-ї річниці від дня народження Т.Г. Шевчен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2.23р. № 18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3.23р. № 220 «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3.23р. № 23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3.23р. № 24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3.23р. № 242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3.23р. № 246 «Про виплату одноразової матеріальної допомоги громадянам, які призвані на військову службу за контрактом у Збройні Сил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3.23р. № 283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3.23р. № 320 «Про проведення конкурсу з спеціальних перевезень пасажирів до садово-городніх масив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3.23р. № 35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3.23р. № 38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389 «Про призначення одноразової грошової премії спортсмена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396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400 «Про прийняття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40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40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40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40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40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407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40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409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а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41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41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41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41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416 «Про проведення Службою у справах дітей у місті заходів до Великодніх свят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425 «Про втрату чинності п. 1.1 рішення виконавчого комітету міської ради від 24.11.2022р. № 1189 «Про надання дозволу на розташування тимчасової споруди для провадження підприємницької діяльності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4.23р. № 430 «Про організацію та проведення культурно-мистецьких заходів з відзначення Великодніх свят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4.23р. № 43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4.23р. № 433 «Про забезпечення роботи консультаційних пунктів з питань цивільного захис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4.23р. № 43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4.23р. № 43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4.23р. № 44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4.23р. № 44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4.23р. № 44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4.23р. № 44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3.04.23р. № 44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4.23р. № 445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4.23р. № 44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4.23р. № 44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4.23р. № 44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4.23р. № 47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4.23р. № 47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4.23р. № 47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4.23р. № 47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4.23р. № 475 «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4.23р. № 47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4.23р. № 477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4.23р. № 48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4.23р. № 48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3р. № 492 «Про присудження у 2023 році міської премії ім. І. Франка в галузі літератури і журналісти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3р. № 50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3р. № 514 «Про проведення в місті Службою у справах дітей заходів з нагоди відзначення 361-ої річниці від дня заснування міста Івано-Франківсь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3р. № 51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3р. № 52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3р. № 52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3р. № 52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3р.№ 523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а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3р. № 52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3р. № 52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3р. № 52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3р. № 528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3р. № 52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3р. № 53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33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34 «Про організацію та проведення культурно-мистецьких заходів з відзначення Дня міст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39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42 «Про оплату послуг ТОВ «Умуні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56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5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5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5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6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6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6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6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6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6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582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59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593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61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05.23р. № 629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5.23р. № 638 «Про проведення Службою у справах дітей у місті заходів до Дня захисту дітей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5.23р. № 68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5.23р. № 68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3р. № 69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3р. № 70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3р. № 703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3р. № 704 «Про надання одноразової матеріальної допомоги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7"/>
        <w:gridCol w:w="4963"/>
        <w:gridCol w:w="255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7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реформування системи поводження з побутовими відходами в місті Івано-Франківсь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5.01.21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голошення та проведення Всеукраїнського відкритого архітектурного конкурсу на кращу проєктну пропозицію дитячого садка в районі торгового центру «Арсен» у м.Івано-Франківсь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 шення виконавчого ко мітету від 23.06.23р. № 786 «Про втрату чи нності рішення викона вчого комітету міської ради від 05.01.2021р. № 5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3 18.11.21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виконаних робіт ДМП «Івано-Франківськтеплокомуненерго» балансоутримувача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5 25.11.21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урочисте відкриття центральної ялин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 02.12.21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«Новорічні витребеньки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3 02.12.21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ідзначення Дня Андрія Первозванно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1 09.12.21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ідзначення Дня Святого Микол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2 09.12.21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урочисте відкриття новорічних ялинок у мікрорайонах міста та селах Івано-Франківської МТ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6 22.12.21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новорічної шоу-програми «Новорічна ніч – 2022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 29.12.21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валю «Різдво у Франківську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.12.22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розважальної програми «Від Василя до Василя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13.01.22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святкового дійства «Розколяда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 03.02.22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мистецької частини Форуму «Асоціація міст України єднає Україну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 08.06.22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 30.06.22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4.01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Міжнародного Різдвяного фестивалю «Коляда на Майзлях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04.01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04.01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 09.02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 16.02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 23.02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209-ї річниці від дня народження Т.Г. Шевчен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 23.02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 02.03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 02.03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 09.03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 09.03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 09.03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плату одноразової матеріальної допомоги громадянам, які призвані на військову службу за контрактом у Збройні Сили Україн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 16.03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 23.03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конкурсу з спеціальних пере везень пасажирів до садово-городніх масив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 30.03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 30.03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одноразової грошової премії спортсмена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йняття на балан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 дбаного газового/ електричного котла спожи вачам теплової енергії, що постачається котельнею на вул. Індустріальна, 3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 06.02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у місті заходів до Великодніх свя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 06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чинності п. 1.1 рішення виконавчого комітету міської ради від 24.11.2022р. № 1189 «Про надання дозволу на розташування тимчасової споруди для провадження підприємницької діяльності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 13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Великодніх свя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 13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 13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роботи консультаційних пунктів з питань цивільного захисту Івано-Франківської міської територіальної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 13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 13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 13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 13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 13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 13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 13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 13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 13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 13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 13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 20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 20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 20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 20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 20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 20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 20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 20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 20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 27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судження у 2023 році міської премії ім. І. Франка в галузі літератури і журналісти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 27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 27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Службою у справах дітей заходів з нагоди відзначення 361-ої річниці від дня заснування міста Івано-Франківсь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 27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 27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 27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 27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 27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 дбаного газового/ електричного котла спожи вачам теплової енергії, що постачається котельнею на вул. Індустріальна, 3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 27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 27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 27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 27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 27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 27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 05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 05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Дня міс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 05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 05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плату послуг ТОВ «Умуні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 05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 05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 05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 05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 05.03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 05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 05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 05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 05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 05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 12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 12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 12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 12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 19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 19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у місті заходів до Дня захисту діт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 26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 26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 31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 31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 31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4 31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онтролю управління 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  <w:t>організаційно- інформаційної роботи та контролю</w:t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57:00Z</dcterms:created>
  <dc:creator>user</dc:creator>
  <dc:description/>
  <cp:keywords/>
  <dc:language>en-US</dc:language>
  <cp:lastModifiedBy>Користувач Windows</cp:lastModifiedBy>
  <cp:lastPrinted>2023-05-16T11:06:00Z</cp:lastPrinted>
  <dcterms:modified xsi:type="dcterms:W3CDTF">2023-07-06T06:57:00Z</dcterms:modified>
  <cp:revision>3</cp:revision>
  <dc:subject/>
  <dc:title>Про зняття з контролю рішень</dc:title>
</cp:coreProperties>
</file>