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Куб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мі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тболу серед аматорських команд 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56" w:before="0" w:after="160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еруючись ст. 28, ст. 32, ст. 52 Закону України «Про місцеве самоврядування в Україні», </w:t>
      </w:r>
      <w:r>
        <w:rPr>
          <w:color w:val="000000"/>
          <w:sz w:val="28"/>
          <w:szCs w:val="28"/>
          <w:lang w:val="uk-UA" w:eastAsia="uk-UA"/>
        </w:rPr>
        <w:t xml:space="preserve">виконавчий комітет міської рад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 и р і ш и в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exact" w:line="322"/>
        <w:ind w:left="1068" w:right="20" w:hanging="360"/>
        <w:jc w:val="both"/>
        <w:rPr/>
      </w:pPr>
      <w:r>
        <w:rPr>
          <w:sz w:val="28"/>
          <w:szCs w:val="28"/>
          <w:lang w:val="uk-UA"/>
        </w:rPr>
        <w:t>Департаменту молодіжної політики та спорту Івано-Франківської</w:t>
      </w:r>
    </w:p>
    <w:p>
      <w:pPr>
        <w:pStyle w:val="Normal"/>
        <w:spacing w:lineRule="exact" w:line="322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(В. Матешко) спільно з Івано-Франківською районною асоціацією футболу (М. Васильків) провести в період з 29 липня до 16 серпня груповий етап і півфінали, 8 жовтня – фінал Кубка Івано-Франківської міської територіальної громади з футболу серед аматорських команд та </w:t>
      </w:r>
      <w:r>
        <w:rPr>
          <w:color w:val="000000"/>
          <w:sz w:val="28"/>
          <w:szCs w:val="28"/>
          <w:lang w:val="uk-UA" w:eastAsia="uk-UA"/>
        </w:rPr>
        <w:t>забезпечити дотримання заходів безпеки встановлених радою оборони Івано-Франківської обласної військової адміністрації, діючих станом на час проведення заходу.</w:t>
      </w:r>
    </w:p>
    <w:p>
      <w:pPr>
        <w:pStyle w:val="Normal"/>
        <w:spacing w:lineRule="exact" w:line="322"/>
        <w:ind w:right="20"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 Фінансовому управлінню Івано-Франківської міської ради            (Г. Яцків) виділити кошти з бюджету Івано-Франківської міської територіальної громади на 2023 рік за ТПКВКМБ 1115011 «Проведення навчально-тренувальних зборів та змагань з олімпійських видів спорту» для придбання нагородної атрибутики у розмірі 12 000,00 грн 00 коп.</w:t>
      </w:r>
    </w:p>
    <w:p>
      <w:pPr>
        <w:pStyle w:val="Normal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ординацію роботи та узагальнення інформації щодо виконання рішення покласти на головного відповідального виконавця – дире</w:t>
      </w:r>
      <w:r>
        <w:rPr>
          <w:sz w:val="28"/>
          <w:szCs w:val="28"/>
        </w:rPr>
        <w:t xml:space="preserve">ктора Департаменту молодіжної політики та спорту Івано-Франківської міської ради В. Матеш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О. Левицького.</w:t>
      </w:r>
    </w:p>
    <w:p>
      <w:pPr>
        <w:pStyle w:val="Normal"/>
        <w:tabs>
          <w:tab w:val="clear" w:pos="708"/>
          <w:tab w:val="left" w:pos="10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4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footerReference w:type="default" r:id="rId2"/>
      <w:type w:val="nextPage"/>
      <w:pgSz w:w="11906" w:h="16838"/>
      <w:pgMar w:left="1985" w:right="851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sz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90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900"/>
    </w:pPr>
    <w:rPr>
      <w:b/>
      <w:bCs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Iauiue">
    <w:name w:val="Iau?iue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19:00Z</dcterms:created>
  <dc:creator>ЖЕНЯ</dc:creator>
  <dc:description/>
  <cp:keywords/>
  <dc:language>en-US</dc:language>
  <cp:lastModifiedBy>Користувач Windows</cp:lastModifiedBy>
  <cp:lastPrinted>2023-06-29T12:03:00Z</cp:lastPrinted>
  <dcterms:modified xsi:type="dcterms:W3CDTF">2023-07-06T10:19:00Z</dcterms:modified>
  <cp:revision>2</cp:revision>
  <dc:subject/>
  <dc:title>Про проведення ІІ спартакіади</dc:title>
</cp:coreProperties>
</file>