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88" w:firstLine="708"/>
        <w:jc w:val="center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835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арпінця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600х400мм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 вул.Шухевичів.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адове товариство «За мир» ділянка,3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ад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на мережа Ду 63мм садового будинку №4 в садовому товаристві «За мир»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 Ду160мм садового будинку №4 в садовому товаристві «За мир». Приєднання погодити з власником мережі.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«Бистриця Надвірнянська,131» сад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на мережа  Ду110мм садового будинку №5а в садовому  товаристві «Бистриця Надвірнянськ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а мережа  Ду200мм садового будинку №5а в садовому товаристві   «Бистриця Надвірнянська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22 січня,4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 на вул.22 січн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вул.22 січ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Західна, масив «Перспектива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 на вул.Захід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Захід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Західна,1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 на вул.Захід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Захід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Гайдамацька,3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Гайдама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Гайдамацьк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и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Борц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 на вул.Світл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на вул.Світлій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на </w:t>
            </w:r>
            <w:r>
              <w:rPr>
                <w:rFonts w:cs="Times New Roman" w:ascii="Times New Roman" w:hAnsi="Times New Roman"/>
                <w:lang w:val="uk-UA"/>
              </w:rPr>
              <w:fldChar w:fldCharType="begin"/>
            </w:r>
            <w:r>
              <w:rPr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lang w:val="uk-UA"/>
              </w:rPr>
              <w:t>вул.Лоз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Підпечер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Гончара,2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ровід Ду50мм на вул.Ставкова-Гончара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300мм на вул.Шевченка. 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Гончара,6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вул.Гончара. Приєднання погодити з власником мережі.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ельничу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 на вул. Мельничука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на вул.Мельничука.Приєднання погодити з власниками мережі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ельничука,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 на вул.Мельничука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на вул.Мельничука.Приєднання погодити з власниками мережі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ельничу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 на вул.Мельничука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на вул.Мельничука.Приєднання погодити з власниками мережі.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ельничу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 на вул.Мельничука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на вул.Мельничука.Приєднання погодити з власниками мережі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віткова,3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вітковій. Приєднання погодити з власниками мережі.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Лугова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Луговій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Лугова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Луговій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Лугова,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Луговій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Лугова,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Луговій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Лугова,1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Луговій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Лесі Українки,23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Луговій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Лесі Українки,2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Луговій. Приєднання погодити з власником мереж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54:00Z</dcterms:created>
  <dc:creator>User</dc:creator>
  <dc:description/>
  <cp:keywords/>
  <dc:language>en-US</dc:language>
  <cp:lastModifiedBy>Користувач Windows</cp:lastModifiedBy>
  <cp:lastPrinted>2023-07-03T16:08:00Z</cp:lastPrinted>
  <dcterms:modified xsi:type="dcterms:W3CDTF">2023-07-06T06:54:00Z</dcterms:modified>
  <cp:revision>2</cp:revision>
  <dc:subject/>
  <dc:title>Про роботу  Житлово-експлуатаційної</dc:title>
</cp:coreProperties>
</file>