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, 1278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беручи до уваги рекомендації комісії з питань захисту прав дитини від 28.06.2023 року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щодо придбання на її ім’я цілої кв.-- (загальною площею помешкання – кв.м, житловою площею – –– кв.м) на вул.–, – в м.Івано-Франківську, право користування якою має –, – року народження, за згодою поданою неповнолітньою та її батьками – та – органу опіки та пікл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буд. – (загальною площею помешкання – кв.м, житловою площею – – кв.м) на вул.– в с.– Івано-Франківського району Івано-Франківської області, право користування якою має її син –, – року народження, за згодою поданою його батьком –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Неповнолітній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альною площею помешкання – кв.м, житловою площею – – кв.м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на вул.–, – у с.–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– 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щодо придбання на його ім’я – частини кв.– (загальною площею помешкання – кв.м, житловою – – кв.м) з коморою №– (площею – кв.м) на вул.–, –, корп.– у с.– Івано-Франківського району Івано-Франківської області. </w:t>
      </w:r>
    </w:p>
    <w:p>
      <w:pPr>
        <w:pStyle w:val="Normal"/>
        <w:widowControl w:val="false"/>
        <w:spacing w:lineRule="exact" w:line="317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1.3. – та – на розірвання укладеного між ними та посвідченого – року приватним нотаріусом – (зареєстровано в реєстрі за №–) договору дарування частки квартири - – частини кв.– (загальною площею помешкання – кв.м, житловою площею – – кв.м) з коморою №– (площею – кв.м) на вул.–, – у м.Івано-Франківську, право користування якою має їх дочка –, – року народження.</w:t>
      </w:r>
    </w:p>
    <w:p>
      <w:pPr>
        <w:pStyle w:val="Normal"/>
        <w:widowControl w:val="false"/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1.4. – від імені малолітнього –, – року народження, на реєстрацію місця проживання за адресою: м.Івано-Франківськ, вул.–, –, без згоди його батька –.</w:t>
      </w:r>
    </w:p>
    <w:p>
      <w:pPr>
        <w:pStyle w:val="Normal"/>
        <w:widowControl w:val="false"/>
        <w:spacing w:lineRule="exact" w:line="317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4. Неповнолітній –, – року народження, за згодою батька –на укладання договор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про поділ спадкового майна між спадкоємцями, за яким спадщина розподіляється наступним чином:</w:t>
      </w:r>
    </w:p>
    <w:p>
      <w:pPr>
        <w:pStyle w:val="Normal"/>
        <w:widowControl w:val="false"/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переходить: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частина земельної ділянки площею – га для ведення особистого селянського господарства, яка розташована за адресою: Івано-Франківська область, Івано-Франківський район, с.– (кадастровий номер –), </w:t>
      </w:r>
    </w:p>
    <w:p>
      <w:pPr>
        <w:pStyle w:val="Normal"/>
        <w:widowControl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, – року народження переходить: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частина земельної ділянки площею – га для ведення особистого селянського господарства, яка розташована за адресою: Івано-Франківська область, Івано-Франківський район, с.– (кадастровий номер –), 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частина однокімнатної квартири за адресою: м.Івано-Франківськ, вул.–, –, кв.– (загальною площею помешкання – кв.м, житловою – – кв.м),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транспортний засіб марки –, моделі –, – року випуску, реєстраційний номер –;</w:t>
      </w:r>
    </w:p>
    <w:p>
      <w:pPr>
        <w:pStyle w:val="Normal"/>
        <w:widowControl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, – року народження, переходить: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трикімнатна квартира за адресою: м.Івано-Франківськ, вул.–, – кв.– (загальною площею помешкання – – кв.м, житловою – – кв.м),</w:t>
      </w:r>
    </w:p>
    <w:p>
      <w:pPr>
        <w:pStyle w:val="Normal"/>
        <w:widowControl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, – року народження, переходить: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частина однокімнатної квартири за адресою: м.Івано-Франківськ, вул.–, – (загальною площею помешкання – кв.м, житловою – – кв.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Неповнолітній –, – року народження, за згодою батька –; – від імені малолітнього –, – року народження на відчуження належних їм в рівних долях – частин транспортного засобу –, –року випуску, легковий універсал, колір білий, реєстраційний номер –, ідентифікаційний номер – та зняття вищезазначеного автомобіля марки – з обліку в компетентних органах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обов’язати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безпечити майнові права дітей.</w:t>
      </w:r>
    </w:p>
    <w:p>
      <w:pPr>
        <w:pStyle w:val="Normal"/>
        <w:tabs>
          <w:tab w:val="clear" w:pos="708"/>
          <w:tab w:val="left" w:pos="2243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ідмовити у наданні дозволу – на укладання договору дарування (купівлі-продажу) щодо придбання на її ім’я – частини кв.– на вул. –, – в м.Івано-Франківську, право користування якою має її дочка –, – року народження, без згоди батька –. </w:t>
      </w:r>
    </w:p>
    <w:p>
      <w:pPr>
        <w:pStyle w:val="Normal"/>
        <w:tabs>
          <w:tab w:val="clear" w:pos="708"/>
          <w:tab w:val="left" w:pos="2243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Зняти заборону на відчуж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.– на вул.–, – у м.Івано-Франківську, у зв’язку 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суненням обставин, що обумовили накладення заборони на відчуження нерухомого майна дит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14:00Z</dcterms:created>
  <dc:creator>user</dc:creator>
  <dc:description/>
  <cp:keywords/>
  <dc:language>en-US</dc:language>
  <cp:lastModifiedBy>Користувач Windows</cp:lastModifiedBy>
  <cp:lastPrinted>2023-05-25T11:02:00Z</cp:lastPrinted>
  <dcterms:modified xsi:type="dcterms:W3CDTF">2023-07-06T11:14:00Z</dcterms:modified>
  <cp:revision>2</cp:revision>
  <dc:subject/>
  <dc:title/>
</cp:coreProperties>
</file>