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994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_________ 2023 р. №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часників АТО/ООС, Захисників України, членів сімей загиблих  учасників АТО/ООС, Захисників України, яким  надано одноразову матеріальну допомогу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6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528"/>
        <w:gridCol w:w="1276"/>
      </w:tblGrid>
      <w:tr>
        <w:trPr>
          <w:trHeight w:val="70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брамець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чук І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ушевська Г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trHeight w:val="29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жалюк А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Я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палько Н. 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ей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индзей М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ик  В. 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цеба М. 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учинська  Ю.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ущак А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А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ько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ва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ндер Н. 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ртовий  О. 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чук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З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жус Г. 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ентєва Н. 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еман  Г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ув Ю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огомирецька  С. 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тчак Г. 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тчак С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’ягіна  Т.  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ковська  В.  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ндрат Н. 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зимович І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патський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улів О. 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енчук С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’янська О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инчук І.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ур О. 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кіна  Т. 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чак Г. 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ляк Т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бор Л.  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терук С.  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ин В.  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п’юк  В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ьків О. 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сюк І.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воварчук А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Є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шняк С.  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юк А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ький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ук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енюк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П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нюк О. 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балка  О. 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шак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рабуряк О.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арговська О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мановська  М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лемкевич О.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М. 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ечко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’як  П.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Керуючий справами  виконавчого комітету міської ради</w:t>
        <w:tab/>
        <w:tab/>
        <w:tab/>
        <w:tab/>
        <w:tab/>
        <w:tab/>
        <w:tab/>
        <w:tab/>
        <w:t>Ігор ШЕВЧУК</w:t>
      </w:r>
    </w:p>
    <w:sectPr>
      <w:type w:val="nextPage"/>
      <w:pgSz w:orient="landscape" w:w="16838" w:h="11906"/>
      <w:pgMar w:left="567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0:23:00Z</dcterms:created>
  <dc:creator>Admin</dc:creator>
  <dc:description/>
  <cp:keywords/>
  <dc:language>en-US</dc:language>
  <cp:lastModifiedBy>Користувач Windows</cp:lastModifiedBy>
  <cp:lastPrinted>2023-06-20T16:39:00Z</cp:lastPrinted>
  <dcterms:modified xsi:type="dcterms:W3CDTF">2023-06-29T10:23:00Z</dcterms:modified>
  <cp:revision>2</cp:revision>
  <dc:subject/>
  <dc:title>№п/п</dc:title>
</cp:coreProperties>
</file>