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</w:t>
      </w:r>
    </w:p>
    <w:p>
      <w:pPr>
        <w:pStyle w:val="Normal"/>
        <w:ind w:right="48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у координаційної ради 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оздоровлення та відпочинок дітей»,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, та у зв’язку з кадровими змінами у структурі міської ради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координаційної ради виконавчого комітету     Івано-Франківської міської ради з питань організації відпочинку та оздоровлення дітей (додаток 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онавчого комітету від 20.04.2023 № 467 «Про організацію відпочинку та оздоровлення дітей Івано-Франківської міської територіальної громади влітку 2023 року» вважати таким, що втратив чинні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Координацію роботи та узагальнення інформації щодо виконання рішення покласти на Департамент молодіжної політики та спор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 (В. Матешк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     Руслан МАРЦІНКІВ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17:00Z</dcterms:created>
  <dc:creator>Customer</dc:creator>
  <dc:description/>
  <cp:keywords/>
  <dc:language>en-US</dc:language>
  <cp:lastModifiedBy>Користувач Windows</cp:lastModifiedBy>
  <cp:lastPrinted>2023-06-15T11:08:00Z</cp:lastPrinted>
  <dcterms:modified xsi:type="dcterms:W3CDTF">2023-06-29T08:17:00Z</dcterms:modified>
  <cp:revision>2</cp:revision>
  <dc:subject/>
  <dc:title>Про організацію відпочинку</dc:title>
</cp:coreProperties>
</file>