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5940" w:hanging="0"/>
        <w:jc w:val="center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sz w:val="27"/>
          <w:szCs w:val="27"/>
          <w:lang w:val="uk-UA"/>
        </w:rPr>
        <w:t>Список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ленів сімей загиблих (померлих), зниклих безвісти  Захисників України, яким надано одноразову матеріальну допомог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чук О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риндзей О. 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.Рад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шневська О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34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н А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ран І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х І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с.Хрип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ак І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.Тисменич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єва О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арків Г. 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урова Г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урова Л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цяк Р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Угор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чинська Н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ченко Д. 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Черк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</w:t>
      </w: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18:00Z</dcterms:created>
  <dc:creator>Customer</dc:creator>
  <dc:description/>
  <cp:keywords/>
  <dc:language>en-US</dc:language>
  <cp:lastModifiedBy>Користувач Windows</cp:lastModifiedBy>
  <cp:lastPrinted>2023-06-20T19:03:00Z</cp:lastPrinted>
  <dcterms:modified xsi:type="dcterms:W3CDTF">2023-06-29T10:18:00Z</dcterms:modified>
  <cp:revision>2</cp:revision>
  <dc:subject/>
  <dc:title>dfdfd</dc:title>
</cp:coreProperties>
</file>