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дитин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ку та -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 №</w:t>
      </w:r>
      <w:r>
        <w:rPr>
          <w:rFonts w:cs="Times New Roman" w:ascii="Times New Roman" w:hAnsi="Times New Roman"/>
          <w:sz w:val="28"/>
          <w:szCs w:val="28"/>
        </w:rPr>
        <w:t>-</w:t>
      </w:r>
      <w:r>
        <w:rPr>
          <w:rFonts w:cs="Times New Roman" w:ascii="Times New Roman" w:hAnsi="Times New Roman"/>
          <w:color w:val="000000"/>
          <w:sz w:val="28"/>
          <w:szCs w:val="28"/>
        </w:rPr>
        <w:t xml:space="preserve">, видане - року Лівобережним районним у місті Маріуполі відділом державної реєстрації актів цивільного стану територіального управління юстиції у Донецькій області), який проживає за адресою: вул.-, -, кв.-, м.Івано-Франківськ, на підставі довідки №- про взяття на облік внутрішньо переміщеної особи,  та висновку оцінки потреб сім’ї від 04.05.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1-- -, видане - року Лівобережним районним у місті Маріуполі відділом державної реєстрації актів цивільного стану територіального управління юстиції у Донецькій області), яка проживає за адресою: вул.-, -, кв.-, м.Івано-Франківськ, на підставі довідки, виданої Департаментом соціальної політики виконавчого комітету Івано-Франківської міської ради від 06.09.2022 року №-про взяття на облік внутрішньо переміщеної особи,  та висновку оцінки потреб сім’ї від 04.05.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1--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идане - року Жовтневим відділом реєстрації актів цивільного стану Маріупольського міського управління юстиції Донецької області), який проживає за адресою: набережна ім.-, -, кв.-, м.Івано-Франківськ, на підставі довідки, виданої Департаментом соціальної політики виконавчого комітету Івано-Франківської міської ради, від - року №- про взяття на облік внутрішньо переміщеної особи,  та висновку оцінки потреб сім’ї від 01.06.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1-- №</w:t>
      </w:r>
      <w:r>
        <w:rPr>
          <w:rFonts w:cs="Times New Roman" w:ascii="Times New Roman" w:hAnsi="Times New Roman"/>
          <w:sz w:val="28"/>
          <w:szCs w:val="28"/>
        </w:rPr>
        <w:t>-</w:t>
      </w:r>
      <w:r>
        <w:rPr>
          <w:rFonts w:cs="Times New Roman" w:ascii="Times New Roman" w:hAnsi="Times New Roman"/>
          <w:color w:val="000000"/>
          <w:sz w:val="28"/>
          <w:szCs w:val="28"/>
        </w:rPr>
        <w:t xml:space="preserve">, видане - року Жовтневим відділом реєстрації актів цивільного стану Маріупольського міського управління юстиції Донецької області), яка проживає за адресою: набережна ім-, -, кв.-, м.Івано-Франківськ, на підставі довідки, виданої Департаментом соціальної політики виконавчого комітету Івано-Франківської міської ради, від - року №-про взяття на облік внутрішньо переміщеної особи,  та висновку оцінки потреб сім’ї від 01.06.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1-- №-, видане - року відділом реєстрації актів цивільного стану Краснолиманського міського управління юстиції Донецької області), яка проживає за адресою: вул.-, -, с.- Івано-Франківського району Івано-Франківської області, на підставі довідки, виданої Департаментом соціальної політики виконавчого комітету Івано-Франківської міської ради, від - року №- про взяття на облік внутрішньо переміщеної особи,  та висновку оцінки потреб сім’ї від 16.05.2023 року, складеного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1-- №-, видане 05.11.2013 року відділом реєстрації актів цивільного стану Краснолиманського міського управління юстиції Донецької області), яка проживає за адресою: вул.-, - с.- Івано-Франківського району Івано-Франківської області, на підставі довідки, виданої Департаментом соціальної політики виконавчого комітету Івано-Франківської міської ради, від - року № - про взяття на облік внутрішньо переміщеної особи,  та висновку оцінки потреб сім’ї від 16.05.2023 року, складеного Івано-Франківським міським центром соціальних служб для сім’ї, дітей та молоді. </w:t>
      </w:r>
    </w:p>
    <w:p>
      <w:pPr>
        <w:pStyle w:val="Normal"/>
        <w:numPr>
          <w:ilvl w:val="0"/>
          <w:numId w:val="1"/>
        </w:numPr>
        <w:tabs>
          <w:tab w:val="clear" w:pos="708"/>
          <w:tab w:val="left" w:pos="426" w:leader="none"/>
        </w:tabs>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 №-, видане -  року міським відділом реєстрації актів громадянського стану м.Донецька Донецької області), яка проживає за адресою: вул.-, -, кв.-, м.Івано-Франківськ, на підставі довідки, виданої Департаментом соціальної політики виконавчого комітету Івано-Франківської міської ради, від - року №- про взяття на облік внутрішньо переміщеної особи,  та висновку оцінки потреб сім’ї від 25.05.2023 року, складеного Івано-Франківським міським центром соціальних служб для сім’ї, дітей та молоді. </w:t>
      </w:r>
    </w:p>
    <w:p>
      <w:pPr>
        <w:pStyle w:val="Normal"/>
        <w:numPr>
          <w:ilvl w:val="0"/>
          <w:numId w:val="1"/>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11:00Z</dcterms:created>
  <dc:creator>user</dc:creator>
  <dc:description/>
  <cp:keywords/>
  <dc:language>en-US</dc:language>
  <cp:lastModifiedBy>Користувач Windows</cp:lastModifiedBy>
  <cp:lastPrinted>2023-06-21T15:23:00Z</cp:lastPrinted>
  <dcterms:modified xsi:type="dcterms:W3CDTF">2023-06-22T08:11:00Z</dcterms:modified>
  <cp:revision>2</cp:revision>
  <dc:subject/>
  <dc:title/>
</cp:coreProperties>
</file>