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 5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йна, яке безкоштовно передається з балансу Департаменту благоустрою Івано-Франківської міської ради на баланс комунального некомерційного підприємства «МІСЬКИЙ КЛІНІЧНИЙ ПЕРИНАТАЛЬНИЙ ЦЕНТР ІВАНО-ФРАНКІВСЬКОЇ МІСЬКОЇ РАДИ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992"/>
        <w:gridCol w:w="851"/>
        <w:gridCol w:w="1417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Л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5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2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Дуб черешча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Ясен звичай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 0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ом: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0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7:00Z</dcterms:created>
  <dc:creator>Customer</dc:creator>
  <dc:description/>
  <cp:keywords/>
  <dc:language>en-US</dc:language>
  <cp:lastModifiedBy>Користувач Windows</cp:lastModifiedBy>
  <cp:lastPrinted>2023-05-25T10:38:00Z</cp:lastPrinted>
  <dcterms:modified xsi:type="dcterms:W3CDTF">2023-06-22T08:17:00Z</dcterms:modified>
  <cp:revision>2</cp:revision>
  <dc:subject/>
  <dc:title>ПОЯСНЮВАЛЬНА ЗАПИСКА</dc:title>
</cp:coreProperties>
</file>