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24.05.2023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 буд. – (загальною площею помешкання – кв.м, житловою площею – – кв.м) на вул. – у м.Івано-Франківську, право користування якою має –, – року народження, за згодою поданою його матір’ю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 кв.– (загальною площею помешкання – кв.м, житловою площею – – кв.м) на вул. –, – в м.Івано-Франківську, право користування якою мають –, – року народження, та –, – року народження, за згодою поданою їх батьком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від імені малолітніх –, – року народження, та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цілої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2. Неповнолітньому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цілої кв.– (загальною площею помешкання – – кв.м, житлово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1. – 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їй – частини кв.– (загальною площею помешкання – – кв.м, житловою – – кв.м)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малолітньої –, – року народження, – частини кв.– (загальною площею помешкання – кв.м, житловою площею – – кв.м) на вул.–, –, корп.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2. Неповнолітній – ,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їй цілої кв.– (загальною площею помешкання – – кв.м, житловою – – кв.м) 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неповнолітньої –, – року народження, – частини кв.– (загальною площею помешкання – кв.м, житловою площею – – кв.м)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Неповнолітнім –, – року народження, та –, – року народження, за згодою матері – на відчуження належних їм в рівних долях – частин транспортного засобу  –, – року випуску, легковий пасажирський – В, колір білий, реєстраційний номер –, ідентифікаційний номер –та зняття вищезазначеного автомобіля марки – з обліку в компетентних органах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обов’язати матір –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безпечити майнові права дітей шляхом зарахування, виручених від продажу коштів, на відкриті на їх ім’я розрахункові рахунки в банківській установі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5.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імені малолітніх підопічних ––, – року народження, та –, – року народження, на укладання договору про поділ спадкового майна між спадкоємцями, за яким:</w:t>
      </w:r>
    </w:p>
    <w:p>
      <w:pPr>
        <w:pStyle w:val="Normal"/>
        <w:widowControl w:val="false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– року народження, та 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переходить в рівних частках :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частина кв. – (загальною площею – кв.м, житловою – – кв.м) на вул.– ,–, корп.– в м.Івано-Франківську;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переходить: 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частина земельної ділянки за кадастровим номером – площею – га, що знаходиться на території – сільської ради – району – області; </w:t>
      </w:r>
    </w:p>
    <w:p>
      <w:pPr>
        <w:pStyle w:val="Normal"/>
        <w:widowControl w:val="false"/>
        <w:numPr>
          <w:ilvl w:val="0"/>
          <w:numId w:val="1"/>
        </w:numPr>
        <w:spacing w:lineRule="exact" w:line="317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частина земельної ділянки за кадастровим номером –  площею – га, що знаходиться на території – сільської ради – району – області.</w:t>
      </w:r>
    </w:p>
    <w:p>
      <w:pPr>
        <w:pStyle w:val="Normal"/>
        <w:widowControl w:val="false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– від імені малолітніх –, – року народження, та – ,– року народження, на укладання договору про поділ спадкового майна між спадкоємцями, за яким:</w:t>
      </w:r>
    </w:p>
    <w:p>
      <w:pPr>
        <w:pStyle w:val="Normal"/>
        <w:widowControl w:val="false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–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 переходить: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частина житлового будинку з господарськими будівлями та спорудами №–, що знаходиться за адресою: с.– Івано-Франківського району Івано-Франківської області на вул.– (загальна площа – кв.м, житловою площею – – кв.м)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частина земельної ділянки площею – га, кадастровий номер – для будівництва та обслуговування житлового будинку, господарських приміщень та споруд (присадибна ділянка), що знаходиться за адресою: с.– Івано-Франківського району Івано-Франківської області, вул.–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частина земельної ділянки площею – га, кадастровий номер – для ведення особистого селянського господарства, що знаходиться за адресою: с.– Івано-Франківського району Івано-Франківської області, вул.–;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, – року народження, переходить: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частина житлового будинку з господарськими будівлями та спорудами №–, що знаходиться за адресою: с– Івано-Франківського району Івано-Франківської області на вул.– (загальна площа – кв.м, житловою площею – – кв.м)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- частина земельної ділянки площею - га, кадастровий номер - для будівництва та обслуговування житлового будинку, господарських приміщень та споруд (присадибна ділянка), що знаходиться за адресою: с.- Івано-Франківського району Івано-Франківської області, вул.-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- частина земельної ділянки площею - га, кадастровий номер - для ведення особистого селянського господарства, що знаходиться за адресою: с. - Івано-Франківського району Івано-Франківської області, вул.-;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-: 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hanging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земельна ділянка площею - га, кадастровий номер - для ведення товарного сільськогосподарського виробництва, що знаходиться за адресою: с.- Івано-Франківського району Івано-Франківської області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земельна ділянка площею - га за кадастровим номером - для будівництва і обслуговування житлового будинку, господарських будівель і споруд  (присадибна ділянка) за адресою: с.- Івано-Франківського району Івано-Франківської області, вул.-;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грошові кошти – страхова сума в ПАТ «-» по застрахованій особі -, - року народження; </w:t>
      </w:r>
    </w:p>
    <w:p>
      <w:pPr>
        <w:pStyle w:val="Normal"/>
        <w:widowControl w:val="false"/>
        <w:numPr>
          <w:ilvl w:val="0"/>
          <w:numId w:val="2"/>
        </w:numPr>
        <w:spacing w:lineRule="exact" w:line="322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транспортний засіб - автомобіль -, рік випуску - реєстраційний номер -, номер шасі 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0:00Z</dcterms:created>
  <dc:creator>user</dc:creator>
  <dc:description/>
  <cp:keywords/>
  <dc:language>en-US</dc:language>
  <cp:lastModifiedBy>Користувач Windows</cp:lastModifiedBy>
  <cp:lastPrinted>2023-06-21T16:09:00Z</cp:lastPrinted>
  <dcterms:modified xsi:type="dcterms:W3CDTF">2023-06-22T08:10:00Z</dcterms:modified>
  <cp:revision>2</cp:revision>
  <dc:subject/>
  <dc:title/>
</cp:coreProperties>
</file>