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сесією міської ради</w:t>
      </w:r>
    </w:p>
    <w:p>
      <w:pPr>
        <w:pStyle w:val="Normal"/>
        <w:ind w:left="5670" w:hanging="0"/>
        <w:rPr/>
      </w:pPr>
      <w:r>
        <w:rPr>
          <w:lang w:val="uk-UA"/>
        </w:rPr>
        <w:t>від ______2023р. №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center"/>
        <w:rPr>
          <w:b/>
          <w:b/>
          <w:lang w:val="uk-UA"/>
        </w:rPr>
      </w:pPr>
      <w:r>
        <w:rPr>
          <w:b/>
          <w:lang w:val="uk-UA"/>
        </w:rPr>
        <w:t>Івано-Франківська міська рада</w:t>
      </w:r>
    </w:p>
    <w:p>
      <w:pPr>
        <w:pStyle w:val="Normal"/>
        <w:ind w:left="70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0"/>
        <w:jc w:val="center"/>
        <w:rPr>
          <w:b/>
          <w:b/>
          <w:lang w:val="uk-UA"/>
        </w:rPr>
      </w:pPr>
      <w:r>
        <w:rPr>
          <w:b/>
          <w:lang w:val="uk-UA"/>
        </w:rPr>
        <w:t>П Р О Г Р А М А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pacing w:val="-3"/>
          <w:sz w:val="28"/>
          <w:szCs w:val="28"/>
          <w:lang w:val="uk-UA" w:eastAsia="en-US"/>
        </w:rPr>
        <w:t>створення розвинутої інформаційної інфраструктури   Головного управління ДПС в Івано-Франківській області  на 2023-2025 рок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43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чальник ГУ ДП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 Івано-Франківській області</w:t>
              <w:tab/>
              <w:tab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Столярик І.М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(підпис)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437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фінансового управлінн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>Яцків Г.М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(підпис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437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иректор  департаменту правової політик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>Кедик Н.С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(підпис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Програми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5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Назва Прогр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12" w:right="561" w:hanging="0"/>
              <w:jc w:val="both"/>
              <w:rPr/>
            </w:pPr>
            <w:bookmarkStart w:id="0" w:name="_Hlk137652748"/>
            <w:r>
              <w:rPr>
                <w:b w:val="false"/>
                <w:sz w:val="28"/>
                <w:szCs w:val="22"/>
                <w:lang w:val="uk-UA" w:eastAsia="en-US"/>
              </w:rPr>
              <w:t>програма</w:t>
            </w:r>
            <w:r>
              <w:rPr>
                <w:b w:val="false"/>
                <w:spacing w:val="-3"/>
                <w:sz w:val="28"/>
                <w:szCs w:val="22"/>
                <w:lang w:val="uk-UA" w:eastAsia="en-US"/>
              </w:rPr>
              <w:t xml:space="preserve"> створення розвинутої інформаційної інфраструктури   Головного управління ДПС в Івано-Франківській області  на 2023 – 2025 роки  </w:t>
            </w:r>
            <w:bookmarkEnd w:id="0"/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Підстави для розробки Прогр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Закон України «Про місцеве самоврядування в Україні»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кон України «Про адміністративні послуги»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кон України «Про національну програму інформатизації»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датковий Кодекс Україн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ний Кодекс Україн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Оприлюднення підготовки проєкту Прогр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Не потребує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Дата затвердження прогр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</w:r>
          </w:p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2023 рік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Замовник Прогр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Івано-Франківська міська рад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Відповідальні за виконання програмних заходів (головні виконавці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Головне управління Державної податкової служби в Івано-Франківській області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Основні цілі Прогр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новною ціллю Програми є створення належних умов для виконання завдань і функцій покладених законом на органи податкової  служби.</w:t>
            </w:r>
          </w:p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 w:val="false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Основні завдання Прогр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спрямована на вирішення таких основних завдань як</w:t>
            </w:r>
            <w:r>
              <w:rPr>
                <w:sz w:val="28"/>
                <w:szCs w:val="28"/>
                <w:lang w:val="uk-UA"/>
              </w:rPr>
              <w:t xml:space="preserve"> адресне інформування платників податків та проведення роз’яснювальної роботи серед населенн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Розділи Прогр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Обґрунтуванн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оцільності розробле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ета та основні завдання Програм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ета та основні завдання Програм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Фінансове забезпечення Програм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чікувані результати виконання Програ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1" w:after="0"/>
              <w:ind w:right="89" w:hanging="0"/>
              <w:jc w:val="both"/>
              <w:outlineLvl w:val="1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Строки реалізації Прогр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3-2025 рок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Основні джерела фінансування заходів Прогр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Івано-Франківської міської територіальної гром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Обсяг коштів бюджету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межах коштів, передбачених у бюджеті Івано-Франківської міської територіальної громади на відповідні бюджетні рок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561" w:hanging="0"/>
              <w:jc w:val="both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Система організації контролю за виконанням прогр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онтроль за виконанням заходів Програми здійснюють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Мі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остійна депутатська комісія з питань бюдж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иконавчий комітет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оловне управління Державної податкової служби в Івано-Франків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ування про результати виконання Програми здійснюється щорічно. Звітування здійснюється шляхом надання аналітичної записки ГУ ДПС в Івано-Франківській області за визначеною системою показників, що підлягають моніторингу відповідно до основних положень Програми.</w:t>
            </w:r>
          </w:p>
        </w:tc>
      </w:tr>
    </w:tbl>
    <w:p>
      <w:pPr>
        <w:pStyle w:val="Heading3"/>
        <w:spacing w:before="0" w:after="0"/>
        <w:ind w:left="556" w:right="561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3"/>
        <w:spacing w:before="0" w:after="0"/>
        <w:ind w:left="556" w:right="561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3"/>
        <w:spacing w:before="0" w:after="0"/>
        <w:ind w:left="556" w:right="561" w:hanging="0"/>
        <w:jc w:val="center"/>
        <w:rPr>
          <w:spacing w:val="-3"/>
          <w:sz w:val="28"/>
          <w:szCs w:val="22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</w:t>
      </w:r>
      <w:bookmarkStart w:id="1" w:name="_Hlk137650744"/>
    </w:p>
    <w:p>
      <w:pPr>
        <w:pStyle w:val="Normal"/>
        <w:rPr>
          <w:spacing w:val="-3"/>
          <w:sz w:val="28"/>
          <w:szCs w:val="22"/>
          <w:lang w:val="uk-UA" w:eastAsia="en-US"/>
        </w:rPr>
      </w:pPr>
      <w:r>
        <w:rPr>
          <w:spacing w:val="-3"/>
          <w:sz w:val="28"/>
          <w:szCs w:val="22"/>
          <w:lang w:val="uk-UA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bookmarkEnd w:id="1"/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70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 Р О Г Р А М 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3"/>
          <w:sz w:val="32"/>
          <w:szCs w:val="32"/>
          <w:lang w:val="uk-UA" w:eastAsia="en-US"/>
        </w:rPr>
      </w:pPr>
      <w:r>
        <w:rPr>
          <w:b/>
          <w:bCs/>
          <w:spacing w:val="-3"/>
          <w:sz w:val="32"/>
          <w:szCs w:val="32"/>
          <w:lang w:val="uk-UA" w:eastAsia="en-US"/>
        </w:rPr>
        <w:t>створення розвинутої інформаційної інфраструктури   Головного управління ДПС в Івано-Франківській області  на 2023-2025 роки</w:t>
      </w:r>
    </w:p>
    <w:p>
      <w:pPr>
        <w:pStyle w:val="Normal"/>
        <w:rPr>
          <w:b/>
          <w:b/>
          <w:bCs/>
          <w:spacing w:val="-3"/>
          <w:sz w:val="32"/>
          <w:szCs w:val="32"/>
          <w:lang w:val="uk-UA" w:eastAsia="en-US"/>
        </w:rPr>
      </w:pPr>
      <w:r>
        <w:rPr>
          <w:b/>
          <w:bCs/>
          <w:spacing w:val="-3"/>
          <w:sz w:val="32"/>
          <w:szCs w:val="32"/>
          <w:lang w:val="uk-UA" w:eastAsia="en-US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  <w:u w:val="single"/>
          <w:lang w:val="uk-UA" w:eastAsia="en-US"/>
        </w:rPr>
      </w:pPr>
      <w:r>
        <w:rPr>
          <w:b/>
          <w:bCs/>
          <w:color w:val="000000"/>
          <w:sz w:val="28"/>
          <w:szCs w:val="28"/>
          <w:u w:val="single"/>
          <w:lang w:val="uk-UA"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Обґрунтування доцільності розроблення Програми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результаті спільної роботи до Івано-Франківської міської  територіальної громади протягом січня - травня 2023 року сплачено 1280,1 млн. грн. податків і зборів, в т.ч. 81,9 млн. грн. земельного податку і орендної плати та 45,9 млн. грн. податку на нерухоме майно, відмінне від земельної ділян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На сьогодні Головним управлінням ДПС в Івано-Франківській області  вживаються заходи щодо нарахування громадянам податкових зобов’язань   та формування податкових повідомлень - рішень по  земельному податку, орендній платі та податку на нерухоме майно, відмінне від земельної ділян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вимог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Податкового кодексу України від 02 грудня 2010 року № 2755-VI зі змінами та доповненнями (далі – ПКУ) обчислення суми податку на нерухоме майно, відмінне від земельної ділянки, з об’єкта/об’єктів не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 виходячи із загальної площі кожного з об’єктів нежитлової нерухомості та відповідної ставки податку. 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Нарахування фізичним особам сум плати за землю проводиться за місцем знаходження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333333"/>
          <w:sz w:val="28"/>
          <w:szCs w:val="28"/>
          <w:shd w:fill="FFFFFF" w:val="clear"/>
          <w:lang w:val="uk-UA"/>
        </w:rPr>
        <w:t>  ПКУ визначено, що податкові/податкові повідомлення - рішення про сплату суми/сум податку на нерухоме майно, відмінне від земельної ділянки та  плати за землю надсилаються платнику податку контролюючим органом у порядку, визначеному ст. 42 ПКУ, до 1 липня року, що настає за базовим податковим (звітним) періодом (роком)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shd w:fill="FFFFFF" w:val="clear"/>
          <w:lang w:val="uk-UA"/>
        </w:rPr>
        <w:tab/>
        <w:t>Суми податкових зобов’язань, зазначених в податкових повідомленнях - рішеннях, підлягають сплаті протягом 60 днів з дня їх вруч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 У 2023 році очікується нарахування плати за землю та орендної плати з фізичних осіб на суму 27,1 млн. гривень по 30,0 тисячах платників та податку на нерухоме майно – 42,5 млн. гривень по 24,9 тисячах платни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та досвід проблем адміністрування податків та зборів показує, що найбільшою ефективністю характеризуються заходи по своєчасному інформуванню платників податків щодо необхідності виконання їх податкових зобов’яза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сьогодні, найефективнішим засобом є адресне інформування платників податків та проведення роз’яснювальної роботи серед населенн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Мета та основні завдання Програ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ою метою Програми є створення належних умов для виконання завдань і функцій покладених законом на органи податкової  служб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1" w:after="0"/>
        <w:ind w:right="89" w:hanging="0"/>
        <w:jc w:val="center"/>
        <w:outlineLvl w:val="1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t>ПЕРЕЛІК</w:t>
      </w:r>
    </w:p>
    <w:p>
      <w:pPr>
        <w:pStyle w:val="Normal"/>
        <w:widowControl w:val="false"/>
        <w:autoSpaceDE w:val="false"/>
        <w:spacing w:before="50" w:after="0"/>
        <w:rPr/>
      </w:pPr>
      <w:r>
        <w:rPr>
          <w:b/>
          <w:bCs/>
          <w:sz w:val="28"/>
          <w:szCs w:val="28"/>
          <w:lang w:val="uk-UA" w:eastAsia="en-US"/>
        </w:rPr>
        <w:t xml:space="preserve">                         </w:t>
      </w:r>
      <w:r>
        <w:rPr>
          <w:b/>
          <w:bCs/>
          <w:sz w:val="28"/>
          <w:szCs w:val="28"/>
          <w:lang w:val="uk-UA" w:eastAsia="en-US"/>
        </w:rPr>
        <w:t>заходів,</w:t>
      </w:r>
      <w:r>
        <w:rPr>
          <w:b/>
          <w:bCs/>
          <w:spacing w:val="-2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обсяги</w:t>
      </w:r>
      <w:r>
        <w:rPr>
          <w:b/>
          <w:bCs/>
          <w:spacing w:val="-5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та</w:t>
      </w:r>
      <w:r>
        <w:rPr>
          <w:b/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джерела</w:t>
      </w:r>
      <w:r>
        <w:rPr>
          <w:b/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val="uk-UA" w:eastAsia="en-US"/>
        </w:rPr>
        <w:t>фінансування</w:t>
      </w:r>
      <w:r>
        <w:rPr>
          <w:b/>
          <w:bCs/>
          <w:spacing w:val="-4"/>
          <w:sz w:val="28"/>
          <w:szCs w:val="28"/>
          <w:lang w:val="uk-UA" w:eastAsia="en-US"/>
        </w:rPr>
        <w:t xml:space="preserve"> П</w:t>
      </w:r>
      <w:r>
        <w:rPr>
          <w:b/>
          <w:bCs/>
          <w:sz w:val="28"/>
          <w:szCs w:val="28"/>
          <w:lang w:val="uk-UA" w:eastAsia="en-US"/>
        </w:rPr>
        <w:t>рограми</w:t>
      </w:r>
    </w:p>
    <w:p>
      <w:pPr>
        <w:pStyle w:val="Normal"/>
        <w:widowControl w:val="false"/>
        <w:autoSpaceDE w:val="false"/>
        <w:spacing w:lineRule="auto" w:line="240"/>
        <w:ind w:left="252" w:right="110" w:firstLine="284"/>
        <w:rPr>
          <w:b/>
          <w:b/>
          <w:bCs/>
          <w:sz w:val="20"/>
          <w:szCs w:val="28"/>
          <w:lang w:val="uk-UA" w:eastAsia="en-US"/>
        </w:rPr>
      </w:pPr>
      <w:r>
        <w:rPr>
          <w:b/>
          <w:bCs/>
          <w:sz w:val="20"/>
          <w:szCs w:val="28"/>
          <w:lang w:val="uk-UA" w:eastAsia="en-US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711"/>
        <w:gridCol w:w="1559"/>
        <w:gridCol w:w="1276"/>
        <w:gridCol w:w="992"/>
        <w:gridCol w:w="1701"/>
        <w:gridCol w:w="992"/>
        <w:gridCol w:w="1276"/>
      </w:tblGrid>
      <w:tr>
        <w:trPr>
          <w:trHeight w:val="26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№ </w:t>
            </w:r>
            <w:r>
              <w:rPr>
                <w:b/>
                <w:bCs/>
                <w:lang w:val="uk-UA" w:eastAsia="uk-UA"/>
              </w:rPr>
              <w:t>з/п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Найменування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Терміни виконання,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ро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Орієнтовний обсяг фінансування, тис. гр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0" w:after="30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before="0" w:after="150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Очікувані результати</w:t>
            </w:r>
          </w:p>
        </w:tc>
      </w:tr>
      <w:tr>
        <w:trPr>
          <w:trHeight w:val="60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роки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всь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джерела фінансуванн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3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 w:eastAsia="uk-UA"/>
              </w:rPr>
              <w:t>бюджет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вано-Франківської МТГ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інші джере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6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.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Створення розвинутої інформаційної інфраструктури в тому числі придбання поштових ма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Головне управління ДПС в Івано-Франківській області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3-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 w:eastAsia="uk-UA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>в межах кошторисних призначень, передбачених бюджет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Для своєчас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ручення податкових повідомлень -  рішень</w:t>
            </w:r>
          </w:p>
        </w:tc>
      </w:tr>
      <w:tr>
        <w:trPr>
          <w:trHeight w:val="8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757575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757575"/>
                <w:lang w:val="uk-UA" w:eastAsia="uk-UA"/>
              </w:rPr>
            </w:r>
          </w:p>
        </w:tc>
      </w:tr>
      <w:tr>
        <w:trPr>
          <w:trHeight w:val="89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757575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757575"/>
                <w:sz w:val="20"/>
                <w:szCs w:val="20"/>
                <w:lang w:val="uk-UA" w:eastAsia="uk-UA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0" w:right="30" w:hanging="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757575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757575"/>
                <w:lang w:val="uk-UA" w:eastAsia="uk-UA"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0"/>
        <w:ind w:left="240" w:hanging="0"/>
        <w:rPr>
          <w:b/>
          <w:b/>
          <w:color w:val="FF0000"/>
          <w:sz w:val="28"/>
          <w:szCs w:val="28"/>
          <w:lang w:val="uk-UA" w:eastAsia="en-US"/>
        </w:rPr>
      </w:pPr>
      <w:r>
        <w:rPr>
          <w:b/>
          <w:color w:val="FF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спрямована на вирішення таких основних завдань:</w:t>
      </w:r>
      <w:r>
        <w:rPr>
          <w:sz w:val="28"/>
          <w:szCs w:val="28"/>
          <w:lang w:val="uk-UA"/>
        </w:rPr>
        <w:t xml:space="preserve"> адресне інформування платників податків та проведення роз’яснювальної роботи серед населенн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Фінансове забезпечення Програми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ходи на виконання Програми реалізуються за рахунок коштів бюджету Івано-Франківської міської територіальної громади та інших джерел не заборонених законодав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Очікувані результати викона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   домогтися збільшення та стабільного забезпечення дохідної частини бюджету </w:t>
      </w:r>
      <w:r>
        <w:rPr>
          <w:color w:val="000000"/>
          <w:sz w:val="28"/>
          <w:szCs w:val="28"/>
          <w:lang w:val="uk-U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 xml:space="preserve"> у затверджених обсяг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своєчасне вручення платникам податкових повідомлень - рішень по платі за землю та податку на нерухоме майно, відмінне від земельної ділянки;</w:t>
      </w:r>
    </w:p>
    <w:p>
      <w:pPr>
        <w:pStyle w:val="Normal"/>
        <w:rPr/>
      </w:pPr>
      <w:r>
        <w:rPr>
          <w:sz w:val="28"/>
          <w:szCs w:val="28"/>
          <w:lang w:val="uk-UA"/>
        </w:rPr>
        <w:t>-     отримання платниками оперативної, достовірної та повної інформації відповідно до ступня доступ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   забезпечити системність процесу оподатк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   покращити оперативний контроль за сплатою подат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   ефективніше запобігати порушенням законодавства в сфері оподатк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 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</w:r>
    </w:p>
    <w:p>
      <w:pPr>
        <w:pStyle w:val="Normal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</w:r>
    </w:p>
    <w:sectPr>
      <w:type w:val="nextPage"/>
      <w:pgSz w:w="11906" w:h="16838"/>
      <w:pgMar w:left="1134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w w:val="100"/>
      <w:sz w:val="28"/>
      <w:szCs w:val="28"/>
      <w:lang w:val="uk-UA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uk-UA" w:bidi="ar-SA"/>
    </w:rPr>
  </w:style>
  <w:style w:type="character" w:styleId="WW8Num3z2">
    <w:name w:val="WW8Num3z2"/>
    <w:qFormat/>
    <w:rPr>
      <w:lang w:val="uk-UA" w:bidi="ar-SA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Articleseperator">
    <w:name w:val="article_seperator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false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41:00Z</dcterms:created>
  <dc:creator>Admin</dc:creator>
  <dc:description/>
  <cp:keywords/>
  <dc:language>en-US</dc:language>
  <cp:lastModifiedBy>Користувач Windows</cp:lastModifiedBy>
  <cp:lastPrinted>2023-06-22T11:58:00Z</cp:lastPrinted>
  <dcterms:modified xsi:type="dcterms:W3CDTF">2023-06-22T10:41:00Z</dcterms:modified>
  <cp:revision>3</cp:revision>
  <dc:subject/>
  <dc:title>УКРАЇНА</dc:title>
</cp:coreProperties>
</file>