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12.06.2023 року №21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приміщень Івано-Франківської квартирно-експлуатаційної частини району (КЕЧ) за адресами: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аціональної Гвардії, 14Г; вул. Національної Гвардії, 14Д – Містечко №13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Чорновола, 119А – Містечко №17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8:00Z</dcterms:created>
  <dc:creator>К/П</dc:creator>
  <dc:description/>
  <cp:keywords/>
  <dc:language>en-US</dc:language>
  <cp:lastModifiedBy>Користувач Windows</cp:lastModifiedBy>
  <cp:lastPrinted>2022-08-10T09:15:00Z</cp:lastPrinted>
  <dcterms:modified xsi:type="dcterms:W3CDTF">2023-06-22T07:58:00Z</dcterms:modified>
  <cp:revision>3</cp:revision>
  <dc:subject/>
  <dc:title/>
</cp:coreProperties>
</file>