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Cs/>
          <w:sz w:val="26"/>
          <w:szCs w:val="26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6"/>
          <w:szCs w:val="26"/>
        </w:rPr>
      </w:pPr>
      <w:r>
        <w:rPr>
          <w:bCs/>
          <w:sz w:val="26"/>
          <w:szCs w:val="26"/>
        </w:rPr>
        <w:t>від _______________ №______</w:t>
      </w:r>
      <w:r>
        <w:rPr>
          <w:sz w:val="26"/>
          <w:szCs w:val="26"/>
        </w:rPr>
        <w:t xml:space="preserve"> </w:t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айна, яке безкоштовно передається з балансу Департаменту благоустрою Івано-Франківської міської ради на баланс комунального підприємства «Благоустрій»   Івано-Франківської міської ради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5"/>
        <w:gridCol w:w="850"/>
        <w:gridCol w:w="709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май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ос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і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 за одиницю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вартість,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Л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ул. Коновальця,14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вженка,1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сюка,3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вчинецька,12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рб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сюка,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иха,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тьмана Мазепи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колайчука,16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сюка,1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ул. Короля Данила,11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лександра Довженка,1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4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еспубліканська,2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5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ната Хоткевича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Акація бі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алиц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Клен гостролис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,19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 13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я Данила,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4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Дуб черешча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левича,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Мазепи,17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я Данила,11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Тюльпанове дер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Міцкевич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Ясен звича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Мазепи,17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УПА,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сюка,1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я Данила,11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вженка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Клен Фрім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вка Лук’ян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Сос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і г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8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Гр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і г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5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Ясен звича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і го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жанці породи Липа серцели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Надії,2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оновальця,102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січна,20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Павла ІІ,2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кова,6,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 Блава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ічний бульвар,7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ПавлаІІ,3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сюка,3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роля Данила,14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ухомлинського,2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рновола,21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рновола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996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Ясен звича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 Чорновола, 104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ната Хоткевича, 44г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Надії,2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кова, 6,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 Блавацького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харова, 2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епана Бандери, 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иха,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ля Данила,14б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лицька,9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с. Черніїв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ихівецька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, 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Дуб звичай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ербова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 ім. Василя Стефаника,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жанці дерев породи Бере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иха,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ом: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72509, 00 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5:00Z</dcterms:created>
  <dc:creator>Customer</dc:creator>
  <dc:description/>
  <cp:keywords/>
  <dc:language>en-US</dc:language>
  <cp:lastModifiedBy>Користувач Windows</cp:lastModifiedBy>
  <cp:lastPrinted>2023-05-25T09:27:00Z</cp:lastPrinted>
  <dcterms:modified xsi:type="dcterms:W3CDTF">2023-06-22T08:15:00Z</dcterms:modified>
  <cp:revision>2</cp:revision>
  <dc:subject/>
  <dc:title>ПОЯСНЮВАЛЬНА ЗАПИСКА</dc:title>
</cp:coreProperties>
</file>