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auto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о рішення</w:t>
      </w:r>
    </w:p>
    <w:p>
      <w:pPr>
        <w:pStyle w:val="Normal"/>
        <w:spacing w:lineRule="auto" w:line="24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spacing w:lineRule="auto" w:line="24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ід_________№_____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  <w:br/>
        <w:t xml:space="preserve">про Координаційну раду з питань протидії поширенню туберкульозу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ІЛ-інфекції Івано-Франківської міської рад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Style21"/>
        <w:widowControl w:val="false"/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йна рада з питань протидії поширенню туберкульозу та ВІЛ-інфекції Івано-Франківської міської ради (далі - Координаційна рада) є консультативно-дорадчим міжсекторальним органом.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ійна рада здійснює на території Івано-Франківської міської територіальної громади координацію діяльності зацікавлених сторін, визначених п. 1.3. цього Положення, залучених до дій у відповідь на поширення туберкульозу (далі – ТБ) та ВІЛ-інфекції (далі – ВІЛ) з метою оперативного реагування на зміни епідемічної ситуації щодо поширення ТБ та ВІЛ, а також формування, ефективної реалізації, моніторингу та оцінки заходів протидії ТБ та ВІЛ.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цікавленими сторонами виступають представлені в Координаційній раді виконавчі органи Івано-Франківської міської ради, заклади, підприємства, установи, організації, незалежно від форми власності, громадські організації та фізичні особи, яких торкнулося захворювання на ТБ та ВІЛ, та фізичні особи, які живуть з ВІЛ тощо (надалі – зацікавлені сторони). 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діяльності Координаційної ради є попередження таких соціально-значущих хвороб як ТБ, ВІЛ та інші споріднені захворювання, розлади психіки та поведінки внаслідок вживання психоактивних речовин тощо (далі – споріднені захворювання).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своїй діяльності Координаційна рада керується чинним законодавством України, підзаконними актами центральних органів виконавчої влади, актами у сфері протидії ТБ та ВІЛ, а також розпорядженнями міського голови, нормативними актами Івано-Франківської міської ради, виконавчого комітету, та  цим Положенням. 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ійна рада працює на громадських засадах.</w:t>
      </w:r>
    </w:p>
    <w:p>
      <w:pPr>
        <w:pStyle w:val="Style21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ind w:left="0" w:hanging="0"/>
        <w:rPr>
          <w:sz w:val="28"/>
          <w:szCs w:val="28"/>
        </w:rPr>
      </w:pPr>
      <w:bookmarkStart w:id="0" w:name="bookmark6"/>
      <w:r>
        <w:rPr>
          <w:sz w:val="28"/>
          <w:szCs w:val="28"/>
        </w:rPr>
        <w:t>Завдання та повноваження Координаційної ради</w:t>
      </w:r>
      <w:bookmarkEnd w:id="0"/>
    </w:p>
    <w:p>
      <w:pPr>
        <w:pStyle w:val="12"/>
        <w:shd w:fill="auto" w:val="clear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1"/>
          <w:numId w:val="4"/>
        </w:numPr>
        <w:shd w:fill="auto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новними завданнями Координаційної ради є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діяльності зацікавлених сторін, які беруть участь в діяльності Координаційної ради на засадах міжсекторальної взаємодії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із епідемічної ситуації щодо поширення ВІЛ, ТБ, споріднених захворювань та ефективності відповідних  заходів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лення, внесення на розгляд Координаційної ради заходів у відповідь на поширення ВІЛ, ТБ та інших споріднених захворювань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ування  заходів із профілактики поширення ВІЛ та ТБ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профілактичних, протиепідемічних заходів та досліджень у сфері протидії ВІЛ, ТБ, інших споріднених захворювань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иконання своїх функціональних завдань Координаційна рада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истується правом запитувати та одержувати в установленому законодавством порядку інформацію від зацікавлених сторін та інших суб’єктів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заслуховує доповіді, ознайомлюється зі звітами, презентаціями та іншою інформацією зацікавлених сторін про їх діяльність, насамперед, про виконання програм і здійснення заходів у відповідь на поширення ВІЛ та ТБ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розробляє на підставі даних моніторингу та аналізу пропозицій до комплексних планів, заходи щодо протидії поширенню ВІЛ, ТБ, тощо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ініціює, скликає, організовує колективні заходи (наради, тренінги, конференції, семінари тощо) з розгляду та/або опрацювання питань, що є предметом діяльності Координаційної ради, визначає рамкові засади проведення таких заходів спільно з іншими суб’єктами, причетними до їх організації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шує, в разі потреби, на свої засідання або погоджує участь у засіданнях (у цілому чи під час розгляду окремих питань) осіб, які не є членами Координаційної рад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ії голови і членів Координаційної рад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у очолює голова Координаційної ради, який за посадою є заступником міського голови відповідно до розподілу функціональних обов’язків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 Координаційної ради несе відповідальність за організацію і результати роботи Координаційної ради за період свого головування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 Координаційної ради має визначеного із числа членів Координаційної ради заступника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15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а Координаційної ради:</w:t>
      </w:r>
      <w:bookmarkEnd w:id="1"/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ординує роботу Координаційної ради та веде її засіданн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8"/>
        <w:jc w:val="both"/>
        <w:rPr/>
      </w:pPr>
      <w:r>
        <w:rPr>
          <w:sz w:val="28"/>
          <w:szCs w:val="28"/>
        </w:rPr>
        <w:t>інформує Івано-Франківську обласну раду щодо координації дій на поширення ВІЛ, ТБ та про рішення Координаційної ради 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ідписує протоколи роботи та окремі рішення Координаційної рад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8"/>
        <w:jc w:val="both"/>
        <w:rPr/>
      </w:pPr>
      <w:r>
        <w:rPr>
          <w:sz w:val="28"/>
          <w:szCs w:val="28"/>
        </w:rPr>
        <w:t>представляє Координаційну раду  та  взаємодіє з посадовими особами органів державної влад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ідповідає за дотримання вимог нормативних актів, які регулюють порядок формування і діяльності Координаційної рад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інформує Координаційну раду про прийняття актів (рішень) за предметом діяльності Координаційної рад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інформує Координаційну раду про надходження офіційних звернень, запитів, інших документів та вносить їх за потреби на розгляд Координаційної ради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ний та документальний супровід діяльності Координаційної ради забезпечує секретар Координаційної ради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 Координаційної ради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безпечує складання проєктів планів роботи Координаційної ради та звітів про роботу Координаційної рад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хнічно організовує, за дорученням голови Координаційної ради, засідання Координаційної ради, організаційно забезпечує проведення та документування засідань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інформує членів Координаційної ради про чергове засідання не пізніше 7 днів до його проведення, позачергово - не пізніше 3 днів до його проведенн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отує документацію до засідання, проєкт порядку денного,  довідкові інформаційно-аналітичні матеріали та узагальнення пропозицій від членів Координаційної рад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отує список запрошених на засідання та реєстраційні відомості до засідань Координаційної ради, координує участь у засіданнях (присутність на засіданнях) запрошених осіб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веде під час засідання протокол, слідкує за дотриманням установленого порядку денного, готує проєкт протоколу роботи Координаційної ради, підписує його та подає на підпис голові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водить підписаний протокол до відома членів Координаційної ради, а за потреби до відома інших осіб, кого це стосуєтьс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>узагальнює інформацію про стан виконання прийнятих Координаційною радою рішень, інформує про це голову Координаційної ради, його заступника та Координаційну раду в цілому, тощо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публічне інформування про діяльність Координаційної ради</w:t>
      </w:r>
      <w:r>
        <w:rPr>
          <w:sz w:val="28"/>
          <w:szCs w:val="28"/>
          <w:lang w:eastAsia="ru-RU" w:bidi="ru-RU"/>
        </w:rPr>
        <w:t>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ий склад Координаційної ради затверджується розпорядженням міського голови за поданням Управління охорони здоров’я Івано-Франківської міської ради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и Координаційної ради здійснюють такі функції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ять пропозиції до порядку денного засідань Координаційної ради, ініціюють розгляд питань безпосередньо на засіданні Координаційної ради або в рамках дистанційного формату робот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ують у межах своєї компетенції підготовку інформаційно-аналітичних матеріалів з питань, внесених на розгляд Координаційної ради, зокрема мультимедійних презентацій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уть участь у розробці заходів, комплексних планів та інших документів, які розглядаються Координаційною радою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уть участь у засіданнях Координаційної ради та інших формах роботи Координаційної ради, зокрема доповідають з окремих питань, які розглядає Координаційна рада, беруть участь у їх обговоренні, голосують з приводу запропонованих рішень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уть заявляти окрему письмову думку (яка долучається до протоколу) в разі незгоди з рішеннями, прийнятими Координаційною радою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уть участь у розробленні та виконанні планів роботи Координаційної рад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  <w:tab w:val="left" w:pos="1393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и Координаційної ради зобов’язані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формувати Координаційну раду про рішення, прийняті зацікавленою стороною, яку вони представляють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часно письмово попереджати секретаря Координаційної ради про неможливість особистої участі в засіданні чи інших формах роботи Координаційної ради з поясненням причин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ово інформувати Координаційну раду в особі її секретаря про неможливість здійснення функцій члена Координаційної ради з будь-яких причин (тривале відрядження, відпустка, настання ситуації конфлікту інтересів, що унеможливлює перебування в складі Координаційної ради, перехід на іншу посаду тощо)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ство в Координаційній раді може бути припинено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і відкликання члена Координаційної ради з її складу відповідною зацікавленою стороною з дня, наступного за днем отримання секретарем Координаційної ради відповідного письмового повідомленн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ляхом виведення члена Координаційної ради з її складу за рішенням Координаційної ради у випадках передбачених у п. 3.11 цього Положенн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  <w:tab w:val="left" w:pos="1339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ійна рада може вивести зі свого складу члена Координаційної ради та/або припинити повноваження</w:t>
      </w:r>
      <w:r>
        <w:rPr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</w:rPr>
        <w:t>у таких випадках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член Координаційної ради без поважних причин не бере участі у чотирьох поспіль засіданнях Координаційної рад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568"/>
        <w:jc w:val="both"/>
        <w:rPr/>
      </w:pPr>
      <w:r>
        <w:rPr>
          <w:sz w:val="28"/>
          <w:szCs w:val="28"/>
        </w:rPr>
        <w:t>член Координаційної ради не виконує без поважних причин взяті на себе доручення Координаційної ради чи доручені йому функції в Координаційній раді, тощ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348" w:leader="none"/>
        </w:tabs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10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я роботи Координаційної ради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710" w:leader="none"/>
          <w:tab w:val="left" w:pos="993" w:leader="none"/>
          <w:tab w:val="left" w:pos="1134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10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ною формою роботи Координаційної ради є засідання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10" w:leader="none"/>
          <w:tab w:val="left" w:pos="993" w:leader="none"/>
          <w:tab w:val="left" w:pos="1134" w:leader="none"/>
          <w:tab w:val="left" w:pos="129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проводяться за необхідності, але не рідше як один раз на півріччя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10" w:leader="none"/>
          <w:tab w:val="left" w:pos="993" w:leader="none"/>
          <w:tab w:val="left" w:pos="1134" w:leader="none"/>
          <w:tab w:val="left" w:pos="129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ачергові засідання проводяться в разі потреби та можугь ініціюватися будь-ким із членів Координаційної ради шляхом відповідного звернення з обґрунтуванням до голови Координаційної ради. Рішення про доцільність або недоцільність скликання позачергового засідання на підставі такого звернення приймає голова Координаційної ради, про що сповіщає раду через секретаря Координаційної ради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10" w:leader="none"/>
          <w:tab w:val="left" w:pos="993" w:leader="none"/>
          <w:tab w:val="left" w:pos="1134" w:leader="none"/>
          <w:tab w:val="left" w:pos="129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є правоможним, якщо на ньому присутня більшість від її персонального складу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10" w:leader="none"/>
          <w:tab w:val="left" w:pos="993" w:leader="none"/>
          <w:tab w:val="left" w:pos="1134" w:leader="none"/>
          <w:tab w:val="left" w:pos="129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и Координаційної ради беруть участь у її засіданнях особисто або повідомляють голову Координаційної ради листом про уповноваження особи на участь в засіданні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10" w:leader="none"/>
          <w:tab w:val="left" w:pos="993" w:leader="none"/>
          <w:tab w:val="left" w:pos="1134" w:leader="none"/>
          <w:tab w:val="left" w:pos="129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сіданні Координаційної ради головує її голова або за дорученням голови, зокрема в разі його відсутності з поважних причин, заступник голови. 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10" w:leader="none"/>
          <w:tab w:val="left" w:pos="993" w:leader="none"/>
          <w:tab w:val="left" w:pos="1134" w:leader="none"/>
          <w:tab w:val="left" w:pos="129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у засідань координує та забезпечує секретар Координаційної ради у взаємодії з головою Координаційної ради та його заступником.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710" w:leader="none"/>
          <w:tab w:val="left" w:pos="993" w:leader="none"/>
          <w:tab w:val="left" w:pos="1134" w:leader="none"/>
          <w:tab w:val="left" w:pos="129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оботи Координаційної ради</w:t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а Координаційної ради здійснюється відповідно до затвердженого плану роботи з урахуванням пропозицій членів Координаційної ради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ір та узагальнення пропозицій щодо планування роботи Координаційної ради, підготовка проєкту плану роботи Координаційної ради та представлення його на розгляд Координаційної ради здійснюється заступником голови або секретарем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0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довж поточного року секретар Координаційної ради додає до затвердженого плану роботи інформацію про стан його виконання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0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чний звіт про роботу Координаційної ради за попередній рік формується секретарем та заступником голови Координаційної ради і затверджується радою впродовж першого календарного місяця року, що є наступним за звітним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0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оботи на наступний рік і річний звіт про роботу Координаційної ради підписуються головою або заступником голови та секретарем Координаційної ради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0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проєктів порядку денного, підготовка проєктів протокольних рішень та матеріалів до засідання Координаційної ради здійснюється секретарем з урахуванням пропозицій членів Координаційної ради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0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порядку денного засідання надається членам Координаційної ради</w:t>
      </w:r>
      <w:r>
        <w:rPr>
          <w:rFonts w:cs="Times New Roman" w:ascii="Times New Roman" w:hAnsi="Times New Roman"/>
          <w:sz w:val="28"/>
          <w:szCs w:val="28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ізніше двох днів до засідання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0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сідання Координаційної ради можуть бути запрошені представники закладів, установ, організацій, які працюють у сфері протидії ТБ і ВІЛ, засоби масової інформації, журналіси тощо. 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0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Координаційної ради приймається більшістю голосів її членів, зареєстрованих на засіданні, включаючи голоси осіб, які заміщають членів Координаційної ради, відсутніх на засіданні в цілому чи при розгляді окремих питань порядку денного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0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Координаційної ради оформлюються протоколом, який підписують голова Координаційної ради або заступник, та секретар Координаційної ради.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left" w:pos="120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Координаційної ради мають рекомендаційний характер і реалізовуються шляхом вжиття практичних кроків з реалізації таких рішень зі сторони усіх зацікавлених сторін.</w:t>
      </w:r>
    </w:p>
    <w:p>
      <w:pPr>
        <w:pStyle w:val="Style21"/>
        <w:widowControl w:val="false"/>
        <w:tabs>
          <w:tab w:val="clear" w:pos="708"/>
          <w:tab w:val="left" w:pos="1134" w:leader="none"/>
          <w:tab w:val="left" w:pos="1202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Івано-Франківської міської ради</w:t>
        <w:tab/>
        <w:tab/>
        <w:tab/>
        <w:t>Ігор ШЕВЧУК</w:t>
      </w:r>
    </w:p>
    <w:p>
      <w:pPr>
        <w:pStyle w:val="Normal"/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rFonts w:ascii="Times New Roman" w:hAnsi="Times New Roman" w:eastAsia="Calibri" w:cs="Times New Roman"/>
        <w:color w:val="000000"/>
        <w:lang w:val="uk-UA" w:bidi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rFonts w:ascii="Times New Roman" w:hAnsi="Times New Roman" w:eastAsia="Calibri" w:cs="Times New Roman"/>
        <w:color w:val="000000"/>
        <w:lang w:val="uk-UA" w:bidi="uk-UA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861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1">
    <w:name w:val="WW8Num4z1"/>
    <w:qFormat/>
    <w:rPr>
      <w:rFonts w:ascii="Times New Roman" w:hAnsi="Times New Roman" w:eastAsia="Calibr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ой текст (4)_"/>
    <w:qFormat/>
    <w:rPr>
      <w:i/>
      <w:iCs/>
      <w:sz w:val="26"/>
      <w:szCs w:val="26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uk-UA"/>
    </w:rPr>
  </w:style>
  <w:style w:type="character" w:styleId="24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420" w:after="0"/>
      <w:ind w:hanging="480"/>
      <w:jc w:val="center"/>
      <w:outlineLvl w:val="0"/>
    </w:pPr>
    <w:rPr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/>
      <w:ind w:firstLine="580"/>
      <w:jc w:val="both"/>
    </w:pPr>
    <w:rPr>
      <w:i/>
      <w:i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50:00Z</dcterms:created>
  <dc:creator>dilovod</dc:creator>
  <dc:description/>
  <cp:keywords/>
  <dc:language>en-US</dc:language>
  <cp:lastModifiedBy>Користувач Windows</cp:lastModifiedBy>
  <cp:lastPrinted>2023-06-14T13:16:00Z</cp:lastPrinted>
  <dcterms:modified xsi:type="dcterms:W3CDTF">2023-06-22T07:50:00Z</dcterms:modified>
  <cp:revision>2</cp:revision>
  <dc:subject/>
  <dc:title/>
</cp:coreProperties>
</file>