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835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Фіголя 40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Ду 110 мм на вул.Фіголя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Фіголя.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Фіголя 40/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Ду 110 мм на вул.Фіголя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Фіголя.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учимінської,33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 63мм на вул.Уляни Кравченко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Уляни Кравченко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оновальця,329б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Лісова-Дослід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Романчука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 Лоз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и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івнічна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 32мм житлового будинку №9а на вул.Північн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160мм на </w:t>
            </w:r>
            <w:r>
              <w:rPr>
                <w:rFonts w:cs="Times New Roman" w:ascii="Times New Roman" w:hAnsi="Times New Roman"/>
                <w:lang w:val="uk-UA"/>
              </w:rPr>
              <w:fldChar w:fldCharType="begin"/>
            </w:r>
            <w:r>
              <w:rPr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lang w:val="uk-UA"/>
              </w:rPr>
              <w:t>вул. Північ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и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івнічна,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160мм на </w:t>
            </w:r>
            <w:r>
              <w:rPr>
                <w:rFonts w:cs="Times New Roman" w:ascii="Times New Roman" w:hAnsi="Times New Roman"/>
                <w:lang w:val="uk-UA"/>
              </w:rPr>
              <w:fldChar w:fldCharType="begin"/>
            </w:r>
            <w:r>
              <w:rPr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lang w:val="uk-UA"/>
              </w:rPr>
              <w:t>вул. Північ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и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віткова,1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160мм на </w:t>
            </w:r>
            <w:r>
              <w:rPr>
                <w:rFonts w:cs="Times New Roman" w:ascii="Times New Roman" w:hAnsi="Times New Roman"/>
                <w:lang w:val="uk-UA"/>
              </w:rPr>
              <w:fldChar w:fldCharType="begin"/>
            </w:r>
            <w:r>
              <w:rPr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lang w:val="uk-UA"/>
              </w:rPr>
              <w:t>вул.Квітковій. Прокладку каналізаційної мережі виконати методом проко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и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екабристів,8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300мм на </w:t>
            </w:r>
            <w:r>
              <w:rPr>
                <w:rFonts w:cs="Times New Roman" w:ascii="Times New Roman" w:hAnsi="Times New Roman"/>
                <w:lang w:val="uk-UA"/>
              </w:rPr>
              <w:fldChar w:fldCharType="begin"/>
            </w:r>
            <w:r>
              <w:rPr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lang w:val="uk-UA"/>
              </w:rPr>
              <w:t>вул.Декабристів. Прокладку каналізаційної мережі виконати методом проко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агайдачного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Сагайдачного. 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озова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Лозовій.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ольова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 на вул. Поль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160мм на вул.Польовій. 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алинов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 та водовідведення індивідуального  житлового будинку 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Калиновій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алинова,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 та водовідведення індивідуального  житлового будинку 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Калиновій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алинова,3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 вул.Січового Стрільця Петріва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ічового Стрільця Петріва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Січового Стрільця Петрі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 Січового Стрільця Петріва.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амацька,2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Гайда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 Гайдамацьк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амацька,2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Гайда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 Гайдамац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амацька,5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Гайда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 Гайдамац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Місячна,1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 вул.Місячн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ісячна,2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 вул.Місячн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Опришків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 та 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Січового Стрільця Петрі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 вул.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адов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 та 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Сад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 вул. Садов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4 Серпня,2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 та 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24 Серпня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42:00Z</dcterms:created>
  <dc:creator>User</dc:creator>
  <dc:description/>
  <cp:keywords/>
  <dc:language>en-US</dc:language>
  <cp:lastModifiedBy>Користувач Windows</cp:lastModifiedBy>
  <cp:lastPrinted>2023-06-12T14:17:00Z</cp:lastPrinted>
  <dcterms:modified xsi:type="dcterms:W3CDTF">2023-06-14T13:42:00Z</dcterms:modified>
  <cp:revision>2</cp:revision>
  <dc:subject/>
  <dc:title>Про роботу  Житлово-експлуатаційної</dc:title>
</cp:coreProperties>
</file>