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6, 7 Закону України «Про оренду державного та комунального майна», ст. 59, 60 Закону України «Про місцеве самоврядування в Україні», 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color w:val="FF0000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Укласти з громадською організацією «Спрямована дія» договір оренди на нежитлові приміщення </w:t>
      </w:r>
      <w:r>
        <w:rPr>
          <w:sz w:val="28"/>
          <w:szCs w:val="28"/>
          <w:shd w:fill="FFFFFF" w:val="clear"/>
        </w:rPr>
        <w:t xml:space="preserve">загальною площею 90,1 кв.м (приміщення №№ 1÷6 загальною площею 53,1 кв.м згідно з технічним паспортом на будинок на вул. Леся Курбаса, 6, виготовленим 16.12.2015р. та 1/2 приміщення № 1 площею 1,6 кв.м, приміщення №№ 5÷7 згідно з технічним паспортом на будинок на вул. Леся Курбаса, 6, виготовленим 21.12.2015р.), розташовані на першому поверсі будинку </w:t>
      </w:r>
      <w:r>
        <w:rPr>
          <w:color w:val="000000"/>
          <w:sz w:val="28"/>
          <w:szCs w:val="28"/>
          <w:shd w:fill="FFFFFF" w:val="clear"/>
        </w:rPr>
        <w:t>за адресою: вул. Леся Курбаса, 6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на умовах затверджених п. 1 рішення виконавчого комітету Івано-Франківської міської ради від 27.04.2023 року №493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lang w:val="ru-RU"/>
        </w:rPr>
      </w:pPr>
      <w:r>
        <w:rPr>
          <w:rStyle w:val="Rvts7"/>
          <w:sz w:val="28"/>
          <w:szCs w:val="28"/>
        </w:rPr>
        <w:t xml:space="preserve">2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3920 від 15.12.2017р. нежитлових приміщень загальною площею </w:t>
      </w:r>
      <w:r>
        <w:rPr>
          <w:rStyle w:val="Rvts9"/>
          <w:rFonts w:eastAsia="Calibri"/>
          <w:sz w:val="28"/>
          <w:szCs w:val="28"/>
          <w:lang w:val="ru-RU"/>
        </w:rPr>
        <w:t>657,4 кв.м, розташованих на другому поверсі в будівлі за адресою: м. Івано-Франківськ, вул. Чорновола, 128 укладений з Департаментом освіти та науки Івано-Франківської міської ради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>Підстава: лист Департаменту освіти та науки Івано-Франківської міської ради вх.№298/48-14 від 30.05.2023р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3. Звільнити від сплати орендної плати фізичну особу-підприємця Волошин Оксану Йосипівну на період з 03.06.2023 року по                   31.08.2023 року за орендовані згідно договору оренди №ДО-4100 від 07.12.2021р. нежитлові приміщення площею 60,0 кв.м, розташовані на першому поверсі в будівлі Тисменичанського ліцею Івано-Франківської міської ради за адресою: с. Тисменичани, вул. Грушевського, 53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ФОП Волошин О.Й. від 19.05.2023р. вх.№204/34.2-02/35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Rvts7"/>
          <w:sz w:val="28"/>
          <w:szCs w:val="28"/>
        </w:rPr>
        <w:t>Звільнити від сплати орендної плати фізичну особу-підприємця Логвіновського Андрія Григоровича на період з 01.02.2023 року по                   27.04.2023 року за орендоване згідно договору оренди №ДО-3980 від 01.03.2019р. нежитлове приміщення площею 53,0 кв.м, розташоване на першому поверсі в будівлі ліцею №20 Івано-Франківської міської ради за адресою: вул. Гоголя, 10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ФОП Логвіновського А.Г. від 31.05.2023р. вх.№219/34.2-02/35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Style w:val="Rvts7"/>
          <w:sz w:val="28"/>
          <w:szCs w:val="28"/>
          <w:lang w:val="uk-UA"/>
        </w:rPr>
        <w:t xml:space="preserve">Дати дозвіл </w:t>
      </w:r>
      <w:r>
        <w:rPr>
          <w:sz w:val="28"/>
          <w:szCs w:val="28"/>
          <w:shd w:fill="FFFFFF" w:val="clear"/>
          <w:lang w:val="uk-UA"/>
        </w:rPr>
        <w:t>фізичній особі-підприємцю Ходоровському Володимиру Федоровичу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102 107,35 грн., пені в сумі 16 943,15 грн., 3% річних у сумі                 1 556,62 грн. та інфляційних збитків у сумі 6 429,89 грн. нарахованих згідно з умовами договору оренди №ДО-4089 від 06.09.2021р., шляхом оплати її рівними частинами щомісячно до 31.12.2023року. </w:t>
      </w:r>
    </w:p>
    <w:p>
      <w:pPr>
        <w:pStyle w:val="Normal"/>
        <w:ind w:left="8" w:firstLine="720"/>
        <w:jc w:val="both"/>
        <w:rPr/>
      </w:pPr>
      <w:r>
        <w:rPr>
          <w:sz w:val="28"/>
          <w:szCs w:val="28"/>
        </w:rPr>
        <w:t>Підстава: лист ФОП Ходоровського В.Ф. від 30.05.2023р. вх.№217/34.2-02/35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 xml:space="preserve">6. </w:t>
      </w:r>
      <w:r>
        <w:rPr>
          <w:sz w:val="28"/>
          <w:szCs w:val="28"/>
        </w:rPr>
        <w:t>Департаменту комунальних ресурсів та сільського господарства забезпечити оприлюднення рішень орендодавця, у строки передбачені законодавством.</w:t>
      </w:r>
    </w:p>
    <w:p>
      <w:pPr>
        <w:pStyle w:val="Rvps24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7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</w:t>
      </w:r>
      <w:r>
        <w:rPr/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36:00Z</dcterms:created>
  <dc:creator>www</dc:creator>
  <dc:description/>
  <cp:keywords/>
  <dc:language>en-US</dc:language>
  <cp:lastModifiedBy>Користувач Windows</cp:lastModifiedBy>
  <cp:lastPrinted>2023-06-06T16:14:00Z</cp:lastPrinted>
  <dcterms:modified xsi:type="dcterms:W3CDTF">2023-06-08T07:36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1.2.0.11440</vt:lpwstr>
  </property>
</Properties>
</file>