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>внесення на розгляд міськ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ди проєкту ріш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безоплатну передачу майна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ст. 52 Закону України «Про місцеве самоврядування в Україні», Кодексом Цивільного захисту України, згідно протоколу №2 від 03.05.2023 року чергового засідання комісії з питань техногенно-екологічної безпеки і надзвичайних ситуацій Івано-Франківської міської територіальної громади, виконавчий комітет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Внести на розгляд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 проєкт рішення «Про безоплатну передачу майна»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</w:t>
      </w:r>
      <w:r>
        <w:rPr>
          <w:sz w:val="28"/>
          <w:szCs w:val="28"/>
        </w:rPr>
        <w:t xml:space="preserve">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ішення покласти на заступника міського голови </w:t>
      </w:r>
      <w:r>
        <w:rPr>
          <w:sz w:val="28"/>
          <w:szCs w:val="28"/>
          <w:lang w:val="uk-UA"/>
        </w:rPr>
        <w:t>–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айд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29:00Z</dcterms:created>
  <dc:creator>user</dc:creator>
  <dc:description/>
  <dc:language>en-US</dc:language>
  <cp:lastModifiedBy>Користувач Windows</cp:lastModifiedBy>
  <cp:lastPrinted>2023-06-06T12:45:00Z</cp:lastPrinted>
  <dcterms:modified xsi:type="dcterms:W3CDTF">2023-06-08T07:29:00Z</dcterms:modified>
  <cp:revision>2</cp:revision>
  <dc:subject/>
  <dc:title/>
</cp:coreProperties>
</file>