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400" w:hanging="0"/>
        <w:jc w:val="both"/>
        <w:rPr/>
      </w:pPr>
      <w:r>
        <w:rPr>
          <w:sz w:val="28"/>
          <w:szCs w:val="28"/>
        </w:rPr>
        <w:t>Про включення об’єкта нерухомого майна за адресою: вул. Чорновола, 130/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3 року №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108,1 кв.м (приміщення №№ 1, 2 в будівлі літера Ж (овочесховище) згідно з технічним паспортом, виготовленим 03.03.2023р.), які розташовані за адресою:                     вул. Чорновола, 130/2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>2. Затвердити експертний висновок про незалежну оцінку овочесховища (Літ.Ж) загальною площею 108,1 на вул. Чорновола, 130/2 в м. Івано-Франківську, складений ОКП «Івано-Франківське обласне бюро технічної інвентаризації»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фізичною особою Поліщуком Ігорем Івановичем за ціною  195 528,0 грн. (сто дев’яносто п’ять тисяч п’ятсот двадцять вісім гривень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.</w:t>
      </w:r>
    </w:p>
    <w:p>
      <w:pPr>
        <w:pStyle w:val="Normal"/>
        <w:ind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Благоустрій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  <w:color w:val="FF0000"/>
        </w:rPr>
      </w:pPr>
      <w:r>
        <w:rPr>
          <w:rStyle w:val="Rvts1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34:00Z</dcterms:created>
  <dc:creator>www</dc:creator>
  <dc:description/>
  <cp:keywords/>
  <dc:language>en-US</dc:language>
  <cp:lastModifiedBy>Користувач Windows</cp:lastModifiedBy>
  <cp:lastPrinted>2023-05-18T11:17:00Z</cp:lastPrinted>
  <dcterms:modified xsi:type="dcterms:W3CDTF">2023-06-08T07:34:00Z</dcterms:modified>
  <cp:revision>2</cp:revision>
  <dc:subject/>
  <dc:title>Про внесення на розгляд міської ради проєкту рішення «Про включення нежитлового приміщення в будинку за адресою: вул</dc:title>
</cp:coreProperties>
</file>