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ати дозвіл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. -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3/5 частини кв.- (загальною площею помешкання - кв.м, житловою площею – - кв.м) на вул. -, - у м.Івано-Франківську, право користування якою мають -, року народження, та -, - року народження, за згодою поданою їх батьком - органу опіки та пікл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2. -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2/3 частин кв.- (загальною площею помешкання -кв.м, житловою площею – - кв.м) на вул. - в м.Івано-Франківську, право користування якою має -, - року народження, за згодою поданою її батьком -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3. -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1/2 частини кв.- (загальною площею помешкання - кв.м, житловою площею – - кв.м) на вул.-, 1- у м.Івано-Франківську, право користування якою мають -, - року народження, за згодою поданою її батьком - органу опіки та піклуванн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ітей житла (майн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- та -  від імені малолітньої -, -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цілої земельної ділянки площею - га за кадастровим номером - для ведення особистого селянського господарства за адресою: с.- Івано-Франківського району Івано-Франківської обла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7:42:00Z</dcterms:created>
  <dc:creator>user</dc:creator>
  <dc:description/>
  <cp:keywords/>
  <dc:language>en-US</dc:language>
  <cp:lastModifiedBy>Користувач Windows</cp:lastModifiedBy>
  <cp:lastPrinted>2023-05-25T11:02:00Z</cp:lastPrinted>
  <dcterms:modified xsi:type="dcterms:W3CDTF">2023-06-08T07:42:00Z</dcterms:modified>
  <cp:revision>2</cp:revision>
  <dc:subject/>
  <dc:title/>
</cp:coreProperties>
</file>