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Normal"/>
        <w:spacing w:lineRule="auto" w:line="240" w:before="0" w:after="0"/>
        <w:ind w:firstLine="55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__________________ №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місії з розгляду питань щодо надання компенсації за знищені об'єкти нерухомого майна внаслідок бойових дій, терористичних актів, диверсій, спричинених збройною агресією російської федерації проти Украї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950" w:hanging="495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АЙДА  Руслан Дмитрович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uk-UA"/>
        </w:rPr>
        <w:t xml:space="preserve"> 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Заступник міського голови – директор Департаменту по взаємодії зі Збройними силами України, Національною гвардією України, правоохоронними органами та надзвичайними ситуаціями, голова коміс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УШАК Михайло Володимирович </w:t>
        <w:tab/>
        <w:t>Заступник міського голови –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раструктури, житлової та комунальної політики, заступник голови коміс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АРИЧ Леся Степанівна </w:t>
        <w:tab/>
        <w:tab/>
        <w:tab/>
        <w:t>Начальник відділу кадрів та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ї роботи Департаменту соціальної політики виконкому Івано-Франківської міської ради, секретар коміс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АН Олег Казимирович </w:t>
        <w:tab/>
        <w:tab/>
        <w:tab/>
        <w:t>Заступник начальника управління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ування територій та містобудівного кадастру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відділу генерального плану міста Департаменту містобудування та архітектури Івано-Франків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ІЛЬТАЙЧУК Василь Володимирович</w:t>
        <w:tab/>
        <w:t>Заступник начальника відділу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ю за будівництвом Управління з питань державного архітектурно-будівельного контролю Івано-Франків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ІНЧУК Олександр Сергійович</w:t>
        <w:tab/>
        <w:tab/>
        <w:t>Заступник начальника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-начальник відділу фінансування підприємств комунальної власності та інвестиційних проєктів Фінансового управління Івано-Франків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ЗИМ Антоніна Юріївна </w:t>
        <w:tab/>
        <w:tab/>
        <w:tab/>
        <w:t>Начальник управління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го майна Департаменту комунальних ресурсів та сільського господарства Івано-Франків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ЬЧУК Володимир Григорович</w:t>
        <w:tab/>
        <w:t>Перший заступник начальника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-головний інженер Управління капітального будівництва Івано-Франківської міської ради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ВАЛЬЧУК Андрій Володимирович</w:t>
        <w:tab/>
        <w:t xml:space="preserve">Завідувач сектору взаємодії з </w:t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ійно-рятувальними</w:t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ами Управління з питань</w:t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звичайних ситуацій</w:t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Департаменту по взаємодії зі </w:t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Збройними силами України, </w:t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Національною гвардією України, </w:t>
      </w:r>
    </w:p>
    <w:p>
      <w:pPr>
        <w:pStyle w:val="Normal"/>
        <w:spacing w:lineRule="auto" w:line="240" w:before="0" w:after="0"/>
        <w:ind w:firstLine="4962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равоохоронними органами та  </w:t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надзвичайними ситуаці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ОРУЧКО Світлана Миронівна</w:t>
        <w:tab/>
        <w:t>Директор Департаменту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кономічного розвитку, екології та енергозбереження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МАЩУК Михайло Дмитрович</w:t>
        <w:tab/>
        <w:tab/>
        <w:t>Заступник директора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у адміністративних послуг (ЦНАП м. Івано-Франківська) Івано-Франків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АШ Христина Михайлівна</w:t>
        <w:tab/>
        <w:tab/>
        <w:t>Начальник відділу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ького обліку та звітності Департаменту соціальної політики виконкому Івано-Франків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ИНЧУК Іван Васильович </w:t>
        <w:tab/>
        <w:tab/>
        <w:t>Заступник начальника РУП ГУНП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Івано-Франківській області полковник поліції (за згодо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ІЄНКО Валентин Станіславович</w:t>
        <w:tab/>
        <w:t>Державний реєстратор відділу з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ь державної реєстрації речових прав на нерухоме майно Управління реєстраційних процедур Івано-Франків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ОМАРЕНКО Геннадій </w:t>
      </w:r>
    </w:p>
    <w:p>
      <w:pPr>
        <w:pStyle w:val="Heading2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лександрович</w:t>
        <w:tab/>
        <w:tab/>
        <w:tab/>
        <w:tab/>
        <w:tab/>
        <w:t>Заступник директора</w:t>
      </w:r>
    </w:p>
    <w:p>
      <w:pPr>
        <w:pStyle w:val="Heading2"/>
        <w:spacing w:before="0" w:after="0"/>
        <w:ind w:left="4956" w:hanging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артаменту інфраструктури, житлової та комунальної політики 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 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управління житлової полі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НОВСЬКА Ірина Ярославівна</w:t>
        <w:tab/>
        <w:tab/>
        <w:t>Начальник відділу правового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Департаменту правової політики Івано-Франків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ВГАНЮК Віра Олегівна</w:t>
        <w:tab/>
        <w:tab/>
        <w:tab/>
        <w:t>Державний реєстратор відділу з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итань державної реєстрації речових прав на нерухоме майно Управління реєстраційних процедур Івано-Франків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ітету міської ради</w:t>
        <w:tab/>
        <w:tab/>
        <w:tab/>
        <w:tab/>
        <w:tab/>
        <w:tab/>
        <w:t>Ігор ШЕВЧУК</w:t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eastAsia="Times New Roman" w:cs="Calibri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27:00Z</dcterms:created>
  <dc:creator>user</dc:creator>
  <dc:description/>
  <cp:keywords/>
  <dc:language>en-US</dc:language>
  <cp:lastModifiedBy>Користувач Windows</cp:lastModifiedBy>
  <dcterms:modified xsi:type="dcterms:W3CDTF">2023-06-08T12:44:00Z</dcterms:modified>
  <cp:revision>4</cp:revision>
  <dc:subject/>
  <dc:title/>
</cp:coreProperties>
</file>