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 Головному управлінню національної поліції в Івано-Франківській області щодо здійснення будівництва багатоквартирного житлового будинку з приміщеннями громадського призначення на вул. Владики Софрона Мудрого, 27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 товариству з обмеженою відповідальністю «В.Д.ГРУП» щодо здійснення будівництва багатоквартирного житлового будинку з приміщеннями громадського призначення на вул. Владики Софрона Мудрого, 29, 31.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49:00Z</dcterms:created>
  <dc:creator>User</dc:creator>
  <dc:description/>
  <cp:keywords/>
  <dc:language>en-US</dc:language>
  <cp:lastModifiedBy>Користувач Windows</cp:lastModifiedBy>
  <cp:lastPrinted>2023-06-07T10:37:00Z</cp:lastPrinted>
  <dcterms:modified xsi:type="dcterms:W3CDTF">2023-06-08T11:49:00Z</dcterms:modified>
  <cp:revision>2</cp:revision>
  <dc:subject/>
  <dc:title>                               </dc:title>
</cp:coreProperties>
</file>