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1215"/>
        <w:spacing w:before="0" w:after="0"/>
        <w:rPr/>
      </w:pPr>
      <w:r>
        <w:rPr>
          <w:rStyle w:val="Rvts6"/>
          <w:sz w:val="28"/>
          <w:szCs w:val="28"/>
        </w:rPr>
        <w:t>Про план роботи виконавчого</w:t>
      </w:r>
    </w:p>
    <w:p>
      <w:pPr>
        <w:pStyle w:val="Rvps1215"/>
        <w:spacing w:before="0" w:after="0"/>
        <w:rPr>
          <w:sz w:val="28"/>
          <w:szCs w:val="28"/>
        </w:rPr>
      </w:pPr>
      <w:r>
        <w:rPr>
          <w:rStyle w:val="Rvts6"/>
          <w:sz w:val="28"/>
          <w:szCs w:val="28"/>
        </w:rPr>
        <w:t xml:space="preserve">комітету міської ради </w:t>
      </w:r>
    </w:p>
    <w:p>
      <w:pPr>
        <w:pStyle w:val="Rvps1215"/>
        <w:spacing w:before="0" w:after="0"/>
        <w:rPr>
          <w:sz w:val="28"/>
          <w:szCs w:val="28"/>
        </w:rPr>
      </w:pPr>
      <w:r>
        <w:rPr>
          <w:rStyle w:val="Rvts6"/>
          <w:sz w:val="28"/>
          <w:szCs w:val="28"/>
        </w:rPr>
        <w:t>на друге півріччя 202</w:t>
      </w:r>
      <w:r>
        <w:rPr>
          <w:rStyle w:val="Rvts6"/>
          <w:sz w:val="28"/>
          <w:szCs w:val="28"/>
          <w:lang w:val="ru-RU"/>
        </w:rPr>
        <w:t>3</w:t>
      </w:r>
      <w:r>
        <w:rPr>
          <w:rStyle w:val="Rvts6"/>
          <w:sz w:val="28"/>
          <w:szCs w:val="28"/>
        </w:rPr>
        <w:t xml:space="preserve"> року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216"/>
        <w:spacing w:before="0" w:after="0"/>
        <w:ind w:firstLine="708"/>
        <w:jc w:val="both"/>
        <w:rPr/>
      </w:pPr>
      <w:r>
        <w:rPr>
          <w:rStyle w:val="Rvts6"/>
          <w:sz w:val="28"/>
          <w:szCs w:val="28"/>
        </w:rPr>
        <w:t>Керуючись  статтею 53 Закону України «Про місцеве самоврядування в Україні» та на підставі Регламенту виконавчого комітету міської ради, затвердженого рішенням виконавчого комітету від 27.11.2020р.  № 1235, виконавчий комітет міської ради</w:t>
      </w:r>
    </w:p>
    <w:p>
      <w:pPr>
        <w:pStyle w:val="Rvps1"/>
        <w:spacing w:before="0" w:after="0"/>
        <w:jc w:val="center"/>
        <w:rPr/>
      </w:pPr>
      <w:r>
        <w:rPr>
          <w:rStyle w:val="Rvts6"/>
          <w:sz w:val="28"/>
          <w:szCs w:val="28"/>
        </w:rPr>
        <w:t>вирішив:</w:t>
      </w:r>
    </w:p>
    <w:p>
      <w:pPr>
        <w:pStyle w:val="Rvps7"/>
        <w:spacing w:before="0" w:after="0"/>
        <w:ind w:firstLine="708"/>
        <w:jc w:val="both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>1.Затвердити план роботи виконавчого комітету міської ради на друге півріччя 2023 року (додається).</w:t>
      </w:r>
    </w:p>
    <w:p>
      <w:pPr>
        <w:pStyle w:val="Rvps7"/>
        <w:spacing w:before="0" w:after="0"/>
        <w:ind w:firstLine="708"/>
        <w:jc w:val="both"/>
        <w:rPr>
          <w:rStyle w:val="Rvts6"/>
          <w:sz w:val="28"/>
          <w:szCs w:val="28"/>
        </w:rPr>
      </w:pPr>
      <w:r>
        <w:rPr/>
      </w:r>
    </w:p>
    <w:p>
      <w:pPr>
        <w:pStyle w:val="Rvps7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Style w:val="Rvts6"/>
          <w:sz w:val="28"/>
          <w:szCs w:val="28"/>
        </w:rPr>
        <w:t>2.Заступникам міського голови, керівникам виконавчих органів міської рад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1 організувати підготовку питань на засідання виконавчого комітету міської ради відповідно до розділу 6 Регламенту виконавчого комітету та виконавчих органів Івано-Франківської міської ради, затвердженого рішенням виконавчого комітету міської ради від 27.11.2020р. №1235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Rvps1217"/>
        <w:spacing w:before="280" w:after="0"/>
        <w:ind w:firstLine="708"/>
        <w:jc w:val="both"/>
        <w:rPr/>
      </w:pPr>
      <w:r>
        <w:rPr>
          <w:rStyle w:val="Rvts6"/>
          <w:sz w:val="28"/>
          <w:szCs w:val="28"/>
        </w:rPr>
        <w:t>3.Рішення виконавчого комітету міської ради від 15.12.2022р.  № 1276 «Про план роботи виконавчого комітету міської ради на перше півріччя 2023 року»  вважати таким, що втратило чинність.</w:t>
      </w:r>
    </w:p>
    <w:p>
      <w:pPr>
        <w:pStyle w:val="Rvps1217"/>
        <w:spacing w:before="0" w:after="0"/>
        <w:ind w:firstLine="708"/>
        <w:jc w:val="both"/>
        <w:rPr/>
      </w:pPr>
      <w:r>
        <w:rPr>
          <w:rStyle w:val="Rvts10"/>
          <w:sz w:val="28"/>
          <w:szCs w:val="28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Rvps7"/>
        <w:spacing w:before="0" w:after="0"/>
        <w:ind w:firstLine="708"/>
        <w:jc w:val="both"/>
        <w:rPr>
          <w:sz w:val="28"/>
          <w:szCs w:val="28"/>
        </w:rPr>
      </w:pPr>
      <w:r>
        <w:rPr>
          <w:rStyle w:val="Rvts6"/>
          <w:sz w:val="28"/>
          <w:szCs w:val="28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Rvps1"/>
        <w:spacing w:before="0" w:after="0"/>
        <w:ind w:firstLine="708"/>
        <w:rPr>
          <w:rStyle w:val="Rvts6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81" w:charSpace="0"/>
        </w:sectPr>
        <w:pStyle w:val="Rvps1"/>
        <w:spacing w:before="0" w:after="0"/>
        <w:ind w:firstLine="708"/>
        <w:rPr/>
      </w:pPr>
      <w:r>
        <w:rPr>
          <w:rStyle w:val="Rvts6"/>
          <w:sz w:val="28"/>
          <w:szCs w:val="28"/>
        </w:rPr>
        <w:t xml:space="preserve">Міський голова </w:t>
        <w:tab/>
        <w:tab/>
        <w:tab/>
        <w:tab/>
        <w:tab/>
        <w:t xml:space="preserve">Руслан МАРЦІНКІВ </w:t>
      </w:r>
    </w:p>
    <w:p>
      <w:pPr>
        <w:pStyle w:val="Normal"/>
        <w:ind w:left="11328" w:firstLine="708"/>
        <w:rPr/>
      </w:pPr>
      <w:r>
        <w:rPr/>
        <w:t>Ф-05/І-СУЯ/09</w:t>
      </w:r>
    </w:p>
    <w:p>
      <w:pPr>
        <w:pStyle w:val="Normal"/>
        <w:spacing w:lineRule="auto" w:line="240" w:before="0" w:after="0"/>
        <w:ind w:firstLine="109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0915"/>
        <w:jc w:val="both"/>
        <w:rPr/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роботи виконавчого комітету міської ради на друге півріччя 2023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66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12"/>
        <w:gridCol w:w="567"/>
        <w:gridCol w:w="1701"/>
        <w:gridCol w:w="1701"/>
        <w:gridCol w:w="1843"/>
        <w:gridCol w:w="1701"/>
        <w:gridCol w:w="1843"/>
      </w:tblGrid>
      <w:tr>
        <w:trPr>
          <w:trHeight w:val="102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рмін подачі проєкту ріш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ата засідання виконавчого комітету міської ради</w:t>
            </w:r>
          </w:p>
        </w:tc>
      </w:tr>
      <w:tr>
        <w:trPr>
          <w:trHeight w:val="316" w:hRule="atLeast"/>
          <w:cantSplit w:val="true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Липень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27" w:hanging="0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 виплату одноразової матеріальної допомоги громадянам, які призвані на військову службу за контрактом  у Збройні сил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.Вліз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6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7.2023р.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культурно-мистецьких заходів до відзначення </w:t>
            </w:r>
            <w:r>
              <w:rPr>
                <w:rStyle w:val="Rvts7"/>
                <w:sz w:val="26"/>
                <w:szCs w:val="26"/>
              </w:rPr>
              <w:t>Дня Української держа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3р.</w:t>
            </w:r>
          </w:p>
        </w:tc>
      </w:tr>
      <w:tr>
        <w:trPr>
          <w:trHeight w:val="8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5278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твердження  Порядку проведення конкурсу з визначення операторів паркування на території Івано-Франківської М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Гігл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7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7.2023р.</w:t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технічних умов на приєднання об’єктів до централізованих систем водопостачання та водовід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р.</w:t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несення на розгляд  міської ради проєкту  рішення «Про виконання  бюджету Івано-Франківської  міської територіальної громади за І півріччя 2023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3р.</w:t>
            </w:r>
          </w:p>
        </w:tc>
      </w:tr>
      <w:tr>
        <w:trPr>
          <w:cantSplit w:val="true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</w:tr>
      <w:tr>
        <w:trPr>
          <w:trHeight w:val="1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7" w:hanging="121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  <w:t>Про проведення Днів сталої енерг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  <w:t>Р. 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  <w:t>З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7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8.2023р.</w:t>
            </w:r>
          </w:p>
        </w:tc>
      </w:tr>
      <w:tr>
        <w:trPr>
          <w:trHeight w:val="1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7" w:hanging="12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ультурно-мистецьких заходів до відзначення Дня Державного Прапор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8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8.2023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7" w:hanging="12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ультурно-мистецьких заходів до відзначення Дня Незалеж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08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.08.2023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7" w:hanging="12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167 річниці від дня народження Івана Фр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.08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7.08.2023р.</w:t>
            </w:r>
          </w:p>
        </w:tc>
      </w:tr>
      <w:tr>
        <w:trPr>
          <w:trHeight w:val="4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7" w:hanging="12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ідготовку закладів освіти міста до 2023-2024 навчаль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7.08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4.08.2023р.</w:t>
            </w:r>
          </w:p>
        </w:tc>
      </w:tr>
      <w:tr>
        <w:trPr>
          <w:trHeight w:val="4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7" w:hanging="12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несення на розгляд  міської ради проєкту  рішення «Про  внесення змін  до рішення міської ради від 22.12.2022р. №227-32 «Про бюджет Івано-Франківської  міської територіальної громади на 2023 рі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7.08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4.08.2023р.</w:t>
            </w:r>
          </w:p>
        </w:tc>
      </w:tr>
      <w:tr>
        <w:trPr>
          <w:trHeight w:val="4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7" w:hanging="12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ведення в дію  протоколу  засідання конкурсної комі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Фуч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4.08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1.08.2023р.</w:t>
            </w:r>
          </w:p>
        </w:tc>
      </w:tr>
      <w:tr>
        <w:trPr>
          <w:cantSplit w:val="true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12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27" w:hanging="0"/>
              <w:contextualSpacing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нагородження з нагоди Дня фізичної культури та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Матеш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8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9.2023р.</w:t>
            </w:r>
          </w:p>
        </w:tc>
      </w:tr>
      <w:tr>
        <w:trPr>
          <w:trHeight w:val="8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27" w:hanging="0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ацію відпочинку  та оздоровлення дітей м.Івано-Франківська влітку 2023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Матеш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7.09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4.09.2023р.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27" w:hanging="0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сеукраїнського Дня біблі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7.09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4.09.2023р.</w:t>
            </w:r>
          </w:p>
        </w:tc>
      </w:tr>
      <w:tr>
        <w:trPr>
          <w:trHeight w:val="8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27" w:hanging="0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ультурно-мистецьких заходів до відзначення Дня захисників та захисниць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7.09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4.09.2023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27" w:hanging="0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02"/>
              <w:spacing w:before="0" w:after="0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о затвердження мережі закладів дошкільної, загальної середньої, позашкільної та професійно-технічної освіти на  2023-2024 навчальн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9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9.2023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27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заходів з нагоди Дня усинов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9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9.2023р.</w:t>
            </w:r>
          </w:p>
        </w:tc>
      </w:tr>
      <w:tr>
        <w:trPr>
          <w:cantSplit w:val="true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Жовтень</w:t>
            </w:r>
          </w:p>
        </w:tc>
      </w:tr>
      <w:tr>
        <w:trPr>
          <w:trHeight w:val="3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06" w:firstLine="121"/>
              <w:jc w:val="right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єкт фінансових планів на 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9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10.2023р.</w:t>
            </w:r>
          </w:p>
        </w:tc>
      </w:tr>
      <w:tr>
        <w:trPr>
          <w:trHeight w:val="1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06" w:firstLine="121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ередачу на бал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Пете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5.10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2.10.2023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06" w:firstLine="121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сеукраїнського дня працівників культури та майстрів мистец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10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06" w:firstLine="121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внесення на розгляд міської ради проєкту рішення «Про виконання бюджету Івано-Франківської міської територіальної громади за  9 місяців 2023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0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0.2023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06" w:firstLine="121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технічних умов на приєднання об’єктів до централізованих систем водопостачання та водовід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23р.</w:t>
            </w:r>
          </w:p>
        </w:tc>
      </w:tr>
      <w:tr>
        <w:trPr>
          <w:cantSplit w:val="true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>Листопад</w:t>
            </w:r>
          </w:p>
        </w:tc>
      </w:tr>
      <w:tr>
        <w:trPr>
          <w:trHeight w:val="1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7" w:hanging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заходів до Дня спільних дій в інтерес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23р.</w:t>
            </w:r>
          </w:p>
        </w:tc>
      </w:tr>
      <w:tr>
        <w:trPr>
          <w:trHeight w:val="2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єкт фінансових планів на 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р.</w:t>
            </w:r>
          </w:p>
        </w:tc>
      </w:tr>
      <w:tr>
        <w:trPr>
          <w:trHeight w:val="2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творчого звіту Об’єднання муніципальних мистецьких колективів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р.</w:t>
            </w:r>
          </w:p>
        </w:tc>
      </w:tr>
      <w:tr>
        <w:trPr>
          <w:trHeight w:val="8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З.Никора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р.</w:t>
            </w:r>
          </w:p>
        </w:tc>
      </w:tr>
      <w:tr>
        <w:trPr>
          <w:trHeight w:val="5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культурно-мистецьких заходів до відзначення </w:t>
            </w:r>
            <w:r>
              <w:rPr>
                <w:sz w:val="26"/>
                <w:szCs w:val="26"/>
                <w:shd w:fill="FFFFFF" w:val="clear"/>
                <w:lang w:eastAsia="ru-RU"/>
              </w:rPr>
              <w:t>Дня Збройних Сил України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р.</w:t>
            </w:r>
          </w:p>
        </w:tc>
      </w:tr>
      <w:tr>
        <w:trPr>
          <w:trHeight w:val="5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ультурно-мистецьких заходів до відзначення свята Мико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р.</w:t>
            </w:r>
          </w:p>
        </w:tc>
      </w:tr>
      <w:tr>
        <w:trPr>
          <w:trHeight w:val="5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рішення міської ради від 28.01.2021р. №52-4 «Про Програму розвитку соціального підприємництва на території Івано-Франківської міської територіальної громади на 2021-2023 ро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арас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23р.</w:t>
            </w:r>
          </w:p>
        </w:tc>
      </w:tr>
      <w:tr>
        <w:trPr>
          <w:trHeight w:val="2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8"/>
                <w:spacing w:val="-10"/>
                <w:sz w:val="26"/>
                <w:szCs w:val="26"/>
              </w:rPr>
              <w:t xml:space="preserve">Про внесення на розгляд міської ради </w:t>
            </w:r>
            <w:r>
              <w:rPr>
                <w:rStyle w:val="Rvts8"/>
                <w:sz w:val="26"/>
                <w:szCs w:val="26"/>
              </w:rPr>
              <w:t xml:space="preserve">проєкту рішення </w:t>
            </w:r>
            <w:r>
              <w:rPr>
                <w:sz w:val="26"/>
                <w:szCs w:val="26"/>
              </w:rPr>
              <w:t>«Про затвердження плану діяльності Івано-Франківської міської ради з підготовки проєктів регуляторних актів на 2024 рі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П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р.</w:t>
            </w:r>
          </w:p>
        </w:tc>
      </w:tr>
      <w:tr>
        <w:trPr>
          <w:trHeight w:val="158" w:hRule="atLeast"/>
          <w:cantSplit w:val="true"/>
        </w:trPr>
        <w:tc>
          <w:tcPr>
            <w:tcW w:w="15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1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Службою у справах дітей заходів до Дня Святого Мико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23р.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несення на розгляд  міської ради проєкту  рішення «Про внесення змін до рішення міської ради від 22.12.2022р. №227-32 «Про бюджет Івано-Франківської  міської територіальної громади на 2023 рі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07.12.2023р.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несення на розгляд  міської ради проєкту  рішення «Про  бюджет Івано-Франківської  міської територіальної громади на 2024 рі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.12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2.2023р.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затвердження плану діяльності виконавчого комітету міської ради з підготовки проєктів регуляторних актів на 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П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.12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2.2023р.</w:t>
            </w:r>
          </w:p>
        </w:tc>
      </w:tr>
      <w:tr>
        <w:trPr>
          <w:trHeight w:val="4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звіт директора Департаменту  освіти та науки  Івано-Фран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2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2.2023р.</w:t>
            </w:r>
          </w:p>
        </w:tc>
      </w:tr>
      <w:tr>
        <w:trPr>
          <w:trHeight w:val="48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лан роботи виконавчого комітету міської ради на І півріччя 2024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12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12.2023р.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2"/>
        <w:gridCol w:w="1701"/>
        <w:gridCol w:w="1559"/>
        <w:gridCol w:w="1560"/>
        <w:gridCol w:w="3402"/>
      </w:tblGrid>
      <w:tr>
        <w:trPr>
          <w:trHeight w:val="6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\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ідповідальні за підготов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рмін подачі проєкту рішення, дата засідання виконавчого комітету міської ради</w:t>
            </w:r>
          </w:p>
        </w:tc>
      </w:tr>
      <w:tr>
        <w:trPr>
          <w:trHeight w:val="4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 надання дозволу на від’єднання житлових будинків від систем (мереж) центрального опа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.Г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.Плит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Криворучк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  <w:tab w:val="right" w:pos="9356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 надання погодження на </w:t>
            </w:r>
            <w:r>
              <w:rPr>
                <w:color w:val="000000"/>
                <w:sz w:val="26"/>
                <w:szCs w:val="26"/>
                <w:lang w:eastAsia="ru-RU"/>
              </w:rPr>
              <w:t>розміщення та облаштування торгових  майданчиків на території міста 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.Гай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Слобо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Криворуч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надання погодження на розміщення об’єктів дрібнороздрібної торгівлі та надання послуг у сфері розв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.Гай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Слобо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Криворуч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житлових пита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остановку на облік громадян, які бажають отримати  земельну ділянку для будівництва, обслуговування жилого будинку, господарських будівель та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надання дозволів на укладення правочинів  щодо житла (майна), право власності на яке або право користування яким мають д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 xml:space="preserve">Про внесення на розгляд міської ради проєкту рішення «Про включення об’єкта комунальної власності до переліку об’єктів, що підлягають приватизації та його приватизацію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міської ради проєкту рішення «Про використання об’єктів комунальної власності Івано-Франківської міської територіальної громад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ів рішень щодо набуття та реалізації прав на земельні ділянки на території Івано-Франків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М.Віт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присвоєння, зміну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зміщення зовнішньої ре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демонтаж тимчасов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надання вихідних  даних - містобудівних умов  та обмежень  для проєктування  об’єктів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надання одноразових матеріальних допомог  мешканцям міста, які мають потребу в лікуванні та придбанні ліків, визначним людям міста, ювіляр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матеріальних допомог учасникам АТО/ОСС, Захисникам, Захисницям Украї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щомісячних матеріальних допомог родинам загиблих (померлих) учасників АТО/ОСС, Захисників, Захисниць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матеріальних допомог родинам загиблих (померлих) учасників АТО/ОСС, Захисників, Захисниць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матеріальних допомог, часткового відшкодування вартості придбаного кот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ої матеріальн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аце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ацеб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ІІ. Перелік питань, які розглядатимуться на нарадах у порядку контролю за їх виконанням у секретаря міської ради В.Синишина</w:t>
      </w:r>
    </w:p>
    <w:tbl>
      <w:tblPr>
        <w:tblW w:w="155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43"/>
        <w:gridCol w:w="7796"/>
        <w:gridCol w:w="1701"/>
        <w:gridCol w:w="1946"/>
      </w:tblGrid>
      <w:tr>
        <w:trPr>
          <w:trHeight w:val="5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омер розпорядч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итання, назва розпорядч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ісяц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ішення міської ради  від 18.12.2019р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pl-PL"/>
              </w:rPr>
              <w:t>Про затвердження програми розвитку місцевого самоврядування та громадянського суспільства на 2020-2025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груд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С.Козлов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В.Сусаніної</w:t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7796"/>
        <w:gridCol w:w="1701"/>
        <w:gridCol w:w="1841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84" w:hanging="357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о стан виплати заробітної плати на підприємствах Івано-Франківської М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ипе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Про роботу управління праці в частині легалізації заробітної плати та зайнятості насел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ересе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584" w:hanging="357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о проведення інформаційно-роз’яснювальної роботи щодо охорони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истоп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584" w:hanging="357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о реалізацію проєктів НЕФК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.Підвищення енергоефективності об’єктів  бюджетної сфери міста Івано-Франківська (ІІІ ета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.Підтримка ЄС для нагальних потреб розміщення внутрішньо переміщених осіб в місті Івано-Франківсь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истоп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.Галіпча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584" w:hanging="357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ро стан укладання  колективних договорів, змін та доповнень до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груде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.Дмитраш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Р.Гайди</w:t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7655"/>
        <w:gridCol w:w="1701"/>
        <w:gridCol w:w="752"/>
        <w:gridCol w:w="1073"/>
        <w:gridCol w:w="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ішення виконавчого комітету міської ради від 19.05.2023р. №6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иконання плану основних заходів цивільного захисту Івано-Франківської  міської територіальної громади на 202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ерпень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І.Влізл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ротокол комісії  з питань ТЕБ і НС Івано-Франківської  міської ТГ №2 від 03.05.2023р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хід виконання рішення комісії ТЕБ і НС (протокол №2 від 03.05.2023р.) в період літнього купального сезону 202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І.Влізл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ідсумки роботи промислових підприємств міста за 9 місяців 2023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жовтень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.Криворучк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ішення міської ради від 18.12.2019 р. №378-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комплексну програму профілактики злочинності в місті до 2024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рудень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.Петрів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Левицького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виконання міської програми соціального захисту членів сімей загиблих (померлих) учасників АТО/ОСС, членів сімей загиблих (померлих) Захисників/Захисниць України на 2023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 міської ради від 24.12.2020р. №355-3 «Про Міську програму з реалізації Конвенції ООН про права дитини на 2021-2025 роки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створення Центру соціальної підтримки дітей та 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-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ідзначення  «Свята спорту» в Івано-Франківськ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ідзначення  Дня молоді в Івано-Франківськ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захворюваності та попередження кишкових інфек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надання послуг з соціального супроводу сімей, які перебувають у складних життєвих обстави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Дикун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роботу Івано-Франківського  територіального центру соціального обслуговування (надання соціальних послуг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ушнір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ідзначення Дня студента в Івано-Франківськ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истопад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 Матешко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стан епідемічної ситуації з захворюваності на ГРВІ. Епідситуація на 2023-2024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виконання соціальних програм Івано-Франків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освіти та науки В.Дротянко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2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та проведення  культурно-мистецьких заходів до відзначення в місті 32-ї річниці  Незалежності України та Дня Державного Прапор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пень-серп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2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ований  початок нового 2023-2024 навчаль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ес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.Шендрик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2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ацію та проведення  різдвяно-новорічних св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опад-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- директора Департаменту інтеграції громад , внутрішньої політики та роботи з внутрішньо переміщеними особами В.Федоріва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84" w:hanging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зпорядження КМУ від 30 березня 2023 р. № 269-р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лану заходів з відзначення подвигів ветеранів війни, проявлених під час захисту суверенітету, територіальної цілісності та недоторканності України, на період 2023-2026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інаш І.В.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84" w:hanging="0"/>
              <w:jc w:val="both"/>
              <w:rPr>
                <w:rFonts w:eastAsia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Івано-Франківської ОДА від 12.02.2021 № 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з увічнення в області пам'яті захисників України на період до 2025 року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наш І.В.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84" w:hanging="0"/>
              <w:jc w:val="both"/>
              <w:rPr>
                <w:rFonts w:eastAsia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ішення Івано-Франківської обласної ради від 10.09.2021р. № 229-9/202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гіональну цільову програму «Духовне життя» на 2022-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наш І.В.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84" w:hanging="0"/>
              <w:jc w:val="both"/>
              <w:rPr>
                <w:rFonts w:eastAsia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токол ОДА від 11.05.2023 р., № 16/0/7-23/01-129, п. 1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виїзного засідання міжфракційного депутатського об’єднання «ВПО Украї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ень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кач А.І.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- директора Департаменту благоустрою Т.Полатайка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ішення виконавчого комітету від 15.12.16р. № 8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ийняття безгосподарних зовнішні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п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 Савенко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ішення виконавчого комітету від 13.09.18р. № 98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ийняття на баланс зовнішні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рп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 Савенко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ішення виконавчого комітету від 16.10.18р. № 11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будівництво зовнішньої мережі водопоста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 Савенко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комунальних ресурсів та сільського господарства М.Вітенка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претензійно-позовної роботи щодо примусового стягнення з боржників заборгованості з орендної плати та неустойки  за неправомірне  використання нежитлових  приміщень після  припинення договорів оренди нежитлових приміщ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ипень-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Гриненько</w:t>
            </w:r>
          </w:p>
        </w:tc>
      </w:tr>
      <w:tr>
        <w:trPr>
          <w:cantSplit w:val="true"/>
        </w:trPr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інфраструктури, житлової та комунальної політики М.Смушака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Про роботу інспекторів з пар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липень-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Про встановлення зупинок громадського тран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липень-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Про оптимізацію маршрутної мережі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липень-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о роботу майданчиків  для платного пар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ипень-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А.Гіглюк</w:t>
            </w:r>
          </w:p>
        </w:tc>
      </w:tr>
      <w:tr>
        <w:trPr>
          <w:trHeight w:val="352" w:hRule="atLeast"/>
        </w:trPr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У заступника міського голови П.Шкутя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ішення виконавчого комітету від 13.02.2014р. №26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створення робочої групи з питань підготовки та реалізації грантових проє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день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.Попадюк</w:t>
            </w:r>
          </w:p>
        </w:tc>
      </w:tr>
      <w:tr>
        <w:trPr>
          <w:cantSplit w:val="true"/>
        </w:trPr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иконавську дисципліну в Центрі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омісячно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роботу територіальних підрозділів ЦНАП в населених пунктах, які приєдналися до М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щомісячно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безпечення надання соціальних послуг у територіальних підрозділах та ВРМ ЦНАП м.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щомісячно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надання швидких послуг адміністраторами ЦНАП: видача витягу з ДЗК та комплексна послуга «єМалят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щомісячно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провадження надання послуг РАЦС через ЦНАП м.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щомісячно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розширення переліку адміністративних послуг, які можна замовити в режимі онл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щомісячно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шення від 05.07.2021р. №292-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квартально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Шологон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кон України «Про державний реєстр виборців»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стан завантаження та опрацювання відомостей періодичного понов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пень-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.Дзюбак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несення змін за результатами експлуатації в програмні продукти «Діловод» та «Універсам послу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пень-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Чайківський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становлення нових робочих місць системи електронного документообігу Івано-Франківської міської ради, надання відповідних прав користувачам, навчання користу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пень-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Чайківський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з кадрами виконавчого комітету  Івано-Фран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п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інформаційну діяльність та роботу з відкритими даними структурних підрозділів та комунальних підприємств міста в І півріччі 202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ліновська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у виконавчих органах міської ради в І півріччі 202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ихаськів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ід 21.09.2017р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№ 7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ерелік платних послуг та цін на них, що виконуються архівним відділом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ливанюк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ідготовку графіку відпусток  працівників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Тріщ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113" w:hanging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ерегляд кадрового резерву для служби в органах місцевого самоврядування  на посади керівників та в разі потреби на посади спеціалістів відділів і управлінь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Тріщ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/>
        <w:t>ІІІ. Перелік державних, релігійних, професійних свят та днів</w:t>
      </w:r>
    </w:p>
    <w:tbl>
      <w:tblPr>
        <w:tblW w:w="15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672"/>
        <w:gridCol w:w="9780"/>
        <w:gridCol w:w="3693"/>
      </w:tblGrid>
      <w:tr>
        <w:trPr>
          <w:trHeight w:val="10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№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ата </w:t>
            </w:r>
          </w:p>
        </w:tc>
        <w:tc>
          <w:tcPr>
            <w:tcW w:w="9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Назва заходів</w:t>
            </w:r>
          </w:p>
        </w:tc>
        <w:tc>
          <w:tcPr>
            <w:tcW w:w="3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ідповідальний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1 липня 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архітектури України 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Сусанін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податківця України, День Військ ППО Збройних сил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В.Сусаніна, Р.Гайд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4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Національної поліції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7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іздво Івана Хрестителя (Свято Івана Купала)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В.Федорів, В.Дротянко</w:t>
            </w:r>
          </w:p>
        </w:tc>
      </w:tr>
      <w:tr>
        <w:trPr>
          <w:trHeight w:val="22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5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українських миротворців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.Гайд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6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ийняття Верховною Радою Української РСР Декларації про Державний суверенітет України. День бухгалтер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В.Федорів, В.Дротянко, В.Сусаніна, Р.Гайда</w:t>
            </w:r>
          </w:p>
        </w:tc>
      </w:tr>
      <w:tr>
        <w:trPr>
          <w:trHeight w:val="222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0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працівників торгівлі 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>
          <w:trHeight w:val="256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2 серпня 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аеромобільних військ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>
          <w:trHeight w:val="256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6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Повітряних сил Збройних сил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>
          <w:trHeight w:val="183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8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військ зв’язку 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>
          <w:trHeight w:val="183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3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України День будівельник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Сусаніна</w:t>
            </w:r>
          </w:p>
        </w:tc>
      </w:tr>
      <w:tr>
        <w:trPr>
          <w:trHeight w:val="194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9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еображення Господнє. День пасічник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В.Федорів,</w:t>
            </w:r>
            <w:r>
              <w:rPr/>
              <w:t xml:space="preserve"> </w:t>
            </w: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3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Державного прапора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4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Незалежності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аступники міського голови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26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авіації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знань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В.Дротянко </w:t>
            </w:r>
          </w:p>
        </w:tc>
      </w:tr>
      <w:tr>
        <w:trPr>
          <w:trHeight w:val="247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нотаріату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І.Шевчук, Н.Кеди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 xml:space="preserve">3 вересня 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ідприємця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Р.Гайда</w:t>
            </w:r>
          </w:p>
        </w:tc>
      </w:tr>
      <w:tr>
        <w:trPr>
          <w:trHeight w:val="213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9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фізичної культури і спорту України. День українського кіно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, В.Дротянко</w:t>
            </w:r>
          </w:p>
        </w:tc>
      </w:tr>
      <w:tr>
        <w:trPr>
          <w:trHeight w:val="213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10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танкіста. День працівників нафтової, газової та нафтопереробної промисловості 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3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ограміст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І.Шевчук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16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фармацевтичного працівника України. День винахідника і раціоналізатора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</w:t>
            </w:r>
          </w:p>
        </w:tc>
      </w:tr>
      <w:tr>
        <w:trPr>
          <w:trHeight w:val="321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7 вересня</w:t>
            </w:r>
          </w:p>
        </w:tc>
        <w:tc>
          <w:tcPr>
            <w:tcW w:w="9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рятівника України. День працівника лісу. Всенародний День Батька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Р.Гайда, О.Левицький</w:t>
            </w:r>
          </w:p>
        </w:tc>
      </w:tr>
      <w:tr>
        <w:trPr>
          <w:trHeight w:val="19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24 верес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машинобудівника. День вихователя і всіх дошкільних працівників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Р.Гайда, П.Шкутяк, В.Дротянк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30 верес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усиновлення. Всеукраїнський день бібліотек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, В.Дротянко</w:t>
            </w:r>
          </w:p>
        </w:tc>
      </w:tr>
      <w:tr>
        <w:trPr>
          <w:trHeight w:val="197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 жовтня</w:t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іжнародний день людей похилого віку. Міжнародний день музики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, В.Дротянко</w:t>
            </w:r>
          </w:p>
        </w:tc>
      </w:tr>
      <w:tr>
        <w:trPr>
          <w:trHeight w:val="173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3 жовтня</w:t>
            </w:r>
          </w:p>
        </w:tc>
        <w:tc>
          <w:tcPr>
            <w:tcW w:w="9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освіти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Дротянко</w:t>
            </w:r>
          </w:p>
        </w:tc>
      </w:tr>
      <w:tr>
        <w:trPr>
          <w:trHeight w:val="1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8 жовт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юриста України. День художника України. День працівників санітарно-епідеміологічної служби Україн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Н.Кедик, В.Дротянко, О.Левицький</w:t>
            </w:r>
          </w:p>
        </w:tc>
      </w:tr>
      <w:tr>
        <w:trPr>
          <w:trHeight w:val="256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4 жовтня</w:t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захисників та захисниць України, День Українського козацтва, День створення УПА та свято Покрови Пресвятої Богородиці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В.Федорів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15 жовт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харчової промисловості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Р.Гайда</w:t>
            </w:r>
          </w:p>
        </w:tc>
      </w:tr>
      <w:tr>
        <w:trPr>
          <w:trHeight w:val="256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28 жовтня 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визволення України від фашистських загарбників 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29 жовт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автомобіліста і дорожник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Смуша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проголошення Західноукраїнської Народної Республіки 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3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інженерних військ України. День ракетних військ і артилерії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4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залізничник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Смуша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5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а соціальної сфери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</w:t>
            </w:r>
          </w:p>
        </w:tc>
      </w:tr>
      <w:tr>
        <w:trPr>
          <w:trHeight w:val="206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9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сеукраїнський день працівників культури та майстрів народного мистецтв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В.Дротянко 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6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радіо, телебачення та зв’язку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Дротянко, О.Гояню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7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студент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Дротянко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19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сільського господарств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В.Федорів</w:t>
            </w:r>
          </w:p>
        </w:tc>
      </w:tr>
      <w:tr>
        <w:trPr>
          <w:trHeight w:val="176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25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пам’яті жертв голодомору 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 груд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працівників прокуратури. Всесвітній день боротьби зі СНІДом 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Н.Кедик, О.Левицький 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3 груд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іжнародний день людей з інвалідністю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5 груд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статистики в Україні. Міжнародний день волонтер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</w:rPr>
              <w:t>Р.Гайда,</w:t>
            </w:r>
            <w:r>
              <w:rPr>
                <w:sz w:val="25"/>
                <w:szCs w:val="25"/>
                <w:lang w:eastAsia="ru-RU"/>
              </w:rPr>
              <w:t xml:space="preserve"> О.Левицький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6 груд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Збройних сил України. 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Святого Миколая (за григоріанським та новоюліанським календарями)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В.Федорів, О.Левицький, В.Дротянко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7 груд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місцевого самоврядування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І.Шевчу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2 груд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сухопутних військ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4 груд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5 груд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суду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Н.Кеди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7 грудня</w:t>
            </w:r>
          </w:p>
        </w:tc>
        <w:tc>
          <w:tcPr>
            <w:tcW w:w="9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а державної виконавчої служби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Н.Кедик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9 груд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святого Миколая (за юліанським календарем). День адвокатури Україн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, В.Дротянко, Р.Гайда, Н.Кедик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2 груд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енергетик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4 груд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архівних установ Україн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І.Шевчук</w:t>
            </w:r>
          </w:p>
        </w:tc>
      </w:tr>
      <w:tr>
        <w:trPr>
          <w:trHeight w:val="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5 груд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іздво Христов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 комітету міської ради                                                              Ігор ШЕВЧУК</w: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53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0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102">
    <w:name w:val="rvps102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19:00Z</dcterms:created>
  <dc:creator>Admin</dc:creator>
  <dc:description/>
  <cp:keywords/>
  <dc:language>en-US</dc:language>
  <cp:lastModifiedBy>Користувач Windows</cp:lastModifiedBy>
  <cp:lastPrinted>2023-06-08T11:25:00Z</cp:lastPrinted>
  <dcterms:modified xsi:type="dcterms:W3CDTF">2023-06-08T10:19:00Z</dcterms:modified>
  <cp:revision>2</cp:revision>
  <dc:subject/>
  <dc:title>Про план роботи виконавчого</dc:title>
</cp:coreProperties>
</file>