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 xml:space="preserve">враховуючи лист Департаменту освіти та науки Івано-Франківської міської ради від 17.05.2023 року вн №248/48-22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партаменту освіти та науки Івано-Франківської міської ради (В.Дротянко) </w:t>
      </w:r>
      <w:r>
        <w:rPr>
          <w:rFonts w:cs="Times New Roman" w:ascii="Times New Roman" w:hAnsi="Times New Roman"/>
          <w:sz w:val="28"/>
          <w:szCs w:val="28"/>
        </w:rPr>
        <w:t>прийняти на баланс: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оєктно-кошторисну документацію по об’єкту «Ремонтно-реставраційні роботи даху та фасаду приміщень муніципального навчально-виробничого комбінату на вул.Новгородська, 15 пам’ятки архітектури місцевого значення (колишній житловий будинок 1893 р.) охоронний               №233-іф (110338) в м.Івано-Франківську» вартістю  94 070, 97 (дев’яносто чотири тисячі сімдесят грн 97 коп.) гривень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21:00Z</dcterms:created>
  <dc:creator>Пользователь Windows</dc:creator>
  <dc:description/>
  <cp:keywords/>
  <dc:language>en-US</dc:language>
  <cp:lastModifiedBy>Користувач Windows</cp:lastModifiedBy>
  <cp:lastPrinted>2023-05-19T14:28:00Z</cp:lastPrinted>
  <dcterms:modified xsi:type="dcterms:W3CDTF">2023-05-30T07:21:00Z</dcterms:modified>
  <cp:revision>3</cp:revision>
  <dc:subject/>
  <dc:title/>
</cp:coreProperties>
</file>