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надання дозволу на розроблення / внесення змін до детального плану території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услан МАРЦІНКІВ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,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1.</w:t>
        <w:tab/>
        <w:t xml:space="preserve">Надати дозвіл на розроблення </w:t>
      </w:r>
      <w:r>
        <w:rPr>
          <w:sz w:val="28"/>
          <w:szCs w:val="28"/>
          <w:lang w:val="uk-UA"/>
        </w:rPr>
        <w:t>детального плану території: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житлової</w:t>
      </w:r>
      <w:r>
        <w:rPr>
          <w:sz w:val="28"/>
          <w:szCs w:val="28"/>
        </w:rPr>
        <w:t xml:space="preserve"> забудови в межах вулиць Гетьмана Мазепи - Гетьмана П. Дорошен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м. Івано-Франківськ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</w:t>
        <w:tab/>
        <w:t>Для будівництва та обслуговування будівель громадських              та релігійних організацій на вул. Ужгородській, 1А у м. Івано-Франківську (кадастровий номер земельної ділянки: 2610100000:08:008:0506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нести змі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  <w:r>
        <w:rPr>
          <w:sz w:val="28"/>
          <w:szCs w:val="28"/>
        </w:rPr>
        <w:t>: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uk-UA"/>
        </w:rPr>
        <w:t>Зміна № 1 детального плану території д</w:t>
      </w:r>
      <w:r>
        <w:rPr>
          <w:sz w:val="28"/>
          <w:szCs w:val="28"/>
          <w:lang w:eastAsia="uk-UA"/>
        </w:rPr>
        <w:t>ля будівництва багатоквартирного житлового будинк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а вул. Угорській у м. Івано-Франківську</w:t>
      </w:r>
      <w:r>
        <w:rPr>
          <w:sz w:val="28"/>
          <w:szCs w:val="28"/>
          <w:lang w:val="uk-UA"/>
        </w:rPr>
        <w:t>.</w:t>
      </w:r>
    </w:p>
    <w:p>
      <w:pPr>
        <w:pStyle w:val="Rvps29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</w:t>
        <w:tab/>
        <w:t xml:space="preserve"> Фінансування робіт з розроблення детальних планів території, зазначених в </w:t>
      </w:r>
      <w:r>
        <w:rPr>
          <w:sz w:val="28"/>
          <w:szCs w:val="28"/>
          <w:lang w:val="uk-UA" w:eastAsia="uk-UA"/>
        </w:rPr>
        <w:t>пункта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, 2 цього рішення, здійснювати за рахунок коштів власників або користувачів земельних ділянок, які мають намір здійснити будівництво об’єктів будівництва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</w:t>
        <w:tab/>
        <w:t xml:space="preserve"> Департаменту містобудування та архітектури міської ради           (О. Кошик) в установленому порядку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1.</w:t>
        <w:tab/>
        <w:t xml:space="preserve"> Виступити замовником розроблення містобудівної документації, зазначеної у пункт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х 1, 2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4.2.</w:t>
        <w:tab/>
        <w:t xml:space="preserve"> Підготувати матеріали та укласти трьохсторонній договір             на виконання робіт з розроблення детальних планів території, зазначених у </w:t>
      </w:r>
      <w:r>
        <w:rPr>
          <w:sz w:val="28"/>
          <w:szCs w:val="28"/>
          <w:lang w:eastAsia="uk-UA"/>
        </w:rPr>
        <w:t>пункт</w:t>
      </w:r>
      <w:r>
        <w:rPr>
          <w:sz w:val="28"/>
          <w:szCs w:val="28"/>
          <w:lang w:val="uk-UA" w:eastAsia="uk-UA"/>
        </w:rPr>
        <w:t>а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, 2 </w:t>
      </w:r>
      <w:r>
        <w:rPr>
          <w:sz w:val="28"/>
          <w:szCs w:val="28"/>
          <w:lang w:val="uk-UA" w:eastAsia="uk-UA"/>
        </w:rPr>
        <w:t>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4.3.</w:t>
        <w:tab/>
        <w:t>Строк проведення підготовчих процедур із розроблення детальних планів території складає 6 місяців з дня прийняття цього рішення відповідно до зобов’язань, які зазначені в трьохсторонньому договорі, завданні на проєктування для розроблення детальних планів території та календарного плану виконання робіт з розроблення детальних планів території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4.</w:t>
        <w:tab/>
        <w:t xml:space="preserve"> Забезпечити оприлюднення розробленої містобудівної документації, зазначеної у пункті 1 цього рішен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5.</w:t>
        <w:tab/>
        <w:t>Забезпечити проведення громадських слухань та врахування громадських інтересів під час розроблення містобудівної документації, зазначеної у пунктах 1 цього рішенн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</w:t>
        <w:tab/>
        <w:t xml:space="preserve"> Секретаріату міської ради (С. Козлов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 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Rvps294"/>
        <w:shd w:fill="FFFFFF" w:val="clear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4:00Z</dcterms:created>
  <dc:creator>Admin</dc:creator>
  <dc:description/>
  <cp:keywords/>
  <dc:language>en-US</dc:language>
  <cp:lastModifiedBy>Користувач Windows</cp:lastModifiedBy>
  <cp:lastPrinted>2023-05-24T16:53:00Z</cp:lastPrinted>
  <dcterms:modified xsi:type="dcterms:W3CDTF">2023-05-30T12:04:00Z</dcterms:modified>
  <cp:revision>2</cp:revision>
  <dc:subject/>
  <dc:title>Про внесення на розгляд сесії</dc:title>
</cp:coreProperties>
</file>