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88" w:firstLine="708"/>
        <w:jc w:val="center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835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Вербова,2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на мережа Ду 110 мм на вул.Вербов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Левинського,1Е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800мм  на вул.Левинсько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Новорічна,4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500мм на вул. Новоріч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и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Зарічн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 160мм  на вул. Заріч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Заріч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агайдачного,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Сагайдачного. </w:t>
            </w:r>
          </w:p>
        </w:tc>
      </w:tr>
      <w:tr>
        <w:trPr>
          <w:trHeight w:val="1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печер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рушевського,1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Грушевського.</w:t>
            </w:r>
          </w:p>
        </w:tc>
      </w:tr>
      <w:tr>
        <w:trPr>
          <w:trHeight w:val="9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Довженка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150мм  на вул. Довженка. 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Січового Стрільця Петріва,3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 та водовідведення індивідуального  житлового будинку 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Січового Стрільця Петрі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вул. Січового Стрільця Петріва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ічового Стрільця Петріва,3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вул.Січового Стрільця Петрів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вул. Січового Стрільця Петріва.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ежева сад,11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ежева сад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Межева сад, 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Межева сад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Весела,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Весел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60мм  на вул. Веселій. Приєднання погодити з власником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Калинова,3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вул. 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алинова,1г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 вул.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алинова,3г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вул.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алинова,3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 та 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Кали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 вул.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Франка,3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60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ранк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лузів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Незалежност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07:00Z</dcterms:created>
  <dc:creator>User</dc:creator>
  <dc:description/>
  <cp:keywords/>
  <dc:language>en-US</dc:language>
  <cp:lastModifiedBy>Користувач Windows</cp:lastModifiedBy>
  <cp:lastPrinted>2023-05-19T09:07:00Z</cp:lastPrinted>
  <dcterms:modified xsi:type="dcterms:W3CDTF">2023-05-25T08:07:00Z</dcterms:modified>
  <cp:revision>2</cp:revision>
  <dc:subject/>
  <dc:title>Про роботу  Житлово-експлуатаційної</dc:title>
</cp:coreProperties>
</file>