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та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х ім’я в рівних долях цілої кв.– (загальною площею помешкання – кв.м, житловою площею – – кв.м) на вул. –, – в м.Івано-Франківську, право користування якою має –, – року народження, за згодою поданою його батьками – та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.– (загальною площею помешкання – кв.м, житловою площею –– кв.м) з коморою №– на вул.–, –, корп.– в м.Івано-Франківську, право користування якою мають –, – року народження, –, – року народження, та –, – року народження, за згодою поданою їх матір’ю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йому 3 частини кімн.– (загальною площею помешкання – – кв.м, житловою – – кв.м) на вул.–- 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неповнолітньої –, – року народження, цілого буд.– (загальною площею помешкання – кв.м, житловою площею – – кв.м) на вул.– в с.– Івано-Франківського району Івано-Франківської області та цілої земельної ділянки за кадастровим номером –, площею – 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1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–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– кв.м, житловою площею – – кв.м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2. 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щодо придбання на її ім’я – частин буд–  (загальною площею помешкання –  кв.м, житловою – – кв.м) на вул.– у с.– Івано-Франківського району Івано-Франківської області та – частин земельної ділянки за кадастровим номером – площею – г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3. 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щодо придбання на її ім’я – частини кв.– (загальною площею помешкання – кв.м, житловою – – кв.м) на вул.–, – в м.Івано-Франківсь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4. 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щодо придбання на її ім’я цілої кв.– (загальною площею помешкання – кв.м, житловою – – кв.м) на вул.–, – у м.Івано-Франківсь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5. Неповнолітній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щодо придбання на її ім’я цілої кв.–– (загальною площею помешкання – кв.м, житловою – – кв.м) на вул.–, – в м.Івано-Франківсь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6. – та – від імені малолітньої –, – року народження, 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го буд.– (загальною площею помешкання – кв.м, житловою площею – – кв.м) на вул.– у с.– Івано-Франківського району Івано-Франківської області, право користування яким має –, – року народження, за згодою, поданою його батьками – та – органу опіки та піклування, а також цілої земельної ділянки площею – га за кадастровим номером – та цілої земельної ділянки площею – га за кадастровим номером –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ажати таким, що втратив чинність п.1.2.6 рішення виконавчого комітету Івано-Франківської міської ради від – року №–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44:00Z</dcterms:created>
  <dc:creator>user</dc:creator>
  <dc:description/>
  <cp:keywords/>
  <dc:language>en-US</dc:language>
  <cp:lastModifiedBy>Користувач Windows</cp:lastModifiedBy>
  <cp:lastPrinted>2023-05-25T11:02:00Z</cp:lastPrinted>
  <dcterms:modified xsi:type="dcterms:W3CDTF">2023-05-25T11:44:00Z</dcterms:modified>
  <cp:revision>2</cp:revision>
  <dc:subject/>
  <dc:title/>
</cp:coreProperties>
</file>