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/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1.12.14р. № 650 «Про демонтаж тимчасових спору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12.21р. № 1645 «Про демонтаж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1р. № 1689 «Про проведення заходів до різдвяно-новорічних свят на території Комплексу колишнього палацу Потоцького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1р. № 1694 «Про проведення новорічних відеострітар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2.21р. № 1791 «Про організацію та проведення ХІІІ Міжнародного Різдвяного фестивалю «Коляда на Майзлях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2.09.22р. № 898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2р. № 912 «Про створення пунктів обігріву на території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3.11.22р. № 1077 «Про затвердження складу комісії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4.11.22р. № 1192 «Про створення пунктів обігріву в закладах освіти на території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5.12.22р. № 1266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5.12.22р. № 1268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0.12.22р. № 1324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8.12.22р. № 1348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8.12.22р. № 1358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1.23р. № 9 «Про проведення Службою у справах дітей заходів до Різдвяних свя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1.23р. № 28 «Про нагородження спортсменів та тренерів Івано-Франківської міської територіальної громади за підсумками виступів у 2022 році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1.23р. № 35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1.01.23р. № 84 «Про безоплатну передачу май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1.01.23р. № 9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1.01.23р. № 9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3р. № 10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3р. № 113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3р. № 114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3р. № 115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3р. № 116 «Про прийняття вулиці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3р. № 12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3р. № 12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3р. № 12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3р. № 12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3р. № 128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3р. № 129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3р. № 13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2.23р. № 14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2.23р. № 152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2.23р. № 15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2.23р. № 15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2.23р. № 15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2.23р. № 15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2.23р. № 16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2.23р. № 16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2.23р. № 16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2.23р. № 16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2.23р. № 16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2.23р. № 172 «Про передачу на баланс май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2.23р. № 18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2.23р. № 19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2.23р. № 19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2.23р. № 19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2.23р. № 19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2.23р. № 19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2.23р. № 19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2.23р. № 19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3.23р. № 21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3.23р. № 21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3.23р. № 21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3.23р. № 22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3.23р. № 22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3.23р. № 22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3.23р. № 22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3.23р. № 22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3.23р. № 22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3.23р. № 235 «Про передачу на баланс навантажувач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3.23р. № 252 «Про передачу на баланс виконаних робі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3.23р. № 26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3.23р. № 26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3.23р. № 26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3.23р. № 26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3.23р. № 26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3.23р. № 27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3.23р. № 27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3.23р. № 27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3.23р. № 27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3.23р. № 27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3.23р. № 296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3.23р. № 30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3.23р. № 303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3.23р. № 30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3.23р. № 30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3.23р. № 30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3.23р. № 30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3.23р. № 30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3.23р. № 31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3.23р. № 317 «Про внесення змін до переліку адміністративних послу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3.23р. № 324 «Про організацію і проведення весняної толо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3.23р. № 33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3.23р. № 33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3.23р. № 33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3.23р. № 33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3.23р. № 34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3.23р. № 34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3.23р. № 34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3.03.23р. № 34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3.23р. № 362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3.23р. № 37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3.23р. № 37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3.23р. № 37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3.23р. № 374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3.23р. № 375 «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3.23р. № 37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3.23р. № 37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3.23р. № 37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3.23р. № 37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3.23р. № 380 «Про надання одноразової матеріальної допомог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961"/>
        <w:gridCol w:w="25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2.14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 (загалом 2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один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 демонтовано, на інший зареєстровано право власн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5 02.12.21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вивісок (загалом 9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689 16.12.21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до різдвяно-новорічних свят на території Комплексу колишнього палацу Потоць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 16.12.21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новорічних відеострітар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1 29.12.21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ХІІІ Міжнародного Різдвяного фестивалю «Коляда на Майзля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 22.09.22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 29.09.22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створення пунктів обігріву на території Івано-Франк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7 03.11.22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складу коміс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 24.11.22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створення пунктів обігріву в закладах освіти на території Івано-Франк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6 15.12.22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 15.12.22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4 20.12.22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8 28.12.22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 28.12.22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04.01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заходів до Різдвяних свя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19.01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городження спортсменів та тренерів Івано-Франківської міської територіальної громади за підсумками виступів у 2022 ро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 19.01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 31.01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безоплатну передачу ма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 31.01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 31.01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 09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 09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 09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 09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 09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йняття вули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 09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 09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 09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 09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 09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 09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 09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 16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 16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 16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 16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 16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 16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 16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 16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 16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 16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 16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 16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ма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 23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 23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 23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 23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 23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 23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 23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 23.02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 02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 02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 02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 02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 02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 02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 02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 02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 02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 02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навантажува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 09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виконаних робі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 09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 09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 09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 09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 09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 09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 09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 09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 09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 09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 16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 16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 16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 16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 16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 16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 16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 16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 16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 23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ереліку адміністративних по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 23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і проведення весняної тол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 23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 23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 23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 23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 23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 23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 23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 23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 30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 30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 30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 30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 30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 30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 30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 30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 30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 30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 30.03.23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управління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організаційно- інформаційної роботи та контролю</w:t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16:00Z</dcterms:created>
  <dc:creator>user</dc:creator>
  <dc:description/>
  <cp:keywords/>
  <dc:language>en-US</dc:language>
  <cp:lastModifiedBy>Користувач Windows</cp:lastModifiedBy>
  <cp:lastPrinted>2023-05-16T11:06:00Z</cp:lastPrinted>
  <dcterms:modified xsi:type="dcterms:W3CDTF">2023-05-25T08:16:00Z</dcterms:modified>
  <cp:revision>2</cp:revision>
  <dc:subject/>
  <dc:title>Про зняття з контролю рішень</dc:title>
</cp:coreProperties>
</file>