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59, 60 Закону України «Про місцеве самоврядування в Україні», ст. 137 Господарського кодексу України, розглянувши лист Департаменту освіти та науки Івано-Франківської міської ради вн №215/48-21 від 04.05.2023р., а також враховуючи пропозиції виконавчого комітету міської ради (рішення виконавчого комітету міської ради від __.__.2023 р.           №     )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center"/>
        <w:rPr>
          <w:rStyle w:val="Rvts7"/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1. Закріпити на праві оперативного управління за закладами освіти Івано-Франківської міської ради </w:t>
      </w:r>
      <w:r>
        <w:rPr>
          <w:rStyle w:val="Rvts7"/>
          <w:sz w:val="28"/>
          <w:szCs w:val="28"/>
        </w:rPr>
        <w:t>об’єкти комунальної власності, вказані в додатку до цього рішення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, заступника міського голови – директора Департаменту освіти та науки Вікторію Дротянко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45:00Z</dcterms:created>
  <dc:creator>www</dc:creator>
  <dc:description/>
  <cp:keywords/>
  <dc:language>en-US</dc:language>
  <cp:lastModifiedBy>Користувач Windows</cp:lastModifiedBy>
  <cp:lastPrinted>2023-05-18T10:40:00Z</cp:lastPrinted>
  <dcterms:modified xsi:type="dcterms:W3CDTF">2023-05-18T12:45:00Z</dcterms:modified>
  <cp:revision>2</cp:revision>
  <dc:subject/>
  <dc:title>4</dc:title>
</cp:coreProperties>
</file>