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  <w:t>до рішення міської ради</w:t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  <w:t>від __.__.2023 р. №_______</w:t>
      </w:r>
    </w:p>
    <w:p>
      <w:pPr>
        <w:pStyle w:val="Normal"/>
        <w:ind w:left="538" w:hanging="39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/>
      </w:pPr>
      <w:r>
        <w:rPr>
          <w:sz w:val="28"/>
          <w:szCs w:val="28"/>
        </w:rPr>
        <w:t xml:space="preserve">Перелік закладів освіти </w:t>
      </w:r>
      <w:r>
        <w:rPr>
          <w:rStyle w:val="Rvts7"/>
          <w:color w:val="000000"/>
          <w:sz w:val="28"/>
          <w:szCs w:val="28"/>
        </w:rPr>
        <w:t>Івано-Франківської міської ради</w:t>
      </w:r>
    </w:p>
    <w:tbl>
      <w:tblPr>
        <w:tblW w:w="14617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3"/>
        <w:gridCol w:w="1440"/>
        <w:gridCol w:w="4680"/>
        <w:gridCol w:w="324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закладу осві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згідно ЄДРПО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71" w:firstLine="1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26" w:right="-71"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ісцезнаходження об’єкт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71"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єстраційний номер об’єкта нерухомого майна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іцей імені Миколи Сабата </w:t>
            </w:r>
          </w:p>
          <w:p>
            <w:pPr>
              <w:pStyle w:val="Normal"/>
              <w:ind w:left="-125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вано-Франківської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5674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Івано-Франківськ,             </w:t>
            </w:r>
          </w:p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луське шосе, 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85662610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іцей імені Романа Шухевич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вано-Франківської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2"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418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Івано-Франківськ,             </w:t>
            </w:r>
          </w:p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Шухевичів, 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206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іцей № 1 Івано-Франківської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2"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5917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Івано-Франківськ,             </w:t>
            </w:r>
          </w:p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Довга, 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356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іцей № 2 Івано-Франківської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2"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0237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Івано-Франківськ,             </w:t>
            </w:r>
          </w:p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Гетьмана П. Дорошенка, 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360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іцей № 3 Івано-Франківської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2"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5906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Івано-Франківськ,             </w:t>
            </w:r>
          </w:p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Франка, 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4055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іцей № 4 Івано-Франківської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2"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5886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Івано-Франківськ,             </w:t>
            </w:r>
          </w:p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івденний бульвар, 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352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іцей № 5 Івано-Франківської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2"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5909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Івано-Франківськ,             </w:t>
            </w:r>
          </w:p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Франка, 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08182610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іцей № 6 імені Івана Ревчук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вано-Франківської міської рад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2"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591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Івано-Франківськ,             </w:t>
            </w:r>
          </w:p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Джерельна, 2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13752610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02"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/>
            </w:pPr>
            <w:r>
              <w:rPr>
                <w:sz w:val="28"/>
                <w:szCs w:val="28"/>
              </w:rPr>
              <w:t xml:space="preserve">м. Івано-Франківськ,             </w:t>
            </w:r>
          </w:p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отця І. Блавацького, 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9536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іцей № 7 Івано-Франківської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2"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5914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Івано-Франківськ,             </w:t>
            </w:r>
          </w:p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Грушевського, 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348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аткова школа № 8                     Івано-Франківської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2"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2229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Івано-Франківськ,             </w:t>
            </w:r>
          </w:p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Коломийська, 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1890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аткова школа № 9                     Івано-Франківської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2"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055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Івано-Франківськ,                       </w:t>
            </w:r>
          </w:p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Гетьмана Мазепи, 169, корп.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3256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іцей № 10 Івано-Франківської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2"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5889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Івано-Франківськ,             </w:t>
            </w:r>
          </w:p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Вовчинецька, 196 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7723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іцей № 11 Івано-Франківської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2"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5036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Івано-Франківськ,             </w:t>
            </w:r>
          </w:p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Богдана Лепкого, 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241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іцей № 12 імені Івана Франка Івано-Франківської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2"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5918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Івано-Франківськ,             </w:t>
            </w:r>
          </w:p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Національної Гвардії, 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232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іцей № 15 Івано-Франківської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2"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5884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Івано-Франківськ,             </w:t>
            </w:r>
          </w:p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Незалежності, 2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614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іцей № 16 Івано-Франківської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2"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589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Івано-Франківськ,             </w:t>
            </w:r>
          </w:p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Вовчинецька, 1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611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іцей № 17 Івано-Франківської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2"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5135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Івано-Франківськ,             </w:t>
            </w:r>
          </w:p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Набережна ім. В.Стефаника, 16 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168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іцей № 18 Івано-Франківської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2"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5913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Івано-Франківськ,             </w:t>
            </w:r>
          </w:p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Тролейбусна, 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454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іцей № 19 Івано-Франківської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2"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592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Івано-Франківськ,             </w:t>
            </w:r>
          </w:p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Гната Хоткевича, 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42952610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іцей № 20 Івано-Франківської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2"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9493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Івано-Франківськ,             </w:t>
            </w:r>
          </w:p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Гоголя, 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5815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іцей № 21 імені Євгена Коновальця Івано-Франківської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2"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591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Івано-Франківськ,             </w:t>
            </w:r>
          </w:p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Академіка Сахарова, 36 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368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іцей № 22 Івано-Франківської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2"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5883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Івано-Франківськ,             </w:t>
            </w:r>
          </w:p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Івана Павла ІІ, 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032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іцей № 23 імені Романа Гурика Івано-Франківської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2"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590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Івано-Франківськ,             </w:t>
            </w:r>
          </w:p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Гетьмана Мазепи, 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553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іцей № 24 Івано-Франківської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2"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450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Івано-Франківськ,             </w:t>
            </w:r>
          </w:p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Хіміків, 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9246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іцей № 25 Івано-Франківської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2"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055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Івано-Франківськ,             </w:t>
            </w:r>
          </w:p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24 Серпня, 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3280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аткова школа № 26                     Івано-Франківської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2"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419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Івано-Франківськ,             </w:t>
            </w:r>
          </w:p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Шухевичів, 27 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2005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ий заклад дошкільної освіти (ясла-садок) №1 «Калинонька» Івано-Франківської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2"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2529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/>
            </w:pPr>
            <w:r>
              <w:rPr>
                <w:sz w:val="28"/>
                <w:szCs w:val="28"/>
              </w:rPr>
              <w:t xml:space="preserve">м. Івано-Франківськ,             </w:t>
            </w:r>
          </w:p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Вовчинецька, 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2793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ий заклад дошкільної освіти (ясла-садок) №2 «Малятко» Івано-Франківської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2"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630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Івано-Франківськ,             </w:t>
            </w:r>
          </w:p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Бельведерська, 49 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6043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ий заклад дошкільної освіти (ясла-садок) №3 «Бджілка» Івано-Франківської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2"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0576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Івано-Франківськ,             </w:t>
            </w:r>
          </w:p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Гетьмана Мазепи, 40 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81872610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нальний заклад дошкільної освіти (ясла-садок) №4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алинова сопілка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-Франківської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2"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592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Івано-Франківськ,             </w:t>
            </w:r>
          </w:p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Вовчинецька, 1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8381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нальний заклад дошкільної освіти (ясла-садок) №5 «Теремок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-Франківської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2"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5922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Івано-Франківськ,             </w:t>
            </w:r>
          </w:p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Шевченка, 1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8861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нальний заклад дошкільної освіти (ясла-садок) №6 «Колобок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-Франківської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2"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589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Івано-Франківськ,             </w:t>
            </w:r>
          </w:p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Тарнавського, 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7450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нальний заклад дошкільної освіти (ясла-садок) №7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Золотий ключик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-Франківської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2"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0589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Івано-Франківськ,             </w:t>
            </w:r>
          </w:p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Шевченка, 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7514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нальний заклад дошкільної освіти (ясла-садок) №9 «Дзвіночок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-Франківської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2"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253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Івано-Франківськ,             </w:t>
            </w:r>
          </w:p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Євгена Коновальця, 1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7294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нальний заклад дошкільної освіти (ясла-садок) №10 «Катруся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-Франківської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2"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5885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Івано-Франківськ,             </w:t>
            </w:r>
          </w:p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Миколайчука, 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6344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нальний заклад дошкільної освіти (ясла-садок) №11 «Пізнайко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-Франківської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2"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5923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Івано-Франківськ,             </w:t>
            </w:r>
          </w:p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Академіка Сахарова, 32 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8328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нальний заклад дошкільної освіти (ясла-садок) №12 «Струмочок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-Франківської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2"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5902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Івано-Франківськ,             </w:t>
            </w:r>
          </w:p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Довга, 4 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3719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нальний заклад дошкільної освіти (ясла-садок) №14 «Пролісок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-Франківської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2"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8967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Івано-Франківськ,             </w:t>
            </w:r>
          </w:p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Марійки Підгірянки, 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1273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нальний заклад дошкільної освіти (ясла-садок) №15 «Гуцулочка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-Франківської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2"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6289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Івано-Франківськ,             </w:t>
            </w:r>
          </w:p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Нова, 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6054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нальний заклад дошкільної освіти (ясла-садок) №17 «Ромашка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-Франківської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2"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9715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Івано-Франківськ,             </w:t>
            </w:r>
          </w:p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Вовчинецька, 2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13312610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нальний заклад дошкільної освіти (ясла-садок) №18 «Зернятко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-Франківської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2"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2126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Івано-Франківськ,             </w:t>
            </w:r>
          </w:p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Івана Павла ІІ, 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6073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нальний заклад дошкільної освіти (ясла-садок) №19 «Троянда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-Франківської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2" w:right="-14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5926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Івано-Франківськ,             </w:t>
            </w:r>
          </w:p>
          <w:p>
            <w:pPr>
              <w:pStyle w:val="Normal"/>
              <w:ind w:left="-126" w:right="-140" w:firstLine="1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Галицька, 101 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7489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нальний заклад дошкільної освіти (ясла-садок) №20 «Росинка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-Франківської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2"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5929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Івано-Франківськ,             </w:t>
            </w:r>
          </w:p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Симона Петлюри, 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6321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нальний заклад дошкільної освіти (ясла-садок) №21 «Подоляночка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-Франківської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2"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3027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Івано-Франківськ,             </w:t>
            </w:r>
          </w:p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Гната Хоткевича, 11 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29592610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нальний заклад дошкільної освіти (ясла-садок) №22 «Світанок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-Франківської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2"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7866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Івано-Франківськ,             </w:t>
            </w:r>
          </w:p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Довга, 40 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413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нальний заклад дошкільної освіти (ясла-садок) №23 «Дударик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-Франківської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2"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5928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Івано-Франківськ,             </w:t>
            </w:r>
          </w:p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Сухомлинського, 10 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3277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нальний заклад дошкільної освіти (ясла-садок) №26 «Барвінок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-Франківської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2"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5905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Івано-Франківськ,             </w:t>
            </w:r>
          </w:p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Набережна ім. В.Стефаника, 32 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2397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нальний заклад дошкільної освіти (ясла-садок) №27 </w:t>
            </w:r>
          </w:p>
          <w:p>
            <w:pPr>
              <w:pStyle w:val="Normal"/>
              <w:ind w:left="-125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арпатська Казка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-Франківської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2"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0037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Івано-Франківськ,             </w:t>
            </w:r>
          </w:p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Надвірнянська, 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6361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нальний заклад дошкільної освіти (ясла-садок) №28 </w:t>
            </w:r>
          </w:p>
          <w:p>
            <w:pPr>
              <w:pStyle w:val="Normal"/>
              <w:ind w:left="-125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вітка Карпат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-Франківської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2"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590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Івано-Франківськ,             </w:t>
            </w:r>
          </w:p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Івана Павла ІІ, 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6087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нальний заклад дошкільної освіти (ясла-садок) №29 «Кобзарик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-Франківської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2"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0629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Івано-Франківськ,             </w:t>
            </w:r>
          </w:p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Гвардійська, 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1834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нальний заклад дошкільної освіти (ясла-садок) №30 «Ластівка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-Франківської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2"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5870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Івано-Франківськ,             </w:t>
            </w:r>
          </w:p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Бельведерська, 5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9183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нальний заклад дошкільної освіти (ясла-садок) №33 «Кристалик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-Франківської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2"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5907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Івано-Франківськ,             </w:t>
            </w:r>
          </w:p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Вовчинецька, 198 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3215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нальний заклад дошкільної освіти (ясла-садок) №34 «Незабудка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-Франківської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2"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5894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Івано-Франківськ,             </w:t>
            </w:r>
          </w:p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Хіміків, 4 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91392610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нальний заклад дошкільної освіти (ясла-садок) №36 «Віночок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-Франківської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2"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5893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Івано-Франківськ,             </w:t>
            </w:r>
          </w:p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Юліана Целевича, 16 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1939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нальний заклад </w:t>
            </w:r>
          </w:p>
          <w:p>
            <w:pPr>
              <w:pStyle w:val="Normal"/>
              <w:ind w:left="-125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-Франківський міський центр науково-технічної творчості учнівської молод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2"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0579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Івано-Франківськ,             </w:t>
            </w:r>
          </w:p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Івасюка В., 38 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9292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ий заклад «Міська дитяча екологічна станція»</w:t>
            </w:r>
          </w:p>
          <w:p>
            <w:pPr>
              <w:pStyle w:val="Normal"/>
              <w:ind w:left="-125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Івано-Франківської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2"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589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Івано-Франківськ,             </w:t>
            </w:r>
          </w:p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Ленкавського, 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554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ий заклад позашкільної освіти «Центр освітніх інноваці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2"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948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Івано-Франківськ,             </w:t>
            </w:r>
          </w:p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Незалежності, 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54042610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нальний заклад Івано-Франківський центр патріотичного виховання учнівської молоді </w:t>
            </w:r>
          </w:p>
          <w:p>
            <w:pPr>
              <w:pStyle w:val="Normal"/>
              <w:ind w:left="-125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мені С. Банде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2"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9769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Івано-Франківськ,             </w:t>
            </w:r>
          </w:p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Європейська площа, 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37526</w:t>
            </w:r>
          </w:p>
        </w:tc>
      </w:tr>
    </w:tbl>
    <w:p>
      <w:pPr>
        <w:pStyle w:val="Normal"/>
        <w:ind w:left="538" w:hanging="3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" w:hanging="3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" w:hanging="3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" w:hanging="3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>Віктор СИНИШИН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980" w:right="638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2:45:00Z</dcterms:created>
  <dc:creator>www</dc:creator>
  <dc:description/>
  <cp:keywords/>
  <dc:language>en-US</dc:language>
  <cp:lastModifiedBy>Користувач Windows</cp:lastModifiedBy>
  <dcterms:modified xsi:type="dcterms:W3CDTF">2023-05-18T12:45:00Z</dcterms:modified>
  <cp:revision>2</cp:revision>
  <dc:subject/>
  <dc:title>Додаток</dc:title>
</cp:coreProperties>
</file>