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5940" w:hanging="0"/>
        <w:jc w:val="center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sz w:val="27"/>
          <w:szCs w:val="27"/>
          <w:lang w:val="uk-UA"/>
        </w:rPr>
        <w:t>Список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ленів сімей загиблих (померлих)  Захисників України, яким надано одноразову матеріальну допомог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ич І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їк Г. 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Чорнолізц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як О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ба О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йляк К. 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.Вовчин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йляк Н. 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Вовчин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34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інова В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інова Н. 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ук Н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  <w:lang w:val="uk-UA"/>
        </w:rPr>
        <w:t>Керуючий справами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07:00Z</dcterms:created>
  <dc:creator>Customer</dc:creator>
  <dc:description/>
  <cp:keywords/>
  <dc:language>en-US</dc:language>
  <cp:lastModifiedBy>Користувач Windows</cp:lastModifiedBy>
  <cp:lastPrinted>2023-04-11T11:26:00Z</cp:lastPrinted>
  <dcterms:modified xsi:type="dcterms:W3CDTF">2023-05-18T12:07:00Z</dcterms:modified>
  <cp:revision>2</cp:revision>
  <dc:subject/>
  <dc:title>dfdfd</dc:title>
</cp:coreProperties>
</file>