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ро надання статусу дитини,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яка постраждала внаслідок воєнних ді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та збройних конфліктів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Керуючись ст.34 Закону України «Про місцеве самоврядування в Україні», абзацом 6 ст.30-1 Закону України «Про охорону дитинства», ст.1 Закону України «Про забезпечення прав і свобод внутрішньо переміщених осіб», Законом України «Про статус ветеранів війни, гарантії їх соціального захисту», постановою Кабінету Міністрів України від 24.09.2008р. № 866 «Питання діяльності органів опіки та піклування, пов’язаної із захистом прав дитини», 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04.2017р. №268, розпорядженням Кабінету Міністрів України від 02.12.2015 року №1275, враховуючи рекомендації комісії з питань захисту прав дитини від -</w:t>
      </w:r>
      <w:r>
        <w:rPr>
          <w:rFonts w:cs="Times New Roman" w:ascii="Times New Roman" w:hAnsi="Times New Roman"/>
          <w:sz w:val="28"/>
          <w:szCs w:val="28"/>
        </w:rPr>
        <w:t xml:space="preserve"> року та від - </w:t>
      </w:r>
      <w:r>
        <w:rPr>
          <w:rFonts w:cs="Times New Roman" w:ascii="Times New Roman" w:hAnsi="Times New Roman"/>
          <w:color w:val="000000"/>
          <w:sz w:val="28"/>
          <w:szCs w:val="28"/>
        </w:rPr>
        <w:t xml:space="preserve">року, виконавчий комітет Івано-Франківської міської рад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ирішив:</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свідоцтво про народження Серія -- №</w:t>
      </w:r>
      <w:r>
        <w:rPr>
          <w:rFonts w:cs="Times New Roman" w:ascii="Times New Roman" w:hAnsi="Times New Roman"/>
          <w:sz w:val="28"/>
          <w:szCs w:val="28"/>
        </w:rPr>
        <w:t>-</w:t>
      </w:r>
      <w:r>
        <w:rPr>
          <w:rFonts w:cs="Times New Roman" w:ascii="Times New Roman" w:hAnsi="Times New Roman"/>
          <w:color w:val="000000"/>
          <w:sz w:val="28"/>
          <w:szCs w:val="28"/>
        </w:rPr>
        <w:t xml:space="preserve">, видане -року відділом реєстрації актів цивільного стану реєстраційної служби Івано-Франківського міського управління юстиції), який проживає за адресою: вул.-, -, корп.-, кв.-, м.Івано-Франківськ, на підставі довідки №-, виданої - року Департаментом соціальної політики виконавчого комітету Івано-Франківської міської ради, про те, що -, 2-року народження, встановлено статус члена сім’ї загиблого відповідно до п.5 ч.1 ст.10-1 Закону України «Про статус ветеранів війни, гарантії їх соціального захисту», та висновку оцінки потреб сім’ї від 28.04.2023 року, складеного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свідоцтво про народження Серія 1-- №-, видане - року відділом реєстрації актів цивільного стану Пролетарського районного управління юстиції</w:t>
      </w:r>
      <w:r>
        <w:rPr>
          <w:rFonts w:cs="Times New Roman" w:ascii="Times New Roman" w:hAnsi="Times New Roman"/>
          <w:sz w:val="28"/>
          <w:szCs w:val="28"/>
        </w:rPr>
        <w:t xml:space="preserve"> м.Донецька</w:t>
      </w:r>
      <w:r>
        <w:rPr>
          <w:rFonts w:cs="Times New Roman" w:ascii="Times New Roman" w:hAnsi="Times New Roman"/>
          <w:color w:val="000000"/>
          <w:sz w:val="28"/>
          <w:szCs w:val="28"/>
        </w:rPr>
        <w:t xml:space="preserve">), який проживає за адресою: вул. -, -, кв.-, м.-, на підставі довідки, виданої Департаментом соціальної політики виконавчого комітету Івано-Франківської міської ради, від - року №- про взяття на облік внутрішньо переміщеної особи,  та висновку оцінки потреб сім’ї від 11.04.2023 року, складеного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свідоцтво про народження Серія 1-- №</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идане - року Комінтернівським відділом реєстрації актів цивільного стану Харківського міського управління юстиції), який проживає за адресою: вул.-, -, кв.-, м.-, на підставі довідки від - року №-, виданої управлінням соціального захисту населення адміністрації Слобідського району Харківської міської ради, про те, що -, 24.07.2009 року народження, встановлено статус члена сім’ї загиблого відповідно до п.5 ч.1 ст.10-1 Закону України «Про статус ветеранів війни, гарантії їх соціального захисту», та висновку оцінки потреб сім’ї від 28.02.2023 року, складеного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свідоцтво про народження Серія 1- №</w:t>
      </w:r>
      <w:r>
        <w:rPr>
          <w:rFonts w:cs="Times New Roman" w:ascii="Times New Roman" w:hAnsi="Times New Roman"/>
          <w:sz w:val="28"/>
          <w:szCs w:val="28"/>
        </w:rPr>
        <w:t>-</w:t>
      </w:r>
      <w:r>
        <w:rPr>
          <w:rFonts w:cs="Times New Roman" w:ascii="Times New Roman" w:hAnsi="Times New Roman"/>
          <w:color w:val="000000"/>
          <w:sz w:val="28"/>
          <w:szCs w:val="28"/>
        </w:rPr>
        <w:t xml:space="preserve">, видане - року Івано-Франківським міським відділом реєстрації актів цивільного стану Головного територіального управління юстиції в Івано-Франківській області), яка проживає за адресою: вул.-, -, кв.-, м.-, на підставі довідки від 28.12.2022 року №-, виданої відділом соціального забезпечення №5 управління соціального захисту населення Чортківської районної військової адміністрації, про те, що -, - року народження, встановлено статус члена сім’ї загиблого відповідно до п.5 ч.1 ст.10-1 Закону України «Про статус ветеранів війни, гарантії їх соціального захисту», та висновку оцінки потреб сім’ї від 15.03.2023 року, складеного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1- №-, видане року відділом державної реєстрації актів цивільного стану Новоселицького районного управління юстиції Чернівецької області), який проживає за адресою: вул-., -, кв.-, м.-, на підставі довідки від 30.09.2022 року №-, виданої Департаментом соціальної політики виконавчого комітету Івано-Франківської міської ради, про те, що -, - року народження, встановлено статус члена сім’ї загиблого відповідно до п.5 ч.1 ст.10-1 Закону України «Про статус ветеранів війни, гарантії їх соціального захисту», та висновку оцінки потреб сім’ї від 19.04.2023 року, складеного Івано-Франківським міським центром соціальних служб для сім’ї, дітей та молоді. </w:t>
      </w:r>
    </w:p>
    <w:p>
      <w:pPr>
        <w:pStyle w:val="Style16"/>
        <w:numPr>
          <w:ilvl w:val="0"/>
          <w:numId w:val="1"/>
        </w:numPr>
        <w:tabs>
          <w:tab w:val="clear" w:pos="708"/>
          <w:tab w:val="left" w:pos="426" w:leader="none"/>
        </w:tabs>
        <w:spacing w:lineRule="auto" w:line="240" w:before="0" w:after="0"/>
        <w:ind w:left="0" w:hanging="0"/>
        <w:contextualSpacing/>
        <w:jc w:val="both"/>
        <w:rPr/>
      </w:pPr>
      <w:r>
        <w:rPr>
          <w:rFonts w:cs="Times New Roman" w:ascii="Times New Roman" w:hAnsi="Times New Roman"/>
          <w:sz w:val="28"/>
          <w:szCs w:val="28"/>
          <w:lang w:eastAsia="uk-UA"/>
        </w:rPr>
        <w:t>Контроль за виконанням рішення покласти на заступника міського голови Олександра Левицького</w:t>
      </w:r>
      <w:r>
        <w:rPr>
          <w:rFonts w:cs="Times New Roman" w:ascii="Times New Roman" w:hAnsi="Times New Roman"/>
          <w:color w:val="000000"/>
          <w:sz w:val="28"/>
          <w:szCs w:val="28"/>
          <w:lang w:eastAsia="uk-UA"/>
        </w:rPr>
        <w:t>.</w:t>
      </w:r>
    </w:p>
    <w:p>
      <w:pPr>
        <w:pStyle w:val="Normal"/>
        <w:spacing w:lineRule="auto" w:line="240"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іський голова                                                             Руслан МАРЦІНКІВ</w:t>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Style17">
    <w:name w:val="Текст выноски"/>
    <w:basedOn w:val="Normal"/>
    <w:qFormat/>
    <w:pPr>
      <w:spacing w:lineRule="auto" w:line="240" w:before="0" w:after="0"/>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8T12:33:00Z</dcterms:created>
  <dc:creator>user</dc:creator>
  <dc:description/>
  <cp:keywords/>
  <dc:language>en-US</dc:language>
  <cp:lastModifiedBy>Користувач Windows</cp:lastModifiedBy>
  <cp:lastPrinted>2023-04-12T14:56:00Z</cp:lastPrinted>
  <dcterms:modified xsi:type="dcterms:W3CDTF">2023-05-18T12:33:00Z</dcterms:modified>
  <cp:revision>2</cp:revision>
  <dc:subject/>
  <dc:title/>
</cp:coreProperties>
</file>