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right="-118" w:hanging="0"/>
        <w:jc w:val="both"/>
        <w:rPr/>
      </w:pPr>
      <w:r>
        <w:rPr/>
        <w:t>Додаток 1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</w:t>
      </w:r>
    </w:p>
    <w:p>
      <w:pPr>
        <w:pStyle w:val="Normal"/>
        <w:ind w:left="9356" w:hanging="0"/>
        <w:jc w:val="both"/>
        <w:rPr/>
      </w:pPr>
      <w:r>
        <w:rPr/>
        <w:t>від</w:t>
        <w:tab/>
        <w:tab/>
        <w:t xml:space="preserve">2023р. №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ічних працівників, яким виплачується премія за підготовку призера (І-ІІ-ІІІ місце) міжнародного рівня, </w:t>
      </w:r>
    </w:p>
    <w:p>
      <w:pPr>
        <w:pStyle w:val="Normal"/>
        <w:jc w:val="center"/>
        <w:rPr/>
      </w:pPr>
      <w:r>
        <w:rPr/>
        <w:t>за перемогу у заключному етапі всеукраїнських конкурсів педагогічних працівників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956"/>
        <w:gridCol w:w="2977"/>
        <w:gridCol w:w="623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вчального закла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тий Тарас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№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2 переможців міжнародного та 2 обласного рівнів з фізики та астроном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ишин Вікто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ім. М. Саб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міжнародного та 3 обласного рівнів з фізики та астроном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ян Олександра Ром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ім. М. Саб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1 переможця міжнародного та 1 обласного рівнів з фізик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мерчук Анатол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І/М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міжнародного, 2 всеукраїнського та 1 обласного рівнів (конкурс-захист наукових робі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щинський Ігор Я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І/М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Підготував 1 переможця міжнародного, 1 всеукраїнського та 1 обласного рівнів (конкурс-захист наукових робі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дай Валентина Ярем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42 міжнародні та 7 всеукраїнських перемог (еколого-натураліс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чишин Богдана Богд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3 міжнародні та 6 всеукраїнських перемог (еколого-натураліс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пцуняк Натал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міжнародну та 2 всеукраїнські перемоги (еколого-натураліс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ова Наталія Веніамі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 міжнародні та 2 всеукраїнські перемоги (еколого-натураліс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Любов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ДДЮМ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2 міжнародні перемоги (художньо-естетичного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Любов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ДДЮМ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міжнародну та 1 всеукраїнську перемоги (художньо-есте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жин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ДДЮМ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0 міжнародних та 1 всеукраїнську перемоги (художньо-естетичний напрям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рюкова Наталія Дми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міжнародну, 15 всеукраїнських та 14 обласних перемог (гімнастика спортивна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’янова Ірина Богд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2 міжнародні, 3 всеукраїнські та 18 обласних перемог (гімнастика спортивна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чук Іри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ЮШОР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 міжнародні, 15 всеукраїнських та 8 обласних (гімнастика спортивна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йленко Натал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 міжнародні, 15 всеукраїнських та 8 обласних перемог (плаванн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рикот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0 міжнародних, 1 всеукраїнську та 28 обласних перемог (плаванн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тюк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вихованців, які здобули 1 міжнародну та 9 обласних перемог(плаванн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42" w:right="-10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сак О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в 1 міжнародного призера (тхеквондоВТФ)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  <w:t>Додаток 2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</w:t>
      </w:r>
    </w:p>
    <w:p>
      <w:pPr>
        <w:pStyle w:val="Normal"/>
        <w:ind w:left="9356" w:hanging="0"/>
        <w:jc w:val="both"/>
        <w:rPr/>
      </w:pPr>
      <w:r>
        <w:rPr/>
        <w:t>від</w:t>
        <w:tab/>
        <w:tab/>
        <w:t xml:space="preserve">2023р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ічних працівників, яким виплачується премія за підготовку призера (І-ІІ-ІІІ місце) всеукраїнського рівня, </w:t>
      </w:r>
    </w:p>
    <w:p>
      <w:pPr>
        <w:pStyle w:val="Normal"/>
        <w:jc w:val="center"/>
        <w:rPr/>
      </w:pPr>
      <w:r>
        <w:rPr/>
        <w:t>за перемогу в обласному етапі всеукраїнських конкурсів педагогічних працівників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01"/>
        <w:gridCol w:w="2645"/>
        <w:gridCol w:w="6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, по батьков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буз Ярослав Василь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ДЮШОР №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вихованців, які здобули 1 всеукраїнську та 10 обласних перемог (гімнастика спортив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ря Іванна Ів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ДЮШОР №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4 всеукраїнські та 17 обласних перемог (гімнастика спортив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бчук Олег Михай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ДЮШОР №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4 всеукраїнські та 11 обласних перемог (гімнастика спортив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шкарьова Людмила Степ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ДЮШОР №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1 всеукраїнського переможця та 10 обласних (гімнастика спортив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орів Тетяна Микола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ДЮШОР №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7 всеукраїнських переможців та 6 обласних (гімнастика спортив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нощук Любомир Василь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48 всеукраїнських перемог (регб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йчук Роман І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4 всеукраїнських переможців (волейбо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снюк Юрій Михай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10 всеукраїнських переможців та 12 обласних (волейбо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китюк Богдан Степ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13 всеукраїнських перемог (регб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юк Юрій Михай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32 всеукраїнські перемоги (баскетбо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ман Любов Богд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3 всеукраїнські перемоги (регб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идонов Денис Валерій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13 всеукраїнських переможців (баскетбо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рема Михайло І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41 всеукраїнського переможця (регбі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врилаш Володимир Василь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7 перемог у всеукраїнських змаганнях (тхеквондоВТ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Йосипів Ігор Іго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7призових місць на чемпіонатах України (тхеквондоВТ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билянський Ігор Мирослав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в вихованців, які здобули 3 призові місця у всеукраїнських змаганнях та 13 обласних (шах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агіцький Василь І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ЮСШ №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ідготував вихованців, які здобули 6 призових місць у всеукраїнських змаганнях та 5 обласних (шах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єлова Наталія Володими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АН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переможця всеукраїнського та обласного рівня (конкурс-захист наукових робі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инко Неля Пет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АН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переможця всеукраїнського та обласного рівня (конкурс-захист наукових робі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інів Вікторія Михайл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АН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 переможця всеукраїнського та обласного рівня (конкурс-захист наукових робі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інович Галина Ів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3 переможців всеукраїнських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бода Руслана Михайл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2 переможців всеукраїнських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хайлюньо Лев Олег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1 переможця всеукраїнського та 3 обласного рівнів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нюк Василь Василь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в 2 переможців всеукраїнського та 3 обласного рівнів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вчук Тетяна Микола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1 переможця всеукраїнського рівня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еджук Інна Ів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2 переможців всеукраїнського рівня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ізьоміна Катерина Микола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3 всеукраїнські та 1 обласну перемоги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ізьоміна Наталія Сергі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3 всеукраїнські та 4 обласні перемоги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ходольна Мар’яна Михайл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ЦНТТУ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1 всеукраїнську та 1 обласну перемоги (науково-техні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йко Ольга Мирослав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ДЕС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15 всеукраїнських та 1 обласну перемоги (еколого-натураліс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дик Оксана Ів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ДЕС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8 всеукраїнських перемог (еколого-натураліс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лик Михайло Юрій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ДЕС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1 переможця всеукраїнського рівня (еколого-натураліс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ущак Оксана Анатолії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ДЕС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6 всеукраїнських та 1 обласну перемоги (еколого-натураліс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ян Галина Григор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ДЕС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ла вихованців, які здобули 10 всеукраїнських та 8 обласних перемог (еколого-натураліс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влюк Іванна Васил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ЦДДЮМП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2 всеукраїнські перемоги (художньо-естетичний напря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зак Надія Степані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ЦТК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ла вихованців, які здобули 4 всеукраїнські перемоги (краєзнавчий напрям)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</w:r>
    </w:p>
    <w:p>
      <w:pPr>
        <w:pStyle w:val="Normal"/>
        <w:ind w:left="9356" w:right="-118" w:hanging="0"/>
        <w:jc w:val="both"/>
        <w:rPr/>
      </w:pPr>
      <w:r>
        <w:rPr/>
        <w:t>Додаток 3</w:t>
      </w:r>
    </w:p>
    <w:p>
      <w:pPr>
        <w:pStyle w:val="Normal"/>
        <w:ind w:left="9356" w:hanging="0"/>
        <w:jc w:val="both"/>
        <w:rPr/>
      </w:pPr>
      <w:r>
        <w:rPr/>
        <w:t>до рішення виконавчого комітету міської ради</w:t>
      </w:r>
    </w:p>
    <w:p>
      <w:pPr>
        <w:pStyle w:val="Normal"/>
        <w:ind w:left="9356" w:hanging="0"/>
        <w:jc w:val="both"/>
        <w:rPr/>
      </w:pPr>
      <w:r>
        <w:rPr/>
        <w:t>від</w:t>
        <w:tab/>
        <w:tab/>
        <w:t xml:space="preserve">2023р. № </w:t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ічних працівників, яким виплачується премія за підготовку призера (І-ІІ-ІІІ місце) обласного рівня, </w:t>
      </w:r>
    </w:p>
    <w:p>
      <w:pPr>
        <w:pStyle w:val="Normal"/>
        <w:jc w:val="center"/>
        <w:rPr/>
      </w:pPr>
      <w:r>
        <w:rPr/>
        <w:t>за І місце в міському етапі всеукраїнських конкурсів педагогічних працівникі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260"/>
        <w:gridCol w:w="73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77" w:leader="none"/>
                <w:tab w:val="center" w:pos="-283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-2977" w:leader="none"/>
                <w:tab w:val="center" w:pos="-2835" w:leader="none"/>
              </w:tabs>
              <w:rPr/>
            </w:pPr>
            <w:r>
              <w:rPr/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зва навчального закладу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сяг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абак Марія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ерега Іри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инюк Тетян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йчаківська Над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ваночко Рос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3 переможців обласного рівня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евицька Світлан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ек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ешпір Наталія Любо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цко Ірина Ю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лободян Галина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инчій Ольга Тарас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Цюпа Оксана Ль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Андрухів Марія Пав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4 переможців обласного рівня з астрономії та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ерес Мар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та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ороніна Наталія Борис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анилюк-Пиріг Мар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Жолобчук Милан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я обласного рівня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ванишин Вікторія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асійчук Петр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в 3 переможців обласного рівня з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икитин Олен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ихайлюк-Заморока Окса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біології, призер обласного конкурсу «Учитель року -202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ерегон Любов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Рущак Наталі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Уварова Світлана Степ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ім.Івана Пулю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ванічок Олександра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ім.Романа Шухевич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юклян Олег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омана Шухевич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в 2 переможців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атіїв Світлан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омана Шухевич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ішагіна Олена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омана Шухевич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нчакович Гали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омана Шухевич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авленко Ліліа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ім.В’ячеслава Чорновол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рапутна Галина Ю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яшук Ірина Вале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адукан Людмил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Шава Світлана Анато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Шиманська Іри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ек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ащак Таїсія Вале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огович Христи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зер обласного конкурсу «Учитель року - 202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лечанська Рен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поль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Цибуляк Юлія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зер обласного конкурсу «Учитель року - 202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огович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в 1 переможця обласного рівня з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йда Вір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3 переможців обласного рівня з біології, ек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лушка Віта Семе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ерега Людмила Стані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улька Любов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мате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путат Вікторія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інформатики та інформацій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949" w:leader="none"/>
                <w:tab w:val="center" w:pos="-2807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рошенко Іри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949" w:leader="none"/>
                <w:tab w:val="center" w:pos="-2807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949" w:leader="none"/>
                <w:tab w:val="center" w:pos="-2807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інформатика, Інформаційні техн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айданська Окса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арамонова Гали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иняк Світла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ична Еліна Едуард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ецьків Ларис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оркавець Наталія Теодоз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Шарин Наталія Яро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німец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волітко Олександра Зінов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Шпакович Ольга Ю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абецька Гали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бенко Роксолана Степ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изер обласного конкурсу «Учитель року - 202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алицька Гали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ілічак Любов Степ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оцюрко Оксана Миро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люк Маряна Яро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орбата Оле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/ЦО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2 переможців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Дрогомирецька Окса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2 переможців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ходняк Галина Теодоз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4 переможців обласного рівня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обзан Тетя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француз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нюк Надія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хім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едорак Неля І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Хемій Марія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фіз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олюк Галина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2 ім.І.Фран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правозна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олюк Олег 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2 ім.І.Фран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правозна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Дем’янів Іван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2 ім.І.Фран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бі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аутинська Любов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2 ім.І.Фран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едоришин Окса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2 ім.І.Фран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істор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овтун Олена Валенти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з істор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хорик Ів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в 1 переможця обласного рівня з трудового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авлюк Уля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англійської м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Нестерук Ганн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качук Гали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№ 21 ім.Євгена Коновальц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ленко М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eastAsia="uk-UA"/>
              </w:rPr>
              <w:t>Ліцей № 23 ім.Романа Гури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правозн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рейдер Ганн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музичного мисте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вадзин Надія Михайл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25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географ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узик Галина Петр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25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икицей Сергій Михайл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 25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і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ванюлик Оксана Петр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икитинецький ліцей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енич Оксана Ярослав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икитинецький ліцей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Рубашевська Олена Іван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7905" w:leader="none"/>
              </w:tabs>
              <w:jc w:val="center"/>
              <w:rPr/>
            </w:pPr>
            <w:r>
              <w:rPr>
                <w:lang w:eastAsia="uk-UA"/>
              </w:rPr>
              <w:t>Католицький ліцей св.Василія Великого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інформацій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лин Леся Мирослав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ідлузька гімназія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української мови і літера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ливінська Любов Яро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Угорницький ліце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 з істор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угова Світлана Іван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Центр освітніх інновацій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ла 1 переможця обласного рі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ловський Володимир Семен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ЦТК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готував 2 переможців обласного рі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ронець Олександр Василь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2 переможців обласного рівня</w:t>
            </w:r>
            <w:r>
              <w:rPr/>
              <w:t>, призер конкурсів «Джерело творчості» та конкурсу рукописів навчальної літератури для позашкільних закладів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ренько Володимир Антон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н</w:t>
            </w:r>
            <w:r>
              <w:rPr/>
              <w:t>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анова Людмила Йосип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ла 2 переможців обласного рівня  (</w:t>
            </w:r>
            <w:r>
              <w:rPr/>
              <w:t>н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утчин Роман Василь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в 1 переможця обласного рівня (н</w:t>
            </w:r>
            <w:r>
              <w:rPr/>
              <w:t>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мків Лариса Михайл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 xml:space="preserve">Підготувала 1 переможця обласного рівня </w:t>
            </w:r>
            <w:r>
              <w:rPr/>
              <w:t>(н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удик Ігор Василь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в 3 переможців обласного рівня (н</w:t>
            </w:r>
            <w:r>
              <w:rPr/>
              <w:t>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Яремко Андрій Ігор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ЦНТТУМ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eastAsia="uk-UA"/>
              </w:rPr>
              <w:t>Підготував 1 переможця обласного рівня (н</w:t>
            </w:r>
            <w:r>
              <w:rPr/>
              <w:t>ауково-технічний напр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мар Володимир Леон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1 переможця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Савчук Руслана Любомир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ксимець Богдан Володимир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2 переможців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Яремко Ольга Євген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Буяк Наталія Павл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Коробейникова Ярослава Степанівн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АН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456" w:leader="none"/>
              </w:tabs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к</w:t>
            </w:r>
            <w:r>
              <w:rPr/>
              <w:t>онкурс-захист наукових робі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ськів Іван Мирославович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ЮШОР №1</w:t>
            </w:r>
          </w:p>
        </w:tc>
        <w:tc>
          <w:tcPr>
            <w:tcW w:w="737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21 переможця обласного рівня (</w:t>
            </w:r>
            <w:r>
              <w:rPr/>
              <w:t>гімнастика спортив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оробець Іго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ЮШОР №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3 переможців обласного рівня (</w:t>
            </w:r>
            <w:r>
              <w:rPr/>
              <w:t>гімнастика спортив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ретяк Ольг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ЮШОР №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1 переможця обласного рівня (</w:t>
            </w:r>
            <w:r>
              <w:rPr/>
              <w:t>гімнастика спортив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івнич Сергій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13 переможців обласного рівня (плавання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качук Валенти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7 переможців обласного рівня (плавання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ган Тетяна Богд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ШС №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ла 2 переможців обласного рівня (настільний теніс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Левицький Володимир 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2 команди, переможці обласного рівня (гандбол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влів Назарій Орест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2 переможців обласного рівня (важка атлетика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іголь Василь Пав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2 переможців обласного рівня (важка атлетика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руслов Анатолій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ЮСШ №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ідготував 4 призерів обласного рівня (стрільба кульова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Керуючий справами виконавчого 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985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5:00Z</dcterms:created>
  <dc:creator>Администратор</dc:creator>
  <dc:description/>
  <cp:keywords/>
  <dc:language>en-US</dc:language>
  <cp:lastModifiedBy>Користувач Windows</cp:lastModifiedBy>
  <cp:lastPrinted>2023-05-11T10:42:00Z</cp:lastPrinted>
  <dcterms:modified xsi:type="dcterms:W3CDTF">2023-05-18T08:15:00Z</dcterms:modified>
  <cp:revision>2</cp:revision>
  <dc:subject/>
  <dc:title/>
</cp:coreProperties>
</file>