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1 Релігійній громаді ХРАМУ ІКОНИ «СПАС ЧОРНОБИЛЬСЬКИЙ» ІВАНО-ФРАНКІВСЬКО-ГАЛИЦЬКОЇ ЄПАРХІЇ УПЦ (ПРАВОСЛАВНОЇ ЦЕРКВИ УКРАЇНИ) щодо здійснення будівництва храму ікони «Спас Чорнобильський» Івано-Франківсько-Галицької єпархії Православної церкви України на вул. Галицькій-Витвицького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2 Горальчуку І. Я. щодо здійснення будівництва багатоквартирного житлового будинку в масиві «Долішній лан» у с. Крихівці 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3 Вашкевичу С. І. щодо здійснення будівництва багатоквартирного житлового будинку (1.2 згідно генплану) в урочищі «Долішній лан» у с. Крихівці 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4 Бурковецькому О. О. щодо здійснення будівництва багатоквартирного житлового будинку (2.2 згідно генплану) в урочищі «Долішній лан» у с. Крихівці Івано-Франківської міської територіальної громади.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02:00Z</dcterms:created>
  <dc:creator>User</dc:creator>
  <dc:description/>
  <cp:keywords/>
  <dc:language>en-US</dc:language>
  <cp:lastModifiedBy>Користувач Windows</cp:lastModifiedBy>
  <cp:lastPrinted>2021-10-06T15:57:00Z</cp:lastPrinted>
  <dcterms:modified xsi:type="dcterms:W3CDTF">2023-05-18T11:02:00Z</dcterms:modified>
  <cp:revision>2</cp:revision>
  <dc:subject/>
  <dc:title>                               </dc:title>
</cp:coreProperties>
</file>