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, 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їй 1/4 частини кв.- (загальною площею помешкання – - кв.м, житловою – - кв.м) на вул.-, 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еповнолітньої -, - року народження, цілого буд.- (загальною площею помешкання - кв.м, житловою площею – - кв.м) на вул.-в с.- Івано-Франківського району Івано-Франківської області та земельної ділянки за кадастровим номером - площею - 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35:00Z</dcterms:created>
  <dc:creator>user</dc:creator>
  <dc:description/>
  <cp:keywords/>
  <dc:language>en-US</dc:language>
  <cp:lastModifiedBy>Користувач Windows</cp:lastModifiedBy>
  <cp:lastPrinted>2023-02-09T14:38:00Z</cp:lastPrinted>
  <dcterms:modified xsi:type="dcterms:W3CDTF">2023-05-11T12:35:00Z</dcterms:modified>
  <cp:revision>2</cp:revision>
  <dc:subject/>
  <dc:title/>
</cp:coreProperties>
</file>