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  <w:lang w:val="uk-UA"/>
        </w:rPr>
        <w:t>Про створення прийомної сім’ї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лаштування на виховання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пільне проживання дитини </w:t>
      </w:r>
    </w:p>
    <w:p>
      <w:pPr>
        <w:pStyle w:val="Normal"/>
        <w:ind w:righ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142" w:firstLine="851"/>
        <w:jc w:val="both"/>
        <w:rPr/>
      </w:pPr>
      <w:r>
        <w:rPr>
          <w:bCs/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  <w:lang w:val="uk-UA"/>
        </w:rPr>
        <w:t>постановою Кабінету Міністрів України від 26.04.2002р. № 565 «Про затвердження Положення про прийомну сім’ю» зі змінами та доповненнями, наказом Міністерства соціальної політики України від 19.09.2017 р. № 1485 «Про затвердження Порядку взаємодобору сім’ї та дитини-сироти, дитини, позбавленої батьківського піклування»</w:t>
      </w:r>
      <w:r>
        <w:rPr>
          <w:bCs/>
          <w:sz w:val="28"/>
          <w:szCs w:val="28"/>
          <w:lang w:val="uk-UA"/>
        </w:rPr>
        <w:t xml:space="preserve">, беручи до уваги висновок Служби у справах дітей виконавчого комітету Івано-Франківської міської ради про доцільність створення прийомної сім’ї подружжя ___ та влаштування на виховання та спільне проживання, </w:t>
      </w:r>
      <w:r>
        <w:rPr>
          <w:sz w:val="28"/>
          <w:szCs w:val="28"/>
          <w:lang w:val="uk-UA"/>
        </w:rPr>
        <w:t xml:space="preserve">дитини позбавленої батьківського піклування, ___ , ___ року народження, від 11.05.2023 року </w:t>
      </w:r>
      <w:r>
        <w:rPr>
          <w:bCs/>
          <w:sz w:val="28"/>
          <w:szCs w:val="28"/>
          <w:lang w:val="uk-UA"/>
        </w:rPr>
        <w:t>довідку про проходження навчання (курсу підготовки) кандидатів в опікуни, піклувальники, прийомні батьки, батьки-вихователі, виданої обласним центром соціальних служби ІФ ОДА від  28.06.2022 року за № 02-07/17, рекомендації обласного центру соціальних служб від 28.06.2022 року, на підставі заяви подружжя ___ та ___ від 01.05.2023 року та рекомендацій комісії з питань захисту прав дитини від 11.05.2023 року, з метою впровадження сімейних форм виховання дітей-сиріт та дітей, позбавлених батьківського піклування, виконавчий комітет міської ради</w:t>
      </w:r>
    </w:p>
    <w:p>
      <w:pPr>
        <w:pStyle w:val="Normal"/>
        <w:ind w:right="142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142" w:firstLine="851"/>
        <w:jc w:val="both"/>
        <w:rPr/>
      </w:pPr>
      <w:r>
        <w:rPr>
          <w:sz w:val="28"/>
          <w:szCs w:val="28"/>
          <w:lang w:val="uk-UA"/>
        </w:rPr>
        <w:t>1. Створити прийомну сім’ю на базі подружжя ___ , ___ року народження, та ___, ___ року народження, на їх власній житловій площі за адресою: вул.____, буд.___, кв.___, м. Івано-Франківськ.</w:t>
      </w:r>
    </w:p>
    <w:p>
      <w:pPr>
        <w:pStyle w:val="Normal"/>
        <w:ind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851"/>
        <w:jc w:val="both"/>
        <w:rPr/>
      </w:pPr>
      <w:r>
        <w:rPr>
          <w:sz w:val="28"/>
          <w:szCs w:val="28"/>
          <w:lang w:val="uk-UA"/>
        </w:rPr>
        <w:t xml:space="preserve">2. Влаштувати </w:t>
      </w:r>
      <w:r>
        <w:rPr>
          <w:bCs/>
          <w:sz w:val="28"/>
          <w:szCs w:val="28"/>
          <w:lang w:val="uk-UA"/>
        </w:rPr>
        <w:t>з 16.05.2023 року</w:t>
      </w:r>
      <w:r>
        <w:rPr>
          <w:sz w:val="28"/>
          <w:szCs w:val="28"/>
          <w:lang w:val="uk-UA"/>
        </w:rPr>
        <w:t xml:space="preserve"> у прийомну сім’ю подружжя ___на виховання і спільне проживання дитину, позбавлену батьківського піклування, ____ , ____ року народження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тимчасово  перебуває в Долинському обласному центрі соціальної підтримки дітей та сімей «Теплий Дім» Івано-Франківської обласної ради. </w:t>
      </w:r>
    </w:p>
    <w:p>
      <w:pPr>
        <w:pStyle w:val="2"/>
        <w:spacing w:lineRule="auto" w:line="240" w:before="0" w:after="0"/>
        <w:ind w:left="0" w:right="142" w:firstLine="708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_______, ___ року народження, відповідно до рішення виконавчого комітету Долинської міської ради від 13.03.2023 року № ___надано статус дитини, позбавленої батьківського піклування, у зв’язку з рішенням Долинського районного суду Івано-Франківської області від 22.12.2022 року справа про позбавлення батьківських прав матері, відомості про батька дитини записано відповідно до ч. 1 ст. 135 СКУ.</w:t>
      </w:r>
    </w:p>
    <w:p>
      <w:pPr>
        <w:pStyle w:val="2"/>
        <w:spacing w:lineRule="auto" w:line="240" w:before="0" w:after="0"/>
        <w:ind w:left="0" w:right="142" w:firstLine="708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алолітня перебуває на первинному обліку дітей, позбавлених батьківського піклування, в Долинській міській ради Калуського району Івано-Франківської області та має право користування житлом за адресою її реєстрації: вул.___, буд.___, кв.___, м.___, Калуського району Івано-Франківської області.</w:t>
      </w:r>
    </w:p>
    <w:p>
      <w:pPr>
        <w:pStyle w:val="2"/>
        <w:spacing w:lineRule="auto" w:line="240" w:before="0" w:after="0"/>
        <w:ind w:left="0" w:right="142" w:firstLine="708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. Зобов’язати прийомних батьків ____ та ___ зберегти за дитиною, позбавленою батьківського піклування, ____, ___ року народження, право користування житлом за адресою: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ул.___, буд.___, кв.___, м.___, Калуського району Івано-Франківської області до досягнення дитиною повноліття.</w:t>
      </w:r>
    </w:p>
    <w:p>
      <w:pPr>
        <w:pStyle w:val="Normal"/>
        <w:ind w:right="142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Покласти персональну відповідальність за життя, здоров’я, фізичний та психічний розвиток дитини, позбавленої батьківського піклування, ____, ___ року народження, на прийомних батьків ___та ___ відповідно до пункту 17 Положення про прийомну сім’ю, затвердженого постановою Кабінету Міністрів України від 26.04.2002 р. № 565.</w:t>
      </w:r>
    </w:p>
    <w:p>
      <w:pPr>
        <w:pStyle w:val="Normal"/>
        <w:ind w:right="142" w:firstLine="851"/>
        <w:jc w:val="both"/>
        <w:rPr/>
      </w:pPr>
      <w:r>
        <w:rPr>
          <w:sz w:val="28"/>
          <w:szCs w:val="28"/>
          <w:lang w:val="uk-UA"/>
        </w:rPr>
        <w:t>5. Службі у справах дітей (І. Рохман):</w:t>
      </w:r>
    </w:p>
    <w:p>
      <w:pPr>
        <w:pStyle w:val="2"/>
        <w:spacing w:lineRule="auto" w:line="240" w:before="0" w:after="0"/>
        <w:ind w:left="0" w:right="142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ідготувати проєкт договору між прийомними батьками та виконавчим комітетом Івано-Франківської міської ради про влаштування дитини на виховання та спільне проживання до прийомної сім’ї (далі  договір).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 xml:space="preserve">5.2. Забезпечити передачу прийомним батькам пакету документів на дитину, яка влаштована у прийомну сім’ю. 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5.3. Забезпечити здійснення комплексного контролю за умовами проживання та виховання дитини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Готувати щорічно до 01 червня загальний звіт про стан виховання, утримання та розвитку дитини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 xml:space="preserve">ї. 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6. Міському центру соціальних служб для сім’ї, дітей та молоді (Л.Дикун):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6.1. Забезпечити постійне соціальне супроводження прийомної сім’ї, яке передбачає надання комплексу послуг, спрямованих на створення належних умов функціонування прийомної сім’ї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Визначити відповідальну особу та конкретні заходи щодо здійснення контролю за умовами утримання та виховання дитини, соціального супроводження прийомної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3. Забезпечити щоквартальний обмін інформацією про стан здійснення соціального супроводу прийомної сім’ї і надання службі у справах дітей щорічно до 01 травня звіту про виконання плану соціального супроводу дитини і прийомної сім’ї.  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епартаменту соціальної політики (В.Семанюк):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7.1. Забезпечити призначення і виплату державної соціальної допомоги на дитину, грошового забезпечення прийомним батькам у межах видатків, передбачених у державному бюджеті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До 20 числа кожного місяця здійснювати передбачені державним бюджетом виплати на дитину та грошового забезпечення прийомним батькам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 Надавати Службі у справах дітей щомісячно до 5 числа місяця, наступного за звітним періодом, інформацію про призначення та виплати чи причини не призначення, невиплати соціальної допомоги та грошового забезпечення прийомним батькам. 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8. Управлінню охорони здоров’я (А. Вацеба):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.1. Визначити відповідальних медичних працівників, що будуть здійснювати спостереження за здоров’ям дитини та розроблятимуть конкретні заходи щодо здійснення контролю за умовами проживання дитини.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8.2. Забезпечити проходження двічі на рік дитиною медичного огляду та здійснення диспансерного нагляду за нею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3. Забезпечити щоквартальний обмін інформацією про стан здоров’я дитини у прийомній сім’ї і надання Службі у справах дітей щорічно до 01 червня звіту про стан здоров’я дитини, дотримання прийомними батьками рекомендацій лікаря.  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9. Департаменту освіти та науки (В. Дротянко):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Забезпечити право дитини на здобуття повної загальної середньої освіти, а у разі потреби – забезпечення індивідуального навчання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Визначити відповідальну особу та конкретні заходи щодо здійснення контролю за умовами утримання та виховання дитини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 Щорічно до 01 червня надавати Службі у справах дітей звіт про рівень розвитку та знань дитини, наявність шкільного одягу та шкільного приладдя, систематичне відвідування уроків та своєчасність і якість виконання домашніх завдань, відвідування гуртків, секцій, позашкільних заходів, участь прийомних батьків у вихованні дитини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епартаменту молодіжної політики та спорту (В. Матешко) забезпечити дитину пільговим оздоровленням.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11. Начальнику відділу ювенальної превенції управління превентивної діяльності ГУНП в Івано-Франківській області                               (А. Бойчук):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. Визначити відповідальну особу та конкретні заходи щодо здійснення контролю за умовами утримання та виховання дитини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2. Забезпечити щоквартальний обмін інформацією про стан захисту прав і законних інтересів дитини у прийомній сім’ї, надання службі у справах дітей щорічно до 01 червня звіту про відсутність проявів асоціальної поведінки з боку дитини і прийомних батьків, про проведення  профілактичних заходів.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О. Левицького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Руслан МАРЦІНКІВ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sectPr>
      <w:type w:val="nextPage"/>
      <w:pgSz w:w="11906" w:h="16838"/>
      <w:pgMar w:left="1985" w:right="70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20:00Z</dcterms:created>
  <dc:creator>Tetyana</dc:creator>
  <dc:description/>
  <cp:keywords/>
  <dc:language>en-US</dc:language>
  <cp:lastModifiedBy>Користувач Windows</cp:lastModifiedBy>
  <cp:lastPrinted>2023-05-11T12:50:00Z</cp:lastPrinted>
  <dcterms:modified xsi:type="dcterms:W3CDTF">2023-05-11T12:20:00Z</dcterms:modified>
  <cp:revision>2</cp:revision>
  <dc:subject/>
  <dc:title>Про створення прийомної сім’ї</dc:title>
</cp:coreProperties>
</file>