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ансовий план КП «Електроавтотранс» на 202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рік.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5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і фінансові показники</w:t>
            </w:r>
          </w:p>
          <w:tbl>
            <w:tblPr>
              <w:tblW w:w="9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884"/>
              <w:gridCol w:w="1276"/>
              <w:gridCol w:w="1276"/>
            </w:tblGrid>
            <w:tr>
              <w:trPr>
                <w:trHeight w:val="150" w:hRule="atLeast"/>
              </w:trPr>
              <w:tc>
                <w:tcPr>
                  <w:tcW w:w="60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6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</w:rPr>
                    <w:t>Найменування показника</w:t>
                  </w:r>
                </w:p>
              </w:tc>
              <w:tc>
                <w:tcPr>
                  <w:tcW w:w="8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</w:rPr>
                    <w:t xml:space="preserve">Код рядка 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</w:rPr>
                    <w:t>Факт минулого року, 20</w:t>
                  </w:r>
                  <w:r>
                    <w:rPr>
                      <w:i/>
                      <w:color w:val="000000"/>
                      <w:sz w:val="24"/>
                      <w:szCs w:val="24"/>
                      <w:lang w:val="ru-RU"/>
                    </w:rPr>
                    <w:t>2</w:t>
                  </w:r>
                  <w:r>
                    <w:rPr>
                      <w:i/>
                      <w:color w:val="000000"/>
                      <w:sz w:val="24"/>
                      <w:szCs w:val="24"/>
                    </w:rPr>
                    <w:t>2 рік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color w:val="000000"/>
                      <w:sz w:val="24"/>
                      <w:szCs w:val="24"/>
                    </w:rPr>
                    <w:t>Плановий 20</w:t>
                  </w:r>
                  <w:r>
                    <w:rPr>
                      <w:i/>
                      <w:color w:val="000000"/>
                      <w:sz w:val="24"/>
                      <w:szCs w:val="24"/>
                      <w:lang w:val="ru-RU"/>
                    </w:rPr>
                    <w:t>2</w:t>
                  </w:r>
                  <w:r>
                    <w:rPr>
                      <w:i/>
                      <w:color w:val="000000"/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color w:val="000000"/>
                      <w:sz w:val="24"/>
                      <w:szCs w:val="24"/>
                    </w:rPr>
                    <w:t>рік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6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І. Формування фінансових результаті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Чистий дохід від реалізації продукції (товарів, робіт, послуг)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359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7648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Собівартість реалізованої продукції (товарів, робіт, послуг)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284312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371627)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аловий прибуток/збиток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(200713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(283979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дміністративні витрати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12081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(12444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трати на збут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Інші операційні доходи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87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558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Інші операційні витрати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4048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(5273)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Фінансовий результат від операційної діяльності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(8062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89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ід від участі в капіталі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трати від участі в капіталі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Інші фінансові доходи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5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інансові витрати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18961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(27858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Інші доходи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959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524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Інші витрати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74509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50349)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Фінансовий результат до оподаткування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(51684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(28815)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трати з податку на прибуток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ід з податку на прибуток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8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рибуток від припиненої діяльності після оподаткування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биток від припиненої діяльності після оподаткування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9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Чистий фінансовий результат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буток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биток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(51684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(28815)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95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IІ. Розрахунки з бюджетом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плата податків та зборів до Державного бюджету України (податкові платежі), усього, у тому числі: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(130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(135)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даток на прибуток підприємств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одаток на додану вартість, що підлягає сплаті до бюджету за підсумками звітного періоду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130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(135)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даток на додану вартість, що підлягає відшкодуванню з бюджету за підсумками звітного періоду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кцизний податок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ідрахування частини чистого прибутку державними унітарними підприємствами та їх об’єднаннями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плата податків та зборів до місцевих бюджетів (податкові платежі)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(22801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(23775)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Інші податки, збори та платежі на користь держави,</w:t>
                    <w:br/>
                    <w:t>усього, у тому числі: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(24652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(26824)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ідрахування частини чистого прибутку господарськими товариствами, у статутному капіталі яких більше 50 відсотків акцій (часток, паїв) належать державі, на виплату дивідендів на державну частку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3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єдиний внесок на загальнообов’язкове державне соціальне страхування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3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24652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(26824)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Усього виплат на користь держави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5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ІІІ. Рух грошових кошті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Залишок коштів на початок періоду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4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49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74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ільове фінансування</w:t>
                  </w:r>
                </w:p>
              </w:tc>
              <w:tc>
                <w:tcPr>
                  <w:tcW w:w="8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Чистий рух коштів 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19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9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0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Залишок коштів на кінець періоду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4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74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84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5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IV. Капітальні інвестиції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апітальні інвестиції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716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24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5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V. Коефіцієнтний аналіз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нтабельність діяльності (ряд. 1200/ряд.1000*100)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нтабельність активів (ряд. 1200/ряд.6020*100)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нтабельність власного капіталу (ряд. 1200/ряд.6080*100)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ефіцієнт фінансової стійкості (ряд. 6080/ряд.6050*100)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1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2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ефіцієнт зносу основних засобів (ряд. 6003/ряд.6002*100)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2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2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VI. Звіт про фінансовий стан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еоборотні активи, усього, у тому числі: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590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4097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сновні засоби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717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3057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існа вартість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5266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4016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ос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093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958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оротні активи, усього, у тому числі: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78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32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роші та їх еквіваленти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4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4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Усього активи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1983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629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гострокові зобов'язання і забезпечення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7137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744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точні зобов'язання і забезпечення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598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719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Усього зобов'язання і забезпечення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173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5463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 тому числі державні гранти і субсидії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 тому числі фінансові запозичення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ласний капітал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247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166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5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VІI. Кредитна політик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Отримано залучених коштів, усього, у тому числі: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гострокові зобов'язання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0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3457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307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роткострокові зобов'язання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0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інші довгострокові зобов'язання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0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65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36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овернено залучених коштів, усього, у тому числі: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0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гострокові зобов'язання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0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роткострокові зобов'язання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0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інші довгострокові зобов'язання</w:t>
                  </w:r>
                </w:p>
              </w:tc>
              <w:tc>
                <w:tcPr>
                  <w:tcW w:w="884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0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5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VIII. Дані про персонал та витрати на оплату праці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Середня кількість працівників </w:t>
                  </w:r>
                  <w:r>
                    <w:rPr>
                      <w:color w:val="000000"/>
                      <w:sz w:val="24"/>
                      <w:szCs w:val="24"/>
                    </w:rPr>
                    <w:t>(штатних працівників, зовнішніх сумісників та працівників, що працюють за цивільно-правовими договорами)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, у тому числі: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8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иректор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дміністративно-управлінський персонал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ацівники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5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итрати на оплату праці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65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21925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ередньомісячні витрати на оплату праці одного працівника (грн), усього, у тому числі: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68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>8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73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иректор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дміністративно-управлінський персонал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1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5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ацівники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2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7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6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302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Директор КП «Електроавтотранс»</w:t>
        <w:tab/>
        <w:tab/>
        <w:t xml:space="preserve"> </w:t>
        <w:tab/>
        <w:t>В. ГОЛУТЯК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  <w:color w:val="A6005C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53" w:hanging="360"/>
      </w:pPr>
      <w:rPr>
        <w:rFonts w:ascii="Wingdings" w:hAnsi="Wingdings" w:cs="Wingdings" w:hint="default"/>
        <w:sz w:val="22"/>
        <w:szCs w:val="22"/>
        <w:color w:val="A6005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A6005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6005C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A6005C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Rvts10">
    <w:name w:val="rvts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32">
    <w:name w:val="rvts32"/>
    <w:basedOn w:val="Style13"/>
    <w:qFormat/>
    <w:rPr/>
  </w:style>
  <w:style w:type="character" w:styleId="Bullet2Char">
    <w:name w:val="Bullet 2 Char"/>
    <w:qFormat/>
    <w:rPr>
      <w:rFonts w:ascii="Arial" w:hAnsi="Arial" w:cs="Arial"/>
      <w:lang w:eastAsia="zh-CN"/>
    </w:rPr>
  </w:style>
  <w:style w:type="character" w:styleId="NormalbulletsChar">
    <w:name w:val="Normal bullets Char"/>
    <w:qFormat/>
    <w:rPr>
      <w:rFonts w:ascii="Arial" w:hAnsi="Arial" w:cs="Arial"/>
    </w:rPr>
  </w:style>
  <w:style w:type="character" w:styleId="BodytextExact">
    <w:name w:val="Body text Exact"/>
    <w:qFormat/>
    <w:rPr>
      <w:spacing w:val="1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8"/>
      <w:szCs w:val="24"/>
    </w:rPr>
  </w:style>
  <w:style w:type="character" w:styleId="Emphasis">
    <w:name w:val="Emphasis"/>
    <w:qFormat/>
    <w:rPr>
      <w:i/>
    </w:rPr>
  </w:style>
  <w:style w:type="character" w:styleId="Rvts38">
    <w:name w:val="rvts38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63">
    <w:name w:val="rvts63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36">
    <w:name w:val="rvps13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Bullet2">
    <w:name w:val="Bullet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lang w:val="en-US" w:eastAsia="zh-CN"/>
    </w:rPr>
  </w:style>
  <w:style w:type="paragraph" w:styleId="Normalbullets">
    <w:name w:val="Normal bullets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360" w:after="180"/>
      <w:jc w:val="both"/>
    </w:pPr>
    <w:rPr>
      <w:spacing w:val="10"/>
      <w:lang w:val="en-US"/>
    </w:rPr>
  </w:style>
  <w:style w:type="paragraph" w:styleId="11">
    <w:name w:val="Заголовок 11"/>
    <w:basedOn w:val="Normal"/>
    <w:qFormat/>
    <w:pPr>
      <w:widowControl w:val="false"/>
      <w:autoSpaceDE w:val="false"/>
      <w:spacing w:before="89" w:after="0"/>
      <w:ind w:left="218" w:hanging="0"/>
      <w:outlineLvl w:val="1"/>
    </w:pPr>
    <w:rPr>
      <w:b/>
      <w:bCs/>
      <w:sz w:val="28"/>
      <w:szCs w:val="28"/>
      <w:lang w:val="ru-RU" w:bidi="ru-RU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31:00Z</dcterms:created>
  <dc:creator>Customer</dc:creator>
  <dc:description/>
  <cp:keywords/>
  <dc:language>en-US</dc:language>
  <cp:lastModifiedBy>Користувач Windows</cp:lastModifiedBy>
  <cp:lastPrinted>2023-05-02T15:57:00Z</cp:lastPrinted>
  <dcterms:modified xsi:type="dcterms:W3CDTF">2023-05-11T07:31:00Z</dcterms:modified>
  <cp:revision>2</cp:revision>
  <dc:subject/>
  <dc:title>ПОЯСНЮВАЛЬНА ЗАПИСКА</dc:title>
</cp:coreProperties>
</file>