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3 р. №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Захисників України, членів сімей загиблих (померлих) учасників АТО/ООС, Захисників України, яким  надано одноразову матеріальну допомогу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Н. 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нець 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В. 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аманюк </w:t>
            </w:r>
            <w:r>
              <w:rPr>
                <w:sz w:val="28"/>
                <w:szCs w:val="28"/>
                <w:lang w:val="uk-UA"/>
              </w:rPr>
              <w:t>Ю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а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ковськи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шко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ик 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чо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юк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ків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і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ещу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ль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В. 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а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ю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айний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Й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а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ра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еньки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 О. 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сова О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смітуліна С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 У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пик С. 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5:00Z</dcterms:created>
  <dc:creator>Admin</dc:creator>
  <dc:description/>
  <cp:keywords/>
  <dc:language>en-US</dc:language>
  <cp:lastModifiedBy>Користувач Windows</cp:lastModifiedBy>
  <cp:lastPrinted>2022-11-28T09:14:00Z</cp:lastPrinted>
  <dcterms:modified xsi:type="dcterms:W3CDTF">2023-05-04T10:55:00Z</dcterms:modified>
  <cp:revision>2</cp:revision>
  <dc:subject/>
  <dc:title>№п/п</dc:title>
</cp:coreProperties>
</file>