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надання дозволу на використанн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айна</w:t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еруючись ст. 52 Закону України «Про місцеве самоврядування в Україні» та нормами Цивільного кодексу України, Господарського кодексу України, з метою забезпечення раціонального використання майна, 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 и р і ш и в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Надати дозвіл комунальному підприємству «Управляюча компанія «Комфортний дім» Івано-Франківської міської ради (В. Скиданчук) використати бензин А-95 в кількості 1950 літрів, закуплених для роботи генераторів в пунктах обігріву, при здійсненні господарської, </w:t>
      </w:r>
      <w:r>
        <w:rPr>
          <w:rFonts w:cs="Times New Roman" w:ascii="Times New Roman" w:hAnsi="Times New Roman"/>
          <w:sz w:val="28"/>
          <w:szCs w:val="28"/>
        </w:rPr>
        <w:t>інвестиційної та управлінської діяльності, спрямованої на задоволення потреб Івано-Франківської міської територіальної громад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писання витрат паливо-мастильних матеріалів здійснювати відповідно до встановлених норм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онтроль за виконанням даного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Rvps5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</w:r>
    </w:p>
    <w:p>
      <w:pPr>
        <w:pStyle w:val="Rvps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                                                                      Руслан МАРЦІНКІВ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ind w:right="14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ind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before="0" w:after="200"/>
        <w:ind w:right="14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Rvts7">
    <w:name w:val="rvts7"/>
    <w:basedOn w:val="Style14"/>
    <w:qFormat/>
    <w:rPr/>
  </w:style>
  <w:style w:type="character" w:styleId="Rvts11">
    <w:name w:val="rvts11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39:00Z</dcterms:created>
  <dc:creator>Вадим Войтик</dc:creator>
  <dc:description/>
  <cp:keywords/>
  <dc:language>en-US</dc:language>
  <cp:lastModifiedBy>Користувач Windows</cp:lastModifiedBy>
  <cp:lastPrinted>2023-05-03T13:10:00Z</cp:lastPrinted>
  <dcterms:modified xsi:type="dcterms:W3CDTF">2023-05-04T09:39:00Z</dcterms:modified>
  <cp:revision>3</cp:revision>
  <dc:subject/>
  <dc:title/>
</cp:coreProperties>
</file>