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60" w:hanging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10.13р. № 583 «Про організацію харчування учнів у загальноосвітніх навчальних закладах міст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9.14р. № 443 «Про позначення товарів російського походже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2.17р. № 145 «Про пільговий проїзд у міському пасажирському транспорт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17р. № 267 «Про створення пішохідної зони з визначенням паркувальних місць у історико-архітектурній частині міст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05.18р. № 508 «Про роботу комунальних автобусних маршру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8.18р. № 889 «Про створення комісії з приймання-передачі у комунальну власність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9.18р. № 1050 «Про забезпечення регулярних спеціальних перевезень дітей до навчально-реабілітаційного центр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03.21р. № 342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1р. № 1236 «Про відзначення Всеукраїнського дня бібліоте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10.21р. № 1381 «Про демонтаж вивіс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12.21р. № 1656 «Про встановлення лімітів споживання енергоносіїв та комунальних послуг для виконавчих органів міської ради і підпорядкованих їм закладів бюджетної сфери на 2022 рі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12.21р. № 1792 «Про затвердження Договору про організацію надання транспортних послуг міським електричним транспорто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1.22р. № 28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02.22р. № 88 «Про організацію виконання адміністративних стягнень у вигляді суспільно корисних робіт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2.22р. № 115 «Про проведення циклу родинних свят у мікрорайонах міста та селах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2.22р. № 16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5.22р. № 318 «Про присудження у 2022 році міської премії ім. І.Франка в галузі літератури і журналісти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5.22р. № 325 «Про план основних заходів міської ланки територіальної підсистеми єдиної державної системи цивільного захисту на 2022 рі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5.22р. № 394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6.22р. № 501 «Про затвердження Плану заходів з енергозбереження та підвищення енергоефективності будівель бюджетних закладів, об’єктів комунальних підприємств і будівель житлового фонду Івано-Франківської міської територіальної громади на ІІ півріччя 2022 ро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6.22р. № 537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6.22р. № 538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7.22р. № 631 «Про передачу майна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10.22р. № 946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10.22р. № 97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0.22р. № 982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2р. № 1012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2р. № 1039 «Про звільнення самовільно зайнятої земельної ділян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2р. № 1043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11.22р. № 1071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11.22р. № 1076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2р. № 1090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2р. № 1116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11.22р. № 1135 «Про передачу на баланс об</w:t>
      </w:r>
      <w:r>
        <w:rPr>
          <w:szCs w:val="28"/>
        </w:rPr>
        <w:t>’</w:t>
      </w:r>
      <w:r>
        <w:rPr>
          <w:szCs w:val="28"/>
          <w:lang w:val="uk-UA"/>
        </w:rPr>
        <w:t>єктів капітальних інвестицій та дорожніх знак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1.22р. № 1136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2р. № 1159 «Про призначення одноразової грошової премії спортсмена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2р. № 116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2р. № 1173 «Про відзначення Міжнародного дня людей з інвалідністю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2р. № 1174 «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2р. № 117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2р. № 117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2р. № 117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2р. № 117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2р. № 117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2р. № 118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2р. № 118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2р. № 1184 «Про передачу транспортних карток «Галка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2р. № 1190 «Про прийняття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2.22р. № 1207 «Про виділення коштів для придбання солодких подарунк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2.22р. № 120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2.22р. № 121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2р. № 123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2р. № 123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2р. № 123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2р. № 124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2р. № 124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2р. № 124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2р. № 124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2р. № 124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2р. № 1245 «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2р. № 124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12.22р. № 1258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12.22р. № 1264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12.22р. № 1269 «Про затвердження Договору про організацію надання транспортних послуг міським електричним транспорто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12.22р. № 127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12.22р. № 1279 «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12.22р. № 128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12.22р. № 128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12.22р. № 128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12.22р. № 128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12.22р. № 130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12.22р. № 1309 «Про передачу на баланс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22р. № 132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22р. № 132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22р. № 1328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22р. № 132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22р. № 1330 «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22р. № 133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22р. № 133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22р. № 133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22р. № 1341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22р. № 1342 «Про передачу транспортних карток «Галка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2р. № 135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2р. № 1355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2р. № 135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2р. № 1360 «Про встановлення анотаційних дощок та стел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2р. № 1364 «Про внесення змін до переліку адміністративних послу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1.23р. № 5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1.23р. № 17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1.23р. № 19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1.23р. № 27 «Про прийняття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1.23р. № 3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1.23р. № 3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1.23р. № 3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1.23р. № 3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1.23р. № 4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1.23р. № 4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1.23р. № 58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1.23р. № 6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1.23р. № 6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1.23р. № 67 «Про надання одноразов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1.23р. № 6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1.23р. № 6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1.23р. № 70 «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1.23р. № 71 «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1.23р. № 76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1.23р. № 8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1.23р. № 8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1.23р. № 9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1.01.23р. № 93 «Про надання одноразової матеріальної допомоги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6"/>
        <w:gridCol w:w="4394"/>
        <w:gridCol w:w="311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\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іш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10.1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харчування учнів у загальноосвітніх навчальних закладах мі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ня міської ради від 22.12.2022 № 218-3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 05.09.14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означення товарів російського походж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діє заборона ввезення на територію України товарів з Російської Федерації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 23.02.17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ільговий проїзд у міському пасажирському транспор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 ня виконавчого комітету від 13.07.2021 № 970 та від 08.06.2022 № 48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 27.04.17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створення пішохідної зони з визначенням паркувальних місць у історико-архітектурній частині мі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 03.05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роботу комунальних автобусних маршру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 15.08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створення комісії з приймання-передачі у комунальну власність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із втратою актуальност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 27.09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забезпечення регулярних спеціальних перевезень дітей до навчально-реабілітаційного цент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 03.03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 ня виконавчого комітету від 10.11.2022 № 111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6 08.09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ідзначення Всеукраїнського дня бібліот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1 07.10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вивісок (загалом 7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 09.12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лімітів споживання енергоносіїв та комунальних послуг для виконавчих органів міської ради і підпорядкованих їм закладів бюджетної сфери на 2022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 ня виконавчого комітету від 12.01.23 № 12 «Про встанов лення лімітів споживання енергоносіїв та комуналь них послуг для виконавчих органів міської ради і підпо рядкованих їм закладів бюд жетної сфери на 2023 рік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2 29.12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затвердження Договору про органі зацію надання транспортних послуг міським електричним транспорт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20.01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 03.0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виконання адміністративних стягнень у вигляді суспільно корисних робі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 10.0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циклу родинних свят у мікрорайонах міста та селах Івано-Франків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із введенням військового стану заходи не проводились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 17.0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 02.05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судження у 2022 році міської премії ім. І.Франка в галузі літератури і журналі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 02.05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лан основних заходів міської ланки територіальної підсистеми єдиної державної системи цивільного захисту на 2022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 26.05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 23.06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затвердження Плану заходів з енер гозбереження та підвищення енергое фективності будівель бюджетних закла дів, об’єктів комунальних підприємств і будівель житлового фонду Івано-Франківської міської територіальної громади на ІІ півріччя 2022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 30.06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 30.06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 21.07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6 06.10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 13.10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2 20.10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 27.10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 27.10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звільнення самовільно зайнятої земельної ділянки (демонтаж огорожі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3 27.10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1 03.11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 03.11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 10.11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6 10.11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5 16.11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капі тальних інвестицій та дорожніх знак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6 16.11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9 24.11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значення одноразової грошової премії спортсмен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4 24.11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3 24.11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ідзначення Міжнародного дня людей з інвалідніст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4 24.11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5 24.11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 24.11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7 24.11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8 24.11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 24.11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 24.11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2 24.11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4 24.11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транспортних карток «Гал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0 24.11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йняття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7 01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солодких подарунк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8 01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3 01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2 08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8 08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9 08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0 08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 08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 08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3 08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4 08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5 08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6 08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8 15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 15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8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9 15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затвердження Договору про органі зацію надання транспортних послуг міським електричним транспорт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8 15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9 15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0 15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1 15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2 15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7 15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3 15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9 15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6 20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7 20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8 20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9 20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0 20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1 20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2 20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 20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1 20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2 20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транспортних карток «Гал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 28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5 28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6 28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0 28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 та стел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4 28.12.22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ереліку адміністративних по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4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12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12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12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йняття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 19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 19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 19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 19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19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 19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 26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 26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 26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 26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 26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 26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 26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 26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 26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 31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 31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 31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 31.01.23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 xml:space="preserve">Начальник відділу контролю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 xml:space="preserve">управління організаційно-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lang w:val="uk-UA"/>
        </w:rPr>
        <w:t>інформаційної роботи та контролю</w:t>
        <w:tab/>
        <w:tab/>
        <w:tab/>
        <w:tab/>
        <w:t>М. МИХАСЬКІВ</w:t>
      </w:r>
    </w:p>
    <w:p>
      <w:pPr>
        <w:pStyle w:val="Normal"/>
        <w:spacing w:before="0" w:after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15:00Z</dcterms:created>
  <dc:creator>user</dc:creator>
  <dc:description/>
  <cp:keywords/>
  <dc:language>en-US</dc:language>
  <cp:lastModifiedBy>Користувач Windows</cp:lastModifiedBy>
  <cp:lastPrinted>2023-01-25T18:19:00Z</cp:lastPrinted>
  <dcterms:modified xsi:type="dcterms:W3CDTF">2023-04-26T08:15:00Z</dcterms:modified>
  <cp:revision>3</cp:revision>
  <dc:subject/>
  <dc:title>Про зняття з контролю рішень</dc:title>
</cp:coreProperties>
</file>