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95" w:leader="none"/>
          <w:tab w:val="left" w:pos="4678" w:leader="none"/>
        </w:tabs>
        <w:ind w:right="5574" w:hanging="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Про включення об’єкта комунальної власності за адресою: вул. В. Стуса, 23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ключити нежитлове приміщення площею 27,3 кв.м (приміщення №5, згідно з технічним паспортом, виготовленим 20.07.2022р.), що становить 17/100 ідеальних часток приміщень десертного бару, розташованих                на першому поверсі в будинку за адресою: м. Івано-Франківськ,                               вул. В. Стуса, 23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Rvts7"/>
          <w:sz w:val="28"/>
          <w:szCs w:val="28"/>
        </w:rPr>
        <w:t xml:space="preserve"> Затвердити висновок про вартість майна – нежитлового приміщення загальною площею 27,3 кв.м (літера А) на вул. </w:t>
      </w:r>
      <w:r>
        <w:rPr>
          <w:sz w:val="28"/>
          <w:szCs w:val="28"/>
        </w:rPr>
        <w:t>В. Стуса, 23</w:t>
      </w:r>
      <w:r>
        <w:rPr>
          <w:rStyle w:val="Rvts7"/>
          <w:sz w:val="28"/>
          <w:szCs w:val="28"/>
        </w:rPr>
        <w:t xml:space="preserve"> у м. Івано-Франківську, в сумі 437 440 грн. (чотириста тридцять сім тисяч чотириста сорок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1:00Z</dcterms:created>
  <dc:creator>www</dc:creator>
  <dc:description/>
  <cp:keywords/>
  <dc:language>en-US</dc:language>
  <cp:lastModifiedBy>Користувач Windows</cp:lastModifiedBy>
  <cp:lastPrinted>2023-02-28T15:08:00Z</cp:lastPrinted>
  <dcterms:modified xsi:type="dcterms:W3CDTF">2023-04-26T08:11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