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фінансової допомог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рішеннями міської ради від 15.12.2017р. №383-17 «Про затвердження Порядку надання поворотної, або безповоротної фінансової допомоги підприємствам» (зі змінами), від 22.12.2022 року №227-32 «Про бюджет Івано-Франківської міської територіальної громади на 2023 рік» та зверненням АТ «Івано-Франківський локомотиворемонтний завод», виконавчий комітет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нансовому управлінню Івано-Франківської міської ради укласти договір безповоротної фінансової допомоги з АТ «Івано-Франківський локомотиворемонтний завод» в сумі 7 000 000,0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фінансового управління Яцків Г.М. підписати договір відповідно до п. 1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ершого заступника міського голови В. Сусані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45:00Z</dcterms:created>
  <dc:creator>Matviiv</dc:creator>
  <dc:description/>
  <cp:keywords/>
  <dc:language>en-US</dc:language>
  <cp:lastModifiedBy>Користувач Windows</cp:lastModifiedBy>
  <cp:lastPrinted>2023-04-21T13:08:00Z</cp:lastPrinted>
  <dcterms:modified xsi:type="dcterms:W3CDTF">2023-04-26T10:45:00Z</dcterms:modified>
  <cp:revision>2</cp:revision>
  <dc:subject/>
  <dc:title>Про обслуговування коштів</dc:title>
</cp:coreProperties>
</file>