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еруючись ст. 6, 7 Закону України «Про оренду державного та комунального майна», ст. 59, 60 Закону України «Про місцеве самоврядування в Україні», 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</w:t>
      </w:r>
      <w:r>
        <w:rPr>
          <w:sz w:val="28"/>
          <w:szCs w:val="28"/>
          <w:shd w:fill="FFFFFF" w:val="clear"/>
        </w:rPr>
        <w:t>абз. 3 п. 19 Методики оцінки об’єктів оренд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Rvps45"/>
        <w:shd w:fill="FFFFFF" w:val="clear"/>
        <w:spacing w:before="0" w:after="0"/>
        <w:ind w:firstLine="720"/>
        <w:jc w:val="both"/>
        <w:rPr>
          <w:rStyle w:val="Rvts7"/>
          <w:shd w:fill="FFFFFF" w:val="clear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ідповідно до п. 1 рішення Івано-Франківської міської ради від 10.03.2023р</w:t>
      </w:r>
      <w:r>
        <w:rPr>
          <w:color w:val="000000"/>
          <w:sz w:val="28"/>
          <w:szCs w:val="28"/>
        </w:rPr>
        <w:t>. № 51-34 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встановити, що </w:t>
      </w:r>
      <w:r>
        <w:rPr>
          <w:sz w:val="28"/>
          <w:szCs w:val="28"/>
          <w:shd w:fill="FFFFFF" w:val="clear"/>
        </w:rPr>
        <w:t>нежитлові приміщ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агальною площею 90,1 кв.м (приміщення                      №№ 1÷6 загальною площею 53,1 кв.м згідно з технічним паспортом на будинок на вул. Леся Курбаса, 6, виготовленим 16.12.2015р., приміщення №№ 5÷7 загальною площею 35,4 кв.м та 1/2 приміщення спільного користування № 1 площею 1,6 кв.м, згідно з технічним паспортом на будинок на вул. Леся Курбаса, 6, виготовленим 21.12.2015р.), розташовані на першому поверсі будинку </w:t>
      </w:r>
      <w:r>
        <w:rPr>
          <w:color w:val="000000"/>
          <w:sz w:val="28"/>
          <w:szCs w:val="28"/>
          <w:shd w:fill="FFFFFF" w:val="clear"/>
        </w:rPr>
        <w:t>за адресою: вул. Леся Курбаса, 6</w:t>
      </w:r>
      <w:r>
        <w:rPr>
          <w:sz w:val="28"/>
          <w:szCs w:val="28"/>
        </w:rPr>
        <w:t xml:space="preserve">,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ередаються в оренду </w:t>
      </w:r>
      <w:r>
        <w:rPr>
          <w:sz w:val="28"/>
          <w:szCs w:val="28"/>
        </w:rPr>
        <w:t xml:space="preserve">для використання </w:t>
      </w:r>
      <w:r>
        <w:rPr>
          <w:rStyle w:val="Rvts7"/>
          <w:color w:val="000000"/>
          <w:sz w:val="28"/>
          <w:szCs w:val="28"/>
          <w:shd w:fill="FFFFFF" w:val="clear"/>
        </w:rPr>
        <w:t>згідно категорії</w:t>
      </w:r>
      <w:r>
        <w:rPr>
          <w:sz w:val="28"/>
          <w:szCs w:val="28"/>
        </w:rPr>
        <w:t xml:space="preserve"> №6 «</w:t>
      </w:r>
      <w:r>
        <w:rPr>
          <w:rStyle w:val="Rvts7"/>
          <w:sz w:val="28"/>
          <w:szCs w:val="28"/>
        </w:rPr>
        <w:t>Громадські організації (об’єднання) ветеранів для розміщення реабілітаційних установ для ветеранів</w:t>
      </w:r>
      <w:r>
        <w:rPr>
          <w:sz w:val="28"/>
          <w:szCs w:val="28"/>
        </w:rPr>
        <w:t xml:space="preserve">» для нерухомого майна, якщо потенційним орендарем є суб’єкт, передбачений статтею 15 Закону України «Про оренду державного та комунального майна», строком до </w:t>
      </w:r>
      <w:r>
        <w:rPr>
          <w:rStyle w:val="Rvts7"/>
          <w:sz w:val="28"/>
          <w:szCs w:val="28"/>
          <w:shd w:fill="FFFFFF" w:val="clear"/>
        </w:rPr>
        <w:t>31.03.2030 року включно з орендною платою за базовий місяць оренди – 1188,82 грн. без ПДВ в рік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голосити аукціон на продовження договору оренди, за результатами якого чинний договір оренди може бути продовжений з існуючим орендарем або укладений з новим орендарем на частину </w:t>
      </w:r>
      <w:r>
        <w:rPr>
          <w:color w:val="000000"/>
          <w:sz w:val="28"/>
          <w:lang w:eastAsia="uk-UA"/>
        </w:rPr>
        <w:t>залізобетонної опори із щоглою та два бетонних блоки загальною площею 19,0 кв.м</w:t>
      </w:r>
      <w:r>
        <w:rPr>
          <w:color w:val="000000"/>
          <w:sz w:val="28"/>
          <w:szCs w:val="28"/>
        </w:rPr>
        <w:t xml:space="preserve">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ДО-3688 від 15.05.2014р.</w:t>
      </w:r>
      <w:r>
        <w:rPr>
          <w:color w:val="000000"/>
          <w:sz w:val="28"/>
          <w:szCs w:val="28"/>
        </w:rPr>
        <w:t>, розташованих</w:t>
      </w:r>
      <w:r>
        <w:rPr>
          <w:sz w:val="28"/>
          <w:szCs w:val="28"/>
        </w:rPr>
        <w:t xml:space="preserve"> адресою: вул. </w:t>
      </w:r>
      <w:r>
        <w:rPr>
          <w:color w:val="000000"/>
          <w:sz w:val="28"/>
          <w:lang w:eastAsia="uk-UA"/>
        </w:rPr>
        <w:t>Ольги Дучимінської</w:t>
      </w:r>
      <w:r>
        <w:rPr>
          <w:sz w:val="28"/>
          <w:szCs w:val="28"/>
        </w:rPr>
        <w:t>, 7, на період до 31.12.2025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базової станції мобільного зв’язку</w:t>
      </w:r>
      <w:r>
        <w:rPr>
          <w:rStyle w:val="Rvts7"/>
          <w:sz w:val="28"/>
          <w:szCs w:val="28"/>
        </w:rPr>
        <w:t>, без права передачі об’єкта оренди в суборенду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Припинити за взаємною згодою сторін договір оренди №ДО-3980 від 01.03.2019р. </w:t>
      </w:r>
      <w:r>
        <w:rPr>
          <w:color w:val="000000"/>
          <w:sz w:val="28"/>
          <w:szCs w:val="28"/>
        </w:rPr>
        <w:t>нежитлового приміщення площею 53,0 кв.м, </w:t>
      </w:r>
      <w:r>
        <w:rPr>
          <w:sz w:val="28"/>
          <w:szCs w:val="28"/>
          <w:shd w:fill="FFFFFF" w:val="clear"/>
        </w:rPr>
        <w:t xml:space="preserve">розташованого на першому поверсі в будівлі ліцею № 20 Івано-Франківської міської ради </w:t>
      </w:r>
      <w:r>
        <w:rPr>
          <w:color w:val="000000"/>
          <w:sz w:val="28"/>
          <w:szCs w:val="28"/>
          <w:shd w:fill="FFFFFF" w:val="clear"/>
        </w:rPr>
        <w:t>за адресою: вул. Гоголя, 10</w:t>
      </w:r>
      <w:r>
        <w:rPr>
          <w:color w:val="000000"/>
          <w:sz w:val="28"/>
          <w:szCs w:val="28"/>
        </w:rPr>
        <w:t>, укладений з фізичною особою-підприємцем Логвіновським Андрієм Григоровичем</w:t>
      </w:r>
      <w:r>
        <w:rPr>
          <w:sz w:val="28"/>
          <w:szCs w:val="28"/>
        </w:rPr>
        <w:t xml:space="preserve">. 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ідстава: заява ФОП </w:t>
      </w:r>
      <w:r>
        <w:rPr>
          <w:color w:val="000000"/>
          <w:sz w:val="28"/>
          <w:szCs w:val="28"/>
        </w:rPr>
        <w:t>Логвіновського Андрія Григоровича</w:t>
      </w:r>
      <w:r>
        <w:rPr>
          <w:sz w:val="28"/>
          <w:szCs w:val="28"/>
        </w:rPr>
        <w:t xml:space="preserve"> від 13.02.2023р. вх.№69/34.2-02/19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</w:rPr>
        <w:t>4. Звільнити від сплати орендної плати громадську організацію «Школа танцю «Денс Арт» на період з 24.02.2022 року по 31.12.2022 року за орендовані згідно договору оренди №ДО-4026 від 01.11.2019р. нежитлові приміщення площею 210,6 кв.м, розташовані в цоколі будівлі ліцею №16 Івано-Франківської міської ради за адресою: вул. Вовчинецька, 103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Школа танцю «Денс Арт»</w:t>
      </w:r>
      <w:r>
        <w:rPr>
          <w:sz w:val="28"/>
          <w:szCs w:val="28"/>
        </w:rPr>
        <w:t xml:space="preserve"> від 28.02.2023р. вх.№100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5. Звільнити від сплати орендної плати фізичну особу-підприємця Волошин Ольгу Йосипівну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період з 23.12.2022 року по 13.02.2023 року за орендовані згідно договору оренди №ДО-4100 від 07.12.2021р. нежитлові приміщення площею 60,0 кв.м, розташовані на першому поверсі в будівлі Тисменичанського ліцею Івано-Франківської міської ради за адресою:                  с. Тисменичани, вул. Грушевського, 53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ідстава: заява ФОП Волошин Ольги Йосипівни від 09.03.2023р. вх.№111/34.2-02/19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</w:rPr>
        <w:t>6. Звільнити від сплати орендної плати громадську організацію «Спортивний клуб «Моноліт» на період з 24.02.2022 року по 31.08.2022 року за орендовані згідно договору оренди №ДО-3583 від 18.12.2012р. нежитлові приміщення площею 222,0 кв.м, розташовані в цоколі будівлі ліцею № 24 Івано-Франківської міської ради за адресою: вул. Хіміків, 1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Спортивний клуб «Моноліт»</w:t>
      </w:r>
      <w:r>
        <w:rPr>
          <w:sz w:val="28"/>
          <w:szCs w:val="28"/>
        </w:rPr>
        <w:t xml:space="preserve"> від 14.02.2023р. вх.№76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lang w:val="ru-RU"/>
        </w:rPr>
      </w:pPr>
      <w:r>
        <w:rPr>
          <w:rStyle w:val="Rvts7"/>
          <w:sz w:val="28"/>
          <w:szCs w:val="28"/>
        </w:rPr>
        <w:t>7. Звільнити від сплати орендної плати громадську організацію             «Івано-Франківський обласний союз кікбоксингу»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період з                  24.02.2022 року по 31.12.2022 року за орендовані нежитлові приміщення згідно наступних договорів оренди</w:t>
      </w:r>
      <w:r>
        <w:rPr>
          <w:rStyle w:val="Rvts7"/>
          <w:sz w:val="28"/>
          <w:szCs w:val="28"/>
          <w:lang w:val="ru-RU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7"/>
          <w:rFonts w:eastAsia="Times New Roman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- договір оренди №ДО-4003 від 03.06.2019р. нежитлового приміщення площею 85,9 кв.м, розташованого на першому поверсі в будівлі початкової школи ім. Софії Русової Івано-Франківської міської ради за адресою:                                        вул. Василіянок, 28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32 від 20.12.2019р. нежитлового приміщення площею 143,9 кв.м, розташованого на першому поверсі в будівлі початкової школи «Пасічнянська» Івано-Франківської міської ради за адресою:                                        вул. Пасічна, 3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766 від 11.11.2015р. нежитлового приміщення площею 54,05 кв.м, розташованого на першому поверсі в будівлі ліцею №18 Івано-Франківської міської ради за адресою: вул. Тролейбусна, 7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91 від 27.09.2021р. нежитлового приміщення площею 47,5 кв.м, розташованого на першому поверсі в будівлі ліцею                №17 Івано-Франківської міської ради за адресою: Набережна ім. В. Стефаника, 16А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74 від 22.03.2021р. нежитлового приміщення площею 171,3 кв.м, розташованого на четвертому поверсі в будівлі ліцею №13 Івано-Франківської міської ради за адресою: вул. Галицька, 65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Івано-Франківський обласний союз кікбоксингу»</w:t>
      </w:r>
      <w:r>
        <w:rPr>
          <w:sz w:val="28"/>
          <w:szCs w:val="28"/>
        </w:rPr>
        <w:t xml:space="preserve"> від 14.02.2023р. вх.№74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sz w:val="28"/>
          <w:szCs w:val="28"/>
        </w:rPr>
        <w:t>8.</w:t>
      </w:r>
      <w:r>
        <w:rPr>
          <w:rStyle w:val="Rvts7"/>
          <w:sz w:val="28"/>
          <w:szCs w:val="28"/>
        </w:rPr>
        <w:t xml:space="preserve"> Звільнити від сплати орендної плати громадську організацію «Івано-Франківський обласний осередок «Всеукраїнський союз Таеквон-До»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період з 24.02.2022 року по 20.02.2023 року за орендовані нежитлові приміщення згідно наступних договорів оренди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rFonts w:eastAsia="Times New Roman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- договір оренди №ДО-3548 від 19.06.2012р. нежитлового приміщення площею 141,3 кв.м, розташованого на другому поверсі в будівлі ліцею №22 Івано-Франківської міської ради за адресою: вул. Івана Павла ІІ, 24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734 від 27.02.2015р. нежитлового приміщення площею 82,9 кв.м, розташованого на другому поверсі в будівлі ліцею №4 Івано-Франківської міської ради за адресою: Південний бульвар, 24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55 від 11.12.2020р. нежитлового приміщення площею 82,9 кв.м, розташованого на другому поверсі в будівлі ліцею №4 Івано-Франківської міської ради за адресою: Південний бульвар, 24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105 від 17.01.2022р. нежитлового приміщення площею 100,0 кв.м, розташованого на першому поверсі в будівлі Крихівецького ліцею Івано-Франківської міської ради за адресою:                          с. Крихівці, вул. 22 Січня, 141А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536 від 19.06.2012р. нежитлового приміщення площею 99,6 кв.м, розташованого на першому поверсі в будівлі ліцею №6     ім. Івана Ревчука Івано-Франківської міської ради за адресою: район Опришівці, вул. Джерельна, 2А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535 від 31.05.2012р. нежитлового приміщення площею 84,45 кв.м, розташованого на першому поверсі в будівлі ліцею №12 ім. Івана Франка Івано-Франківської міської ради за адресою:                               вул. Національної гвардії, 13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- договір оренди №ДО-3531 від 28.05.2012р. нежитлових приміщень площею 163,9 кв.м, розташованих на першому поверсі в будівлі ліцею №3 Івано-Франківської міської ради за адресою: вул. Івана Франка, 14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ідстава: заяви ГО «Івано-Франківський обласний осередок «Всеукраїнський союз Таеквон-До» від 10.03.2023р. вх.№113/34.2-02/18, від  23.03.2023р. вх.№126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</w:rPr>
        <w:t>9. Звільнити від сплати орендної плати фізичну особу-підприємця Соломчак Наталію Федорівну на період з 01.01.2023 року по 28.02.2023 року за орендовані згідно договору оренди №ДО-4059 від 17.02.2021р. нежитлові приміщення площею 97,5 кв.м, розташовані на третьому поверсі в будівлі ліцею № 13 Івано-Франківської міської ради за адресою: вул. Галицька, 65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ідстава: заява ФОП Соломчак Наталії Федорівни від 15.03.2023р. вх.№120/34.2-02/35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sz w:val="28"/>
          <w:szCs w:val="28"/>
        </w:rPr>
        <w:t>10.</w:t>
      </w:r>
      <w:r>
        <w:rPr>
          <w:rStyle w:val="Rvts7"/>
          <w:sz w:val="28"/>
          <w:szCs w:val="28"/>
        </w:rPr>
        <w:t xml:space="preserve"> Звільнити від сплати орендної плати громадську організацію «Федерація Таеквон-До І.Т.Ф. України» в Івано-Франківській області на період з 24.02.2022 року по 31.03.2023 року за орендовані згідно договору оренди №ДО-3917 від 30.11.2017р. нежитлові приміщення площею                     163,9 кв.м, розташовані на другому поверсі в будівлі ліцею ім. Романа Шухевича Івано-Франківської міської ради за адресою: вул. Шухевичів, 35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Федерація Таеквон-До І.Т.Ф. України» в Івано-Франківській області</w:t>
      </w:r>
      <w:r>
        <w:rPr>
          <w:sz w:val="28"/>
          <w:szCs w:val="28"/>
        </w:rPr>
        <w:t xml:space="preserve"> від 16.03.2023р. вх.№121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sz w:val="28"/>
          <w:szCs w:val="28"/>
        </w:rPr>
        <w:t>11.</w:t>
      </w:r>
      <w:r>
        <w:rPr>
          <w:rStyle w:val="Rvts7"/>
          <w:sz w:val="28"/>
          <w:szCs w:val="28"/>
        </w:rPr>
        <w:t xml:space="preserve"> Звільнити від сплати орендної плати фізичну особу-підприємця Семенів Юлію Ігорівну на період з 24.02.2022 року по 24.03.2023 року за орендовані згідно договору оренди №ДО-4005 від 30.05.2019р. нежитлове приміщення площею 33,7 кв.м, розташоване на першому поверсі в будівлі ліцею №4 Івано-Франківської міської ради за адресою: Південний                бульвар, 24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ідстава: заява ФОП Семенів Юлії Ігорівни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>від 28.03.2023р. вх.№135/34.2-02/18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-6" w:firstLine="720"/>
        <w:jc w:val="both"/>
        <w:outlineLvl w:val="0"/>
        <w:rPr/>
      </w:pPr>
      <w:r>
        <w:rPr>
          <w:sz w:val="28"/>
          <w:szCs w:val="28"/>
        </w:rPr>
        <w:t xml:space="preserve">12. Вважати таким, що втратив чинність п. 6 рішення виконавчого комітету Івано-Франківської міської ради від 20.12.2022р. №1314 «Про використання об’єктів  комунальної власності Івано-Франківської міської  територіальної громади».  </w:t>
      </w:r>
    </w:p>
    <w:p>
      <w:pPr>
        <w:pStyle w:val="Rvps20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3. </w:t>
      </w:r>
      <w:r>
        <w:rPr>
          <w:rStyle w:val="Rvts7"/>
          <w:sz w:val="28"/>
          <w:szCs w:val="28"/>
        </w:rPr>
        <w:t xml:space="preserve">Дати дозвіл </w:t>
      </w:r>
      <w:r>
        <w:rPr>
          <w:sz w:val="28"/>
          <w:szCs w:val="28"/>
          <w:shd w:fill="FFFFFF" w:val="clear"/>
          <w:lang w:val="uk-UA"/>
        </w:rPr>
        <w:t>товариству з обмеженою відповідальністю «Медекс Плюс»</w:t>
      </w:r>
      <w:r>
        <w:rPr>
          <w:sz w:val="28"/>
          <w:szCs w:val="28"/>
          <w:lang w:val="uk-UA"/>
        </w:rPr>
        <w:t xml:space="preserve"> на розтермінування сплати заборгованості з орендної плати загальною сумою 100 543,47 грн., пені в сумі 24 568,74 грн., 3% річних у сумі                 1 850,40 грн. та інфляційних збитків у сумі 8 926,04 грн. нарахованих згідно з умовами договору оренди №ДО-3890 від 26.05.2017р., шляхом оплати її рівними частинами до 25-го числа щомісячно до 31.12.2023року. </w:t>
      </w:r>
    </w:p>
    <w:p>
      <w:pPr>
        <w:pStyle w:val="Normal"/>
        <w:ind w:left="8" w:firstLine="712"/>
        <w:jc w:val="both"/>
        <w:rPr/>
      </w:pPr>
      <w:r>
        <w:rPr>
          <w:sz w:val="28"/>
          <w:szCs w:val="28"/>
        </w:rPr>
        <w:t>Підстава: лист ТОВ «Медекс Плюс» від 27.03.2023р. вх.№272/01-15/18в.</w:t>
      </w:r>
    </w:p>
    <w:p>
      <w:pPr>
        <w:pStyle w:val="Rvps20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4. </w:t>
      </w:r>
      <w:r>
        <w:rPr>
          <w:rStyle w:val="Rvts7"/>
          <w:sz w:val="28"/>
          <w:szCs w:val="28"/>
        </w:rPr>
        <w:t xml:space="preserve">Дати дозвіл </w:t>
      </w:r>
      <w:r>
        <w:rPr>
          <w:sz w:val="28"/>
          <w:szCs w:val="28"/>
          <w:shd w:fill="FFFFFF" w:val="clear"/>
          <w:lang w:val="uk-UA"/>
        </w:rPr>
        <w:t>товариству з обмеженою відповідальністю «Медекс Плюс»</w:t>
      </w:r>
      <w:r>
        <w:rPr>
          <w:sz w:val="28"/>
          <w:szCs w:val="28"/>
          <w:lang w:val="uk-UA"/>
        </w:rPr>
        <w:t xml:space="preserve"> на розтермінування сплати заборгованості з орендної плати загальною сумою 24 326,32 грн., пені в сумі 3 675,88 грн., 3% річних у сумі                 261,25 грн. та інфляційних збитків у сумі 1 129,98 грн. нарахованих згідно з умовами договору оренди №ДО-3892 від 26.05.2017р., шляхом оплати її рівними частинами до 25-го числа щомісячно до 31.12.2023року. </w:t>
      </w:r>
    </w:p>
    <w:p>
      <w:pPr>
        <w:pStyle w:val="Normal"/>
        <w:ind w:left="8" w:firstLine="712"/>
        <w:jc w:val="both"/>
        <w:rPr/>
      </w:pPr>
      <w:r>
        <w:rPr>
          <w:sz w:val="28"/>
          <w:szCs w:val="28"/>
        </w:rPr>
        <w:t>Підстава: лист ТОВ «Медекс Плюс» від 27.03.2023р. вх.№273/01-15/18в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</w:rPr>
      </w:pPr>
      <w:r>
        <w:rPr>
          <w:rStyle w:val="Rvts7"/>
          <w:sz w:val="28"/>
          <w:szCs w:val="28"/>
        </w:rPr>
        <w:t xml:space="preserve">15. </w:t>
      </w:r>
      <w:r>
        <w:rPr>
          <w:rStyle w:val="Rvts11"/>
          <w:sz w:val="28"/>
          <w:szCs w:val="28"/>
        </w:rPr>
        <w:t>Затвердити висновки про вартість об’єктів комунальної власності</w:t>
      </w:r>
      <w:r>
        <w:rPr>
          <w:sz w:val="28"/>
          <w:szCs w:val="28"/>
          <w:shd w:fill="FFFFFF" w:val="clear"/>
        </w:rPr>
        <w:t xml:space="preserve"> щодо яких наявні позитивні загальні висновки рецензентів про відповідність звітів про незалежну оцінку вимогам нормативно-правових актів з питань проведення оцінки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Биха, 3А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8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Карпатська, 15, м. Івано-Франківськ, складений станом на               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металевої димової труби з прилеглою технічною площадкою котельні загальною площею              20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Військових ветеранів, 8А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Тролейбусна, 40А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Симоненка, 3, м. Івано-Франківськ, складений станом на               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димової труби з прилеглою технічною площадкою котельні загальною площею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Дорошенка, 28А, м. Івано-Франківськ, складений станом на               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металевої димової труби з прилеглою технічною площадкою котельні загальною площею              18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Медична, 1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металевої димової труби з прилеглою технічною площадкою котельні загальною площею             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Чорновола, 47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а металевої димової труби з прилеглою технічною площадкою котельні загальною площею              19,0 кв.м </w:t>
      </w:r>
      <w:r>
        <w:rPr>
          <w:sz w:val="28"/>
          <w:szCs w:val="28"/>
        </w:rPr>
        <w:t>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Коновальця, 132А, м. Івано-Франківськ, складений станом на 31 січ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 – нежитлові приміщення п’ятого поверху загальною площею 82,1 кв.м адмінбудівлі на</w:t>
      </w:r>
      <w:r>
        <w:rPr>
          <w:sz w:val="28"/>
          <w:szCs w:val="28"/>
        </w:rPr>
        <w:t xml:space="preserve">                              вул. Січових Стрільців, 56 в м. Івано-Франківську, складений станом на              30 листопада 2022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 – нежитлові приміщення першого поверху загальною площею 90,1 кв.м будівлі за адресою</w:t>
      </w:r>
      <w:r>
        <w:rPr>
          <w:rStyle w:val="Rvts11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м. Івано-Франківськ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ул. Леся Курбаса, 6 складений станом на 28 лютого 2023р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16. Укласти з громадською організацією «Івано-Франківська міська спілка ветеранів Афганістану» договір оренди на </w:t>
      </w:r>
      <w:r>
        <w:rPr>
          <w:sz w:val="28"/>
          <w:szCs w:val="28"/>
          <w:shd w:fill="FFFFFF" w:val="clear"/>
        </w:rPr>
        <w:t xml:space="preserve">нежитлові приміщення загальною площею 82,1 кв.м (приміщень №№ 117÷121 загальною площею 56,1 кв.м та частина приміщень спільного користування №№ 103, 123 площею 18,4 кв.м, а також частина сходових кліток і ліфтових кімнат всього будинку (кімнати №№21÷23, I÷VI) загальною площею 7,6 кв.м згідно з технічним паспортом на будинок на вул. Січових Стрільців, 56, виготовленим 16.04.2007р.), розташовані на п’ятому поверсі в будинку </w:t>
      </w:r>
      <w:r>
        <w:rPr>
          <w:color w:val="000000"/>
          <w:sz w:val="28"/>
          <w:szCs w:val="28"/>
          <w:shd w:fill="FFFFFF" w:val="clear"/>
        </w:rPr>
        <w:t>за адресою: вул. Січових Стрільців, 56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на умовах затверджених п. 4 рішення виконавчого комітету Івано-Франківської міської ради від 16.02.2023 року №153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>17. Відмовити громадській організації «Знайди себе» в укладенні договору оренди на нежитлові приміщення</w:t>
      </w:r>
      <w:r>
        <w:rPr>
          <w:sz w:val="28"/>
          <w:szCs w:val="28"/>
          <w:shd w:fill="FFFFFF" w:val="clear"/>
        </w:rPr>
        <w:t xml:space="preserve"> загальною площею 82,1 кв.м, розташованих на п’ятому поверсі в будинку </w:t>
      </w:r>
      <w:r>
        <w:rPr>
          <w:color w:val="000000"/>
          <w:sz w:val="28"/>
          <w:szCs w:val="28"/>
          <w:shd w:fill="FFFFFF" w:val="clear"/>
        </w:rPr>
        <w:t xml:space="preserve">за адресою: вул. Січових Стрільців, 56, у зв’язку з неподанням документів передбачених додатком             1 до Порядку.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ідстав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пункти 114 та 117 Порядку передачі в оренду держаного та комунального майна затвердженого ПКМУ №483 від 03.06.2020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Внести на розгляд міської ради проєкт рішення про надання дозволу на закріплення за комунальним підприємством «Сервіс паркування»              Івано-Франківської міської ради на праві господарського відання нежитлових приміщень площею 14,9 кв. м (приміщення № 92 площею 11,0 кв.м, частина приміщень спільного користування № 81 та № 100 загальною площею          2,4 кв. м, а також частина сходових кліток і ліфтових кімнат всього будинку (кімнати № 21÷23, І÷VІ) загальною площею 1,5 кв. м згідно з технічним паспортом на будинок на вул. Січових Стрільців, 56, виготовленим 16.04.2007р.), розташовані на четвертому поверсі в будівлі за адресою:                 м. Івано-Франківськ, вул. Січових Стрільців, 56.</w:t>
      </w:r>
    </w:p>
    <w:p>
      <w:pPr>
        <w:pStyle w:val="Normal"/>
        <w:ind w:left="8" w:firstLine="712"/>
        <w:jc w:val="both"/>
        <w:rPr/>
      </w:pPr>
      <w:r>
        <w:rPr>
          <w:sz w:val="28"/>
          <w:szCs w:val="28"/>
        </w:rPr>
        <w:t>Підстава: лист КП «Сервіс паркування» Івано-Франківської міської ради від 30.03.2023р. вх.№139/34.2-02/34.</w:t>
      </w:r>
    </w:p>
    <w:p>
      <w:pPr>
        <w:pStyle w:val="Rvps24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9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color w:val="000000"/>
          <w:sz w:val="28"/>
          <w:szCs w:val="28"/>
          <w:shd w:fill="FFFFFF" w:val="clear"/>
        </w:rPr>
        <w:t>Івано-Франківським обласним еколого-натуралістичним центром              учнівської молоді Івано-Франківської обласної ради на нежитлові приміщення площею 532,9 кв. м, розташовані на першому та другому поверхах в будинку на набережній ім. В. Стефаника, 34Б, на період до 31.05.2024р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</w:rPr>
      </w:pPr>
      <w:r>
        <w:rPr>
          <w:color w:val="000000"/>
          <w:sz w:val="28"/>
          <w:szCs w:val="28"/>
          <w:shd w:fill="FFFFFF" w:val="clear"/>
        </w:rPr>
        <w:t>20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50,1 кв.м (приміщення №69, згідно з технічним паспортом на будівлю</w:t>
      </w:r>
      <w:r>
        <w:rPr>
          <w:rStyle w:val="Rvts7"/>
          <w:sz w:val="28"/>
          <w:szCs w:val="28"/>
          <w:shd w:fill="FFFFFF" w:val="clear"/>
        </w:rPr>
        <w:t>), розташоване на четвертому поверсі в будівлі ліцею №12 ім. Івана Франка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Національної гвардії, 13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3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 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  <w:shd w:fill="FFFFFF" w:val="clear"/>
        </w:rPr>
        <w:t xml:space="preserve">проведення занять з іноземної мови </w:t>
      </w:r>
      <w:r>
        <w:rPr>
          <w:color w:val="000000"/>
          <w:sz w:val="28"/>
          <w:szCs w:val="28"/>
        </w:rPr>
        <w:t>на умовах погодинної орендної плати: два дні на тиждень (вівторок, четвер з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lang w:val="ru-RU"/>
        </w:rPr>
      </w:pPr>
      <w:r>
        <w:rPr>
          <w:rStyle w:val="Rvts7"/>
          <w:sz w:val="28"/>
          <w:szCs w:val="28"/>
        </w:rPr>
        <w:t xml:space="preserve">21. </w:t>
      </w:r>
      <w:r>
        <w:rPr>
          <w:rStyle w:val="Rvts9"/>
          <w:rFonts w:eastAsia="Calibri"/>
          <w:sz w:val="28"/>
          <w:szCs w:val="28"/>
          <w:lang w:val="ru-RU"/>
        </w:rPr>
        <w:t xml:space="preserve">Припинити з 31.05.2023 року договір оренди №ДО-3869 від 22.12.2016р. нежитлових приміщень площею 84,2 кв.м, розташованих на першому поверсі в будинку за адресою: м. Івано-Франківськ,                                 вул. Молодіжна, 54 укладений з громадською організацією «Культурно-освітнє товариство інвалідів «УМГ», в зв'язку з необхідністю використання об'єкта оренди для власних потреб балансоутримувача –                       Департаменту соціальної політики виконкому Івано-Франківської міської ради (код ЄДРПОУ </w:t>
      </w:r>
      <w:r>
        <w:rPr>
          <w:sz w:val="28"/>
          <w:szCs w:val="28"/>
        </w:rPr>
        <w:t>36733431</w:t>
      </w:r>
      <w:r>
        <w:rPr>
          <w:rStyle w:val="Rvts9"/>
          <w:rFonts w:eastAsia="Calibri"/>
          <w:sz w:val="28"/>
          <w:szCs w:val="28"/>
          <w:lang w:val="ru-RU"/>
        </w:rPr>
        <w:t>, юридична адреса 76000, м.Івано-Франківськ,                                       вул. Грушевського, 29)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  <w:lang w:val="ru-RU"/>
        </w:rPr>
        <w:t>Підстава: абзац 3 частини 1 статті 19 Закону України «Про оренду державного та комунального майна», частина 5 Постанови Кабінету Міністрів України №634 від 27.05.2022 року «Про особливості оренди державного та комунального майна у період воєнного стану» та лист Департаменту соціальної політики Івано-Франківської міської ради вн.№48/45.10-08 від 31.03.2023р.</w:t>
      </w:r>
    </w:p>
    <w:p>
      <w:pPr>
        <w:pStyle w:val="Rvps18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 xml:space="preserve">22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>інформаційне повідомлення про передачу об’єкта в оренду, зазначеного в п. 1 цього рішення, без проведення аукціону,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2 цього рішення </w:t>
      </w:r>
      <w:r>
        <w:rPr>
          <w:rStyle w:val="Rvts9"/>
          <w:sz w:val="28"/>
          <w:szCs w:val="28"/>
        </w:rPr>
        <w:t xml:space="preserve">та 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 20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3. Департаменту комунальних ресурсів та сільського господарства  забезпечити оприлюднення рішень орендодавця, </w:t>
      </w:r>
      <w:r>
        <w:rPr>
          <w:rStyle w:val="Rvts9"/>
          <w:sz w:val="28"/>
          <w:szCs w:val="28"/>
        </w:rPr>
        <w:t>оголошення про передачу об’єкта в оренду, зазначеного в п. 1 цього рішення, без проведення аукціону,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2 цього рішення </w:t>
      </w:r>
      <w:r>
        <w:rPr>
          <w:rStyle w:val="Rvts9"/>
          <w:sz w:val="28"/>
          <w:szCs w:val="28"/>
        </w:rPr>
        <w:t xml:space="preserve">та 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 20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ь про проведення аукціонів відповідно до </w:t>
      </w:r>
      <w:r>
        <w:rPr>
          <w:color w:val="000000"/>
          <w:sz w:val="28"/>
          <w:szCs w:val="28"/>
        </w:rPr>
        <w:t xml:space="preserve">п. 22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4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09:00Z</dcterms:created>
  <dc:creator>www</dc:creator>
  <dc:description/>
  <cp:keywords/>
  <dc:language>en-US</dc:language>
  <cp:lastModifiedBy>Користувач Windows</cp:lastModifiedBy>
  <cp:lastPrinted>2023-03-29T13:18:00Z</cp:lastPrinted>
  <dcterms:modified xsi:type="dcterms:W3CDTF">2023-04-26T08:09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1.2.0.11440</vt:lpwstr>
  </property>
</Properties>
</file>