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88" w:firstLine="708"/>
        <w:jc w:val="center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835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“Бистриця Надвірнянськаˮ, садовий 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Ду 50 мм садового товариства “Бистриця Надвірнянська”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200мм  вздовж вулиці Івасюка.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“Бистриця Надвірнянськаˮ, садовий 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Ду 50 мм садового товариства “Бистриця Надвірнянська”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200мм  вздовж вулиці Івасю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исілевської,5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160 мм на вул. Кисілевської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400мм  на вул.Кисілевської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“</w:t>
            </w:r>
            <w:r>
              <w:rPr>
                <w:rFonts w:cs="Times New Roman" w:ascii="Times New Roman" w:hAnsi="Times New Roman"/>
                <w:lang w:val="uk-UA"/>
              </w:rPr>
              <w:t>За мирˮ, 29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адовий 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160мм  на вул. Мальовничій. Приєднання погодити з власником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Мальовничій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дове товариство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«“За мирˮ,  29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адовий 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160мм  на вул. Мальовничій. Приєднання погодити з власником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Мальовничій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отця Івана Блавацького,6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225мм  мікрорайону “Опришівська  слобода”. Приєднання погодити з власником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315мм мікрорайону “Опришівська  слободаˮ. Приєднання погодити з власником мереж. </w:t>
            </w:r>
          </w:p>
        </w:tc>
      </w:tr>
      <w:tr>
        <w:trPr>
          <w:trHeight w:val="1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отця Івана Блавацького,6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225мм  мікрорайону “Опришівська  слобода”. Приєднання погодити з власником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15мм мікрорайону “Опришівська  слободаˮ. Приєднання погодити з власником мереж.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новальця,34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25мм  житлового будинку, 349а на вул.Коновальця. Приєднання погодити з власником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Світлій. Приєднання погодити з власниками мережі. 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Зарічна,1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Зарічній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хідна,4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на мережа ТзОВ “ЗАХІДТЕХЦЕНТР» на вул.Юності,66б. Приєднання погодити з власником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ТзОВ “ЗАХІДТЕХЦЕНТР» на вул.Юності,66б. Приєднання погодити з власником мережі;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упальська,2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Купальс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упальська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Купальс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Межева сад,13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Межева сад. Приєднання 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Гончара,2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50мм на вул.Ставков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Шевченка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39:00Z</dcterms:created>
  <dc:creator>User</dc:creator>
  <dc:description/>
  <cp:keywords/>
  <dc:language>en-US</dc:language>
  <cp:lastModifiedBy>Користувач Windows</cp:lastModifiedBy>
  <cp:lastPrinted>2023-04-14T12:53:00Z</cp:lastPrinted>
  <dcterms:modified xsi:type="dcterms:W3CDTF">2023-04-19T11:39:00Z</dcterms:modified>
  <cp:revision>2</cp:revision>
  <dc:subject/>
  <dc:title>Про роботу  Житлово-експлуатаційної</dc:title>
</cp:coreProperties>
</file>