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29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ст.5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instrText xml:space="preserve"> HYPERLINK "https://zakon.rada.gov.ua/laws/show/1871-20" \l "Text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Закону України «Про надання публічних (електронних публічних) послуг щодо декларування та реєстрації місця проживання в Україні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від 05.04.2023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1. - та - від імені малолітньої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 земельної ділянки площею - га за кадастровим номером -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2. - та - від імені малолітньої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- (загальною площею помешкання 68,1 кв.м, житловою площею – 39,7 кв.м) на вул.-, в м.Івано-Франківську, право користування якою має її сестра -, - року народження, за згодою, поданою неповнолітньою та її батьками - та -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3. Неповнолітній -, - року народження, за згодою батьків - та -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- частин кв.- (загальною площею помешкання 79,0 кв.м, житловою площею – 52,8 кв.м) на вул.-, -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4. Неповнолітній -, -року народження, за згодою батьків - та -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вцілому транспортного засабу марки - номер шасі -, реєстраційний номер -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5. - та - від  імені малолітнього -, -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цілої кв.- (загальною площею помешкання 38,2 кв.м, житловою площею – 19,5 кв.м) на вул.-, - в м.Івано-Франківську, право користування якою має його брат -, - року народження, за згодою, поданою його батьками - та -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6. - та - від імені малолітньої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щодо придбання на її ім’я цілої кв.- (загальною площею помешкання 50,8 кв.м, житловою площею – 28,0 кв.м) на вул.-, - в м.Івано-Франківсь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- від імені малолітнього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відчуження належної йому 1/2 частини кв.- (загальною площею помешкання – 68,5 кв.м, житловою – 40,2 кв.м) на вул.-, -, корп.-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 малолітнього -, - року народження, 2/3 частин кв.- (загальною площею помешкання 57,8 кв.м, житловою площею – 29,1 кв.м) на вул.-, -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1.3.</w:t>
      </w:r>
      <w:r>
        <w:rPr>
          <w:rFonts w:eastAsia="Times New Roman" w:cs="Times New Roman" w:ascii="Times New Roman" w:hAnsi="Times New Roman"/>
          <w:color w:val="202122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- від імені малолітньої -, - року народження,</w:t>
      </w:r>
      <w:r>
        <w:rPr>
          <w:rFonts w:eastAsia="Times New Roman" w:cs="Times New Roman" w:ascii="Times New Roman" w:hAnsi="Times New Roman"/>
          <w:color w:val="202122"/>
          <w:sz w:val="28"/>
          <w:szCs w:val="28"/>
          <w:lang w:eastAsia="uk-UA"/>
        </w:rPr>
        <w:t xml:space="preserve"> на зняття з реєстрації 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.- району Івано-Франківської області, вул.-, - </w:t>
      </w:r>
      <w:r>
        <w:rPr>
          <w:rFonts w:eastAsia="Times New Roman" w:cs="Times New Roman" w:ascii="Times New Roman" w:hAnsi="Times New Roman"/>
          <w:color w:val="202122"/>
          <w:sz w:val="28"/>
          <w:szCs w:val="28"/>
          <w:lang w:eastAsia="uk-UA"/>
        </w:rPr>
        <w:t xml:space="preserve">та на реєстрацію дитини за адресою: м.Івано-Франківськ, </w:t>
      </w:r>
      <w:r>
        <w:rPr>
          <w:rFonts w:cs="Times New Roman" w:ascii="Times New Roman" w:hAnsi="Times New Roman"/>
          <w:sz w:val="28"/>
          <w:szCs w:val="28"/>
          <w:lang w:eastAsia="uk-UA"/>
        </w:rPr>
        <w:t>вул.-, -, кв.-</w:t>
      </w:r>
      <w:r>
        <w:rPr>
          <w:rFonts w:eastAsia="Times New Roman" w:cs="Times New Roman" w:ascii="Times New Roman" w:hAnsi="Times New Roman"/>
          <w:color w:val="202122"/>
          <w:sz w:val="28"/>
          <w:szCs w:val="28"/>
          <w:lang w:eastAsia="uk-UA"/>
        </w:rPr>
        <w:t xml:space="preserve">, без згоди батька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-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44:00Z</dcterms:created>
  <dc:creator>user</dc:creator>
  <dc:description/>
  <cp:keywords/>
  <dc:language>en-US</dc:language>
  <cp:lastModifiedBy>Користувач Windows</cp:lastModifiedBy>
  <cp:lastPrinted>2023-04-19T13:54:00Z</cp:lastPrinted>
  <dcterms:modified xsi:type="dcterms:W3CDTF">2023-04-19T11:44:00Z</dcterms:modified>
  <cp:revision>2</cp:revision>
  <dc:subject/>
  <dc:title/>
</cp:coreProperties>
</file>