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>, рішення виконавчого комітету міської ради «Про затвердження Порядку надання одноразової матеріальної допомоги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 xml:space="preserve">язку із народженням дитини» від 09.02.2023 року </w:t>
      </w:r>
      <w:r>
        <w:rPr>
          <w:b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№130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мешканців Івано-</w:t>
        <w:br/>
        <w:t>Франківської міської територіальної громади,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>язку із народженням дитини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 за ТПКВКМБ 0813242 «Інші заходи у сфері соціального захисту і соціального забезпечення» для надання одноразової матеріальної допомоги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 xml:space="preserve">язку з народженням дитини </w:t>
      </w:r>
      <w:r>
        <w:rPr>
          <w:color w:val="333333"/>
          <w:sz w:val="28"/>
          <w:szCs w:val="28"/>
          <w:shd w:fill="FFFFFF" w:val="clear"/>
          <w:lang w:val="uk-UA"/>
        </w:rPr>
        <w:t>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 xml:space="preserve">Міський голова                                                             Руслан МАРЦІНКІВ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1:11:00Z</dcterms:created>
  <dc:creator>Dick</dc:creator>
  <dc:description/>
  <cp:keywords/>
  <dc:language>en-US</dc:language>
  <cp:lastModifiedBy>Користувач Windows</cp:lastModifiedBy>
  <cp:lastPrinted>2023-01-17T13:39:00Z</cp:lastPrinted>
  <dcterms:modified xsi:type="dcterms:W3CDTF">2023-04-19T11:11:00Z</dcterms:modified>
  <cp:revision>2</cp:revision>
  <dc:subject/>
  <dc:title>Про надання  одноразової</dc:title>
</cp:coreProperties>
</file>