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ідпочинку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та оздоровлення дітей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Івано-Франківської міської територіальної громади влітку 2023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відпочинку та оздоровлення дітей (додаток 1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атвердити заходи  щодо організації відпочинку та оздоровлення дітей Івано-Франківської міської територіальної громади влітку    2023 року (додаток 2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управлінню Івано-Франківської  міської ради (Г. Яцків) забезпечити фінансування видатків на оздоровлення та відпочинок ді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Департаменту інвестиційної політики, проєктів, міжнародних зв’язків, туризму та промоцій Івано-Франківської міської ради (І. Попадюк) опрацювати з містами-партнерами можливість прийому ними на відпочинок дітей пільгових категорій закладів загальної середньої освіти Івано-Франківської міської територіальної громади під час літніх каніку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</w:t>
      </w:r>
      <w:r>
        <w:rPr>
          <w:sz w:val="28"/>
          <w:szCs w:val="28"/>
          <w:lang w:val="uk-UA"/>
        </w:rPr>
        <w:t>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2:00Z</dcterms:created>
  <dc:creator>Customer</dc:creator>
  <dc:description/>
  <cp:keywords/>
  <dc:language>en-US</dc:language>
  <cp:lastModifiedBy>Користувач Windows</cp:lastModifiedBy>
  <cp:lastPrinted>2022-06-16T21:34:00Z</cp:lastPrinted>
  <dcterms:modified xsi:type="dcterms:W3CDTF">2023-04-19T07:32:00Z</dcterms:modified>
  <cp:revision>2</cp:revision>
  <dc:subject/>
  <dc:title>Про організацію відпочинку</dc:title>
</cp:coreProperties>
</file>