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right="5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right="5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right="5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right="5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right="5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right="5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right="5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right="5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right="5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right="5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right="5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right="5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Normal"/>
        <w:rPr>
          <w:rFonts w:ascii="Courier New" w:hAnsi="Courier New" w:cs="Courier New"/>
          <w:color w:val="000000"/>
          <w:sz w:val="21"/>
          <w:szCs w:val="21"/>
          <w:lang w:eastAsia="ru-RU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eastAsia="ru-RU"/>
        </w:rPr>
        <w:t xml:space="preserve">                                  </w:t>
      </w:r>
    </w:p>
    <w:p>
      <w:pPr>
        <w:pStyle w:val="Normal"/>
        <w:rPr>
          <w:rFonts w:ascii="Courier New" w:hAnsi="Courier New" w:cs="Courier New"/>
          <w:color w:val="000000"/>
          <w:sz w:val="21"/>
          <w:szCs w:val="21"/>
          <w:lang w:eastAsia="ru-RU"/>
        </w:rPr>
      </w:pPr>
      <w:r>
        <w:rPr>
          <w:rFonts w:cs="Courier New" w:ascii="Courier New" w:hAnsi="Courier New"/>
          <w:color w:val="000000"/>
          <w:sz w:val="21"/>
          <w:szCs w:val="21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21"/>
          <w:szCs w:val="21"/>
          <w:lang w:eastAsia="ru-RU"/>
        </w:rPr>
      </w:pPr>
      <w:r>
        <w:rPr>
          <w:rFonts w:cs="Courier New" w:ascii="Courier New" w:hAnsi="Courier New"/>
          <w:color w:val="000000"/>
          <w:sz w:val="21"/>
          <w:szCs w:val="21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21"/>
          <w:szCs w:val="21"/>
          <w:lang w:eastAsia="ru-RU"/>
        </w:rPr>
      </w:pPr>
      <w:r>
        <w:rPr>
          <w:rFonts w:cs="Courier New" w:ascii="Courier New" w:hAnsi="Courier New"/>
          <w:color w:val="000000"/>
          <w:sz w:val="21"/>
          <w:szCs w:val="21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21"/>
          <w:szCs w:val="21"/>
          <w:lang w:eastAsia="ru-RU"/>
        </w:rPr>
      </w:pPr>
      <w:r>
        <w:rPr>
          <w:rFonts w:cs="Courier New" w:ascii="Courier New" w:hAnsi="Courier New"/>
          <w:color w:val="000000"/>
          <w:sz w:val="21"/>
          <w:szCs w:val="21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28"/>
          <w:szCs w:val="28"/>
          <w:lang w:eastAsia="ru-RU"/>
        </w:rPr>
      </w:pPr>
      <w:r>
        <w:rPr>
          <w:rFonts w:cs="Courier New" w:ascii="Courier New" w:hAnsi="Courier New"/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  внесення змін до рішення </w:t>
      </w:r>
    </w:p>
    <w:p>
      <w:pPr>
        <w:pStyle w:val="Normal"/>
        <w:rPr/>
      </w:pPr>
      <w:r>
        <w:rPr>
          <w:sz w:val="28"/>
          <w:szCs w:val="28"/>
        </w:rPr>
        <w:t>міської ради від 22.12.2022 № 244-32</w:t>
      </w:r>
    </w:p>
    <w:p>
      <w:pPr>
        <w:pStyle w:val="Normal"/>
        <w:rPr/>
      </w:pPr>
      <w:r>
        <w:rPr>
          <w:sz w:val="28"/>
          <w:szCs w:val="28"/>
        </w:rPr>
        <w:t>«Про Програму забезпечення функціонування</w:t>
      </w:r>
    </w:p>
    <w:p>
      <w:pPr>
        <w:pStyle w:val="Normal"/>
        <w:rPr/>
      </w:pPr>
      <w:r>
        <w:rPr>
          <w:sz w:val="28"/>
          <w:szCs w:val="28"/>
        </w:rPr>
        <w:t xml:space="preserve">та розвитку житлово-комунальної сфери </w:t>
      </w:r>
    </w:p>
    <w:p>
      <w:pPr>
        <w:pStyle w:val="Normal"/>
        <w:rPr/>
      </w:pPr>
      <w:r>
        <w:rPr>
          <w:sz w:val="28"/>
          <w:szCs w:val="28"/>
        </w:rPr>
        <w:t xml:space="preserve">Івано-Франківської міської територіаль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мади»</w:t>
      </w:r>
    </w:p>
    <w:p>
      <w:pPr>
        <w:pStyle w:val="Normal"/>
        <w:ind w:right="48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аттею 26 і статтею 59 Закону України «Про місцеве самоврядування в Україні», міська ра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вирі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зміни до Програми забезпечення функціонування та розвитку житлово-комунальної сфери Івано-Франківської міської територіальної громади, виклавши додаток до рішення в новій редакції (додається). 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заступників міського голови відповідно до розподілу посадових обов’язків.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іський голова                                                        Руслан МАРЦІНК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до рішення міської ради</w:t>
      </w:r>
    </w:p>
    <w:p>
      <w:pPr>
        <w:pStyle w:val="Normal"/>
        <w:ind w:left="4248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ід_____________№______</w:t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Заходи </w:t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щодо виконання Програми функціонування та розвитку </w:t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житлово-комунальної сфери</w:t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Івано-Франківської міської територіальної громад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щодо забезпечення виконання завдань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ці Програм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Утримання доріг, площ, внутрішньоквартальних та інших територій загального користування на території Івано-Франківської міської територіальної громади, нанесення дорожньої розмітки, ремонт, утримання та ремонт лавок, урн, дорожніх знаків та інших елементів благоустрою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7"/>
                <w:szCs w:val="27"/>
              </w:rPr>
              <w:t>КП «Муніципальна дорожня компанія» (одержувач бюджетних коштів),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Департамент інфраструктури, житлової та комунальної політики Івано-Франківської міської ради</w:t>
            </w:r>
            <w:r>
              <w:rPr/>
              <w:t>,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благоустрою Івано-Франківської міської ради</w:t>
            </w:r>
          </w:p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емонт доріг, площ, міжбудинкових проїздів та прибудинкових територій, тротуарів, пішохідних доріжок та інших територій в межах Івано-Франківської міської територіальної громад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Муніципальна дорожня компанія» (одержувач бюджетних коштів) ,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П "Управляюча компанія "Комфортний дім (одержувач бюджетних коштів)</w:t>
            </w:r>
            <w:r>
              <w:rPr>
                <w:sz w:val="27"/>
                <w:szCs w:val="27"/>
              </w:rPr>
              <w:t>,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благоустрою Івано-Франківської міської ради,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інфраструктури, житлової та комунальної політики Івано-Франківської міської рад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имання та ремонт територій парків, рекреаційних зон та інших територій, утримання скверів, міжбудинкових проїздів, дитячих та спортивних майданчиків, дамб та відпочинкових зо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7"/>
                <w:szCs w:val="27"/>
              </w:rPr>
              <w:t>КП «Центр розвитку міста та рекреації (одержувач бюджетних коштів),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Муніципальна дорожня компанія»,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7"/>
                <w:szCs w:val="27"/>
              </w:rPr>
              <w:t>КП «Благоустрій» (одержувач бюджетних коштів),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Міська ритуальна служба»,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благоустрою Івано-Франківської міської ради,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інфраструктури, житлової та комунальної політики Івано-Франківської міської рад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sz w:val="28"/>
                <w:szCs w:val="28"/>
              </w:rPr>
              <w:t>Встановлення аншлагів, вказівників вулиць, дорожних знаків, пристроїв обмеження руху, пристроїв заспокоєння руху, встановлення вуличних меблів, урн, лавок, зупинкових павільйонів, стел, інформаційних панно та інших малих архітектурних фор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Центр розвитку міста та рекреації»,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Благоустрій»,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Муніципальна дорожня компанія»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Міська ритуальна служба»,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благоустрою Івано-Франківської міської ради,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інфраструктури, житлової та комунальної політики Івано-Франківської міської рад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ія доріг та перехресть на території Івано-Франківської </w:t>
            </w:r>
            <w:r>
              <w:rPr>
                <w:color w:val="000000"/>
                <w:sz w:val="28"/>
                <w:szCs w:val="28"/>
                <w:shd w:fill="FFFFFF" w:val="clear"/>
              </w:rPr>
              <w:t>міської територіальної громад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інфраструктури, житлової та комунальної політики Івано-Франківської міської рад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иконання монтажних та проектних робіт по встановленню модульних котелень на об’єктах бюджетної сфери, переключення споживачів від котельні на вул. Індустріальній, 3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МП «Івано-Франківськтеплокомуненерго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иконання фінансових умов кредитного договору №  39004 з Європейським Банком Реконструкції та Розвитку (зі змінами та доповненнями)</w:t>
            </w:r>
          </w:p>
          <w:p>
            <w:pPr>
              <w:pStyle w:val="Normal"/>
              <w:spacing w:lineRule="auto" w:line="256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МП «Івано-Франківськтеплокомуненерго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Утримання, прочистка, ремонт та заміна дощової та дренажної каналізації, ремонт  та придбання елементів водопровідно-каналізаційних колодязів та водопровідно-каналізаційних мереж</w:t>
            </w:r>
          </w:p>
          <w:p>
            <w:pPr>
              <w:pStyle w:val="Normal"/>
              <w:spacing w:lineRule="auto" w:line="256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7"/>
                <w:szCs w:val="27"/>
              </w:rPr>
              <w:t>КП «Івано-Франківськводоекотехпром» (одержувач бюджетних коштів),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благоустрою Івано-Франківської міської ради,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7"/>
                <w:szCs w:val="27"/>
              </w:rPr>
              <w:t>Департамент інфраструктури, житлової та комунальної політики Івано-Франківської міської ради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емонт та утримання громадських вбирален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Івано-Франківськводоекотехпром» (одержувач бюджетних коштів)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Утримання фонтані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Івано-Франківськводоекотехпром» (одержувач бюджетних коштів)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Фінансова підтримка для погашення позики по проєкту Розвитку міської інфраструктури</w:t>
            </w:r>
          </w:p>
          <w:p>
            <w:pPr>
              <w:pStyle w:val="Normal"/>
              <w:spacing w:lineRule="auto" w:line="256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Івано-Франківськводоекотехпром»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штування та утримання спортивних та дитячих майданчиків, ігрових зон для різновікових категорій на територіях Івано-Франківської міської територіальної громад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Центр розвитку міста та рекреації»,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Благоустрій»,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Міська ритуальна служба»,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КП "Управляюча компанія "Комфортний дім"</w:t>
            </w:r>
            <w:r>
              <w:rPr>
                <w:sz w:val="27"/>
                <w:szCs w:val="27"/>
              </w:rPr>
              <w:t>,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благоустрою Івано-Франківської міської ради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7"/>
                <w:szCs w:val="27"/>
              </w:rPr>
              <w:t>Департамент інфраструктури, житлової та комунальної політики Івано-Франківської міської рад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гляд за зеленими насадженнями (полив дерев, кущів, їх зрізка та обрізка, корчування пнів, </w:t>
            </w:r>
            <w:r>
              <w:rPr>
                <w:color w:val="000000"/>
                <w:sz w:val="27"/>
                <w:szCs w:val="27"/>
                <w:shd w:fill="FFFFFF" w:val="clear"/>
              </w:rPr>
              <w:t>формувальна обрізка молодих дерев та влаштування огороджень для них, придбання сумок для поливу дерев та ін.</w:t>
            </w:r>
            <w:r>
              <w:rPr>
                <w:sz w:val="27"/>
                <w:szCs w:val="27"/>
              </w:rPr>
              <w:t>)</w:t>
            </w:r>
          </w:p>
          <w:p>
            <w:pPr>
              <w:pStyle w:val="Normal"/>
              <w:spacing w:lineRule="auto" w:line="256"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Центр розвитку міста та рекреації»,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Благоустрій»,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КП «Міська ритуальна служба» (одержувач бюджетних коштів) Департамент благоустрою Івано-Франківської міської ради,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інфраструктури, житлової та комунальної політики Івано-Франківської міської ради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та висадка дерев, кущів та інших зелених насаджень на території Івано-Франківської міської територіальної громад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Центр розвитку міста та рекреації»,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Благоустрій»,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Міська ритуальна служба»,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благоустрою Івано-Франківської міської ради,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інфраструктури, житлової та комунальної політики Івано-Франківської міської рад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 xml:space="preserve">Утримання та ремонт об’єктів, що перебувають на балансі </w:t>
            </w:r>
            <w:r>
              <w:rPr>
                <w:sz w:val="27"/>
                <w:szCs w:val="27"/>
              </w:rPr>
              <w:t>КП «Центр розвитку міста та рекреації»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Центр розвитку міста та рекреації»,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одержувач бюджетних коштів) </w:t>
            </w:r>
          </w:p>
        </w:tc>
      </w:tr>
      <w:tr>
        <w:trPr>
          <w:trHeight w:val="99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штування дитячого пляжу на мілководді міського озера на вул. Гетьмана Мазеп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Центр розвитку міста та рекреації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ій та ремонт території на Німецькому озер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Центр розвитку міста та рекреації»,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благоустрою Івано-Франківської міської ради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0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риміщень туристично-інформаційного центру та влаштування інтер’єр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Центр розвитку міста та рекреації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кладських приміщень, будівництво гаражів для комунальної техні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Центр розвитку міста та рекреації»,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Муніципальна дорожня компанія»,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Благоустрій»,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Міська ритуальна служб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та влаштування відпочинкової зони на басейні міського озера на вул. Гетьмана Мазепи (поруч Івано-Франківського ліцею № 23)</w:t>
            </w:r>
          </w:p>
          <w:p>
            <w:pPr>
              <w:pStyle w:val="Normal"/>
              <w:spacing w:lineRule="auto" w:line="256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Центр розвитку міста та рекреації»,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епартамент благоустрою Івано-Франківської міської рад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комунальної техніки для обслуговування об’єктів та елементів  благоустрою на території Івано-Франківської міської територіальної громади та іншого обладнання, в тому числі виконання  умов кредитних договорі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Центр розвитку міста та рекреації»,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Муніципальна дорожня компанія»,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Благоустрій»,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Міська ритуальна служба»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Полігон ТПВ»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Івано-Франківськводоекотехром»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Електроавтотранс»</w:t>
            </w:r>
          </w:p>
          <w:p>
            <w:pPr>
              <w:pStyle w:val="Normal"/>
              <w:ind w:right="-1" w:hanging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П "Управляюча компанія "Комфортний дім"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Івано-Франківськміськсвітло»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Сервіс паркування»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МП «Івано-Франківськтеплокомуненерго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новлення модульних вбиралень та біотуалетів на об'єктах обслуговування та інших територій Івано-Франківської міської територіальної громад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Центр розвитку міста та рекреації»,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Благоустрій»,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Міська ритуальна служба»,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7"/>
                <w:szCs w:val="27"/>
              </w:rPr>
              <w:t>Департамент інфраструктури, житлової та комунальної політики Івано-Франківської міської рад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sz w:val="28"/>
                <w:szCs w:val="28"/>
              </w:rPr>
              <w:t xml:space="preserve">Влаштування та утримання майданчиків для вигулу тварин та </w:t>
            </w:r>
            <w:r>
              <w:rPr>
                <w:rFonts w:cs="Arial" w:ascii="Arial" w:hAnsi="Arial"/>
                <w:b/>
                <w:bCs/>
                <w:color w:val="333333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стаціонарних конструкцій для прибирання за собаками "Собача вбиральня"</w:t>
            </w:r>
            <w:r>
              <w:rPr>
                <w:sz w:val="28"/>
                <w:szCs w:val="28"/>
              </w:rPr>
              <w:t xml:space="preserve"> на об'єктах обслуговуванн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Центр розвитку міста та рекреації»,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Благоустрій»,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Міська ритуальна служба»,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благоустрою Івано-Франківської міської рад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ирання та впорядкування місць масового накопичення сміття, подрібнення і вивезення гілля з території Івано-Франківської міської територіальної громад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інфраструктури, житлової та комунальної політики Івано-Франківської міської рад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новлення декоративних паркових фігу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Центр розвитку міста та рекреації»,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благоустрою Івано-Франківської міської рад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лаштування вазонів на опорах та догляд за ни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Центр розвитку міста та рекреації»,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благоустрою Івано-Франківської міської рад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ня комплексної інвентаризації дерев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Центр розвитку міста та рекреації»,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благоустрою Івано-Франківської міської рад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ування вікових дерев (послуги арбористів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Центр розвитку міста та рекреації»,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Міська ритуальна служб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територій Івано-Франківської міської територіальної громади з метою влаштування відпочинкових, рекреаційних зон, скверів, паркі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Центр розвитку міста та рекреації»,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Міська ритуальна служба»,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благоустрою Івано-Франківської міської ради,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інфраструктури, житлової та комунальної політики Івано-Франківської міської рад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ірсів на човновій станції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Центр розвитку міста та рекреації»,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благоустрою Івано-Франківської міської рад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хідної арки в парку ім. Т.Г.Шевчен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Центр розвитку міста та рекреації»,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Влаштування та утримання клумб, квітників, </w:t>
            </w:r>
            <w:r>
              <w:rPr>
                <w:sz w:val="28"/>
                <w:szCs w:val="28"/>
              </w:rPr>
              <w:t xml:space="preserve">газонів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Центр розвитку міста та рекреації»,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Благоустрій»,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Міська ритуальна служба»,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благоустрою Івано-Франківської міської ради</w:t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егулювання чисельності безпритульних твари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7"/>
                <w:szCs w:val="27"/>
              </w:rPr>
              <w:t xml:space="preserve">КП «Полігон ТПВ»    (одержувач бюджетних коштів)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чистка фільтрату на міських очисних споруда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Полігон ТПВ» (одержувач бюджетних коштів)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Івано-Франківськводоекотехром»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держувач бюджетних коштів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Утримання та ремонт під’їзної дороги до полігону твердих побутових відходів у с. Рибне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7"/>
                <w:szCs w:val="27"/>
              </w:rPr>
              <w:t>КП «Полігон ТПВ» (одержувач бюджетних коштів),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емонт полігону твердих побутових відходів у с. Рибне</w:t>
            </w:r>
          </w:p>
          <w:p>
            <w:pPr>
              <w:pStyle w:val="Normal"/>
              <w:spacing w:lineRule="auto" w:line="256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Полігон ТПВ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блаштування огорожі по периметру полігону твердих побутових відходів у с. Рибн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Полігон ТПВ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Погашення заборгованості минулих періодів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Центр розвитку міста та рекреації»,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Муніципальна дорожня компанія»,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Благоустрій»,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Міська ритуальна служба»,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Полігон ТПВ»,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Івано-Франківськводоекотехром»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Електроавтотранс»,</w:t>
            </w:r>
          </w:p>
          <w:p>
            <w:pPr>
              <w:pStyle w:val="Normal"/>
              <w:ind w:right="-1" w:hanging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П "Управляюча компанія "Комфортний дім",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Івано-Франківськміськсвітло»,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Сервіс паркування»,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МП «Івано-Франківськтеплокомуненерго»,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Полігон ТПВ»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емонт проїздів на міському кладовищі в с. Чукалів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Міська ритуальна служба»,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7"/>
                <w:szCs w:val="27"/>
              </w:rPr>
              <w:t>Департамент благоустрою Івано-Франківської міської ради,  Департамент інфраструктури, житлової та комунальної політики Івано-Франківської міської рад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блаштування нових секторів для поховання на кладовищі в с. Чукалів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Міська ритуальна служба»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Утримання пам’ятників, пам’ятних знаків,  діючих та закритих кладовищ, меморіальних скверів, облаштування нових територій кладовищ, поховання безрідних, невідомих та учасників бойових дій, виготовлення проєктів землеустрою земельних ділянок під кладовища</w:t>
            </w:r>
          </w:p>
          <w:p>
            <w:pPr>
              <w:pStyle w:val="Normal"/>
              <w:spacing w:lineRule="auto" w:line="256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7"/>
                <w:szCs w:val="27"/>
              </w:rPr>
              <w:t>КП «Міська ритуальна служба» (одержувач бюджетних коштів),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7"/>
                <w:szCs w:val="27"/>
              </w:rPr>
              <w:t>Департамент інфраструктури, житлової та комунальної політики Івано-Франківської міської ради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Поховання безрідних, невідомих та учасників бойових дій, доставка померлих на судмедекспертиз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Міська ритуальна служба» (одержувач бюджетних коштів)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інфраструктури, житлової та комунальної політики Івано-Франківської міської рад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56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лаштування огорож на діючих та закритих кладовищах</w:t>
            </w:r>
          </w:p>
          <w:p>
            <w:pPr>
              <w:pStyle w:val="Normal"/>
              <w:spacing w:lineRule="auto" w:line="256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П «Міська ритуальна служба» 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Придбання ємкостей для води на діючих та закритих кладовищах </w:t>
            </w:r>
          </w:p>
          <w:p>
            <w:pPr>
              <w:pStyle w:val="Normal"/>
              <w:spacing w:lineRule="auto" w:line="256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Міська ритуальна служба»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идбання контейнерів для сміття та встановлення на об’єктах обслуговування</w:t>
            </w:r>
          </w:p>
          <w:p>
            <w:pPr>
              <w:pStyle w:val="Normal"/>
              <w:spacing w:lineRule="auto" w:line="256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Міська ритуальна служба»,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інфраструктури, житлової та комунальної політики Івано-Франківської міської рад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блаштування проїзду через водовідвідну  канаву на міському кладовищі</w:t>
            </w:r>
          </w:p>
          <w:p>
            <w:pPr>
              <w:pStyle w:val="Normal"/>
              <w:spacing w:lineRule="auto" w:line="256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Міська ритуальна служба»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иготовлення проєктно-кошторисної документації будівництва приміщення на вул. Ребета, 10А та виконання технічних умов щодо будівництва</w:t>
            </w:r>
          </w:p>
          <w:p>
            <w:pPr>
              <w:pStyle w:val="Normal"/>
              <w:spacing w:lineRule="auto" w:line="256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Міська ритуальна служба»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Облаштування та утримання майданчиків для паркува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П «Сервіс паркування» (одержувач бюджетних коштів),</w:t>
            </w:r>
          </w:p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епартамент інфраструктури, житлової та комунальної політик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Експлуатація мереж зовнішнього освітлення, обслуговування світлофорних об’єктів, штучних новорічних ялинок, годинника на міській Ратуші, державного прапора, болардів та інших об’єктів благоустрою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П «Івано-Франківськміськсвітло» (одержувач бюджетних коштів),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7"/>
                <w:szCs w:val="27"/>
              </w:rPr>
              <w:t>Департамент інфраструктури, житлової та комунальної політики Івано-Франківської міської ради</w:t>
            </w:r>
          </w:p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Влаштування та ремонт мереж зовнішнього освітлення і світлофорних об’єктів, освітлення пішохідних переходів, реконструкція мереж зовнішнього освітлення дворових територій, </w:t>
            </w:r>
            <w:r>
              <w:rPr>
                <w:sz w:val="28"/>
                <w:szCs w:val="28"/>
              </w:rPr>
              <w:t>модернізація систем керування зовнішнім  освітлення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П «Івано-Франківськміськсвітло»,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інфраструктури, житлової та комунальної політики Івано-Франківської міської ради,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благоустрою Івано-Франківської міської рад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Ліквідація аварійних ситуацій в житлових будинках, проведення невідкладних робіт на об’єктах житлового фонд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КП "Управляюча компанія "Комфортний дім" (одержувач бюджетних коштів)</w:t>
            </w:r>
            <w:r>
              <w:rPr>
                <w:sz w:val="27"/>
                <w:szCs w:val="27"/>
              </w:rPr>
              <w:t>,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інфраструктури, житлової та комунальної політики Івано-Франківської міської рад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Утримання готелю «Бандерштадт», аварійний ремонт мереж готелю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П "Управляюча компанія "Комфортний дім" (одержувач бюджетних коштів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Ремонт об’єктів житлового фонду, виконання заходів з енергозбереження, підготовка житлових будинків до опалювального сезону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П «Управляюча компанія «Комфортний дім» (одержувач бюджетних коштів),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СББ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ідшкодування частини прийнятих витрат ОСББ на впровадження енергоефективних заході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7"/>
                <w:szCs w:val="27"/>
              </w:rPr>
              <w:t>Департамент інфраструктури, житлової та комунальної політики Івано-Франківської міської рад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лаштування пунктів обігріву в підвальних приміщеннях та придбання відповідного обладна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П "Управляюча компанія "Комфортний дім" (одержувач бюджетних коштів),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СББ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Експертне обстеження та технічний огляд пасажирських ліфтів в житлових будинках, які перебувають в управлінні КП "Управляюча компанія "Комфортний дім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П "Управляюча компанія "Комфортний дім" (одержувач бюджетних коштів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Модернізація житлового фонду, реконструкція систем газопостачання в житлових будинка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КП "Управляюча компанія "Комфортний дім", </w:t>
            </w:r>
          </w:p>
          <w:p>
            <w:pPr>
              <w:pStyle w:val="Normal"/>
              <w:ind w:right="-1" w:hanging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СББ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идатки на виконання Договору  про надання транспортних послу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Електроавтотранс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Компенсація за безоплатний проїзд пільгових категорій пасажирів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Електроавтотранс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идбання автобусів та тролейбусів</w:t>
            </w:r>
          </w:p>
          <w:p>
            <w:pPr>
              <w:pStyle w:val="Normal"/>
              <w:spacing w:lineRule="auto" w:line="256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Електроавтотранс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7"/>
                <w:szCs w:val="27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блаштування нового ДЕПО та модернізація існуючого</w:t>
            </w:r>
            <w:r>
              <w:rPr>
                <w:sz w:val="27"/>
                <w:szCs w:val="27"/>
              </w:rPr>
              <w:t xml:space="preserve"> КП «Електроавтотранс»</w:t>
            </w:r>
          </w:p>
          <w:p>
            <w:pPr>
              <w:pStyle w:val="Normal"/>
              <w:spacing w:lineRule="auto" w:line="256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Електроавтотранс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Заміна аварійних опо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Електроавтотранс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итрати на електронний квит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Електроавтотранс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Виконання фінансових умов кредитного договору з Європейським Банком Реконструкції та Розвитку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Електроавтотранс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Технічне обслуговування системи художнього освітлення телевізійної веж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інфраструктури, житлової та комунальної політики Івано-Франківської міської рад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идбання та встановлення засобів обмеження руху, засобів заспокоєння швидкості руху, вказівників, дорожніх знаків, інформаційних таблиць, боларді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Муніципальна дорожня компанія»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інфраструктури, житлової та комунальної політики Івано-Франківської міської ради</w:t>
            </w:r>
          </w:p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партамент благоустрою Івано-Франківської міської рад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лаштування кільцевих розв’язок, «острівців безпеки», пересадкових вузлів, інших елементів організації дорожнього руху на вулицях Івано-Франківської міської територіальної громад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інфраструктури, житлової та комунальної політики Івано-Франківської міської ради</w:t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Монтаж, установка та ремонт систем відеоспостереже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інфраструктури, житлової та комунальної політики Івано-Франківської міської ради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2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>Віктор СИНИ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Style14">
    <w:name w:val=" Знак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Style15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ntiqua;Times New Roman" w:hAnsi="Antiqua;Times New Roman" w:cs="Antiqua;Times New Roman"/>
      <w:sz w:val="24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43:00Z</dcterms:created>
  <dc:creator>Customer</dc:creator>
  <dc:description/>
  <cp:keywords/>
  <dc:language>en-US</dc:language>
  <cp:lastModifiedBy>Користувач Windows</cp:lastModifiedBy>
  <cp:lastPrinted>2023-03-16T11:13:00Z</cp:lastPrinted>
  <dcterms:modified xsi:type="dcterms:W3CDTF">2023-04-12T07:44:00Z</dcterms:modified>
  <cp:revision>3</cp:revision>
  <dc:subject/>
  <dc:title>ПОЯСНЮВАЛЬНА ЗАПИСКА</dc:title>
</cp:coreProperties>
</file>