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рм витр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спортивних заходів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56" w:before="0" w:after="160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уючись ст. 28, ст. 32, ст. 52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/>
        </w:rPr>
        <w:t xml:space="preserve">виконавчий комітет міської рад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exact" w:line="322"/>
        <w:ind w:right="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spacing w:lineRule="exact" w:line="322"/>
        <w:ind w:right="20" w:firstLine="708"/>
        <w:jc w:val="both"/>
        <w:rPr/>
      </w:pPr>
      <w:r>
        <w:rPr>
          <w:sz w:val="28"/>
          <w:szCs w:val="28"/>
          <w:lang w:val="uk-UA"/>
        </w:rPr>
        <w:t>1.1. Порядок забезпечення харчуванням за рахунок коштів бюджету міської територіальної громади учасників спортивних заходів (додаток 1).</w:t>
      </w:r>
    </w:p>
    <w:p>
      <w:pPr>
        <w:pStyle w:val="Normal"/>
        <w:spacing w:lineRule="exact" w:line="322"/>
        <w:ind w:right="20" w:firstLine="708"/>
        <w:jc w:val="both"/>
        <w:rPr/>
      </w:pPr>
      <w:r>
        <w:rPr>
          <w:sz w:val="28"/>
          <w:szCs w:val="28"/>
          <w:lang w:val="uk-UA"/>
        </w:rPr>
        <w:t>1.2. Порядок забезпечення лікарськими засобами та виробами медичного призначення за рахунок коштів бюджету міської територіальної громади спортсменів – учасників спортивних заходів (додаток 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рошову добову норму витрат на забезпечення харчуванням учасників спортивних заходів (додаток 3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Грошову норму витрат на забезпечення спортсменів – учасників спортивних заходів лікарськими засобами та виробами медичного призначення (додаток 4)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 Врахувати, що групи видів спорту, визнаних в Україні, з урахуванням добового розподілу енергетичних потреб, затверджені </w:t>
      </w:r>
      <w:r>
        <w:rPr>
          <w:sz w:val="28"/>
          <w:szCs w:val="28"/>
          <w:lang w:val="uk-UA" w:eastAsia="uk-UA"/>
        </w:rPr>
        <w:t>постановою Кабінету Міністрів України від 18 вересня 2013 року № 689                   «Про затвердження норм витрат на проведення спортивних заходів державного та міжнародного рівня» (зі змінами)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 xml:space="preserve">Відділу патронатної служби виконавчого комітету міської ради   (О. Гоянюк) забезпечити висвітлення рішення на офіційному сайті міста Івано–Франківська.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  <w:lang w:val="uk-UA" w:eastAsia="uk-UA"/>
        </w:rPr>
        <w:t>4. Рішення виконавчого комітету міської ради від 24.11.2017р.          № 1033 «Про затвердження норм витрат на проведення спортивних заходів місцевого рівня» (зі змінами) вважати таким, що втратило чинність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Івано-Франківської міської ради В. Матеш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10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4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footerReference w:type="default" r:id="rId2"/>
      <w:type w:val="nextPage"/>
      <w:pgSz w:w="11906" w:h="16838"/>
      <w:pgMar w:left="1985" w:right="851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0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Iauiue">
    <w:name w:val="Iau?iue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43:00Z</dcterms:created>
  <dc:creator>ЖЕНЯ</dc:creator>
  <dc:description/>
  <cp:keywords/>
  <dc:language>en-US</dc:language>
  <cp:lastModifiedBy>Користувач Windows</cp:lastModifiedBy>
  <cp:lastPrinted>2023-03-27T11:36:00Z</cp:lastPrinted>
  <dcterms:modified xsi:type="dcterms:W3CDTF">2023-04-05T07:43:00Z</dcterms:modified>
  <cp:revision>2</cp:revision>
  <dc:subject/>
  <dc:title>Про проведення ІІ спартакіади</dc:title>
</cp:coreProperties>
</file>