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 техніч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умов на приєднання об’єк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централізованих систе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постачання та водовідведення</w:t>
      </w:r>
    </w:p>
    <w:p>
      <w:pPr>
        <w:pStyle w:val="TextBody"/>
        <w:ind w:firstLine="708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, зареєстрованих в Міністерстві юстиції України 7.10.2008р. за №936/15627 та н</w:t>
      </w:r>
      <w:r>
        <w:rPr>
          <w:sz w:val="28"/>
          <w:szCs w:val="28"/>
          <w:lang w:val="uk-UA"/>
        </w:rPr>
        <w:t xml:space="preserve">аказом Міністерства розвитку громад та територій України №97 від 19.04.2021р., зареєстрованого 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Міністерстві юстиції України 25.06.2021р. за №839/36461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/>
      </w:pPr>
      <w:r>
        <w:rPr>
          <w:sz w:val="28"/>
          <w:szCs w:val="28"/>
          <w:lang w:val="uk-UA"/>
        </w:rPr>
        <w:t>1. Затвердити технічні умови на приєднання об’єкта до централізованих систем водопостачання та водовідведення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1 приватному підприємству фірмі «Вотум» щодо здійснення будівництва багатофункціонального комплексу на вул. Пулюя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 Доручити першому заступнику міського голови В. Сусаніній підписати технічні умови на приєднання об’єкта до централізованих систем водопостачання та водовідвед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ершого заступника міського голови В. Сусані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  <w:r>
        <w:rPr>
          <w:lang w:val="uk-UA"/>
        </w:rPr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23:00Z</dcterms:created>
  <dc:creator>User</dc:creator>
  <dc:description/>
  <cp:keywords/>
  <dc:language>en-US</dc:language>
  <cp:lastModifiedBy>Користувач Windows</cp:lastModifiedBy>
  <cp:lastPrinted>2021-10-06T15:57:00Z</cp:lastPrinted>
  <dcterms:modified xsi:type="dcterms:W3CDTF">2023-04-05T12:23:00Z</dcterms:modified>
  <cp:revision>2</cp:revision>
  <dc:subject/>
  <dc:title>                               </dc:title>
</cp:coreProperties>
</file>