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29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ст.5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instrText xml:space="preserve"> HYPERLINK "https://zakon.rada.gov.ua/laws/show/1871-20" \l "Text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Закону України «Про надання публічних (електронних публічних) послуг щодо декларування та реєстрації місця проживання в Україні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беручи до уваги рекомендації комісії з питань захисту прав дитини від 22.03.2023 року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кв.м) на вул.–, –, корп.5 у м.Івано-Франківську, право користування якою мають –, – року народження, та –, – року народження, за згодою поданою неповнолітньою та їх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 кв.– (загальною площею помешкання – кв.м, житловою площею – – кв.м) на вул.–, – у м.Івано-Франківську, право користування якою має –, – року народження, за згодою поданою її батьком 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 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ї кв.– (загальною площею помешкання – кв.м, житловою площею – – кв.м) на вул.– ,– в м.Івано-Франківську, право користування якою мають –, – року народження, та –, – року народження, за згодою поданою їх матір’ю –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 земельної ділянки площею – га за кадастровим номером –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 земельної ділянки площею – га за кадастровим номером –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Неповнолітній –, – року народження, за згодою батьків – та – 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кв.м, житловою площе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кв.– (загальною площею помешкання – кв.м, житловою площею – – кв.м) на вул.–, 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5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щодо придбання на його ім’я – частини кв.– (загальною площею помешкання – кв.м, житловою площею – – кв.м) на вул.–, – у м.Івано-Франківсь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6. – та – від імені малолітньої –, – року народження, 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го буд.– (загальною площею помешкання – кв.м, житловою площею – – кв.м) на вул.– у с.– Івано-Франківського району Івано-Франківської області, право користування якою має –, – року народження, за згодою, поданою його батьками – та – органу опіки та піклув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eastAsia="uk-UA"/>
        </w:rPr>
        <w:t>– від імені малолітньої –, – року народження,</w:t>
      </w:r>
      <w:r>
        <w:rPr>
          <w:rFonts w:eastAsia="Times New Roman" w:cs="Times New Roman" w:ascii="Times New Roman" w:hAnsi="Times New Roman"/>
          <w:color w:val="202122"/>
          <w:sz w:val="28"/>
          <w:szCs w:val="28"/>
          <w:lang w:eastAsia="uk-UA"/>
        </w:rPr>
        <w:t xml:space="preserve"> на реєстрацію її місця проживання у кв.– на вул.–, – у м.Івано-Франківську без згоди батька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–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1.4.</w:t>
      </w:r>
      <w:r>
        <w:rPr>
          <w:rFonts w:eastAsia="Times New Roman" w:cs="Times New Roman" w:ascii="Times New Roman" w:hAnsi="Times New Roman"/>
          <w:color w:val="202122"/>
          <w:sz w:val="28"/>
          <w:szCs w:val="28"/>
          <w:lang w:eastAsia="uk-UA"/>
        </w:rPr>
        <w:t xml:space="preserve"> Неповнолітній –, – року народження, за згодою матері – на зняття з реєстрації місця проживання за адресою: смт.– – району –області, вул.–, – та на реєстрацію місця проживання дитини за адресою: м.Івано-Франківськ, вул.–, –, кв.–, без згоди батька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–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44:00Z</dcterms:created>
  <dc:creator>user</dc:creator>
  <dc:description/>
  <cp:keywords/>
  <dc:language>en-US</dc:language>
  <cp:lastModifiedBy>Користувач Windows</cp:lastModifiedBy>
  <cp:lastPrinted>2023-03-22T13:50:00Z</cp:lastPrinted>
  <dcterms:modified xsi:type="dcterms:W3CDTF">2023-04-05T12:44:00Z</dcterms:modified>
  <cp:revision>2</cp:revision>
  <dc:subject/>
  <dc:title/>
</cp:coreProperties>
</file>