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  <w:t>Додаток 1</w:t>
      </w:r>
    </w:p>
    <w:p>
      <w:pPr>
        <w:pStyle w:val="TextBody"/>
        <w:spacing w:lineRule="exact" w:line="240"/>
        <w:rPr/>
      </w:pPr>
      <w:r>
        <w:rPr>
          <w:szCs w:val="28"/>
          <w:lang w:val="ru-RU"/>
        </w:rPr>
        <w:tab/>
        <w:tab/>
        <w:tab/>
        <w:tab/>
        <w:tab/>
        <w:tab/>
        <w:tab/>
        <w:tab/>
        <w:tab/>
        <w:t xml:space="preserve">до рішення </w:t>
      </w:r>
      <w:r>
        <w:rPr/>
        <w:t xml:space="preserve">виконавчого </w:t>
      </w:r>
    </w:p>
    <w:p>
      <w:pPr>
        <w:pStyle w:val="TextBod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 xml:space="preserve">комітету </w:t>
      </w:r>
      <w:r>
        <w:rPr>
          <w:szCs w:val="28"/>
          <w:lang w:val="ru-RU"/>
        </w:rPr>
        <w:t>міської ради</w:t>
      </w:r>
    </w:p>
    <w:p>
      <w:pPr>
        <w:pStyle w:val="TextBody"/>
        <w:spacing w:lineRule="exact" w:line="240"/>
        <w:ind w:left="720" w:firstLine="720"/>
        <w:rPr>
          <w:szCs w:val="28"/>
          <w:lang w:val="ru-RU"/>
        </w:rPr>
      </w:pPr>
      <w:r>
        <w:rPr>
          <w:szCs w:val="28"/>
          <w:lang w:val="ru-RU"/>
        </w:rPr>
        <w:tab/>
        <w:tab/>
        <w:tab/>
        <w:tab/>
        <w:tab/>
        <w:tab/>
        <w:tab/>
        <w:t xml:space="preserve">від____________№___  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 Р И Й О М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громадян з особистих питань </w:t>
      </w:r>
    </w:p>
    <w:p>
      <w:pPr>
        <w:pStyle w:val="TextBody"/>
        <w:spacing w:lineRule="exact" w:line="22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2835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Міський голова</w:t>
            </w:r>
          </w:p>
          <w:p>
            <w:pPr>
              <w:pStyle w:val="TextBody"/>
              <w:spacing w:lineRule="exact" w:line="180"/>
              <w:jc w:val="left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МАРЦІНКІВ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Руслан Роман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й понеді-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1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зорий офіс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Грушевського, 2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/>
            </w:pPr>
            <w:r>
              <w:rPr>
                <w:szCs w:val="28"/>
                <w:u w:val="single"/>
                <w:lang w:val="ru-RU"/>
              </w:rPr>
              <w:t>Се</w:t>
            </w:r>
            <w:r>
              <w:rPr>
                <w:szCs w:val="28"/>
                <w:u w:val="single"/>
              </w:rPr>
              <w:t xml:space="preserve">кретар міської ради </w:t>
            </w:r>
          </w:p>
          <w:p>
            <w:pPr>
              <w:pStyle w:val="TextBody"/>
              <w:spacing w:lineRule="exact" w:line="180"/>
              <w:jc w:val="left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ИНИШИН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Віктор Іван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>2-й вівто- р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 13.00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4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Перший заступник міського голови</w:t>
            </w:r>
          </w:p>
          <w:p>
            <w:pPr>
              <w:pStyle w:val="TextBody"/>
              <w:spacing w:lineRule="exact" w:line="20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СУСАНІНА</w:t>
              <w:tab/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Вікторія Юріївна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>2-й понеді-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306 – 307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lang w:val="ru-RU"/>
              </w:rPr>
              <w:t xml:space="preserve">Заступник міського голови </w:t>
            </w:r>
            <w:r>
              <w:rPr>
                <w:szCs w:val="28"/>
              </w:rPr>
              <w:t xml:space="preserve">– директор Департаменту комунальних ресурсів та </w:t>
            </w:r>
            <w:r>
              <w:rPr>
                <w:szCs w:val="28"/>
                <w:u w:val="single"/>
              </w:rPr>
              <w:t>сільського господарства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ІТЕНКО</w:t>
              <w:tab/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Микола Іван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-й понеді-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Курбаса, 2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30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lang w:val="ru-RU"/>
              </w:rPr>
              <w:t xml:space="preserve">Заступник міського голови </w:t>
            </w:r>
            <w:r>
              <w:rPr>
                <w:szCs w:val="28"/>
              </w:rPr>
              <w:t xml:space="preserve">– директор Департаменту по взаємодії зі Збройними Силами України, Національною гвардією України, правоохоронними органами та </w:t>
            </w:r>
            <w:r>
              <w:rPr>
                <w:szCs w:val="28"/>
                <w:u w:val="single"/>
              </w:rPr>
              <w:t>надзвичайними ситуаціями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ГАЙДА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Руслан Дмитр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понеді-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1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pacing w:lineRule="exact" w:line="22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lang w:val="ru-RU"/>
              </w:rPr>
              <w:t xml:space="preserve">Заступник міського голови </w:t>
            </w:r>
            <w:r>
              <w:rPr>
                <w:szCs w:val="28"/>
              </w:rPr>
              <w:t xml:space="preserve">– директор </w:t>
            </w:r>
            <w:r>
              <w:rPr>
                <w:szCs w:val="28"/>
                <w:u w:val="single"/>
              </w:rPr>
              <w:t>Департаменту освіти та науки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ДРОТЯНКО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ікторія Володимирівна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Кардинал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юбомира Гузара, 15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200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ступник міського голови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lang w:val="ru-RU"/>
              </w:rPr>
              <w:t>ЛЕВИЦЬКИЙ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Олександр Михайл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понеді-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205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lang w:val="ru-RU"/>
              </w:rPr>
              <w:t xml:space="preserve">Заступник міського голови </w:t>
            </w:r>
            <w:r>
              <w:rPr>
                <w:szCs w:val="28"/>
              </w:rPr>
              <w:t xml:space="preserve">– директор </w:t>
            </w:r>
            <w:r>
              <w:rPr>
                <w:szCs w:val="28"/>
                <w:u w:val="single"/>
              </w:rPr>
              <w:t>Департаменту благоустрою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АТАЙКО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Тарас Іван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-й понеді-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308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ступник міського голови</w:t>
            </w:r>
            <w:r>
              <w:rPr>
                <w:szCs w:val="28"/>
                <w:lang w:val="ru-RU"/>
              </w:rPr>
              <w:t xml:space="preserve"> – </w:t>
            </w:r>
            <w:r>
              <w:rPr/>
              <w:t xml:space="preserve">директор </w:t>
            </w:r>
            <w:r>
              <w:rPr>
                <w:szCs w:val="28"/>
              </w:rPr>
              <w:t xml:space="preserve">департаменту інфраструктури, житлової </w:t>
            </w:r>
            <w:r>
              <w:rPr>
                <w:szCs w:val="28"/>
                <w:u w:val="single"/>
              </w:rPr>
              <w:t>та</w:t>
            </w:r>
            <w:r>
              <w:rPr>
                <w:u w:val="single"/>
              </w:rPr>
              <w:t xml:space="preserve"> </w:t>
            </w:r>
            <w:r>
              <w:rPr>
                <w:szCs w:val="28"/>
                <w:u w:val="single"/>
              </w:rPr>
              <w:t>к</w:t>
            </w:r>
            <w:r>
              <w:rPr>
                <w:u w:val="single"/>
              </w:rPr>
              <w:t>омунальної політики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СМУШАК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ихайло Володимиир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зорий офіс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100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pacing w:lineRule="exact" w:line="22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lang w:val="ru-RU"/>
              </w:rPr>
              <w:t>Заступник міського голови –</w:t>
            </w:r>
            <w:r>
              <w:rPr>
                <w:szCs w:val="28"/>
              </w:rPr>
              <w:t xml:space="preserve"> директор Департаменту інтеграції громад, внутрішньої політики та роботи з </w:t>
            </w:r>
            <w:r>
              <w:rPr>
                <w:szCs w:val="28"/>
                <w:u w:val="single"/>
              </w:rPr>
              <w:t>внутрішньо переміщеними особами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ФЕДОРІВ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італій Василь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зорий офіс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каб. 100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ступник міського голови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ШКУТЯК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етро Зіновій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9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 xml:space="preserve">Керуючий справами </w:t>
            </w:r>
          </w:p>
          <w:p>
            <w:pPr>
              <w:pStyle w:val="TextBody"/>
              <w:spacing w:lineRule="exact" w:line="260"/>
              <w:jc w:val="left"/>
              <w:rPr/>
            </w:pPr>
            <w:r>
              <w:rPr>
                <w:u w:val="single"/>
              </w:rPr>
              <w:t>виконавчого комітету</w:t>
            </w:r>
            <w:r>
              <w:rPr>
                <w:szCs w:val="28"/>
                <w:u w:val="single"/>
                <w:lang w:val="ru-RU"/>
              </w:rPr>
              <w:t xml:space="preserve"> міської ради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ШЕВЧУК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Ігор Михайл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20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АТАМАНЧУК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юбов Зіновіївна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староста Угорницького старостинського округу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Просвіти, 4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Угорники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БАЛАНЮК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ергій Іванович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староста Тисменичанського старостин-ського округу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54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Тисменичани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ІЛЕЦЬКА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Ірина Мирославівна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</w:rPr>
              <w:t xml:space="preserve">доктор економічних наук, доцент, академік, завідувач кафедри Івано-Франківського навчально-наукового Інституту менеджменту Тернопільсь-кого національного економічного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університету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з 15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Івано-Франківський навчально-науковий Інститут менеджмен-ту Тернопільського національного еконо-мічного університету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вул. Дністровська, 32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ІЛИК</w:t>
              <w:tab/>
              <w:t xml:space="preserve">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Богдан Іванович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сультант відділу патронатної служби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з 15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ОГАЧОВ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Олександр Миколайович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юрисконсульт, адвокат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b/>
                <w:szCs w:val="28"/>
                <w:lang w:eastAsia="uk-UA"/>
              </w:rPr>
              <w:t xml:space="preserve">БОРИН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Тарас Ігорович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тароста Радчанського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uk-UA"/>
              </w:rPr>
              <w:t>старостинського округ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БРИНЗЕЙ 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Галина Миколаївна,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тароста Колодіївського старостинсь-кого округу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вул. С.Бандери, 26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с. Радч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вул. Чорновола, 1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с. Колодіївка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pacing w:lineRule="exact" w:line="28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ГРЕЙДА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огдан Дмитрович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староста Черніївського старостинського округу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>вул. Стасюка, 4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Черніїв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РЕЧАНИК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Наталія Юріївна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співзасновник ГО «Науково-аналітич-ний центр Івано-Франківської ОТГ», кандидат економічних наук, доцент Прикарпатського національного університету ім. Василя Стефаника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четвер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6.00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каб. 40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УСАК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Микола Васильович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викладач автошколи «Вердант»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ДЕМ’ЯНЕЦЬ</w:t>
              <w:tab/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Ярослав Дмитрович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  <w:lang w:eastAsia="uk-UA"/>
              </w:rPr>
              <w:t>староста Чукалівського старостинського округу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з 14.00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54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с. Тисменичани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Центр надання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адміністративних послуг</w:t>
            </w:r>
          </w:p>
          <w:p>
            <w:pPr>
              <w:pStyle w:val="TextBody"/>
              <w:spacing w:lineRule="exact" w:line="220"/>
              <w:jc w:val="left"/>
              <w:rPr/>
            </w:pPr>
            <w:r>
              <w:rPr>
                <w:szCs w:val="28"/>
              </w:rPr>
              <w:t>вул. Клубна, 1А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с. Чукалівка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М’ЯНЧУК</w:t>
              <w:tab/>
              <w:t xml:space="preserve">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Андрій Яремович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голова Івано-Франківського міськкому Профспілки працівників освіти і науки Україн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й поне-ділок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Чорновола, 25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ПУХЛИЙ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Ростислав Ігор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керівник франківського міського відділення страхової компанії «Оранта»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Міське відділення страхової компанії «Оранта»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Вагилевича, 8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УБ’ЯК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Ярослав Василь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помічник депутата Івано-Франківської обласної ради Артима Василя Івановича (ВО «Батьківщина»), громадський дія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2-й поне-ділок місяц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ИШАКЕВИЧ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Роман Льв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приватний підприємець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4-та п'ятниця місяц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МАЧУК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Роман Михайлович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</w:t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ЗАКЕВИЧ</w:t>
              <w:tab/>
              <w:t xml:space="preserve">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Наталія Дмитрівна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виконавчий директор БО БФ «Карітас – Івано-Франківськ УГКЦ»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-й вівто-</w:t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-й вівто-</w:t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каб. 401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БО БФ «Карітас – Івано-Франківськ УГКЦ»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вул. Л. Українки , 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РЕТЧУК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Ярослав Володар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иректор Івано-Франківського облас-ного музею визвольної боротьби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ім. Степана Бандери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1-й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неділок місяц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Івано-Франківський обласний музей визвольної боротьби</w:t>
            </w:r>
          </w:p>
          <w:p>
            <w:pPr>
              <w:pStyle w:val="TextBody"/>
              <w:spacing w:lineRule="exact" w:line="220"/>
              <w:jc w:val="left"/>
              <w:rPr/>
            </w:pPr>
            <w:r>
              <w:rPr>
                <w:szCs w:val="28"/>
              </w:rPr>
              <w:t>ім. Степана Бандер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вул. Тарнавського, 22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РИВОРУЧКО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Світлана Миронівна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директор Департаменту економічного розвитку, екології та енергозбереже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17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__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РИХОВЕЦЬКИЙ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Іван Зеновій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декан економічного факультету Івано-Франківського університету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ім. Короля Галицького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1-й вівто-рок місяця</w:t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Приватний вищий навчальний заклад Івано-Франківсь-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/>
              <w:t xml:space="preserve">кий університет  права імені </w:t>
            </w:r>
            <w:r>
              <w:rPr>
                <w:szCs w:val="28"/>
                <w:lang w:val="ru-RU"/>
              </w:rPr>
              <w:t>Короля Данила Галицького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вул.Є.Коновальця, 35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НАЗАР </w:t>
            </w:r>
          </w:p>
          <w:p>
            <w:pPr>
              <w:pStyle w:val="TextBody"/>
              <w:spacing w:lineRule="exact" w:line="220"/>
              <w:jc w:val="left"/>
              <w:rPr/>
            </w:pPr>
            <w:r>
              <w:rPr>
                <w:szCs w:val="28"/>
                <w:lang w:eastAsia="uk-UA"/>
              </w:rPr>
              <w:t>Михайло Мирославович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тароста Вовчинецького старостинсь-кого округу</w:t>
            </w:r>
          </w:p>
          <w:p>
            <w:pPr>
              <w:pStyle w:val="TextBody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  <w:p>
            <w:pPr>
              <w:pStyle w:val="TextBody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НИКОР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вятослав Ігорович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приватний підприємець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ерший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неділок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ісяц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 16.00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20"/>
              <w:jc w:val="left"/>
              <w:rPr/>
            </w:pPr>
            <w:r>
              <w:rPr>
                <w:szCs w:val="28"/>
                <w:lang w:val="ru-RU"/>
              </w:rPr>
              <w:t>вул. Вовчинецька, 39</w:t>
            </w:r>
          </w:p>
          <w:p>
            <w:pPr>
              <w:pStyle w:val="TextBody"/>
              <w:spacing w:lineRule="exact" w:line="220"/>
              <w:jc w:val="left"/>
              <w:rPr/>
            </w:pPr>
            <w:r>
              <w:rPr>
                <w:szCs w:val="28"/>
                <w:lang w:val="ru-RU"/>
              </w:rPr>
              <w:t>с. Вовчинець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каб. 401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b/>
                <w:b/>
                <w:szCs w:val="28"/>
                <w:lang w:val="ru-RU" w:eastAsia="uk-UA"/>
              </w:rPr>
            </w:pPr>
            <w:r>
              <w:rPr>
                <w:b/>
                <w:szCs w:val="28"/>
                <w:lang w:val="ru-RU" w:eastAsia="uk-UA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ОВЧАР</w:t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szCs w:val="28"/>
                <w:lang w:val="ru-RU"/>
              </w:rPr>
              <w:t>Ігор Іванович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тароста Підпечерівського старостин-ського округу</w:t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ПАРАЩУК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Ірина Іванівна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староста Микитинецького старостинсь-кого округу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Січових Стрільців, 2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Підпечери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20"/>
              <w:jc w:val="left"/>
              <w:rPr/>
            </w:pPr>
            <w:r>
              <w:rPr>
                <w:szCs w:val="28"/>
                <w:lang w:val="ru-RU"/>
              </w:rPr>
              <w:t>вул. Грицишина, 10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Микитинці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РИБАК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Назар Володимир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староста Братковецького старостинсь-кого округу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Шевченка, 30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Братківці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val="ru-RU" w:eastAsia="uk-UA"/>
              </w:rPr>
            </w:pPr>
            <w:r>
              <w:rPr>
                <w:b/>
                <w:szCs w:val="28"/>
                <w:lang w:val="ru-RU" w:eastAsia="uk-UA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РИМИК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Василь Іван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тароста Березівського старостинського округу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РОМАНІВ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юбомир Михайл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риватний підприємець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 w:eastAsia="uk-UA"/>
              </w:rPr>
            </w:pPr>
            <w:r>
              <w:rPr>
                <w:szCs w:val="28"/>
                <w:lang w:val="ru-RU" w:eastAsia="uk-UA"/>
              </w:rPr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ругий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неділок</w:t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з 16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Шевченка, 30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Березівка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ОМАНЮК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Сергій Василь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заступник директора Будівельного підприємства «ЕСПО»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1-й понеді-лок місяця</w:t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з 15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Приватний вищий навчальний заклад Івано-Франківсь-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/>
              <w:t xml:space="preserve">кий університет  права імені </w:t>
            </w:r>
            <w:r>
              <w:rPr>
                <w:szCs w:val="28"/>
                <w:lang w:val="ru-RU"/>
              </w:rPr>
              <w:t>Короля Данила Галицького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вул.Є.Коновальця, 35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СТОВЦЕВ</w:t>
              <w:tab/>
              <w:t xml:space="preserve"> </w:t>
            </w:r>
          </w:p>
          <w:p>
            <w:pPr>
              <w:pStyle w:val="TextBody"/>
              <w:spacing w:lineRule="exact" w:line="220"/>
              <w:jc w:val="left"/>
              <w:rPr/>
            </w:pPr>
            <w:r>
              <w:rPr>
                <w:szCs w:val="28"/>
              </w:rPr>
              <w:t xml:space="preserve">Станіслав Сергійович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директор ТОВ «Івано-Франківськавто-дор»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4-й понеді-лок місяця</w:t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УСКО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Руслан Михайл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директор ТОВ «Прикарпатська турис-тична компанія»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2-й вівто-рок місяц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ТОВ «Прикарпатська туристична компанія»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пл. Ринок, 14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САВАРИН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Ігор Володимир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заступник директора ТзОВ «Галичина-будінвест»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МАНІВ </w:t>
            </w:r>
          </w:p>
          <w:p>
            <w:pPr>
              <w:pStyle w:val="TextBody"/>
              <w:spacing w:lineRule="exact" w:line="220"/>
              <w:jc w:val="left"/>
              <w:rPr/>
            </w:pPr>
            <w:r>
              <w:rPr>
                <w:szCs w:val="28"/>
              </w:rPr>
              <w:t>Андрій Михайлович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голова Правління Громадської спілки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«Бізнес асоціація Івано-Франківська»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3-й вівто-рок місяц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2-й понеді-лок місяц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Левка Лук’яненка, 16Б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офіс 605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НЬКІВ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Михайло Ярослав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приватний підприємець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2-й вівто-рок місяц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5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СОКОЛИК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Роман Петр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тароста Хриплинського старостинсь-кого округу</w:t>
            </w:r>
          </w:p>
          <w:p>
            <w:pPr>
              <w:pStyle w:val="TextBody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СОЛОВЕЙ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Роман Ігор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директор ПП «Парк Готель»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1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Берегова, 4В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Хриплин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1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СТОЙКО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Ярина Іванівна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староста Підлузького старостинського округу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Шевченка, 39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Підлужжя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ОРОЖУК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Андрій Леонід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адвокат, помічник народного депутата України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АРАС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Мстислав Ярослав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 w:eastAsia="uk-UA"/>
              </w:rPr>
            </w:pPr>
            <w:r>
              <w:rPr>
                <w:szCs w:val="28"/>
                <w:lang w:val="ru-RU" w:eastAsia="uk-UA"/>
              </w:rPr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3-й понеді-лок місяц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4-й вівто-рок місяц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5.00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Володимира Великого, 10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чаткова школа 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№ </w:t>
            </w:r>
            <w:r>
              <w:rPr>
                <w:szCs w:val="28"/>
                <w:lang w:val="ru-RU"/>
              </w:rPr>
              <w:t>8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Коломийська, 9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ФЕДОРОВИЧ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Андрій Михайл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староста Каміннецького старостинсь-кого округу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18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18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Гетьмана Мазепи, 4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Камінне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ФОТУЙМА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Надія Ярославівна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староста Крихівецького старостинсь-кого округу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22 Січня, 166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Крихівці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ХОМ’ЯК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Ігор Василь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староста Драгомирчанського старостин-ького округу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Надрічна, 74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Драгомирчани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ШАЛАУТА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Оксана Олегівна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Normal"/>
              <w:spacing w:lineRule="exact" w:line="220"/>
              <w:rPr>
                <w:szCs w:val="28"/>
              </w:rPr>
            </w:pPr>
            <w:r>
              <w:rPr>
                <w:szCs w:val="28"/>
                <w:lang w:val="uk-UA" w:eastAsia="uk-UA"/>
              </w:rPr>
              <w:t>староста Узинсько-Добровлянського старостинського округу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Молодіжна, 10а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Узин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pacing w:lineRule="exact" w:line="22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ЯКУБІВ</w:t>
            </w:r>
          </w:p>
          <w:p>
            <w:pPr>
              <w:pStyle w:val="TextBody"/>
              <w:spacing w:lineRule="exact" w:line="2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юбомир Михайлович</w:t>
            </w:r>
          </w:p>
          <w:p>
            <w:pPr>
              <w:pStyle w:val="TextBody"/>
              <w:spacing w:lineRule="exact" w:line="220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 xml:space="preserve">член виконавчого комітету міської ради,     </w:t>
            </w:r>
          </w:p>
          <w:p>
            <w:pPr>
              <w:pStyle w:val="TextBody"/>
              <w:spacing w:lineRule="exact" w:line="220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радник міського голов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3-й вівто-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6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Шевченка, 26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Добровляни</w:t>
            </w:r>
          </w:p>
        </w:tc>
      </w:tr>
    </w:tbl>
    <w:p>
      <w:pPr>
        <w:pStyle w:val="TextBody"/>
        <w:spacing w:lineRule="exact" w:line="18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18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18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18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18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й справами</w:t>
        <w:tab/>
      </w:r>
    </w:p>
    <w:p>
      <w:pPr>
        <w:pStyle w:val="Normal"/>
        <w:jc w:val="both"/>
        <w:rPr/>
      </w:pPr>
      <w:r>
        <w:rPr>
          <w:lang w:val="uk-UA"/>
        </w:rPr>
        <w:t>виконавчого комітету міської ради</w:t>
        <w:tab/>
        <w:tab/>
        <w:tab/>
        <w:tab/>
        <w:tab/>
        <w:t>Ігор ШЕВЧУК</w:t>
      </w:r>
    </w:p>
    <w:sectPr>
      <w:headerReference w:type="default" r:id="rId2"/>
      <w:type w:val="nextPage"/>
      <w:pgSz w:w="11906" w:h="16838"/>
      <w:pgMar w:left="1985" w:right="397" w:gutter="0" w:header="72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11:00Z</dcterms:created>
  <dc:creator>Андрiй</dc:creator>
  <dc:description/>
  <cp:keywords/>
  <dc:language>en-US</dc:language>
  <cp:lastModifiedBy>Користувач Windows</cp:lastModifiedBy>
  <cp:lastPrinted>2023-04-04T11:04:00Z</cp:lastPrinted>
  <dcterms:modified xsi:type="dcterms:W3CDTF">2023-04-05T08:11:00Z</dcterms:modified>
  <cp:revision>3</cp:revision>
  <dc:subject/>
  <dc:title>оррррррррр</dc:title>
</cp:coreProperties>
</file>