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4 від 04.04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Сигаєва Д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Сигаєва Я.В., син – </w:t>
      </w:r>
      <w:r>
        <w:rPr>
          <w:rFonts w:eastAsia="Calibri"/>
          <w:sz w:val="28"/>
          <w:szCs w:val="28"/>
          <w:lang w:val="uk-UA" w:eastAsia="en-US"/>
        </w:rPr>
        <w:t>Сигаєв М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Довганя В.Б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Довгань Л.С., доньки дружини – </w:t>
      </w:r>
      <w:r>
        <w:rPr>
          <w:rFonts w:eastAsia="Calibri"/>
          <w:sz w:val="28"/>
          <w:szCs w:val="28"/>
          <w:lang w:val="uk-UA" w:eastAsia="en-US"/>
        </w:rPr>
        <w:t>Климців Х.М., Климців К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вглевського І.І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Недільського С.І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ін, дружина – Недільська М.М. 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рушевського Ю.С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Бондарчука Д.С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Бондаренко Н.О. 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Бондаренко В.Є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стишин М.М. – 1 особа 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</w:rPr>
        <w:t>сім’я загиблого (померлого)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ветерана війни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вчинникової Н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Івасишина В.В. – 3 особи </w:t>
      </w:r>
      <w:r>
        <w:rPr>
          <w:bCs/>
          <w:sz w:val="28"/>
          <w:szCs w:val="28"/>
          <w:lang w:val="uk-UA"/>
        </w:rPr>
        <w:t xml:space="preserve">/він, дружина – Івасишин М.В., донька – </w:t>
      </w:r>
      <w:r>
        <w:rPr>
          <w:rFonts w:eastAsia="Calibri"/>
          <w:sz w:val="28"/>
          <w:szCs w:val="28"/>
          <w:lang w:val="uk-UA" w:eastAsia="en-US"/>
        </w:rPr>
        <w:t>Івасишин А.В.</w:t>
      </w:r>
      <w:r>
        <w:rPr>
          <w:sz w:val="28"/>
          <w:szCs w:val="28"/>
          <w:lang w:val="uk-UA"/>
        </w:rPr>
        <w:t xml:space="preserve">/ 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особа з інвалідністю 3 групи внаслідок війни)</w:t>
      </w:r>
      <w:r>
        <w:rPr>
          <w:sz w:val="28"/>
          <w:szCs w:val="28"/>
          <w:lang w:val="uk-UA"/>
        </w:rPr>
        <w:t>, перебував на квартирному обліку як учасник бойових дій з 03.03.2016 року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згаліної В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 переміщена 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ьник Л.Б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Мельник С.Т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shd w:fill="FFFFFF" w:val="clear"/>
          <w:lang w:val="uk-UA"/>
        </w:rPr>
        <w:t>капітан поліції</w:t>
      </w:r>
      <w:r>
        <w:rPr>
          <w:sz w:val="28"/>
          <w:szCs w:val="28"/>
          <w:lang w:val="uk-UA"/>
        </w:rPr>
        <w:t>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ка А.В.</w:t>
      </w:r>
      <w:r>
        <w:rPr>
          <w:rFonts w:eastAsia="Calibri"/>
          <w:sz w:val="28"/>
          <w:szCs w:val="28"/>
          <w:lang w:val="uk-UA" w:eastAsia="en-US"/>
        </w:rPr>
        <w:t xml:space="preserve"> 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особа з інвалідністю 2 групи внаслідок війни, в</w:t>
      </w:r>
      <w:r>
        <w:rPr>
          <w:color w:val="212529"/>
          <w:sz w:val="28"/>
          <w:szCs w:val="28"/>
          <w:shd w:fill="FFFFFF" w:val="clear"/>
          <w:lang w:val="uk-UA"/>
        </w:rPr>
        <w:t>нутрішньо  переміщена  особа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ind w:firstLine="72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4 від 04.04.2023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Docdata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bCs/>
          <w:sz w:val="28"/>
        </w:rPr>
        <w:tab/>
      </w:r>
      <w:r>
        <w:rPr>
          <w:color w:val="000000"/>
          <w:sz w:val="28"/>
          <w:szCs w:val="28"/>
        </w:rPr>
        <w:t>2.1. Бондарчук Т.Д. – 1 особа з 17.03.2023 року,  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2. Зіпер О.І. – 2 особи /вона, чоловік – Зіпер О.В./ з 17.03.2023 року, 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3. Хорошуна В.В. – 2 особи /він, дружина – Хорошун З.А./ з 17.03.2023 року, 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4. Редченка О.М. – 2 особи /він, дружина – Редченко О.М./ з 20.03.2023 року, 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5. Савєльєвої С.А. – 2 особи /вона, чоловік – Савєльєв В.М./ з 20.03.2023 року, загальний бал на сім’ю – 27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6. Мостового І.Л. – 2 особи /він, дружина – Мостова Н.Т./ з 22.03.2023 року, 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2.7. Щербак Л.О. – 2 особи /вона, чоловік – Щербак В.П./ з 23.03.2023 року, </w:t>
      </w:r>
      <w:r>
        <w:rPr>
          <w:i/>
          <w:i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агальний бал на сім’ю – 27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8. Драголовської Л.М. – 1 особа з 23.03.2023 року, 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9. Лобаницької З. – 1 особа з 24.03.2023 року, загальний бал на сім’ю –27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10. Височина Ю.Б. – 2 особи /він, дружина – Височина Н.Я./ з 24.03.2023 року, 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11. Курятнікової І.Ю. – 3 особи /вона, чоловік – Курятніков А.М., син –  Курятніков В.А./ з 24.03.2023 року, загальний бал на сім’ю – 29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12. Добродон В.П. – 1 особа з 28.03.2023 року, загальний бал на сім’ю – 25.</w:t>
      </w:r>
    </w:p>
    <w:p>
      <w:pPr>
        <w:pStyle w:val="Style22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3. Субботіної О.Я. – 2 особи /вона, мати – Геряк В.А./ з 28.03.2023 року,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гальний бал на сім’ю – 25 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4 від 04.04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ГУНП в Івано-Франківській області НП Україн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1. Сірош О.М. – 2 особ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2. Олійник М.В. – 3 особ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3. Іванишина М.Л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4. Петрухіна А.Я. – 1 особа</w:t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1.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  <w:lang w:val="uk-UA" w:eastAsia="uk-UA"/>
        </w:rPr>
        <w:t xml:space="preserve">итлове приміщення № ___ </w:t>
      </w:r>
      <w:r>
        <w:rPr>
          <w:sz w:val="28"/>
          <w:szCs w:val="28"/>
          <w:lang w:val="uk-UA"/>
        </w:rPr>
        <w:t>житловою площею 26,8 кв м на вулиці __________,</w:t>
      </w:r>
      <w:r>
        <w:rPr>
          <w:sz w:val="28"/>
          <w:szCs w:val="28"/>
          <w:lang w:val="uk-UA" w:eastAsia="en-US"/>
        </w:rPr>
        <w:t xml:space="preserve"> Сачовському В.Д.</w:t>
      </w:r>
      <w:r>
        <w:rPr>
          <w:sz w:val="28"/>
          <w:szCs w:val="28"/>
          <w:lang w:val="uk-UA"/>
        </w:rPr>
        <w:t xml:space="preserve"> Склад сім’ї – 2 особи /він, син – Ігор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5. Надати, як службові, такі квартир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5.1. Три</w:t>
      </w:r>
      <w:r>
        <w:rPr>
          <w:color w:val="000000"/>
          <w:sz w:val="28"/>
          <w:szCs w:val="28"/>
          <w:lang w:val="uk-UA"/>
        </w:rPr>
        <w:t xml:space="preserve">кімнатну № ___ житловою площею 45,8 кв м </w:t>
      </w:r>
      <w:r>
        <w:rPr>
          <w:color w:val="000000"/>
          <w:sz w:val="28"/>
          <w:szCs w:val="28"/>
          <w:lang w:val="uk-UA" w:eastAsia="uk-UA"/>
        </w:rPr>
        <w:t>на вулиці __________, _________ Андреєву А.В. Склад сім’ї – 4 особи /він, дружина, сини – Максим, Лука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управління ________від 15.12.2022 року №_________, листа _________</w:t>
      </w:r>
      <w:r>
        <w:rPr>
          <w:sz w:val="28"/>
          <w:szCs w:val="28"/>
          <w:lang w:val="uk-UA" w:eastAsia="uk-UA"/>
        </w:rPr>
        <w:t xml:space="preserve"> від 23.09.2022 року __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5.2. Три</w:t>
      </w:r>
      <w:r>
        <w:rPr>
          <w:color w:val="000000"/>
          <w:sz w:val="28"/>
          <w:szCs w:val="28"/>
          <w:lang w:val="uk-UA"/>
        </w:rPr>
        <w:t xml:space="preserve">кімнатну № ___ житловою площею 61,4 кв м </w:t>
      </w:r>
      <w:r>
        <w:rPr>
          <w:color w:val="000000"/>
          <w:sz w:val="28"/>
          <w:szCs w:val="28"/>
          <w:lang w:val="uk-UA" w:eastAsia="uk-UA"/>
        </w:rPr>
        <w:t>на вулиці __________, ________ Яціву О.Б. Склад сім’ї – 5 осіб /він, дружина, донька – Вікторія, син – Олександр, батько – Яців Б.Д.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 від 13.03.2023 року №_______, листа ________</w:t>
      </w:r>
      <w:r>
        <w:rPr>
          <w:sz w:val="28"/>
          <w:szCs w:val="28"/>
          <w:lang w:val="uk-UA" w:eastAsia="uk-UA"/>
        </w:rPr>
        <w:t xml:space="preserve"> від 06.03.2023 року №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Однокімнатну № ___ житловою площею 20,3 кв м на вулиці _________ Гуменюку М.М. Склад сім’ї – 2 особи /він, дружи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4. Однокімнатну № ___ житловою площею 16,2 кв м на вулиці _________ Протасу Н.В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5. Однокімнатну № ___ житловою площею 16,2 кв м на вулиці _________ Івоняку М.Р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6. Однокімнатну № ___7 житловою площею 16,5 кв м на вулиці ________ Федорищаку М.І. Склад сім’ї – 4 особи /він, дружина, сини – Володимир, Лук’ян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Двокімнатну № ___ житловою площею 34,2 кв м на вулиці ________ Стельмащуку М.М. Склад сім’ї – 4 особи /він, дружина, донька – Катерина, син – Максим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Двокімнатну № ___ житловою площею 33,5 кв м на вулиці ________ Рокетському Б.Б. Склад сім’ї – 4 особи /він, дружина, донька – Мілана, син – Захар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Двокімнатну № ___ житловою площею 34,0 кв м на вулиці ________ Боднарчуку І.Ю. Склад сім’ї – 4 особи /він, дружина, донька – Софія, син – Святослав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0. Двокімнатну № ___ житловою площею 34,2 кв м на вулиці ________ Дутчаку Н.В. Склад сім’ї – 3 особи /він, дружина, син – Олексій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1. Двокімнатну № ___ житловою площею 33,9 кв м на вулиці ________ Вітру П.Б. Склад сім’ї – 4 особи /він, дружина, сини – Ярема, Дем’ян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2. Двокімнатну № ___ житловою площею 31,9 кв м на вулиці ________ Ковалюку М.М. Склад сім’ї – 4 особи /він, дружина, донька – Анастасія, донька дружини – Гушпіт А.І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3. Двокімнатну № ___ житловою площею 33,8 кв м на вулиці ________ Санітовичу В.В. Склад сім’ї – 3 особи /він, дружина, донька – Соломія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4. Однокімнатну № ___ житловою площею 20,9 кв м на вулиці ________ Тимофію В.Р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5. Однокімнатну № ___ житловою площею 21,7 кв м на вулиці ________ Самокіщук В.В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6. Двокімнатну № ___ житловою площею 34,5 кв м на вулиці ________ Грицюку І.М. Склад сім’ї – 3 особи /він, дружина, донька – Владислава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, зазначені у пунктах 5.3-5-16 даного рішення, надаються на підставі клопотання _________від 24.03.2023 року №_______ та протоколу засідання ЖК _________ від 21.03.2023 року №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Двокімнатну квартиру № ___ житловою площею 28,5 кв м на вулиці _________, Романів Т.С., у зв’язку 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Однокімнатну квартиру № ___ житловою площею 18,6 кв м на вулиці _________, Костишину Б.В., у зв’язку зі смертю основного квартиронаймача, на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3. Однокімнатну квартиру № ___ житловою площею 18,9 кв м на вулиці </w:t>
      </w:r>
      <w:r>
        <w:rPr>
          <w:sz w:val="28"/>
          <w:szCs w:val="28"/>
          <w:lang w:val="uk-UA" w:eastAsia="uk-UA"/>
        </w:rPr>
        <w:t>_________</w:t>
      </w:r>
      <w:r>
        <w:rPr>
          <w:sz w:val="28"/>
          <w:szCs w:val="28"/>
          <w:lang w:val="uk-UA"/>
        </w:rPr>
        <w:t>, Пуховській Л.В., у зв’язку зі смертю основного квартиронаймача, на склад сім’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3:00Z</dcterms:created>
  <dc:creator>Администратор</dc:creator>
  <dc:description/>
  <cp:keywords/>
  <dc:language>en-US</dc:language>
  <cp:lastModifiedBy>Користувач Windows</cp:lastModifiedBy>
  <cp:lastPrinted>2023-04-04T15:11:00Z</cp:lastPrinted>
  <dcterms:modified xsi:type="dcterms:W3CDTF">2023-04-05T10:13:00Z</dcterms:modified>
  <cp:revision>3</cp:revision>
  <dc:subject/>
  <dc:title>Про житлові питання</dc:title>
</cp:coreProperties>
</file>