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Про надання статусу дитини, я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розпорядженням Кабінету Міністрів України від 02.12.2015 року №1275, враховуючи рекомендації комісії з питань захисту прав дитини від </w:t>
      </w:r>
      <w:r>
        <w:rPr>
          <w:rFonts w:cs="Times New Roman" w:ascii="Times New Roman" w:hAnsi="Times New Roman"/>
          <w:sz w:val="28"/>
          <w:szCs w:val="28"/>
        </w:rPr>
        <w:t>22.03.2023</w:t>
      </w:r>
      <w:r>
        <w:rPr>
          <w:rFonts w:cs="Times New Roman" w:ascii="Times New Roman" w:hAnsi="Times New Roman"/>
          <w:color w:val="000000"/>
          <w:sz w:val="28"/>
          <w:szCs w:val="28"/>
        </w:rPr>
        <w:t xml:space="preserve"> року, виконавчий комітет Івано-Франківської міської ради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1-НМ №-, видане - року відділом державної реєстрації актів цивільного стану Івано-Франківського міського управління юстиції), яка проживає за адресою: м.Івано-Франківськ, вул. -, -, кв.-, на підставі довідки від 14.07.2022 року №29 про те, що -, - року народження, встановлено статус члена сім’ї загиблого відповідно до п.5 ч.1 ст. 10-1 Закону України, «Про статус ветеранів війни, гарантії їх соціального захисту» виданої Департаментом соціальної політики виконавчого комітету Івано-Франківської міської ради, та висновку оцінки потреб сім’ї від 13.03.2023 року, складеного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 року відділом державної реєстрації актів цивільного стану реєстраційної служби Івано-Франківського міського управління юстиції), який проживає за адресою: м.Івано-Франківськ, вул. -,-, кв.-, на підставі довідки від 14.07.2022 року №30 про те, що -, - року народження, встановлено статус члена сім’ї загиблого відповідно до п.5 ч.1 ст. 10-1 Закону України, «Про статус ветеранів війни, гарантії їх соціального захисту» виданої Департаментом соціальної політики виконавчого комітету Івано-Франківської міської ради, та висновку оцінки потреб сім’ї від 13.03.2023 року, складеного Івано-Франківським міським центром соціальних служб для сім’ї, дітей та молоді. </w:t>
      </w:r>
    </w:p>
    <w:p>
      <w:pPr>
        <w:pStyle w:val="Normal"/>
        <w:numPr>
          <w:ilvl w:val="0"/>
          <w:numId w:val="1"/>
        </w:numPr>
        <w:tabs>
          <w:tab w:val="clear" w:pos="708"/>
          <w:tab w:val="left" w:pos="709" w:leader="none"/>
        </w:tabs>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1:51:00Z</dcterms:created>
  <dc:creator>user</dc:creator>
  <dc:description/>
  <cp:keywords/>
  <dc:language>en-US</dc:language>
  <cp:lastModifiedBy>Користувач Windows</cp:lastModifiedBy>
  <cp:lastPrinted>2023-04-05T08:57:00Z</cp:lastPrinted>
  <dcterms:modified xsi:type="dcterms:W3CDTF">2023-04-05T11:51:00Z</dcterms:modified>
  <cp:revision>2</cp:revision>
  <dc:subject/>
  <dc:title/>
</cp:coreProperties>
</file>