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від'єднання житлових будинків, будівель (нежитлових приміщень)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 систем (мереж) централізованого 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(теплопостачання) та постачання гарячої води від 27.03.2023 року №19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shd w:fill="FFFFFF" w:val="clear"/>
        <w:spacing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>1. Надати дозвіл на від'єднання від мереж централізованого опалення та встановлення індивідуального (газового або електричного) опалення в багатоквартирному будинку</w:t>
      </w:r>
      <w:r>
        <w:rPr>
          <w:sz w:val="28"/>
          <w:szCs w:val="28"/>
          <w:lang w:val="uk-UA"/>
        </w:rPr>
        <w:t xml:space="preserve"> за умов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</w:t>
      </w:r>
      <w:r>
        <w:rPr>
          <w:color w:val="000000"/>
          <w:sz w:val="28"/>
          <w:szCs w:val="28"/>
          <w:lang w:val="uk-UA"/>
        </w:rPr>
        <w:t xml:space="preserve">коштом співвласників багатоквартирного будинку за адресою: 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Тролейбусна, 11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Надати дозвіл на від'єднання від мереж централізованого опалення та встановлення індивідуального (газового або електричного) опалення в нежитлових приміщеннях за умови 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коштом власників нежитлових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міщень за адресами:</w:t>
      </w:r>
    </w:p>
    <w:p>
      <w:pPr>
        <w:pStyle w:val="Rvps123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вул. Є. Коновальця, 132 нежитлове приміщення (молочна кухня) КНП «Івано-Франківської обласної дитячої клінічної лікарні Івано-Франківської обласної ради»;</w:t>
      </w:r>
    </w:p>
    <w:p>
      <w:pPr>
        <w:pStyle w:val="Rvps1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Паркова, 4 нежитлове приміщення (перукарня №101);</w:t>
      </w:r>
    </w:p>
    <w:p>
      <w:pPr>
        <w:pStyle w:val="Rvps1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Паркова, 4 нежитлове приміщен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ідключення будинків, нежитлових приміщень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, ніж 01 верес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а 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-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09:00Z</dcterms:created>
  <dc:creator>К/П</dc:creator>
  <dc:description/>
  <cp:keywords/>
  <dc:language>en-US</dc:language>
  <cp:lastModifiedBy>Користувач Windows</cp:lastModifiedBy>
  <cp:lastPrinted>2022-08-10T09:15:00Z</cp:lastPrinted>
  <dcterms:modified xsi:type="dcterms:W3CDTF">2023-03-29T08:09:00Z</dcterms:modified>
  <cp:revision>2</cp:revision>
  <dc:subject/>
  <dc:title/>
</cp:coreProperties>
</file>