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536" w:leader="none"/>
        </w:tabs>
        <w:spacing w:before="0" w:after="0"/>
        <w:ind w:right="4819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 xml:space="preserve">громади квартири, яка належить Управлінню Служби безпеки України в Івано-Франківській області»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, розглянувши листа Управління Служби безпеки України в Івано-Франківській області від 15.03.2023р. № 973/01-21/10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и, яка належить Управлінню Служби безпеки України в Івано-Франківській області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М. Смушака.</w:t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14:00Z</dcterms:created>
  <dc:creator>К/П</dc:creator>
  <dc:description/>
  <cp:keywords/>
  <dc:language>en-US</dc:language>
  <cp:lastModifiedBy>Користувач Windows</cp:lastModifiedBy>
  <cp:lastPrinted>2023-03-27T10:20:00Z</cp:lastPrinted>
  <dcterms:modified xsi:type="dcterms:W3CDTF">2023-03-29T08:14:00Z</dcterms:modified>
  <cp:revision>2</cp:revision>
  <dc:subject/>
  <dc:title> </dc:title>
</cp:coreProperties>
</file>