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3 р.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ів сімей загиблих (померлих) учасників АТО/ООС, Захисників України, яким  надано одноразову матеріальну допомог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а К. 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тян І. 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Р. 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Г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ик Л. Т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ірня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о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нський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Н.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юк С. 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іни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Черн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шин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0:00Z</dcterms:created>
  <dc:creator>Admin</dc:creator>
  <dc:description/>
  <cp:keywords/>
  <dc:language>en-US</dc:language>
  <cp:lastModifiedBy>Користувач Windows</cp:lastModifiedBy>
  <cp:lastPrinted>2022-11-28T09:14:00Z</cp:lastPrinted>
  <dcterms:modified xsi:type="dcterms:W3CDTF">2023-03-30T06:30:00Z</dcterms:modified>
  <cp:revision>2</cp:revision>
  <dc:subject/>
  <dc:title>№п/п</dc:title>
</cp:coreProperties>
</file>