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18-12  «Про передачу та прийняття майна на баланс»</w:t>
      </w:r>
      <w:r>
        <w:rPr>
          <w:color w:val="000000"/>
          <w:sz w:val="28"/>
          <w:lang w:val="uk-UA" w:eastAsia="uk-UA"/>
        </w:rPr>
        <w:t xml:space="preserve">, беручи до уваги технічний паспорт на об’єкт незавершеного будівництва від 15.03.2022 року, виготовлений ПП «БТІ Експерт»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омунальному некомерційному підприємству «Центральна міська клінічна лікарня Івано-Франківської міської ради» (Т.Масляк) прийняти на баланс об’єкт незавершеного будівництва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гатоквартирний житловий будинок з приміщеннями поліклініки на вул.Софіївка,39 в м.Івано-Франківську (ІІ пусковий комплекс) загальною площею 3 746,10 </w:t>
      </w: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2   </w:t>
      </w:r>
      <w:r>
        <w:rPr>
          <w:rFonts w:cs="Times New Roman" w:ascii="Times New Roman" w:hAnsi="Times New Roman"/>
          <w:sz w:val="28"/>
          <w:szCs w:val="28"/>
        </w:rPr>
        <w:t>вартістю 7 884 556, 76 (сім мільйонів вісімсот вісімдесят чотири тисячі п’ятсот п’ятдесят шість грн 76 коп.) гривень.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621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  голова                                            Руслан     МАРЦІНК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40:00Z</dcterms:created>
  <dc:creator>Пользователь Windows</dc:creator>
  <dc:description/>
  <cp:keywords/>
  <dc:language>en-US</dc:language>
  <cp:lastModifiedBy>Користувач Windows</cp:lastModifiedBy>
  <cp:lastPrinted>2022-03-17T14:43:00Z</cp:lastPrinted>
  <dcterms:modified xsi:type="dcterms:W3CDTF">2022-04-13T08:40:00Z</dcterms:modified>
  <cp:revision>2</cp:revision>
  <dc:subject/>
  <dc:title/>
</cp:coreProperties>
</file>