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2 рік» від 23.12.2021 року </w:t>
      </w:r>
      <w:r>
        <w:rPr>
          <w:sz w:val="28"/>
          <w:lang w:val="uk-UA"/>
        </w:rPr>
        <w:t>№439-19</w:t>
      </w:r>
      <w:r>
        <w:rPr>
          <w:spacing w:val="-4"/>
          <w:sz w:val="28"/>
          <w:lang w:val="uk-UA"/>
        </w:rPr>
        <w:t>, рішення Івано-Франківської міської ради «Про виплату одноразових матеріальних допомог» від 06.04.2022р. №289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2 рік 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-  в сумі 100000,00 грн.  Будко В.В., яка проживає  в м.Івано-Франківську,  дружині загиблого Захисника України Будка В. В.;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-  в сумі 100000,00 грн.  Василику В. І.,  який проживає   в м.Івано-Франківську,  батькові загиблого Захисника України Василика В. В.;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-   в сумі 100000,00 грн.  Дем’яник Л.Т.,  яка проживає   в м.Івано-Франківську, матері загиблого Захисника України Януша А.Р.;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-  в сумі 100000,00 грн. Хмельницькій У. М.,  яка проживає  в м.Івано-Франківську, дружині загиблого Захисника України Хмельницького В. В.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46:00Z</dcterms:created>
  <dc:creator>Dick</dc:creator>
  <dc:description/>
  <cp:keywords/>
  <dc:language>en-US</dc:language>
  <cp:lastModifiedBy>Користувач Windows</cp:lastModifiedBy>
  <cp:lastPrinted>2022-04-12T08:31:00Z</cp:lastPrinted>
  <dcterms:modified xsi:type="dcterms:W3CDTF">2022-04-13T11:39:00Z</dcterms:modified>
  <cp:revision>4</cp:revision>
  <dc:subject/>
  <dc:title>Про надання  одноразової</dc:title>
</cp:coreProperties>
</file>