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2 рік» від 23.12.2021 року  № 436-19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учасників АТО/ООС,  мешканців Івано-Франківської міської територіальної громади, які захищали незалежність і територіальну цілісність України, враховуючи протокол №1 засідання Координаційного комітету допомоги учасникам АТО/ООС від 15.02.2022 року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2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 учасників АТО/ООС, учасникам АТО/ООС, 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29:00Z</dcterms:created>
  <dc:creator>Dick</dc:creator>
  <dc:description/>
  <cp:keywords/>
  <dc:language>en-US</dc:language>
  <cp:lastModifiedBy>Користувач Windows</cp:lastModifiedBy>
  <cp:lastPrinted>2021-10-11T11:28:00Z</cp:lastPrinted>
  <dcterms:modified xsi:type="dcterms:W3CDTF">2022-04-13T11:37:00Z</dcterms:modified>
  <cp:revision>4</cp:revision>
  <dc:subject/>
  <dc:title>Про внесення змін до</dc:title>
</cp:coreProperties>
</file>