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60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дозві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у провул.––,–– у с.–– Івано-Франківського району Івано-Франківської області, право користування якою мають ––, –– року народження, ––, –– року народження, ––, –– року народження, за згодою, поданою їх батьком –– 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 (загальною площею помешкання – кв.м, житловою площею – – кв.м) на вул.–, – у м.Івано-Франківську, право користування якою має – ,– року народження, за згодою, поданою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та – від імені малолітніх –, –– року народження, та –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и кв.– (загальною площею помешкання – – кв.м, житловою площею – – кв.м) на вул.– 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й –, – року народження, за згодою її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25:00Z</dcterms:created>
  <dc:creator>user</dc:creator>
  <dc:description/>
  <cp:keywords/>
  <dc:language>en-US</dc:language>
  <cp:lastModifiedBy>Користувач Windows</cp:lastModifiedBy>
  <cp:lastPrinted>2022-03-22T10:54:00Z</cp:lastPrinted>
  <dcterms:modified xsi:type="dcterms:W3CDTF">2022-03-23T13:25:00Z</dcterms:modified>
  <cp:revision>2</cp:revision>
  <dc:subject/>
  <dc:title/>
</cp:coreProperties>
</file>