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>ошкільн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вчальн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лад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ясла-садок)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7 «Золотий ключи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 за 2021р</w:t>
      </w:r>
      <w:r>
        <w:rPr>
          <w:rFonts w:cs="Times New Roman" w:ascii="Times New Roman" w:hAnsi="Times New Roman"/>
          <w:sz w:val="28"/>
          <w:szCs w:val="28"/>
          <w:lang w:val="uk-UA"/>
        </w:rPr>
        <w:t>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ий навчальний заклад (ясла-садок) №7 «Золотий ключик» Івано-Франківської міської ради для дітей із загальним розвитком створений   функціонує з 1953 року у пристосованому приміщенні. 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новником закладу дошкільної освіти є Івано-Франківська міська рада, </w:t>
      </w:r>
      <w:r>
        <w:rPr>
          <w:sz w:val="28"/>
          <w:szCs w:val="28"/>
          <w:lang w:val="uk-UA"/>
        </w:rPr>
        <w:t>уповноважений орган – Департамент освіти та науки Івано-Франківської міської ради</w:t>
      </w:r>
      <w:r>
        <w:rPr>
          <w:kern w:val="2"/>
          <w:sz w:val="28"/>
          <w:szCs w:val="28"/>
          <w:lang w:val="uk-UA"/>
        </w:rPr>
        <w:t>. Заклад дошкільної освіти належить до комунальної форми вла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а адреса ДНЗ № 7 «Золотий ключик»: 76018, м. Івано-Франківськ, вул. Шевченка 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воїй діяльності заклад керується Конституцією України, законами України «Про освіту», «Про дошкільну освіту», Державним стандартом дошкільної освіти (Базовим компонентом дошкільної освіти), Положенням про заклад дошкільної освіти та іншими нормативно - правовими документами з питань дошкільної освіти. Заклад діє на підставі Статуту. Основною метою діяльності закладу є безперервне підвищення ефективності освітнього процесу з урахуванням сучасних потреб суспільства та потреб дитини, набуття компетентностей, визначених у Базовому компоненті дошкільної освіти. На виконання Закону України «Про засади державної мовної політики» освітній процес здійснюється українською мовою.</w:t>
      </w:r>
    </w:p>
    <w:p>
      <w:pPr>
        <w:pStyle w:val="1"/>
        <w:ind w:left="0" w:firstLine="709"/>
        <w:jc w:val="both"/>
        <w:rPr/>
      </w:pPr>
      <w:r>
        <w:rPr>
          <w:lang w:val="uk-UA"/>
        </w:rPr>
        <w:t>Завідувач закладу Марія Домбровська, освіта повна вища, закінчила Івано-Франківський держаний педагогічний інститут ім.В.Стефаника у 1975 році. На посаді завідувача працює з 19.08.1974 року. Атестувалась у 2019 році. Неодноразово нагороджена грамотами та подяками Департаменту освіти та науки Івано-Франківської міської ради та департаменту освіти та науки обласної державної адміністрації, нагороджена Подякою міського голови, лауреат міської педагогічної премії ім. Богдана Ступарика (2021 рі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жим роботи ДНЗ № 7 «Золотий ключик»: з 7:30 до 18:00 (10.5 годинне перебування діт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 повністю укомплектований педагогічними кадрами  та технічним персоналом. За штатним розписом у ДНЗ працює 25 штатних працівни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рівень педагогів: вища педагогічна освіта –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ліфікаційний рівень педагогів: вища кваліфікаційна категорія – 6  педагогів; І кв. категорія – 2 педагоги;  ІІ кв. категорія – 1 педагог; спеціаліст – 1 педаг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кладі функціонує 4 групи, у яких виховується 82 дітей. Групи укомплектовані за віковим принцип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молодша – 19 ді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молодша - 23 ді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- 24 ді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ша - 21 дит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процес здійснювався за розробленою та схваленою педагогічною радою закладу освітньою програмою на 2020-2021 навчальний рік, програмою розвитку дітей дошкільного віку «Українське дошкілля» та програмою  розвитку дітей старшого дошкільного віку «Впевнений старт». У 2021 навчальному році колектив закладу працював творчо і відповідально.  Відповідно до карантинних вимог методичні заходи та інтерактивні форми роботи проводилися за змішаною формою – офлайн і онлайн на платформах </w:t>
      </w:r>
      <w:r>
        <w:rPr>
          <w:rFonts w:cs="Times New Roman" w:ascii="Times New Roman" w:hAnsi="Times New Roman"/>
          <w:sz w:val="28"/>
          <w:szCs w:val="28"/>
        </w:rPr>
        <w:t>Zo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e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НЗ № 7 створені належні умови для забезпечення варіативності навчання дошкільнят в освітньому процесі та сприятливі умови для впровадження педагогами сучасних інноваційних технологій та методик. Педагоги активно впроваджують методики Т.Ткаченко з використанням схем – моделей у навчанні дітей описовим розповідям, С. Шульги з розвитку творчих здібностей старших дошкільників на заняттях з малювання та з розвитку творчих здібностей в процесі музичного виховання за системою К.Орфа. Поширеною практикою стало використання один раз на тиждень на заняттях з  фізкультури елементи музикотерап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ДНЗ № 7 «Золотий ключик» функціонує гурток під керівництвом музичного керівника О.Кісельової «Веселі нотки». Педагог використовує систему елементарного музикування К. Орфа та систему музично– ритмічного виховання Е. Жак – Далькро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21 році вчителем-логопедом здійснювався логопедичний супровід дітей, які мають мовленнєві поруш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21 році до школи вибуло 29 дітей старшого дошкільного віку. Для відстеження результативності роботи з дітьми старшого дошкільного іку проведено моніторинг сформованості компетентної особистості дитини, визначених Базовим компонентом дошкільної освіти. Це дало змогу систематично відслідковувати як реальні успіхи дитини, так і потенційні, які окреслюють коло необхідних навчальних та виховних дій. За результатами діагностики 54% дітей мали високий рівень готовності до навчання в школі, 36 % - вище середнього, 10% - середній рівень. Неготових дітей до навчання в школі не бу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навчального року колектив «Золотого ключика» брав активну участь у різноманітних конкурсах, акціях, тематичних тижнях, святах, розвагах, флешмобах відповідно до річного плану роботи закладу та плану Департаменту освіти та науки Івано-Франківської міської рад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нкурс родинної пісні «Мереживо колядок» ІІ місц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флешмоб «Вшанування героїв небесної сотні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кція «Крашанка для рідного міс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кція «Великодній кошик для захисників Україн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 дошкільної освіти постійно підтримує зв’язок із військовою частиною  1 батальйону 128 ОГБШ рн.п. Богданівка Волноваського району Донецької області з 2015 року. З подякою за волонтерську діяльність працівників та батьків вихованців закладу військовослужбовці передали з фронту  в дитячий садок  підписаний ними прапо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 вересня відбулись зміни в організації харчування дітей відповідно до Постанови Кабінету Міністрів від 24.03.2021р. № 305, переглянуто меню, проведено системну інформаційну роботу серед батьків щодо змін у харчуванні. Режим харчування (3-х разовий) здійснюється відповідно до нормативних документів з організації харчування у ЗДО та сезонного перспективного меню, затвердженого Івано-Франківським управлінням Головного управління Держпродспоживслужбі в Івано-Франківській області. У 2021 р. в ДНЗ № 7  харчувались діти пільгових категорій: батьки учасники АТО – 3 дітей, багатодітні – 7 ді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і групові кімнати та коридори естетично оформлені, інтер’єр приміщень дібрано з урахуванням  сучасного дизайну, все обладнання та меблі розташовані зручно та доцільн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і кабінети забезпечені  обладнанням та укомплектовані згідно вим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21 році, як і в попередні роки, проводилась робота щодо зміцнення матеріальної бази ДНЗ. Основні заходи щодо зміцнення матеріально – технічної бази навчального закладу визначено у плані розвитку дошкільного закладу на період 2018- 2023 рок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лід відзначити, що враховуючи складні соціально-економічні умови, адміністрація закладу проводить ефективну взаємодію з батьками та депутатами щодо зміцнення та поновлення матеріально-технічної баз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понсорські та батьківські кошти придбано професійний інвентар для прибирання приміщень, стелажі для харчоблоку, професійні ножі, 2 бойлери, газонокосарку, канцтовари, миючі засоби, заміна водовідведення, ремонт та покриття плиткою балконної підлоги на суму 40 633 гр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ошти міського бюджету зроблено капітальний ремонт музичної зали, спальні в старшій групі та відремонтоване опалення: замінено елеватор, усі стояки, труби та батаре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ст. 30 Закону про освіту «Прозорість та інформаційна відкритість закладу освіти» у 2021р. було створено відкритий та загально доступний сайт ДНЗ№ 7 «Золотий ключик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zolotiy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  <w:lang w:val="en-US"/>
          </w:rPr>
          <w:t>klyuchi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if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айті висвітлюється інформація про діяльність закладу. Систематично ведеться сторінка ДНЗ №7  у соцмережі Faccebook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жовтня 2021 року проводиться підготовча робота до запровадження електронної реєстрації вихованців на платформі </w:t>
      </w:r>
      <w:r>
        <w:rPr>
          <w:rFonts w:cs="Times New Roman" w:ascii="Times New Roman" w:hAnsi="Times New Roman"/>
          <w:sz w:val="28"/>
          <w:szCs w:val="28"/>
          <w:lang w:val="en-US"/>
        </w:rPr>
        <w:t>sado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loqly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аналізу роботи ДНЗ №7 свідчать про системну роботу колективу. У планах на 2022 рік: ремонт фасаду ЗДО, ремонт окремих груп, приміщень харчоблоку та встановлення пожежної сигналіз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ка ДНЗ № 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Золотий ключик»                                                Марія ДОМБРОВ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otiy-klyuchik.if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07:00Z</dcterms:created>
  <dc:creator>Дошкілля</dc:creator>
  <dc:description/>
  <cp:keywords/>
  <dc:language>en-US</dc:language>
  <cp:lastModifiedBy>Користувач Windows</cp:lastModifiedBy>
  <dcterms:modified xsi:type="dcterms:W3CDTF">2022-02-18T09:07:00Z</dcterms:modified>
  <cp:revision>3</cp:revision>
  <dc:subject/>
  <dc:title/>
</cp:coreProperties>
</file>