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1</w:t>
      </w:r>
    </w:p>
    <w:p>
      <w:pPr>
        <w:pStyle w:val="TextBody"/>
        <w:spacing w:lineRule="exact" w:line="240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spacing w:lineRule="exact" w:line="240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 Р И Й О М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громадян з особистих питань </w:t>
      </w:r>
    </w:p>
    <w:p>
      <w:pPr>
        <w:pStyle w:val="TextBody"/>
        <w:spacing w:lineRule="exact" w:line="2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835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Міський голова</w:t>
            </w:r>
          </w:p>
          <w:p>
            <w:pPr>
              <w:pStyle w:val="TextBody"/>
              <w:spacing w:lineRule="exact" w:line="18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РЦІНК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Ром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рушевського, 2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Се</w:t>
            </w:r>
            <w:r>
              <w:rPr>
                <w:szCs w:val="28"/>
                <w:u w:val="single"/>
              </w:rPr>
              <w:t xml:space="preserve">кретар міської ради </w:t>
            </w:r>
          </w:p>
          <w:p>
            <w:pPr>
              <w:pStyle w:val="TextBody"/>
              <w:spacing w:lineRule="exact" w:line="180"/>
              <w:jc w:val="lef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НИШИН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2-й вівто- р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 13.00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4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Перший заступник міського голови</w:t>
            </w:r>
          </w:p>
          <w:p>
            <w:pPr>
              <w:pStyle w:val="TextBody"/>
              <w:spacing w:lineRule="exact" w:line="20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УСАНІНА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ія Юріївн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6 – 307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Микола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7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ГАЙД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Дмитр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1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ДРОТЯНКО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кторія Володимирівн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16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ИЙ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лександ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 xml:space="preserve">Заступник міського голови 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АТАЙКО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Тарас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8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-</w:t>
            </w:r>
            <w:r>
              <w:rPr/>
              <w:t xml:space="preserve">директор </w:t>
            </w:r>
            <w:r>
              <w:rPr>
                <w:szCs w:val="28"/>
              </w:rPr>
              <w:t xml:space="preserve">департаменту інфраструктури, житлової </w:t>
            </w:r>
            <w:r>
              <w:rPr>
                <w:szCs w:val="28"/>
                <w:u w:val="single"/>
              </w:rPr>
              <w:t>та</w:t>
            </w:r>
            <w:r>
              <w:rPr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к</w:t>
            </w:r>
            <w:r>
              <w:rPr>
                <w:u w:val="single"/>
              </w:rPr>
              <w:t>омунальної політик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МУША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хайло Володимиир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1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ФЕДОР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талій Василь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10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КУТЯ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тро Зіновій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9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Керуючий справами 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u w:val="single"/>
              </w:rPr>
              <w:t>виконавчого комітету</w:t>
            </w:r>
            <w:r>
              <w:rPr>
                <w:szCs w:val="28"/>
                <w:u w:val="single"/>
                <w:lang w:val="ru-RU"/>
              </w:rPr>
              <w:t xml:space="preserve"> міської рад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ЕВЧУ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Іго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2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АТАМАНЧУ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бов Зіновії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Угорницького старостинсь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Просвіти, 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Угорники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БАЛАНЮ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ргій Іван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Тисменичанського старостин-сь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5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Тисменичан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ІЛЕЦЬК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рина Мирослав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доктор економічних наук, доцент, академік, завідувач кафедри Івано-Франківського навчально-наукового Інституту менеджменту Тернопільсь-кого національного економічного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університет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вано-Франківський навчально-науковий Інститут менеджмен-ту Тернопільського національного еконо-мічного університет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 Дністровська, 32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ИК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Богдан Іван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сультант відділу патронатної служб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Дністровська, 26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7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ГАЧОВ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Миколай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, адвокат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b/>
                <w:szCs w:val="28"/>
                <w:lang w:eastAsia="uk-UA"/>
              </w:rPr>
              <w:t xml:space="preserve">БОРИН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арас Ігор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Радчансь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uk-UA"/>
              </w:rPr>
              <w:t>старостинського окр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БРИНЗЕЙ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Галина Миколаївна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Колодіївського старостинсь-кого округ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 С.Бандери, 26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. Радч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 Чорновола, 1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. Колодіївка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ГРЕЙД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гдан Дмитрович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Черніївського старостинсь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вул. Стасюка, 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Черніїв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ЕЧАНИ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талія Юріївн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співзасновник ГО «Науково-аналітич-ний центр Івано-Франківської ОТГ», кандидат економічних наук, доцент Прикарпатського національного університету ім. Василя Стефаник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четвер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6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каб. 40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ДЕМ’ЯНЕЦЬ</w:t>
              <w:tab/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ослав Дмитр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староста Чукалівського старостинсь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</w:rPr>
              <w:t>вул. Кл</w:t>
            </w:r>
            <w:r>
              <w:rPr>
                <w:szCs w:val="28"/>
                <w:lang w:val="ru-RU"/>
              </w:rPr>
              <w:t>убна, 1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Чукалівка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’ЯНЧУК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дрій Ярем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голова Івано-Франківського міськкому Профспілки працівників освіти і науки Україн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-ділок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Чорновола, 25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ПУХЛИ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остислав Іго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керівник франківського міського відділення страхової компанії «Оранта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Міське відділення страхової компанії «Оранта»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агилевича, 8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УБ’Я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Ярослав Василь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омічник депутата Івано-Франківської обласної ради Артима Василя Івановича (ВО «Батьківщина»), громадський дія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2-й поне-діл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ИШАКЕВИЧ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Роман Льв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4-та п'ятниця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АКЕВИЧ</w:t>
              <w:tab/>
              <w:t xml:space="preserve">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Наталія Дмитр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иконавчий директор БО БФ «Карітас – Івано-Франківськ УГКЦ»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БО БФ «Карітас – Івано-Франківськ УГКЦ»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вул. Л. Українки , 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РЕТЧУ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Ярослав Волода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Івано-Франківського облас-ного музею визвольної боротьби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м. Степана Бандер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1-й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Івано-Франківський обласний музей визвольної боротьби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</w:rPr>
              <w:t>ім. Степана Бандер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ул. Тарнавського, 22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ИВОРУЧКО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Світлана Миронівна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Департаменту економічного розвитку, екології та енергозбереження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17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ИХОВЕЦЬКИЙ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Іван Зеновій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декан економічного факультету Івано-Франківського університету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м. Короля Галицького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1-й вівто-р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/>
              <w:t xml:space="preserve">кий університет  права імені </w:t>
            </w:r>
            <w:r>
              <w:rPr>
                <w:szCs w:val="28"/>
                <w:lang w:val="ru-RU"/>
              </w:rPr>
              <w:t>Короля Данила Галицького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ул.Є.Коновальця, 3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МЕРІНОВ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італій Олександ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енер Івано-Франківської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спеціалізо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>ваної дитячо-юнацької школи олімпійсь</w:t>
            </w: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го резерв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3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НАЗАР 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  <w:lang w:eastAsia="uk-UA"/>
              </w:rPr>
              <w:t>Михайло Мирослав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Вовчинецького старостинсь-кого округу</w:t>
            </w:r>
          </w:p>
          <w:p>
            <w:pPr>
              <w:pStyle w:val="TextBody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НИКО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вятослав Ігор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ший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 16.00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  <w:lang w:val="ru-RU"/>
              </w:rPr>
              <w:t>вул. Вовчинецька, 39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  <w:lang w:val="ru-RU"/>
              </w:rPr>
              <w:t>с. Вовчинець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каб. 40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ОВЧАР</w:t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szCs w:val="28"/>
                <w:lang w:val="ru-RU"/>
              </w:rPr>
              <w:t>Ігор Іван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Підпечерівського старостин-ського округу</w:t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ПАРАЩУ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рина Іван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Микитинецького старостинсь-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Січових Стрільців, 2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Підпечери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  <w:lang w:val="ru-RU"/>
              </w:rPr>
              <w:t>вул. Грицишина, 10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Микитинці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РИБА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Назар Володимир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Братковецького старостинсь-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30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Братківці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РИМИ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 xml:space="preserve">Василь Іванович,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Березівського старостинського округу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РОМАНІВ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бомир Михайл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ругий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6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30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Березівк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Ю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Сергій Василь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заступник директора Будівельного підприємства «ЕСПО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/>
              <w:t xml:space="preserve">кий університет  права імені </w:t>
            </w:r>
            <w:r>
              <w:rPr>
                <w:szCs w:val="28"/>
                <w:lang w:val="ru-RU"/>
              </w:rPr>
              <w:t>Короля Данила Галицького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ул.Є.Коновальця, 3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ТОВЦЕВ</w:t>
              <w:tab/>
              <w:t xml:space="preserve"> 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</w:rPr>
              <w:t xml:space="preserve">Станіслав Сергійович,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ТОВ «Івано-Франківськавто-дор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СКО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Руслан Михайл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ТОВ «Прикарпатська турис-тична компанія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2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ТОВ «Прикарпатська туристична компанія»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л. Ринок, 14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САВАРИН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Ігор Володими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заступник директора ТзОВ «Галичина-будінвест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3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НЬКІВ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Михайло Ярослав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2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СОКОЛИК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оман Петр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Хриплинського старостинсь-кого округу</w:t>
            </w:r>
          </w:p>
          <w:p>
            <w:pPr>
              <w:pStyle w:val="TextBody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СОЛОВЕЙ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оман Ігор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ПП «Парк Готель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Берегова, 4В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Хриплин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СТОЙКО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ина Іванівна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Підлузького старостинсь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39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Підлужжя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ОРОЖУ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Андрій Леонід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двокат, помічник народного депутата Україн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ФЕДОРОВИЧ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дрій Михайл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Каміннецького старостинсь-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8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8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етьмана Мазепи, 4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Камінне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ФОТУЙМА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дія Ярослав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Крихівецького старостинсь-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22 Січня, 166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Крихівці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ХОМ’Я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Ігор Василь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Драгомирчанського старостин-сь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Надрічна, 74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Драгомирчани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ШАЛАУТА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Оксана Олег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  <w:lang w:val="uk-UA" w:eastAsia="uk-UA"/>
              </w:rPr>
              <w:t>староста Узинсько-Добровлянського старостинсь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Молодіжна, 10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Узин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ЯКУБІВ</w:t>
            </w:r>
          </w:p>
          <w:p>
            <w:pPr>
              <w:pStyle w:val="TextBody"/>
              <w:spacing w:lineRule="exact" w:line="2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омир Михайлович</w:t>
            </w:r>
          </w:p>
          <w:p>
            <w:pPr>
              <w:pStyle w:val="TextBody"/>
              <w:spacing w:lineRule="exact" w:line="220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 xml:space="preserve">член виконавчого комітету міської ради,     </w:t>
            </w:r>
          </w:p>
          <w:p>
            <w:pPr>
              <w:pStyle w:val="TextBody"/>
              <w:spacing w:lineRule="exact" w:line="220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6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</w:tbl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2</w:t>
      </w:r>
    </w:p>
    <w:p>
      <w:pPr>
        <w:pStyle w:val="TextBody"/>
        <w:spacing w:lineRule="exact" w:line="240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spacing w:lineRule="exact" w:line="240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Heading1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/>
        <w:rPr/>
      </w:pPr>
      <w:r>
        <w:rPr>
          <w:b/>
          <w:sz w:val="28"/>
          <w:szCs w:val="28"/>
        </w:rPr>
        <w:t>П Р И Й О М</w:t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szCs w:val="28"/>
        </w:rPr>
        <w:t xml:space="preserve">громадян з особистих питань керівництвом </w:t>
      </w:r>
      <w:r>
        <w:rPr>
          <w:szCs w:val="28"/>
          <w:lang w:val="uk-UA"/>
        </w:rPr>
        <w:t>виконавчого комітету</w:t>
      </w:r>
      <w:r>
        <w:rPr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szCs w:val="28"/>
        </w:rPr>
        <w:t xml:space="preserve">міської ради за місцем проживання </w:t>
      </w:r>
      <w:r>
        <w:rPr>
          <w:szCs w:val="28"/>
          <w:lang w:val="uk-UA"/>
        </w:rPr>
        <w:t xml:space="preserve">у </w:t>
      </w:r>
      <w:r>
        <w:rPr>
          <w:szCs w:val="28"/>
        </w:rPr>
        <w:t>20</w:t>
      </w:r>
      <w:r>
        <w:rPr>
          <w:szCs w:val="28"/>
          <w:lang w:val="uk-UA"/>
        </w:rPr>
        <w:t>22 роц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3125"/>
        <w:gridCol w:w="108"/>
        <w:gridCol w:w="1433"/>
        <w:gridCol w:w="1278"/>
        <w:gridCol w:w="108"/>
        <w:gridCol w:w="3039"/>
        <w:gridCol w:w="609"/>
      </w:tblGrid>
      <w:tr>
        <w:trPr/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Міський голова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АРЦІНК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слан Романович</w:t>
            </w:r>
          </w:p>
        </w:tc>
        <w:tc>
          <w:tcPr>
            <w:tcW w:w="14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04.07.22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3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93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Берегова, 4 в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szCs w:val="28"/>
                <w:lang w:val="uk-UA"/>
              </w:rPr>
              <w:t>с. Хриплин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ИНИШИН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lang w:val="uk-UA"/>
              </w:rPr>
              <w:t>Віктор Іванович</w:t>
            </w:r>
          </w:p>
        </w:tc>
        <w:tc>
          <w:tcPr>
            <w:tcW w:w="14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1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03.05.22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07.10.22р.</w:t>
            </w:r>
          </w:p>
        </w:tc>
        <w:tc>
          <w:tcPr>
            <w:tcW w:w="1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цей № 22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szCs w:val="28"/>
                <w:lang w:val="uk-UA"/>
              </w:rPr>
              <w:t>Ліцей № 10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Cs w:val="28"/>
                <w:u w:val="single"/>
                <w:lang w:val="uk-UA"/>
              </w:rPr>
              <w:t>Перший</w:t>
            </w:r>
            <w:r>
              <w:rPr>
                <w:szCs w:val="28"/>
                <w:u w:val="single"/>
              </w:rPr>
              <w:t xml:space="preserve"> заступник 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міського голови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САНІНА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lang w:val="uk-UA"/>
              </w:rPr>
              <w:t>Вікторія Юріївна</w:t>
            </w:r>
          </w:p>
        </w:tc>
        <w:tc>
          <w:tcPr>
            <w:tcW w:w="14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1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0.22р.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</w:tc>
        <w:tc>
          <w:tcPr>
            <w:tcW w:w="3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Просвіти, 4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Угорни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rPr>
                <w:szCs w:val="28"/>
                <w:u w:val="single"/>
              </w:rPr>
            </w:pPr>
            <w:r>
              <w:rPr>
                <w:szCs w:val="28"/>
                <w:u w:val="single"/>
                <w:lang w:val="ru-RU"/>
              </w:rPr>
              <w:t xml:space="preserve">Заступник </w:t>
            </w:r>
            <w:r>
              <w:rPr>
                <w:szCs w:val="28"/>
                <w:u w:val="single"/>
              </w:rPr>
              <w:t>міського</w:t>
            </w:r>
          </w:p>
          <w:p>
            <w:pPr>
              <w:pStyle w:val="TextBody"/>
              <w:spacing w:lineRule="exact" w:line="22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голови 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2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</w:rPr>
            </w:pPr>
            <w:r>
              <w:rPr>
                <w:szCs w:val="28"/>
                <w:lang w:val="uk-UA"/>
              </w:rPr>
              <w:t>Микола Іванович</w:t>
            </w:r>
          </w:p>
        </w:tc>
        <w:tc>
          <w:tcPr>
            <w:tcW w:w="14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5.22р.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</w:tc>
        <w:tc>
          <w:tcPr>
            <w:tcW w:w="3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Грицишина, 10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szCs w:val="28"/>
                <w:lang w:val="uk-UA"/>
              </w:rPr>
              <w:t>с. Микитинці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Заступник міського голови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ГАЙДА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/>
              <w:t>Руслан Дмитрович</w:t>
            </w:r>
          </w:p>
        </w:tc>
        <w:tc>
          <w:tcPr>
            <w:tcW w:w="14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5.11.22р. </w:t>
            </w:r>
          </w:p>
        </w:tc>
        <w:tc>
          <w:tcPr>
            <w:tcW w:w="1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lang w:val="uk-UA"/>
              </w:rPr>
              <w:t>КП «Івано-Фран-ківськводоекотехпром»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ОТЯНКО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</w:rPr>
              <w:t xml:space="preserve">Вікторія </w:t>
            </w:r>
            <w:r>
              <w:rPr>
                <w:szCs w:val="28"/>
                <w:lang w:val="uk-UA"/>
              </w:rPr>
              <w:t>Володимирівна</w:t>
            </w:r>
          </w:p>
        </w:tc>
        <w:tc>
          <w:tcPr>
            <w:tcW w:w="14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6.22р.</w:t>
            </w:r>
          </w:p>
        </w:tc>
        <w:tc>
          <w:tcPr>
            <w:tcW w:w="1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цей № 3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ИЙ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/>
              <w:t>Олександр Михайлович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4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6.22р.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СП «Міська поліклі-ніка №5» </w:t>
            </w:r>
            <w:r>
              <w:rPr>
                <w:szCs w:val="28"/>
                <w:lang w:val="uk-UA"/>
              </w:rPr>
              <w:t xml:space="preserve">КНП «Центр первинної медичної і консультативно-діаг-ностичної допомоги </w:t>
            </w:r>
            <w:r>
              <w:rPr>
                <w:lang w:val="uk-UA"/>
              </w:rPr>
              <w:t>Івано-Франківської міської  ради</w:t>
            </w:r>
            <w:r>
              <w:rPr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ривокзальна площа, 17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ступник міського </w:t>
            </w:r>
          </w:p>
          <w:p>
            <w:pPr>
              <w:pStyle w:val="TextBody"/>
              <w:spacing w:lineRule="exact" w:line="22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голови                             </w:t>
            </w:r>
          </w:p>
          <w:p>
            <w:pPr>
              <w:pStyle w:val="TextBody"/>
              <w:spacing w:lineRule="exact" w:line="22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                               </w:t>
            </w:r>
          </w:p>
          <w:p>
            <w:pPr>
              <w:pStyle w:val="TextBody"/>
              <w:spacing w:lineRule="exact" w:line="22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ОЛАТАЙКО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Тарас Іванович</w:t>
            </w:r>
          </w:p>
        </w:tc>
        <w:tc>
          <w:tcPr>
            <w:tcW w:w="14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Cs w:val="28"/>
                <w:lang w:val="uk-UA"/>
              </w:rPr>
              <w:t>20.09.22р.</w:t>
            </w:r>
          </w:p>
        </w:tc>
        <w:tc>
          <w:tcPr>
            <w:tcW w:w="1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</w:t>
            </w:r>
            <w:r>
              <w:rPr>
                <w:sz w:val="26"/>
                <w:szCs w:val="28"/>
              </w:rPr>
              <w:t>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/>
              <w:t>Департамент</w:t>
            </w:r>
            <w:r>
              <w:rPr>
                <w:lang w:val="uk-UA"/>
              </w:rPr>
              <w:t xml:space="preserve"> </w:t>
            </w:r>
            <w:r>
              <w:rPr/>
              <w:t>благоустрою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2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ступник міського </w:t>
            </w:r>
          </w:p>
          <w:p>
            <w:pPr>
              <w:pStyle w:val="TextBody"/>
              <w:spacing w:lineRule="exact" w:line="220"/>
              <w:rPr/>
            </w:pPr>
            <w:r>
              <w:rPr>
                <w:szCs w:val="28"/>
                <w:u w:val="single"/>
              </w:rPr>
              <w:t>голови-директор депар-</w:t>
            </w:r>
          </w:p>
          <w:p>
            <w:pPr>
              <w:pStyle w:val="TextBody"/>
              <w:spacing w:lineRule="exact" w:line="22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таменту інфраструктури, житлової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та комунальної</w:t>
            </w:r>
          </w:p>
          <w:p>
            <w:pPr>
              <w:pStyle w:val="TextBody"/>
              <w:spacing w:lineRule="exact" w:line="22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олітики</w:t>
            </w:r>
          </w:p>
          <w:p>
            <w:pPr>
              <w:pStyle w:val="TextBody"/>
              <w:spacing w:lineRule="exact" w:line="22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TextBody"/>
              <w:spacing w:lineRule="exact" w:line="2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МУШАК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</w:rPr>
              <w:t>Михайло Володимирович</w:t>
            </w:r>
          </w:p>
        </w:tc>
        <w:tc>
          <w:tcPr>
            <w:tcW w:w="14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7.21р.</w:t>
            </w:r>
          </w:p>
        </w:tc>
        <w:tc>
          <w:tcPr>
            <w:tcW w:w="1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br/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П «Управляюча компанія «Комфорт-ний дім»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ступник міського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голови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>
                <w:b/>
                <w:szCs w:val="28"/>
              </w:rPr>
              <w:t xml:space="preserve">ФЕДОРІВ 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</w:rPr>
              <w:t>Віталій Васильович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4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13.09.22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</w:tc>
        <w:tc>
          <w:tcPr>
            <w:tcW w:w="3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Шевченка, 39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ідлужжя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ступник міського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голови                             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  <w:u w:val="single"/>
                <w:lang w:val="ru-RU"/>
              </w:rPr>
              <w:t xml:space="preserve">                               </w:t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КУТЯК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</w:rPr>
              <w:t>Петро Зіновійович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4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8.22р.</w:t>
            </w:r>
          </w:p>
        </w:tc>
        <w:tc>
          <w:tcPr>
            <w:tcW w:w="1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П ВО «Карпати»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Галицька, 20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еруючий справам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виконавчого комітету</w:t>
            </w:r>
            <w:r>
              <w:rPr>
                <w:szCs w:val="28"/>
                <w:u w:val="single"/>
                <w:lang w:val="uk-UA"/>
              </w:rPr>
              <w:t xml:space="preserve"> міської рад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Ігор Михайлович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4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uk-UA"/>
              </w:rPr>
              <w:t>11.10.22р.</w:t>
            </w:r>
          </w:p>
        </w:tc>
        <w:tc>
          <w:tcPr>
            <w:tcW w:w="1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</w:tc>
        <w:tc>
          <w:tcPr>
            <w:tcW w:w="3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Довженка, 25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Крихівці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5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7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ind w:right="-113" w:hanging="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2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5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7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7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1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jc w:val="both"/>
        <w:rPr/>
      </w:pPr>
      <w:r>
        <w:rPr/>
        <w:t>виконавчого комітету міської ради</w:t>
        <w:tab/>
        <w:tab/>
        <w:tab/>
        <w:tab/>
        <w:tab/>
      </w:r>
      <w:r>
        <w:rPr>
          <w:lang w:val="uk-UA"/>
        </w:rPr>
        <w:t>Ігор ШЕВЧУК</w:t>
      </w:r>
    </w:p>
    <w:sectPr>
      <w:headerReference w:type="default" r:id="rId2"/>
      <w:type w:val="nextPage"/>
      <w:pgSz w:w="11906" w:h="16838"/>
      <w:pgMar w:left="1985" w:right="39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34:00Z</dcterms:created>
  <dc:creator>Андрiй</dc:creator>
  <dc:description/>
  <cp:keywords/>
  <dc:language>en-US</dc:language>
  <cp:lastModifiedBy>Користувач Windows</cp:lastModifiedBy>
  <cp:lastPrinted>2022-02-10T14:58:00Z</cp:lastPrinted>
  <dcterms:modified xsi:type="dcterms:W3CDTF">2022-02-18T09:34:00Z</dcterms:modified>
  <cp:revision>2</cp:revision>
  <dc:subject/>
  <dc:title>оррррррррр</dc:title>
</cp:coreProperties>
</file>