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shd w:fill="FFFFFF" w:val="clear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 _______2022 року №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пріоритетних об’єктів комунальної власності Івано-Франківської міської територіальної громади для проведення робіт і заходів з їх підготовки до приватизації шляхом продажу на аукціон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2126"/>
        <w:gridCol w:w="22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дреса 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оща об’єкта, 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єстраційний номер май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Дністровська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933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1452153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Молодіжна,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19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uk-UA"/>
              </w:rPr>
              <w:t>127578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Вовчинецька, 19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72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27979222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Вовчинецька, 194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6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2776984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Вовчинецька, 8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uk-UA"/>
              </w:rPr>
              <w:t xml:space="preserve">Будівлі заг. площ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uk-UA"/>
              </w:rPr>
              <w:t>264,9 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7443016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Пулюя, 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9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2596726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Г.Мазепи,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9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7496252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Целевича, 16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453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9794844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Надвірнянськ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2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757859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Хіміків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6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7994445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Л.Курбас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3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8246955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Л.Курбас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2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8640408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Тролейбусна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18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8992606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Чорновола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42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11682415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Січових Стрільців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284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14200965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Бульвар Північний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296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10856971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Крива,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uk-UA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41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9056269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вул. Короля Данила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1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9030263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22 січня, 194А, с.Крихі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14826261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Грушевського, 21, с.Черні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8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61342625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Петлюри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5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4729533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Січових Стрільців,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3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060309626101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ул. Галицьк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1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79741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26101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 xml:space="preserve">                     </w:t>
        <w:tab/>
        <w:tab/>
        <w:t>Віктор СИНИШИ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22:00Z</dcterms:created>
  <dc:creator>User</dc:creator>
  <dc:description/>
  <cp:keywords/>
  <dc:language>en-US</dc:language>
  <cp:lastModifiedBy>Користувач Windows</cp:lastModifiedBy>
  <dcterms:modified xsi:type="dcterms:W3CDTF">2022-02-18T13:22:00Z</dcterms:modified>
  <cp:revision>2</cp:revision>
  <dc:subject/>
  <dc:title/>
</cp:coreProperties>
</file>