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З метою збереження та належного використання комунального майна, 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унальному підприємству «Муніципальна дорожня компанія» (В.Бурко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 Ганушевських у с.Угорники Івано-Франківської міської територіальної громади вартістю 549 881,17  (п’ятсот сорок дев’ять тисяч вісімсот вісімдесят одна грн 17 коп.) грив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 Вересневої в с.Угорники Івано-Франківської міської територіальної громади вартістю 590 349, 71 (п’ятсот дев’яносто тисяч триста сорок дев’ять грн 71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 М.Микитина в с.Угорники Івано-Франківської міської територіальної громади вартістю 731 927, 77 (сімсот тридцять одна тисяча дев’ятсот двадцять сім грн 77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Довженка в с.Підлужжя Івано-Франківської міської територіальної громади вартістю 1 436 269, 94 (один мільйон чотириста тридцять шість тисяч двісті шістдесят дев’ять грн 94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              вул.Явора Святослава в с.Угорники Івано-Франківської міської територіальної громади вартістю  411 699, 62 (чотириста одинадцять тисяч шістсо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дев’ять  грн 62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              вул.Шкільної (від вул.Миру до вул.Надрічної) в с.Драгомирчани Івано-Франківської міської територіальної громади вартістю 3 001 570, 08 (три мільйони одна тисяча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сімдесят грн 08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дорожнього покриття               вул.Центральної в с.Радча Івано-Франківської міської територіальної громади вартістю 4 992 978, 27 (чотири мільйони дев’ятсот двадцять дві тисячі дев’ятсот сімдесят вісім грн 27 коп.) гривень. 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важати таким, що втратило чинність рішення виконавчого комітету Івано-Франківської міської ради від 21.10.2021 року №1420 «Про передачу на баланс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4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57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голова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53:00Z</dcterms:created>
  <dc:creator>Пользователь Windows</dc:creator>
  <dc:description/>
  <cp:keywords/>
  <dc:language>en-US</dc:language>
  <cp:lastModifiedBy>Користувач Windows</cp:lastModifiedBy>
  <cp:lastPrinted>2022-02-09T10:57:00Z</cp:lastPrinted>
  <dcterms:modified xsi:type="dcterms:W3CDTF">2022-02-18T10:53:00Z</dcterms:modified>
  <cp:revision>2</cp:revision>
  <dc:subject/>
  <dc:title/>
</cp:coreProperties>
</file>