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одаток 2</w:t>
      </w:r>
    </w:p>
    <w:p>
      <w:pPr>
        <w:pStyle w:val="Normal"/>
        <w:spacing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о рішення  міської ради</w:t>
      </w:r>
    </w:p>
    <w:p>
      <w:pPr>
        <w:pStyle w:val="Normal"/>
        <w:spacing w:before="0" w:after="0"/>
        <w:ind w:left="5387" w:hanging="0"/>
        <w:rPr>
          <w:rFonts w:eastAsia="Times New Roman" w:cs="Calibri"/>
          <w:b/>
          <w:b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 _________ 2022 року № ___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ерелі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ріоритетних земельних ділянок комунальної власності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Івано-Франківської міської територіальної громади для проведення робіт і заходів з їх підготовки до продажу на земельних торгах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tbl>
      <w:tblPr>
        <w:tblW w:w="8930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78"/>
        <w:gridCol w:w="1262"/>
        <w:gridCol w:w="3840"/>
      </w:tblGrid>
      <w:tr>
        <w:trPr>
          <w:tblHeader w:val="true"/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uk-UA"/>
              </w:rPr>
              <w:t>з/п</w:t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uk-UA"/>
              </w:rPr>
              <w:t>Місцезнаходження земельної ділянки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uk-UA"/>
              </w:rPr>
              <w:t>Орієнтовнаплоща земельної ділянки, (га)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uk-UA"/>
              </w:rPr>
              <w:t xml:space="preserve">Цільове признач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uk-UA"/>
              </w:rPr>
              <w:t>земельної ділянки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Б.Хмельницького, поруч будинку № 9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0291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ля  будівництва та обслуговування будівель ринкової інфраструктури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Гімназійна 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0665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ля будівництва житлового будинку малоповерхової забудови з вбудованими приміщеннями господарського призначення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жохара Дудаєва, поруч 31Б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0405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ншої комерційної діяльності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.Левинського, виробнича зона, ділянка 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11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ля розміщення та експлуатації основних,підсобних і допоміжних будівель та споруд підприємств переробної, машинобудівної та іншої промисловості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.Левинського, виробнича зона, ділянка 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4000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ля розміщення та експлуатації основних, підсобних і допоміжних будівель та споруд підприємств переробної , машинобудівної та іншої промисловості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.Левинського, виробнича зона, ділянка 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3274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ля розміщення та експлуатації основних, підсобних і допоміжних будівель та споруд підприємств переробної , машинобудівної та іншої промисловості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.Левинського, 2 а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2500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.Левинського, 2-а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2603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ля будівництва складських, офісних та побутових приміщень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.Левинського, поруч № 3а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0284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ичини, поруч № 44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0100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ля громадської забудови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льова, поруч № 8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0729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ля розміщення будівель іншої промисловості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льова, 8 а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3600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ля розміщення будівель іншої промисловості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омислова, поруч № 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15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ля паркування транспортних засобів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льова, поруч №1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33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ля розміщення будівель іншої промисловості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льова, поруч №14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20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ля розміщення будівель іншої промисловості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.Березівк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ул.Тараса Шевченк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0928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емлі громадської та житлової забудови(земельні ділянки запасу)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.Березівк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ул.Тараса Шевченк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6822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емлі громадської та житлової забудови(земельні ділянки запасу)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.Березівк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ул.Тараса Шевченк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1240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емлі громадської та житлової забудови(земельні ділянки запасу)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.Братківц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,3685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гідно затвердженої містобудівної документації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.Братківц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9,4154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гідно затвердженої містобудівної документації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. Микитинці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ул. Лугова, поруч №60А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,3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ля розміщення та експлуатації будівель та споруд підприємств промисловості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. Микитинці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ул. Юності, біля стадіону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50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ля виробничих потреб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. Микитинці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ул. Марковецька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,7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ля розміщення та експлуатації будівель та споруд підприємств промисловості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.Микитинці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біля СТО, Д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05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ля виробничих потреб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. Микитинці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ул. Юності, біля №7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,54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. Микитинці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ул. Юності, біля СТО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69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ля виробничих потреб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.Підпечар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рочище "Бабянка"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4,0000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ля іншого сільськогосподарського призначення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. Радч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рочище "Коло бочок"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3745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ля будівництва та обслуговування будівель громадської забудови та придорожнього сервісу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. Чернії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рочище "За гаражами"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,0000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ля будівництва та обслуговування багатоквартирного житлового будинку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.Черніїв 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,0000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ля будівництва та обслуговування інших будівель громадської забудови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.Чернії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рочище Контроверси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,0000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. Хрипли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ул. Пресмашівська, 10-г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6893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. Хрипли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ул. Елеваторна, поруч №2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,2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ля розміщення та експлуатації будівель та споруд підприємств промисловості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. Хрипли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есмашівська, поруч 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,1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. Хрипли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ул. Пресмашівська, 12-г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,1669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. Хрипли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ул. Пресмашівська, 12-д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,9972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. Хрипли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ул. Автоливмашівська, поруч 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80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ля виробничих потреб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. Хрипли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ул. Елеваторна, 1-б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,400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. Хрипли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ул. Пресмашівська, 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,8153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міської ради</w:t>
        <w:tab/>
        <w:tab/>
        <w:t xml:space="preserve">                     </w:t>
        <w:tab/>
        <w:tab/>
        <w:t>Віктор СИНИШИН</w:t>
      </w:r>
    </w:p>
    <w:p>
      <w:pPr>
        <w:pStyle w:val="Normal"/>
        <w:spacing w:before="0" w:after="200"/>
        <w:rPr>
          <w:rFonts w:eastAsia="Times New Roman" w:cs="Calibri"/>
          <w:b/>
          <w:b/>
          <w:szCs w:val="20"/>
          <w:lang w:eastAsia="uk-UA"/>
        </w:rPr>
      </w:pPr>
      <w:r>
        <w:rPr>
          <w:rFonts w:eastAsia="Times New Roman" w:cs="Calibri"/>
          <w:b/>
          <w:szCs w:val="20"/>
          <w:lang w:eastAsia="uk-UA"/>
        </w:rPr>
      </w:r>
    </w:p>
    <w:sectPr>
      <w:type w:val="nextPage"/>
      <w:pgSz w:w="11906" w:h="16838"/>
      <w:pgMar w:left="1843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3:23:00Z</dcterms:created>
  <dc:creator>User</dc:creator>
  <dc:description/>
  <cp:keywords/>
  <dc:language>en-US</dc:language>
  <cp:lastModifiedBy>Користувач Windows</cp:lastModifiedBy>
  <dcterms:modified xsi:type="dcterms:W3CDTF">2022-02-18T13:23:00Z</dcterms:modified>
  <cp:revision>2</cp:revision>
  <dc:subject/>
  <dc:title/>
</cp:coreProperties>
</file>