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4965" w:hanging="0"/>
        <w:rPr>
          <w:rStyle w:val="Rvts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4965" w:hanging="0"/>
        <w:rPr>
          <w:rStyle w:val="Rvts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4965" w:hanging="0"/>
        <w:rPr>
          <w:rStyle w:val="Rvts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4965" w:hanging="0"/>
        <w:rPr>
          <w:rStyle w:val="Rvts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4965" w:hanging="0"/>
        <w:rPr>
          <w:rStyle w:val="Rvts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4965" w:hanging="0"/>
        <w:rPr>
          <w:rStyle w:val="Rvts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4965" w:hanging="0"/>
        <w:rPr>
          <w:rStyle w:val="Rvts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4965" w:hanging="0"/>
        <w:rPr>
          <w:rStyle w:val="Rvts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4965" w:hanging="0"/>
        <w:rPr>
          <w:rStyle w:val="Rvts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4965" w:hanging="0"/>
        <w:rPr>
          <w:rStyle w:val="Rvts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4965" w:hanging="0"/>
        <w:rPr>
          <w:rStyle w:val="Rvts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4965" w:hanging="0"/>
        <w:rPr>
          <w:rStyle w:val="Rvts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4965" w:hanging="0"/>
        <w:rPr>
          <w:rStyle w:val="Rvts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495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Rvts9"/>
          <w:rFonts w:cs="Times New Roman" w:ascii="Times New Roman" w:hAnsi="Times New Roman"/>
          <w:color w:val="000000"/>
          <w:sz w:val="28"/>
          <w:szCs w:val="28"/>
        </w:rPr>
        <w:t>Про внесення на розгляд міської ради проєкту рішення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о затвердження Положення про громадську раду старостинського округу Івано-Франківської міської територіальної громади»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Rvps27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</w:rPr>
        <w:t>Керуючись статтею 52 Закону України «Про місцеве самоврядування в Україні», виконавчий комітет міської ради</w:t>
      </w:r>
    </w:p>
    <w:p>
      <w:pPr>
        <w:pStyle w:val="Rvps27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69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</w:rPr>
        <w:t>вирішив:</w:t>
      </w:r>
    </w:p>
    <w:p>
      <w:pPr>
        <w:pStyle w:val="Rvps268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88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</w:rPr>
        <w:t>1. Внести на розгляд міської ради проєкт рішення «</w:t>
      </w:r>
      <w:r>
        <w:rPr>
          <w:color w:val="000000"/>
          <w:sz w:val="28"/>
          <w:szCs w:val="28"/>
        </w:rPr>
        <w:t>Про затвердження Положення про громадську раду старостинського округу Івано-Франківської міської територіальної громади» (додається)</w:t>
      </w:r>
      <w:r>
        <w:rPr>
          <w:rStyle w:val="Rvts9"/>
          <w:color w:val="000000"/>
          <w:sz w:val="28"/>
          <w:szCs w:val="28"/>
        </w:rPr>
        <w:t>.</w:t>
      </w:r>
    </w:p>
    <w:p>
      <w:pPr>
        <w:pStyle w:val="Rvps289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</w:rPr>
        <w:t>2. Контроль за виконанням рішення покласти на заступника міського голови В. Федоріва.</w:t>
      </w:r>
    </w:p>
    <w:p>
      <w:pPr>
        <w:pStyle w:val="Rvps2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9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</w:rPr>
        <w:t>Міський голова                                                                      Руслан МАРЦІНКІВ</w:t>
      </w:r>
      <w:r>
        <w:br w:type="page"/>
      </w:r>
    </w:p>
    <w:p>
      <w:pPr>
        <w:pStyle w:val="Rvps29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496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о затвердження Положення про громадську раду старостинського округу Івано-Франківської міської територіальної грома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 метою сприяння участі громадян у вирішенні питань місцевого значення, забезпечення ефективного місцевого управління, керуючись ст. 4, 10, 59 Закону України «Про місцеве самоврядування в Україні», міська рада 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Затвердити Положення про громадську раду старостинського округу Івано-Франківської міської територіальної громади (додається)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Секретаріату Івано-Франківської міської ради (С. Козлов) опублікувати це рішення в газеті «Західний кур’єр».</w:t>
      </w:r>
    </w:p>
    <w:p>
      <w:pPr>
        <w:pStyle w:val="Normal"/>
        <w:shd w:fill="FFFFFF" w:val="clear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 Вважати таким, що втратило чинність рішення міської ради від 09.10.2019 року № 238-31 «Про затвердження Положення про громадську раду старостинського округу»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4. Контроль за виконанням рішення покласти на заступника міського голови В. Федорі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ий голова                                                        Руслан МАРЦІНКІВ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6724" w:leader="none"/>
        </w:tabs>
        <w:suppressAutoHyphens w:val="true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Додаток</w:t>
      </w:r>
    </w:p>
    <w:p>
      <w:pPr>
        <w:pStyle w:val="Normal"/>
        <w:widowControl w:val="false"/>
        <w:suppressAutoHyphens w:val="true"/>
        <w:spacing w:lineRule="auto" w:line="240" w:before="0" w:after="0"/>
        <w:ind w:left="6237" w:hanging="0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до рішення міської ради</w:t>
      </w:r>
    </w:p>
    <w:p>
      <w:pPr>
        <w:pStyle w:val="Normal"/>
        <w:widowControl w:val="false"/>
        <w:suppressAutoHyphens w:val="true"/>
        <w:spacing w:lineRule="auto" w:line="240" w:before="0" w:after="0"/>
        <w:ind w:left="6237" w:hanging="0"/>
        <w:rPr/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від “__” _______2022 р.</w:t>
      </w:r>
    </w:p>
    <w:p>
      <w:pPr>
        <w:pStyle w:val="Normal"/>
        <w:widowControl w:val="false"/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№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ПОЛОЖЕНН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про громадську раду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shd w:fill="FFFFFF" w:val="clear"/>
          <w:lang w:eastAsia="zh-CN" w:bidi="hi-IN"/>
        </w:rPr>
        <w:t xml:space="preserve">старостинського округу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shd w:fill="FFFFFF" w:val="clear"/>
          <w:lang w:eastAsia="zh-CN" w:bidi="hi-IN"/>
        </w:rPr>
        <w:t>Івано-Франківської міської територіальної громад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8"/>
          <w:szCs w:val="28"/>
          <w:lang w:eastAsia="zh-CN" w:bidi="hi-IN"/>
        </w:rPr>
        <w:t>1. Загальні положення</w:t>
      </w:r>
    </w:p>
    <w:p>
      <w:pPr>
        <w:pStyle w:val="Normal"/>
        <w:spacing w:lineRule="auto" w:line="240" w:before="0" w:after="0"/>
        <w:jc w:val="both"/>
        <w:rPr/>
      </w:pPr>
      <w:bookmarkStart w:id="0" w:name="1__Громадська_рада_при_міністерстві__інш"/>
      <w:bookmarkEnd w:id="0"/>
      <w:r>
        <w:rPr>
          <w:rFonts w:cs="Times New Roman" w:ascii="Times New Roman" w:hAnsi="Times New Roman"/>
          <w:sz w:val="28"/>
        </w:rPr>
        <w:tab/>
        <w:t>1.1. Громадська рада старостинського округ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Івано-Франківської міської територіальної громади</w:t>
      </w:r>
      <w:r>
        <w:rPr>
          <w:rFonts w:cs="Times New Roman" w:ascii="Times New Roman" w:hAnsi="Times New Roman"/>
          <w:sz w:val="28"/>
        </w:rPr>
        <w:t xml:space="preserve"> (далі - громадська рада) є постійно діючим колегіальним, консультативно-дорадчим та організаційно – допоміжним органом при Івано-Франківській міській раді у визначеному міською радою старостинському окрузі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5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1.2. У своїй діяльності громадська рада керується </w:t>
      </w:r>
      <w:hyperlink r:id="rId2">
        <w:r>
          <w:rPr>
            <w:rStyle w:val="InternetLink"/>
            <w:rFonts w:eastAsia="SimSun;宋体" w:cs="Times New Roman" w:ascii="Times New Roman" w:hAnsi="Times New Roman"/>
            <w:kern w:val="2"/>
            <w:sz w:val="28"/>
            <w:szCs w:val="28"/>
            <w:lang w:eastAsia="zh-CN" w:bidi="hi-IN"/>
          </w:rPr>
          <w:t>Конституцією</w:t>
        </w:r>
      </w:hyperlink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 України, законами України, указами Президента України і постановами Верховної Ради України, актами Кабінету Міністрів України, рішеннями міської ради, а також цим Положення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50"/>
        <w:jc w:val="both"/>
        <w:rPr>
          <w:rFonts w:ascii="Times New Roman" w:hAnsi="Times New Roman" w:eastAsia="SimSun;宋体" w:cs="Times New Roman"/>
          <w:kern w:val="2"/>
          <w:sz w:val="32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 xml:space="preserve">1.3. Метою діяльності громадської ради є </w:t>
      </w:r>
      <w:r>
        <w:rPr>
          <w:rFonts w:eastAsia="SimSun;宋体" w:cs="Times New Roman" w:ascii="Times New Roman" w:hAnsi="Times New Roman"/>
          <w:kern w:val="2"/>
          <w:sz w:val="28"/>
          <w:szCs w:val="24"/>
          <w:lang w:eastAsia="zh-CN" w:bidi="hi-IN"/>
        </w:rPr>
        <w:t xml:space="preserve">забезпечення участі мешканців старостинського округу 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у вирішенні питань місцевого значення</w:t>
      </w:r>
      <w:r>
        <w:rPr>
          <w:rFonts w:eastAsia="SimSun;宋体" w:cs="Times New Roman" w:ascii="Times New Roman" w:hAnsi="Times New Roman"/>
          <w:kern w:val="2"/>
          <w:sz w:val="28"/>
          <w:szCs w:val="24"/>
          <w:lang w:eastAsia="zh-CN" w:bidi="hi-IN"/>
        </w:rPr>
        <w:t xml:space="preserve">, налагодження ефективної взаємодії з громадськістю, врахування громадської думки під час формування та реалізації місцевої політики, надання організаційної допомоги у виконанні рішень міської ради, її виконавчого комітету та інших виконавчих орган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bookmarkStart w:id="1" w:name="2__У_своїй_діяльності_громадська_рада_ке"/>
      <w:bookmarkEnd w:id="1"/>
      <w:r>
        <w:rPr>
          <w:rFonts w:cs="Times New Roman" w:ascii="Times New Roman" w:hAnsi="Times New Roman"/>
          <w:sz w:val="28"/>
        </w:rPr>
        <w:tab/>
        <w:t>1.4. Положення про громадську раду затверджується Івано-Франківською міською радою. Положення про громадську раду оприлюднюється на офіційному веб-сайті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50"/>
        <w:jc w:val="center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zh-CN" w:bidi="hi-IN"/>
        </w:rPr>
        <w:t>2. Завдання, функції та права громадської рад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50"/>
        <w:jc w:val="both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zh-CN" w:bidi="hi-IN"/>
        </w:rPr>
      </w:r>
      <w:bookmarkStart w:id="2" w:name="3__Основними_завданнями_громадської_ради"/>
      <w:bookmarkStart w:id="3" w:name="3__Основними_завданнями_громадської_ради"/>
      <w:bookmarkEnd w:id="3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5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2.1. Основними завданнями громадської ради є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- сприяння участі громадськості у вирішення питань місцевого знач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рияння розгляду пропозицій інститутів громадянського суспільства щодо поліпшення умов проживання та захисту законних прав населення у відповідних старостинських округа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5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 xml:space="preserve">- забезпечення врахування громадської думки при підготовці проектів рішень міської ради, виконавчого комітету міської ради, розпоряджень міського голови, що стосуються відповідного старостинського округ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дання організаційної допомоги старості під час виконання рішень міської ради, виконавчого комітету міської ради, розпоряджень міського голови, доручень виконавчих органів рад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рияння в організації та проведенні культурних, освітніх, спортивних та інших масових заходів у відповідному старостинському окрузі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5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bookmarkStart w:id="4" w:name="4__Громадська_рада_відповідно_до_покладе"/>
      <w:bookmarkEnd w:id="4"/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2.2. Громадська рада відповідно до покладених на неї завдань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5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- може попередньо розглядати проекти рішень виконавчого комітету та міської ради з питань, що стосуються відповідного старостинського округу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5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- розробляє пропозиції щодо організації консультацій з громадськіст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50"/>
        <w:jc w:val="both"/>
        <w:rPr>
          <w:rFonts w:ascii="Times New Roman" w:hAnsi="Times New Roman" w:eastAsia="SimSun;宋体" w:cs="Mangal"/>
          <w:kern w:val="2"/>
          <w:sz w:val="32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 xml:space="preserve">- розробляє  пропозиції </w:t>
      </w:r>
      <w:r>
        <w:rPr>
          <w:rFonts w:eastAsia="SimSun;宋体" w:cs="Times New Roman" w:ascii="Times New Roman" w:hAnsi="Times New Roman"/>
          <w:kern w:val="2"/>
          <w:sz w:val="28"/>
          <w:szCs w:val="24"/>
          <w:lang w:eastAsia="zh-CN" w:bidi="hi-IN"/>
        </w:rPr>
        <w:t>щодо підготовки проектів нормативно-правових актів з питань формування та реалізації місцевої політики у відповідній сфері, удосконалення роботи виконавчих органів міської ради, комунальних підприємств, установ, організацій  на території відповідного старостинського округ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бирає, узагальнює та подає 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старості</w:t>
      </w:r>
      <w:r>
        <w:rPr>
          <w:rFonts w:cs="Times New Roman" w:ascii="Times New Roman" w:hAnsi="Times New Roman"/>
          <w:sz w:val="28"/>
          <w:szCs w:val="28"/>
        </w:rPr>
        <w:t>, міському голові, його  заступникам, виконавчому комітету інформацію щодо вирішення питань, які мають важливе місцеве значенн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hd w:fill="FFFFFF" w:val="clear"/>
        </w:rPr>
        <w:t xml:space="preserve">організовує публічні заходи для обговорення актуальних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звитку старостинського округ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</w:rPr>
        <w:t>- забезпечує інформування населення про свою діяльніс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ує та оприлюднює щорічний звіт про свою діяльність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5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bookmarkStart w:id="5" w:name="5__Громадська_рада_має_право____"/>
      <w:bookmarkEnd w:id="5"/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2.3. Громадська рада має прав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5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- самостійно визначати порядок та затверджувати регламент своєї робо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5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- утворювати постійні та тимчасові робочі органи (комісії, експертні групи тощо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- залучати до роботи окремих фахівців та експерті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5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- організовувати і проводити семінари, конференції та інші заход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5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- отримувати в установленому порядку від органів місцевого самоврядування, підприємств, установ та організацій, розташованих на території відповідного села, інформацію, необхідну для забезпечення діяльності громадської рад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5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- звертатись до старости, міського голови (його профільного заступника), виконавчого  комітету з питань їх діяльності, вносити пропозиції щодо вдосконалення їх робо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5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bookmarkStart w:id="6" w:name="6__До_складу_громадської_ради_можуть_бут"/>
      <w:bookmarkEnd w:id="6"/>
      <w:r>
        <w:rPr>
          <w:rFonts w:cs="Times New Roman" w:ascii="Times New Roman" w:hAnsi="Times New Roman"/>
          <w:b/>
          <w:sz w:val="28"/>
        </w:rPr>
        <w:t>3. Членство у громадській рад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1</w:t>
      </w:r>
      <w:bookmarkStart w:id="7" w:name="7__Склад_громадської_ради_формується_на_"/>
      <w:bookmarkEnd w:id="7"/>
      <w:r>
        <w:rPr>
          <w:rFonts w:cs="Times New Roman" w:ascii="Times New Roman" w:hAnsi="Times New Roman"/>
          <w:sz w:val="28"/>
        </w:rPr>
        <w:t xml:space="preserve">. До складу громадської ради за поданням 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старости</w:t>
      </w:r>
      <w:r>
        <w:rPr>
          <w:rFonts w:cs="Times New Roman" w:ascii="Times New Roman" w:hAnsi="Times New Roman"/>
          <w:sz w:val="28"/>
        </w:rPr>
        <w:t xml:space="preserve"> можуть бути включені представники громадських об’єднань, релігійних, благодійних організацій, творчих спілок, професійних спілок та їх об’єднань, асоціацій, організацій роботодавців та їх об’єднань, засобів масової інформації, які зареєстровані в установленому порядку і провадять діяльність на території відповідного старостинського округу, депутати чи інші авторитетні особи (у т.ч. уродженці) сіл/села, що входять до складу старостинського округ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До складу громадської ради входять за посадами керівники (заступники керівників) комунальних підприємств, установ, організацій, розташованих на території відповідного се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Склад громадської ради відповідного старостинського округу затверджується виконавчим комітетом міської ради, за поданням старости. Зміни до персонального складу громадської ради вносяться рішенням виконавчого комітету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Членство в громадській раді є індивідуальним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Керівництво громад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.1. Громадську раду очолює голова, який за посадою є 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староста відповідного старостинського округу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2. Голова громадської рад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- організовує діяльність громадської рад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- організовує підготовку і проведення її засідань, головує під час їх проведенн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- підписує документи від імені громадської рад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представляє громадську раду у відносинах з міською радою, її виконавчим комітетом, іншими виконавчими органами міської ради, комунальними підприємствами, установами, організаціями, об'єднаннями громадян, засобами масової інформа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3. З числа членів громадської ради для ведення діловодства та ведення протоколів засідань за рішенням громадської ради може бути обраний його секрета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 громадської ради обирається на його засіданні більшістю голосів від загального складу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Організаційні засади діяльності громад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1. Основною формою роботи громадської ради є засідання, що проводяться у разі потреби, але не менше, ніж один раз на кварта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5.2. Позачергові засідання громадської ради можуть скликатися за ініціативою його голови або однієї третини від загального складу її члені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 Повідомлення про скликання засідань громадської ради, у тому числі позачергових, доводяться до відома кожного її члена не пізніше двох робочих днів до їх почат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зачергове засідання громадської ради може бути скликане у разі необхідності протягом робочого дн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5.4. Засідання громадської ради є правоможним, якщо на ньому присутні не менш як половина її членів від загального склад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5. Засідання громадської ради проводяться відкрит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5.6. Рішення громадської ради приймаються відкритим голосуванням простою більшістю голосів від загального складу її членів. У разі рівного розподілу голосів вирішальним є голос головуючого на засіданн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7. Протоколи засідань, прийняті рішення та інформація про хід їх виконання, а також інші відомості про діяльність громадської ради розміщуються на офіційному вебсайті міської ради в розділі «Старостинські округи територіальної громад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5.8. Забезпечення роботи громадської ради приміщенням, засобами зв'язку, створення умов для роботи та проведення її засідань здійснюється 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старосто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9. Методичну та консультаційну допомогу щодо діяльності громадських рад здійснює управління інтеграції громад міської рад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Віктор СИНИШИН</w:t>
      </w:r>
    </w:p>
    <w:p>
      <w:pPr>
        <w:pStyle w:val="Normal"/>
        <w:shd w:fill="FFFFFF" w:val="clear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985" w:right="56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8">
    <w:name w:val="rvps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75">
    <w:name w:val="rvps2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69">
    <w:name w:val="rvps2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68">
    <w:name w:val="rvps2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89">
    <w:name w:val="rvps2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90">
    <w:name w:val="rvps2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nau://ukr/254&#1082;/96-&#1042;&#1056;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21:00Z</dcterms:created>
  <dc:creator>Користувач Windows</dc:creator>
  <dc:description/>
  <cp:keywords/>
  <dc:language>en-US</dc:language>
  <cp:lastModifiedBy>Користувач Windows</cp:lastModifiedBy>
  <cp:lastPrinted>2022-02-11T11:28:00Z</cp:lastPrinted>
  <dcterms:modified xsi:type="dcterms:W3CDTF">2022-02-11T12:21:00Z</dcterms:modified>
  <cp:revision>2</cp:revision>
  <dc:subject/>
  <dc:title/>
</cp:coreProperties>
</file>