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 міської ради проєкту рішення «Про безоплатну передачу майна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52, ст.59 Закону України «Про місцеве самоврядування в Україні»,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ішенням міської ради  від 18.12.2019р.  №378-34  «Про комплексну програму профілактики злочинності в місті до 2024 року»,   виконавчий комітет міської ради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безоплатну передачу майна » (додається).</w:t>
      </w:r>
    </w:p>
    <w:p>
      <w:pPr>
        <w:pStyle w:val="Normal"/>
        <w:spacing w:lineRule="auto" w:line="240" w:before="0" w:after="0"/>
        <w:ind w:left="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міського голови Р. Гайду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7:00Z</dcterms:created>
  <dc:creator>user</dc:creator>
  <dc:description/>
  <cp:keywords/>
  <dc:language>en-US</dc:language>
  <cp:lastModifiedBy>Користувач Windows</cp:lastModifiedBy>
  <dcterms:modified xsi:type="dcterms:W3CDTF">2022-02-11T11:27:00Z</dcterms:modified>
  <cp:revision>2</cp:revision>
  <dc:subject/>
  <dc:title/>
</cp:coreProperties>
</file>