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безоплатну передачу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ст. 26, 38, 59 Закону України «Про місцеве самоврядування в Україні», 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ішенням міської ради  від 18.12.2019р.  №378-34  «Про комплексну програму профілактики злочинності в місті до 2024 року», враховуючи лист командира військової частини 1241 Національної гвардії України полковника Романа Науменка від 07.02.2022 року№50/41-178,  міська рада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конавчому комітету Івано-Франківської міської ради передати безоплатно майн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йськовій частині 1241 Західного ОТО Національної гвардії України </w:t>
      </w:r>
      <w:r>
        <w:rPr>
          <w:rFonts w:cs="Times New Roman" w:ascii="Times New Roman" w:hAnsi="Times New Roman"/>
          <w:sz w:val="28"/>
          <w:szCs w:val="28"/>
        </w:rPr>
        <w:t>згідно дода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бухгалтерського обліку і звітності міської ради (Г.Кашуба) оформити безоплатну передачу згідно чинного законодав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 Гайду та голову постійної депутатської комісії з питань бюджету                    Р. Онуфрії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 міської ради від____________№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айна, що передається військовій частині 124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Західного ОТО Національної гвардії Україн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76005,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.Івано-Франківськ, вул.Чорновола,16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tbl>
      <w:tblPr>
        <w:tblW w:w="9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19"/>
        <w:gridCol w:w="742"/>
        <w:gridCol w:w="709"/>
        <w:gridCol w:w="1525"/>
        <w:gridCol w:w="1447"/>
      </w:tblGrid>
      <w:tr>
        <w:trPr>
          <w:trHeight w:val="9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-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агатофункціональний  пристрі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non IR 22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086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60,0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мет військовий осінньо-зимовий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00,00</w:t>
            </w:r>
          </w:p>
        </w:tc>
      </w:tr>
      <w:tr>
        <w:trPr>
          <w:trHeight w:val="616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ього: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6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Віктор СИНИШ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28:00Z</dcterms:created>
  <dc:creator>user</dc:creator>
  <dc:description/>
  <cp:keywords/>
  <dc:language>en-US</dc:language>
  <cp:lastModifiedBy>Користувач Windows</cp:lastModifiedBy>
  <dcterms:modified xsi:type="dcterms:W3CDTF">2022-02-11T11:28:00Z</dcterms:modified>
  <cp:revision>2</cp:revision>
  <dc:subject/>
  <dc:title/>
</cp:coreProperties>
</file>