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єктів регуляторних актів на 2022</w:t>
      </w:r>
      <w:r>
        <w:rPr/>
        <w:t xml:space="preserve"> рік</w:t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4394"/>
        <w:gridCol w:w="4678"/>
        <w:gridCol w:w="1275"/>
        <w:gridCol w:w="2552"/>
      </w:tblGrid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проєкту регуляторн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ва проє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зробник проєкту</w:t>
            </w:r>
          </w:p>
        </w:tc>
      </w:tr>
      <w:tr>
        <w:trPr>
          <w:trHeight w:val="18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ішення виконавчого комітет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before="0" w:after="200"/>
              <w:ind w:right="28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 проведення конкурсу з призначення управителя багатоквартирного будинку на території Іван-Франківської міської територіальної громад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управите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гатоквартирного будинку в якому не створено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єднань співвласників багатоквартирного будинку та співвласники якого не прийняли рішення про форму управління багатоквартирним будинком на території Івано-Франківської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  <w:tab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 xml:space="preserve">                  Ігор ШЕВЧУК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0:00Z</dcterms:created>
  <dc:creator>Користувач</dc:creator>
  <dc:description/>
  <cp:keywords/>
  <dc:language>en-US</dc:language>
  <cp:lastModifiedBy>Користувач Windows</cp:lastModifiedBy>
  <cp:lastPrinted>2022-01-17T15:37:00Z</cp:lastPrinted>
  <dcterms:modified xsi:type="dcterms:W3CDTF">2022-02-11T11:50:00Z</dcterms:modified>
  <cp:revision>2</cp:revision>
  <dc:subject/>
  <dc:title/>
</cp:coreProperties>
</file>