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штатного розпис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ї установи «Івано-Франківсь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а аварійно-рятувальна служба» 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22 рі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ст. ст. 42, 59 Закону України «Про місцеве самоврядування в Україні» від 21.05.1997р. №280/97-ВР, рішенням 14 сесії 7 демократичного скликання від 18.07.2017р. №205-14, виконавчий комітет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штатний розпис комунальної установи «Івано-Франківська міська аварійно-рятувальна служба» згідно з додатком.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ішення покласти на заступника міського голови Р. Гайду.</w:t>
      </w:r>
    </w:p>
    <w:p>
      <w:pPr>
        <w:pStyle w:val="1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1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1:44:00Z</dcterms:created>
  <dc:creator>Користувач Windows</dc:creator>
  <dc:description/>
  <cp:keywords/>
  <dc:language>en-US</dc:language>
  <cp:lastModifiedBy>Користувач Windows</cp:lastModifiedBy>
  <dcterms:modified xsi:type="dcterms:W3CDTF">2022-02-11T11:44:00Z</dcterms:modified>
  <cp:revision>2</cp:revision>
  <dc:subject/>
  <dc:title/>
</cp:coreProperties>
</file>