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мистецьких заходів з відзначення 208-ї річниці від дня народження  Т.Г.Шевчен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8"/>
        <w:gridCol w:w="2584"/>
        <w:gridCol w:w="2494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eastAsia="uk-UA"/>
              </w:rPr>
              <w:t>24.02.2022р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Style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4.00 год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іський огляд-конкурс читці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о-Франківська дитяча музична школа №2 ім.В.Барві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Ласій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продовж березня 2022р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eastAsia="uk-UA"/>
              </w:rPr>
              <w:t>15.00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-18.00год</w:t>
            </w:r>
          </w:p>
          <w:p>
            <w:pPr>
              <w:pStyle w:val="Style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окрім суботи та неділі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ставка «Ну що б, здавалося, слов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о-Франківська дитяча художн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вул.Чорново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Шут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поезії «Слово пророка лине крізь вік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К с. Чернії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ефін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а хвилинка «Незабутній Шевченк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Хоткевича, 52 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зар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і читання «Поетичний вінок Кобзарев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Хриплин, вул. Берегова, 4 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Баб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Шевченко вічний, як наро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5 (с. Радча, вул. Шевченка, 3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ап'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х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 пам’ятника Т.Шевченку с.Чернії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то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Черн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фін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о-музичне свято «Єднаймо Україну Тарасовим слов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 пам’ятника Т.Шевченку с.Чернії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тор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Черн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фін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ий кругозір «Прометей українського дух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1 (с. Чукалівка, вул. Клубна,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ібель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фон-декламація «Мій Шевченко» за участю вихованців гуртка художнього читання «Скарбниця слова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іальній мереж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Фейсбу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тор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 Вовчин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аш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тературно-музичний вечір «Тобі Тарасе, наша шана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Драгомирч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дяк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і читання «Єднаймо душі словом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мент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К. Данила, 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Кир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і читання «Оживає Кобзареве слов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6 (вул. Вовчинецька, 18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долець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туальний читацький brand books «Юнь вшановує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о. Блавацького,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ниш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чний марафон «Тарас Шевченко: і возвеличимо на ди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 розум наш, і наш язи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9 (Площа двір,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ал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ія книжкової виставки «Шлях Кобзаря — це шлях народ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0 (с. Вовчинець, вул. Вовчинецька, 3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Миго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а хвилинка «Кобзарева струна не вмирає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Колодіївка, вул. Чорновола,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ульм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чний вернісаж «Невичерпна криниця Шевченкового слов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 дитяча бібліоте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Бандери,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елезн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чні читання «Шевченка читають вс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бліотека-філія №2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Тисменичани, вул. Грушевського, 5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шнір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Шевченківське читання у бібліотец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Братківці, вул. Шевченка, 6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Луч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чний марафон «Твої слова, Тарасе, у віках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6 (с. Камінне, вул. Винниченка,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Нос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ь творчих колектив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ів культу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рочистому віч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культури та відпочинку ім.Т.Шевч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Левиць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рочисте ві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іля пам’ятника поету Т.Шевчен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в с.Крихів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атор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Д с. Крих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Мал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і читання «Тарас Шевченко став володарем в царстві дух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П. Орлика,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аретнік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ий глобус «Шевченківська слава — слава Україн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7 (с. Узин, вул. Молодіжна, 16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рош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з поезією «Не вмре поезія — не згине сила дух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єзнавчий відділ ЦБ (вул.Мазепи,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аркула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е свято «Поетичний вінок Кобзарев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7 (вул. Дністровська, 2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асі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ємо Шевченка «Жива вода Шевченкового слов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7 (с. Березівка, вул. Шевченка, 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урпель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ина поезії «Слухайте безсмертя!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 Чукал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Ст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Юзь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енкові читання «Великих слів велика сила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єзнавчий муз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Терл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уз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ія «Натхненне слово Кобзар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Школа ввічливості»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РОЛ «Україна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тор –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іципальний Центр дозвіл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Муравйова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00 год</w:t>
            </w:r>
          </w:p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ичне сл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тхненне слово Кобзар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Вовчи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Вовчинецька, 3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Карп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Ше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анишенко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stop марафон «Спасибі прадіде, Тарасе, за те, що ти навчив любити Україн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Драгомирчани, вул. Незалежності, 7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тр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еоробота «До Крихівців прийшов Тарас…» - присвячена 20-ти літтю встановлення в Крихівцях пам’ятника Кобзареві відомого скульптора Василя Вільшука – лауреата Державної премії ім.Т.Шевченк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іальній мереж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Фейсбу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то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с. Крихів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ромол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іче «О, думи мої, о слово моє…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я пам’я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Шевченку, організатор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Підпеч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рк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г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і читання «Кобзарев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сідання клубу «Цікаві зустріч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Народний д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Вовчинецька 18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Дене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тковий концерт «Біль, краса і велич України Тарасовим оспівані пер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вано-Франкі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на філармонія ім.Іри Маланю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Цюцьма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22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о-музична година «Іду з дитинства до Тарас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с. Хрип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Лев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еоробота «Історико-етнографічний музей громади Крихівців. Перше Шевченкове слово. Сторінками фотокниг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іальній мереж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Фейсбу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то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с. Крих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Солов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а-шана «Співець України — безсмертний Кобза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Вовчинецька, 20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робч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ні читання «Єднаємо душі словом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Карпатська, 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й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ова палітра «Творча спадщина великого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Підпечери, вул. Січових Стрільців,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охня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рас Шевченко для України – все» - відеоробота про ознайомлення у світлиці «Кріх КРЕС» із творами та крилатими висловами відомих поетів та діячів про Шевченка та Шевченкіаною заслуженого художника України Андрія Шабунін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іальній мереж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Фейсбу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тор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с. Крих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Громол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івські читання «Жива вода Шевченкового слов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 по роботі з ді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Мазепи, 11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Марковсь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ична вікторина «Душа поетова святая живе в святих його речах...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Коновальця, 132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Лікт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ий вогник «Ми не забули тебе, Тарас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икитинці, вул. Грицишина,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Гунч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.2022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івські читанн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«Спасибі прадіде Тарасе, за те, що й зараз вчиш любити Україн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культури і мистец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алий з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. Шеленк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 Скобел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-аргумент «Шевченко – супергерой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ул. Довженка, 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аджіон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Читаємо Шевченка раз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-філія №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Добровляни, вул. Шевченка, 2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Бурковсь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3.2022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ковий концер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і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Ш №2 ім.В.Барві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Жиб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З Кобзарем у серц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МШ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м.А.Кос-Анатоь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ктова з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. Люб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а виконання творів Шевчен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МШ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м. М.Лис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Фіцало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о-музичний вечір «Кобзарю, став ти серцем Україн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Колодії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Майхро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ковий концерт «Поет, художник, мисл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…»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с.Микитин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ась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в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рт «Палахкотить як свічка праведна душа Кобзаря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К с. Підлужж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Доліш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2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ний вечір «Нас єднають думи Кобзаря'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инок культур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исменич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Федор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2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Тарас Шевченко – син Україн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Братк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ідоч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2р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Наша дума, наша пісня не вмре не загин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 с. Камін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з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03.2022р.</w:t>
            </w:r>
          </w:p>
          <w:p>
            <w:pPr>
              <w:pStyle w:val="Style1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.00 го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вятковий концерт  «Нас єднають думи Кобзаря»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К с. Берез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удниц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. Матлюк</w:t>
            </w:r>
          </w:p>
          <w:p>
            <w:pPr>
              <w:pStyle w:val="Normal"/>
              <w:tabs>
                <w:tab w:val="clear" w:pos="708"/>
                <w:tab w:val="left" w:pos="984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Ігор ШЕВЧУК</w:t>
      </w:r>
    </w:p>
    <w:p>
      <w:pPr>
        <w:pStyle w:val="Normal"/>
        <w:spacing w:before="0" w:after="20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6:00Z</dcterms:created>
  <dc:creator>Admin</dc:creator>
  <dc:description/>
  <cp:keywords/>
  <dc:language>en-US</dc:language>
  <cp:lastModifiedBy>Користувач Windows</cp:lastModifiedBy>
  <dcterms:modified xsi:type="dcterms:W3CDTF">2022-02-11T09:16:00Z</dcterms:modified>
  <cp:revision>3</cp:revision>
  <dc:subject/>
  <dc:title/>
</cp:coreProperties>
</file>