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 затвердження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підприємст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про використання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21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21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 2021 році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Центр розвитку міста та рекреації» в сумі 11348,164 тис. грн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(додаток 1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Міська ритуальна служба» в сумі 18597,731 тис. грн (додаток 2)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 міського голови Т. Полатайка та голову постійної депутатської комісії  з питань бюджету Р. 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Центр розвитку міста та рекреації» у 2021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670"/>
        <w:gridCol w:w="14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21 ро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центрального входу на міському озері з вул. Мазепи в м. Івано-Франківсь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ходів з влаштуванням бруківки на центральному міському озері з вул. Мазепи в м. Івано-Франківсь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5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між дитячими ігровими майданчиками на міському озері у м. Івано-Франківську (капітальний ремон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освітлення центрального входу міського озера в м. Івано-Франківсь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7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дитячого ігрового комплексу (для різновікових груп та з інклюзивними елементами) - вхід на озеро, зона лівору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9,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від церкви до вул. Василіянок в парку «Воїнів-Афганців» в м. Івано-Франківську (капітальний ремон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5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у сквері в с.Чернії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3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єкту землеустрою щодо відведення земельної ділянки в с. Черніїв урочище Вільх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ізка дерев, обрізка гілок та корчування пнів на всіх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ах обслугову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Центральної алеї з прилеглими доріжками у сквері на               вул. Молодіжній у м. Івано-Франківсь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від         вул. Української Дивізії в сквері на              вул. Молодіжній в м. Івано-Франківську (капітальний ремон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8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ів на Німецькому озер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9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шохідного моста на центральному міському озері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газонів на центральному міському озері в м. Івано-Франківсь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8,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72,4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2 ро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,6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В</w:t>
      </w:r>
      <w:r>
        <w:rPr>
          <w:sz w:val="28"/>
          <w:szCs w:val="28"/>
          <w:lang w:val="ru-RU"/>
        </w:rPr>
        <w:t>іктор</w:t>
      </w:r>
      <w:r>
        <w:rPr>
          <w:sz w:val="28"/>
          <w:szCs w:val="28"/>
        </w:rPr>
        <w:t xml:space="preserve"> 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. Василюк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до рішення  міської рад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від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 Міська ритуальна служба» у 2021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00"/>
        <w:gridCol w:w="1426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21 ро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тримання діючого та  закритих кладовищ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148,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имання кладови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4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римання меморіального скверу на вул. С. Бандер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3,4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ховання безрідних і невідом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801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різка дерев на діючому та закритих кладовищ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68,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лаштування нових секторів для поховання на міському кладовищі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7,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лення аварійних дерев та корчування пні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762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ізання сухих та аварійних гілок дере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4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авансових та лізингових платежів за договорами фінансового лізинг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19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єктно-кошторисної документації будівництва приміщення на вул. Ребета, 10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проєктів землеустрою щодо відведення земельних ділянок під кладовищ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иття проїздів вздовж секторів на міському кладовищі в с. Чукалівка Івано-Франківської міської територіальної гром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00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97,7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91,7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22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0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Віктор СИНИШИН   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А. Хру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45:00Z</dcterms:created>
  <dc:creator>Customer</dc:creator>
  <dc:description/>
  <cp:keywords/>
  <dc:language>en-US</dc:language>
  <cp:lastModifiedBy>Користувач Windows</cp:lastModifiedBy>
  <cp:lastPrinted>2022-02-09T15:39:00Z</cp:lastPrinted>
  <dcterms:modified xsi:type="dcterms:W3CDTF">2022-02-11T12:45:00Z</dcterms:modified>
  <cp:revision>3</cp:revision>
  <dc:subject/>
  <dc:title>ПОЯСНЮВАЛЬНА ЗАПИСКА</dc:title>
</cp:coreProperties>
</file>