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коштів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ст. 52, 59 Закону України «Про місцеве самоврядування в Україні», з метою створення умов для покращення інвестиційної привабливості Івано-Франківської міської територіальної громади, популяризації та покращення туристичного іміджу громад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«Комплексної програми сприяння залученню інвестицій в економіку Івано-Франківської міської територіальної громади та проєктної діяльності на 2021 – 2025 роки», затвердженої рішенням міської ради від 24.12.2020р. № 331-3, за КПКВКМБ 2517693 кошти в сумі 25 000,00 грн (двадцять п`ять тисяч гривень) на підтримку ініціатив об`єднань локального бізнесу, кластерів (для організації зустрічей з обміну досвідом між підприємницькими структурами та громадськими інституціями міст побратимів Івано-Франківськ – Берегово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ілити з «Програми промоції Івано-Франківської територіальної громади на 2021-2025 роки», затвердженої рішенням міської ради від 24.12.2020р. № 333-3, за КПКВКМБ 2517693 «Інші заходи, пов`язані з економічною діяльністю» кошти в сумі 49 500,00 грн (сорок дев`ять тисяч п`ятсот гривень) на виготовлення промоційно-сувенірної продук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ілити з «Програми промоції Івано-Франківської територіальної громади на 2021-2025 роки», затвердженої рішенням міської ради від 24.12.2020р. № 333-3, за КПКВКМБ 2517693 «Інші заходи, пов’язані з економічною діяльністю» кошти в сумі 49 500,00 грн (сорок дев`ять тисяч п’ятсот гривень 00 коп.) на модернізацію та супровід туристичного сайт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міської ради (Г. Яцків) профінансувати розпорядника коштів – Департамент інвестиційної політики, проєктів, міжнародних зв’язків, туризму та промоцій міста Івано-Франківської міської ради (І. Попадюк) згідно вищезазначених видатків відповідно до визначеного обсягу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П. Шкутя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Руслан МАРЦІНКІ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2:00Z</dcterms:created>
  <dc:creator>Учетная запись Майкрософт</dc:creator>
  <dc:description/>
  <cp:keywords/>
  <dc:language>en-US</dc:language>
  <cp:lastModifiedBy>Користувач Windows</cp:lastModifiedBy>
  <cp:lastPrinted>2022-02-08T10:37:00Z</cp:lastPrinted>
  <dcterms:modified xsi:type="dcterms:W3CDTF">2022-02-11T12:22:00Z</dcterms:modified>
  <cp:revision>2</cp:revision>
  <dc:subject/>
  <dc:title/>
</cp:coreProperties>
</file>