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3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567" w:right="-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13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 надання статусу дитини</w:t>
      </w:r>
      <w:r>
        <w:rPr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right="-13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бавленої батьківського  піклування</w:t>
      </w:r>
    </w:p>
    <w:p>
      <w:pPr>
        <w:pStyle w:val="Normal"/>
        <w:tabs>
          <w:tab w:val="clear" w:pos="708"/>
          <w:tab w:val="left" w:pos="1276" w:leader="none"/>
        </w:tabs>
        <w:ind w:left="426" w:right="-137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6" w:right="-137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ись ст.ст. 5,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color w:val="000000"/>
          <w:sz w:val="28"/>
          <w:szCs w:val="28"/>
        </w:rPr>
        <w:t>п. п. 21, 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.                                 № 866 «Питання діяльності органів опіки та піклування, пов’язаної із захистом прав дитини» зі змінами та доповненнями</w:t>
      </w:r>
      <w:r>
        <w:rPr>
          <w:sz w:val="28"/>
          <w:szCs w:val="28"/>
        </w:rPr>
        <w:t xml:space="preserve">, рішенням Івано-Франківського міського суду Івано-Франківської області від 14.12.2021 року (справа №____, провадження  №_____), виконавчий комітет міської ради 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позбавленої батьківського піклування, _____, ___ року народження, у зв’язку з позбавленням обох  батьків батьківських прав рішенням Івано-Франківського міського суду Івано-Франківської області від 14.12.2021 року (справа №____, провадження  №____)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ind w:left="426" w:firstLine="850"/>
        <w:jc w:val="both"/>
        <w:rPr/>
      </w:pPr>
      <w:r>
        <w:rPr>
          <w:sz w:val="28"/>
          <w:szCs w:val="28"/>
        </w:rPr>
        <w:t>Службі у справах дітей (І. Рохман):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ind w:left="426" w:firstLine="850"/>
        <w:jc w:val="both"/>
        <w:rPr/>
      </w:pPr>
      <w:r>
        <w:rPr>
          <w:sz w:val="28"/>
          <w:szCs w:val="28"/>
        </w:rPr>
        <w:t>-  вжити заходи щодо подальшого влаштування  дитини, позбавленої батьківського піклування, _____, ____ року народження, до сімейних форм виховання або на повне державне забезпечення;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ind w:left="426" w:firstLine="850"/>
        <w:jc w:val="both"/>
        <w:rPr/>
      </w:pPr>
      <w:r>
        <w:rPr>
          <w:sz w:val="28"/>
          <w:szCs w:val="28"/>
        </w:rPr>
        <w:t>- зберегти право користування житлом за адресою: м. Івано-Франківськ, _______, ____, кв. ____ до досягнення дитиною повноліття.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дати статус дитини, позбавленої батьківського піклування, ____, ____ року народження, у зв’язку з позбавленням обох батьків батьківських прав рішенням Івано-Франківського міського суду Івано-Франківської області від 14.12.2021 року (справа №____, провадження  №______).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(І. Рохман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жити заходи щодо подальшого влаштування  дитини, позбавленої батьківського піклування, ______, _____ року народження, до сімейних форм виховання або на повне державне забезпеченн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26" w:firstLine="850"/>
        <w:jc w:val="both"/>
        <w:rPr/>
      </w:pPr>
      <w:r>
        <w:rPr>
          <w:sz w:val="28"/>
          <w:szCs w:val="28"/>
        </w:rPr>
        <w:t>- зберегти право користування житлом за адресою: м. Івано-Франківськ, вул._____, кв. ____ до досягнення дитиною повнолітт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left="426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іський голова                                                               Руслан МАРЦІНКІВ        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6" w:right="-137"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426" w:firstLine="8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08:00Z</dcterms:created>
  <dc:creator>Admin</dc:creator>
  <dc:description/>
  <cp:keywords/>
  <dc:language>en-US</dc:language>
  <cp:lastModifiedBy>Користувач Windows</cp:lastModifiedBy>
  <cp:lastPrinted>2022-02-11T07:59:00Z</cp:lastPrinted>
  <dcterms:modified xsi:type="dcterms:W3CDTF">2022-02-11T13:08:00Z</dcterms:modified>
  <cp:revision>2</cp:revision>
  <dc:subject/>
  <dc:title/>
</cp:coreProperties>
</file>