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ві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ошкільногонавчального закладу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(ясла-садок) № 18 «Зернятко»  Івано-Франківськоїміської рад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2021р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Дошкільнийнавчальний заклад (ясла-садок) № 18 «Зернятко» Івано-Франківськоїміської ради Івано-Франківськоїобласті для дітейіззагальнимрозвитком.Юридична адреса: 76009, Івано-Франківська область, м. Івано-Франківськ, вул.Івана Павла ІІ, буд. 14, код ЄДРПОУ 3632126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ab/>
      </w:r>
      <w:r>
        <w:rPr>
          <w:rFonts w:cs="Times New Roman" w:ascii="Times New Roman" w:hAnsi="Times New Roman"/>
          <w:sz w:val="28"/>
        </w:rPr>
        <w:t>Дошкільний заклад функціонує з 2007 року. В своїйдіяльностікеруєтьсяКонституцієюУкраїни, Законами України «Про освіту», «Про дошкільнуосвіту», Державним стандартом дошкільноїосвіти (Базовим компонентом дошкільноїосвіти – далі - БКДО),</w:t>
      </w:r>
      <w:r>
        <w:rPr>
          <w:rFonts w:cs="Times New Roman" w:ascii="Times New Roman" w:hAnsi="Times New Roman"/>
          <w:sz w:val="28"/>
          <w:shd w:fill="FFFFFF" w:val="clear"/>
        </w:rPr>
        <w:t>Положенням про заклад дошкільноїосвіти</w:t>
      </w:r>
      <w:r>
        <w:rPr>
          <w:rFonts w:cs="Times New Roman" w:ascii="Times New Roman" w:hAnsi="Times New Roman"/>
          <w:sz w:val="28"/>
        </w:rPr>
        <w:t>та іншими нормативно-правовими документами з питаньдошкільноїосвіти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</w:rPr>
        <w:t>Заклад діє на підставі Статуту.Основна мета діяльності закладу – безперервнепідвищенняефективностіосвітньогопроцесу з урахуваннямсучасних потреб суспільства та потреб особистостідитини,</w:t>
      </w:r>
      <w:r>
        <w:rPr>
          <w:rFonts w:cs="Times New Roman" w:ascii="Times New Roman" w:hAnsi="Times New Roman"/>
          <w:sz w:val="28"/>
          <w:shd w:fill="FFFFFF" w:val="clear"/>
        </w:rPr>
        <w:t>набуття компетентностей, визначених БКД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ад з 2015 року знаходиться на самостійному веденні бухгалтерського обліку. У ДНЗ введено посаду головного бухгалте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right="-143" w:firstLine="142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ab/>
        <w:tab/>
        <w:t>Завідувач закладу – Кузьменко Тетяна Вікторівна, освітаповнавища, закінчила Івано-Франківський педагогічний інститут ім.ВасиляСтефаника у 1992 році. Педагогічний стаж роботи – 43років. На посадізавідувача з 2007 року.Атестувалась у 2019 році. Керівник школи новопризначеного керівника ЗДО,  член  творчої групи керівників ЗДО міст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right="-143" w:firstLine="142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</w:rPr>
        <w:tab/>
        <w:tab/>
        <w:t>Нагороджена знаком «Відмінник освіти України», (2008 р.), Лауреат педагогічної премії імені Богдана Ступарика, (2012 р.), Переможець конкурсу професійної майстерності «Завідувач року» (2016 р.), н</w:t>
      </w:r>
      <w:r>
        <w:rPr>
          <w:rFonts w:cs="Times New Roman" w:ascii="Times New Roman" w:hAnsi="Times New Roman"/>
          <w:sz w:val="28"/>
          <w:shd w:fill="FFFFFF" w:val="clear"/>
        </w:rPr>
        <w:t>еодноразово нагороджена Подяками та Грамотами МОН, ДОН ОДА, нагороджена Подякою Міськогоголови (2020 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оботи ДНЗ - з 7 год.30 хв. до 18 год.00 хв. (для груп з 10,5 год.перебуваннямдітей). Такожфункціонує5груп з 12 год.перебуваннямдітей (з 7год.30 хв. до 19 год.30 хв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ад повністю укомплектований педагогічними кадрами та технічним персоналом. За штатнимрозкладом у ДНЗ –78,82штатниходиниць, з них: педагоги – 40,22, обслуговуючий та медичний персонал –38,60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вітнійрівеньпедагогівскладає: вищапедагогічнаосвіта – 92%, середняспеціальна – 5%, молодшийспеціаліст – 3%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валіфікаційнийрівеньпедагогів: вищакваліфікаційнакатегорія – 16,1%, І кв. категорія – 32,3%, ІІ кв. категорія – 22,6%,спеціаліст – 29%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Узакладі 13груп, у яких 375 дітей. Групиукомплектовані за віковим принципом: у ясельнійгрупі – 24 дитини, у ІІ молодших - 111, у середніх - 120, у старших - 120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Освітній процес здійснювався за розробленою та схваленоюпедагогічною радою закладу освітньоюпрограмою на 2020-2021 н.р., яка включила в себе: програму розвиткудітейдошкільноговіку «Українськедошкілля» та парціальніпрограми.</w:t>
      </w:r>
    </w:p>
    <w:p>
      <w:pPr>
        <w:pStyle w:val="Normal"/>
        <w:spacing w:lineRule="auto" w:line="360" w:before="0" w:after="20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ворені належні умови для забезпечення варіативності навчання дошкільнят в освітньому процесі та сприятливі умови для впровадження педагогічними працівниками сучасних інноваційних технологій та методик. Педагоги закладу активно впроваджують методики Л.Шелестової з навчанняранньомучитанню,педагогічніідеїВ.Сухомлинського з формування основ духовності у дітейдошкільноговіку, методики  ТРВЗ Г.Альтшуллера, технологіюрозвиткулогічногомисленняХ.Кюізенера, схеми-моделі у лексико-граматичнійроботіК.Крутій, методики О.Дяченко для розвиткууявидошкільника, а також «Сталийрозвиток», LEGO-технології, STREAM-освіту і здоров’язберігаючітехнологіївроботі з дошкільникамизасобамифітбол-гімнасти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У закладіствореніумови для різнобічногорозвиткудошкільнят та розкриттяїхтворчогопотенціалу. Крімосновних занять, за варіативноюскладовою БКДО функціонує 4 гуртки (один з яких на платній основі): «Фітбол-гімнастика»,:«Паперопластика» від МЦНТТУМ, з вивченняанглійськоїмови  і хореографії для дітейдошкільноговіку</w:t>
      </w:r>
      <w:r>
        <w:rPr>
          <w:rFonts w:cs="Times New Roman" w:ascii="Times New Roman" w:hAnsi="Times New Roman"/>
          <w:i/>
          <w:sz w:val="28"/>
          <w:shd w:fill="FFFFFF" w:val="clear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ад забезпечуєдоступність до дошкільноїосвітидітей з особливимиосвітніми потребами. У 2021 роцівідкрито2інклюзивнігрупи. Всьогофункціонує 4 інклюзивнихгрупи для дітей з особливими освітніми потреб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вітній процес дітей з ООП організований за і</w:t>
      </w:r>
      <w:r>
        <w:rPr>
          <w:rFonts w:cs="Times New Roman" w:ascii="Times New Roman" w:hAnsi="Times New Roman"/>
          <w:sz w:val="28"/>
          <w:shd w:fill="FFFFFF" w:val="clear"/>
        </w:rPr>
        <w:t>ндивідуальними програмами розвиткуізгнучкоюваріативною структурою їїкомпонентів. У 2021 році</w:t>
      </w:r>
      <w:r>
        <w:rPr>
          <w:rFonts w:cs="Times New Roman" w:ascii="Times New Roman" w:hAnsi="Times New Roman"/>
          <w:sz w:val="28"/>
        </w:rPr>
        <w:t>вчителем-логопедом логопедичногопункту ДОН здійснювавсялогопедичнийсупровід 25дітей, якімаютьмовленнєвіпоруш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pacing w:val="-2"/>
          <w:sz w:val="28"/>
        </w:rPr>
        <w:t xml:space="preserve">Охопленнянавчаннямдітей 6-го року життястановило 100% (зараховановсіхбажаючих з освітнього округу).У 2021 роцівибуло до школи – 114 дітей. </w:t>
      </w:r>
      <w:r>
        <w:rPr>
          <w:rFonts w:cs="Times New Roman" w:ascii="Times New Roman" w:hAnsi="Times New Roman"/>
          <w:sz w:val="28"/>
        </w:rPr>
        <w:t>За результатами моніторинговогопсихологічногодослідження старших дошкільників20,7% дітей мають високийрівеньготовності до навчання у школі; 45,1 % дітей – вищесереднього, 34,2% – середнійрівень. Не готових до навчаннявшколідітей не бу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и закладу поширюютьвласнийпедагогічнийдосвід у методичному та науковомузрізі. Практичний психолог Л.Іванус є співавторомпрограми для дітей з ООП «Я поруч», яка посіла І місце у міськомуетапіВсеукраїнського конкурсу авторських програм практичнихпсихологів та соціальнихпедагогів, а з вересня 2021 р. є керівником творчої групи практичних психологів ЗДО. Інструктор з фізкультури Л.Мосенжаловапосіла 2-е місце в обласному конкурсі професійної майстерності. Вихователь О.Червінська  є лауреатом конкурсу «Вихователь року 2021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У 2021р. відповідно до затвердженогографіка курси підвищення кваліфікації пройшли 7 педагогічнихпрацівників, атестовано 7 педагогі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хованці та працівники закладу впродовж року брали активну участь у багатьох культурно-мистецьких, патріотичних, освітянських та доброчинних заходах, які проводились у місті та в закладі: «Різдвяна зірка» (ІІ місце), «Мереживо колядок» (ІІ місце), міжнародне заняття доброти «Щаслива лап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 1 вересня в організаціїхарчуваннядітейвідбувалисьістотнізміни. Відповідно до Постанови КабінетуМіністріввід 24 березня 2021 року № 305: переглянуто меню, зменшенокількістьспоживанняцукру, солі, хлібобулочнихвиробів, молока, масла вершкового та картоплі; збільшеноспоживання круп, овочів та фруктів. Проведено системнуінформаційно-роз`яснювальну роботу середбатьківщодозмін у харчуванні. Режим харчування дітей в закладі (3-х разовий) та здійснювавсявідповідно до нормативнихдокументів з організаціїхарчування у ЗДО та сезонного перспективного меню, затвердженого в Держпродспоживслужбі. У 2021 році в ДНЗ харчувалось72дітейпільговихкатегорії (19,1%): багатодітні - 34, батьки учасники АТО - 16, діти з інвалідністю - 3, діти з ООП – 7, малозабезпечені – 11, ВПО - 1. Відповідно до встановленихпільг (діти з інвалідністю,  ООП, УБД/АТО,малозабезпеченіхарчувалисьбезкоштовно, діти з багатодітнихсімейоплачували 50% відвартості). З метою покращенняроботи з організаціїхарчуваннядітей, щорокуадміністрацією ДНЗ проводиться анкетуваннясередбатьків та вносятьсявідповіднікорективи в меню, з урахуваннямпідсумківопитув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2021 році, як і в попередні роки, проводились заходи щодозміцненняматеріально-технічноїбази ДНЗ. Суттєвезначення для покращенняенергоефективності закладу та йогоматеріально-технічноїбазималироботи за програмою НЕФКО. Здійснено капітальний ремонт даху за кошти місцевого бюдже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дбали за кошти місцевого бюджету для потреб ДНЗ  2020-2021 р.: миючі засоби – 39067 грн., дезінфікуючі засоби – 48 212 грн., будівельні матеріали – 60 192грн., сантехніка – 8 137 грн., металопластикові двері – 58800 грн., господарські товари – 16860 грн., роботи в туалетній кімнаті групи «Сонечко» - 59622 грн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дбали для корекції психофізичного розвитку дітей з особливими освітніми потребами за кошти державного бюджету (освітня субвенція): проектор – 20 000 грн., принтер – 8500 грн., ламінатор- 4100 грн., ноутбук – 20200 грн., інтерактивну дошку – 29 700 грн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ДНЗ неодноразовий переможець конкурсів у номінації «Проекти громадських та благодійних організацій при дошкільних, загальноосвітніх та позашкільних навчальних закладах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ект «Створення умов для рухової діяльності дітей дошкільного віку – запорука виховання здорової нації» (25 000 грн. + 12 000 грн. благодійні кошт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«Рухова активність дітей  впродовж дня та розвиток фізичних якостей дошкільників» ( 49 800 грн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«Частковий ремонт на харчоблоці в дошкільному навчальному закладі № 18 «Зернятко» (30 000 грн.  + 6005 грн. благодійні кошт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«Смачно, безпечно, сучасно – модернізація харчоблоку в ДНЗ № 18 «Зернятко». Сума фінансування – 40 000 грн. та 24 100 грн. благодійні кош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лась робота щодозалученнядодатковихджерелфінансування. За кошти «Благодійного Фонду ДНЗ «Зернятко», у 2021 роцібулопридбано: електрообладнання на харчоблок (електром’ясорубка)– 24000 грн., миючі засоби – 5695 грн., каструлі (13 наборів) – 19240 грн., ламінат - 9 697 грн., ремонт електроплити – 8616 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 2012 року в ДНЗ функціонує Інтернет-сайт, який отримав І місце в обласному етапі Всеукраїнського конкурсу в номінації «Web-сайти ДНЗ загального розвитку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гідно ст. 30 Закону України «Про освіту» завдання сайту – прозорість та інформаційна відкритість закладу освіти. На сьогоднішній день сайт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FF"/>
            <w:sz w:val="28"/>
            <w:u w:val="single"/>
          </w:rPr>
          <w:t>http://sadok-zernyatko.com.ua</w:t>
        </w:r>
      </w:hyperlink>
      <w:r>
        <w:rPr>
          <w:rFonts w:cs="Times New Roman" w:ascii="Times New Roman" w:hAnsi="Times New Roman"/>
          <w:sz w:val="28"/>
        </w:rPr>
        <w:t xml:space="preserve"> вирішує завдання інформування батьків та громади про життя і перебіг подій в ДНЗ, створення позитивного іміджу ДНЗ та  фінансову прозорість роботи закладу. Систематично ведетьсясторінкаДНЗ № 18 у соцмережіFacebook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жовтня 2021 року проводиться підготовча робота до запровадженняелектронноїреєстраціївихованців ДНЗ на платформі sadok.bloqly.com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Результатианалізуроботи ДНЗ № 18 «Зернятко» свідчать про системну та послідовну роботу колективу. Розпочали капітальний ремонт пральні та ремонт медпункту. У планах на наступнийріквстановленняпожежноїсигналізації, проведення капітальногоремонту прогулянкових павільйонів. 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dok-zernyatko.com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14:00Z</dcterms:created>
  <dc:creator>kancelaria</dc:creator>
  <dc:description/>
  <dc:language>en-US</dc:language>
  <cp:lastModifiedBy>Користувач Windows</cp:lastModifiedBy>
  <dcterms:modified xsi:type="dcterms:W3CDTF">2022-02-11T09:14:00Z</dcterms:modified>
  <cp:revision>2</cp:revision>
  <dc:subject/>
  <dc:title/>
</cp:coreProperties>
</file>