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Cs/>
          <w:sz w:val="28"/>
          <w:lang w:val="uk-UA"/>
        </w:rPr>
      </w:pPr>
      <w:r>
        <w:rPr>
          <w:rFonts w:eastAsia="Times New Roman"/>
          <w:color w:val="000000"/>
          <w:sz w:val="28"/>
          <w:szCs w:val="28"/>
          <w:shd w:fill="FFFFFF" w:val="clear"/>
          <w:lang w:val="uk-UA"/>
        </w:rPr>
        <w:t xml:space="preserve"> </w:t>
      </w:r>
    </w:p>
    <w:p>
      <w:pPr>
        <w:pStyle w:val="Normal"/>
        <w:ind w:left="4700" w:hanging="0"/>
        <w:rPr>
          <w:color w:val="000000"/>
          <w:sz w:val="28"/>
          <w:szCs w:val="28"/>
          <w:shd w:fill="FFFFFF" w:val="clear"/>
          <w:lang w:val="uk-UA"/>
        </w:rPr>
      </w:pPr>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 xml:space="preserve">Рішення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ind w:left="4700" w:hanging="0"/>
        <w:rPr>
          <w:color w:val="000000"/>
          <w:spacing w:val="-1"/>
          <w:sz w:val="28"/>
          <w:szCs w:val="28"/>
          <w:shd w:fill="FFFFFF" w:val="clear"/>
          <w:lang w:val="uk-UA"/>
        </w:rPr>
      </w:pPr>
      <w:r>
        <w:rPr>
          <w:color w:val="000000"/>
          <w:spacing w:val="-1"/>
          <w:sz w:val="28"/>
          <w:szCs w:val="28"/>
          <w:shd w:fill="FFFFFF" w:val="clear"/>
          <w:lang w:val="uk-UA"/>
        </w:rPr>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33 «КРИСТАЛИ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33 </w:t>
      </w:r>
      <w:r>
        <w:rPr>
          <w:caps/>
          <w:sz w:val="28"/>
          <w:szCs w:val="28"/>
          <w:lang w:val="uk-UA"/>
        </w:rPr>
        <w:t>«КРИСТАЛИ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33 «КРИСТАЛИ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6</w:t>
      </w:r>
      <w:r>
        <w:rPr>
          <w:color w:val="000000"/>
          <w:sz w:val="28"/>
          <w:szCs w:val="28"/>
          <w:shd w:fill="FFFFFF" w:val="clear"/>
          <w:lang w:val="uk-UA"/>
        </w:rPr>
        <w:t>,</w:t>
      </w:r>
      <w:r>
        <w:rPr>
          <w:sz w:val="28"/>
          <w:szCs w:val="28"/>
          <w:lang w:val="uk-UA"/>
        </w:rPr>
        <w:t xml:space="preserve"> Івано-Франківська обл., м. Івано-Франківськ, вул. Вовчинецька, буд. 198В, </w:t>
      </w:r>
      <w:r>
        <w:rPr>
          <w:color w:val="000000"/>
          <w:sz w:val="28"/>
          <w:szCs w:val="28"/>
          <w:shd w:fill="FFFFFF" w:val="clear"/>
          <w:lang w:val="uk-UA"/>
        </w:rPr>
        <w:t xml:space="preserve"> код ЄДРПОУ </w:t>
      </w:r>
      <w:r>
        <w:rPr>
          <w:rStyle w:val="Copyfilefield"/>
          <w:sz w:val="28"/>
          <w:szCs w:val="28"/>
          <w:lang w:val="uk-UA"/>
        </w:rPr>
        <w:t>20559070</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0" w:name="n64"/>
      <w:bookmarkEnd w:id="0"/>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1" w:name="n66"/>
      <w:bookmarkStart w:id="2" w:name="n65"/>
      <w:bookmarkEnd w:id="1"/>
      <w:bookmarkEnd w:id="2"/>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3" w:name="n67"/>
      <w:bookmarkEnd w:id="3"/>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4" w:name="n68"/>
      <w:bookmarkEnd w:id="4"/>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5" w:name="n91"/>
      <w:bookmarkEnd w:id="5"/>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6" w:name="n92"/>
      <w:bookmarkEnd w:id="6"/>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7" w:name="n93"/>
      <w:bookmarkEnd w:id="7"/>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8" w:name="n94"/>
      <w:bookmarkEnd w:id="8"/>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9" w:name="n95"/>
      <w:bookmarkEnd w:id="9"/>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0" w:name="n96"/>
      <w:bookmarkEnd w:id="10"/>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1" w:name="n450"/>
      <w:bookmarkEnd w:id="11"/>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2" w:name="n451"/>
      <w:bookmarkStart w:id="13" w:name="n454"/>
      <w:bookmarkEnd w:id="12"/>
      <w:bookmarkEnd w:id="13"/>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4" w:name="n452"/>
      <w:bookmarkStart w:id="15" w:name="n455"/>
      <w:bookmarkEnd w:id="14"/>
      <w:bookmarkEnd w:id="15"/>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6" w:name="n453"/>
      <w:bookmarkStart w:id="17" w:name="n456"/>
      <w:bookmarkEnd w:id="16"/>
      <w:bookmarkEnd w:id="17"/>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18" w:name="n97"/>
      <w:bookmarkStart w:id="19" w:name="n449"/>
      <w:bookmarkEnd w:id="18"/>
      <w:bookmarkEnd w:id="19"/>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0" w:name="n98"/>
      <w:bookmarkEnd w:id="20"/>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1" w:name="n101"/>
      <w:bookmarkEnd w:id="21"/>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2" w:name="n102"/>
      <w:bookmarkEnd w:id="22"/>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3" w:name="n103"/>
      <w:bookmarkEnd w:id="23"/>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4" w:name="n104"/>
      <w:bookmarkEnd w:id="24"/>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5" w:name="n105"/>
      <w:bookmarkEnd w:id="25"/>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6" w:name="n106"/>
      <w:bookmarkEnd w:id="26"/>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7" w:name="n107"/>
      <w:bookmarkEnd w:id="27"/>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8" w:name="n109"/>
      <w:bookmarkEnd w:id="28"/>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29" w:name="n110"/>
      <w:bookmarkEnd w:id="29"/>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0" w:name="n111"/>
      <w:bookmarkEnd w:id="30"/>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1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1" w:name="n32"/>
      <w:bookmarkEnd w:id="3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2" w:name="n40"/>
      <w:bookmarkEnd w:id="32"/>
      <w:r>
        <w:rPr>
          <w:rFonts w:eastAsia="Times New Roman"/>
          <w:sz w:val="28"/>
          <w:szCs w:val="28"/>
          <w:lang w:val="uk-UA"/>
        </w:rPr>
        <w:t>4.2.3. Для зарахування дитини з інвалідністю до закладу дошкільної освіти до заяви додаються:</w:t>
      </w:r>
      <w:bookmarkStart w:id="33" w:name="n41"/>
      <w:bookmarkEnd w:id="33"/>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4" w:name="n42"/>
      <w:bookmarkEnd w:id="34"/>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5" w:name="n60"/>
      <w:bookmarkEnd w:id="35"/>
      <w:r>
        <w:rPr>
          <w:rFonts w:eastAsia="Times New Roman"/>
          <w:sz w:val="28"/>
          <w:szCs w:val="28"/>
          <w:lang w:val="uk-UA"/>
        </w:rPr>
        <w:t xml:space="preserve"> у разі карантину в закладі дошкільної освіти;</w:t>
      </w:r>
      <w:bookmarkStart w:id="36" w:name="n61"/>
      <w:bookmarkEnd w:id="36"/>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7" w:name="n69"/>
      <w:bookmarkEnd w:id="37"/>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38" w:name="n70"/>
      <w:bookmarkEnd w:id="38"/>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39" w:name="n71"/>
      <w:bookmarkEnd w:id="39"/>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0" w:name="n74"/>
      <w:bookmarkStart w:id="41" w:name="n73"/>
      <w:bookmarkEnd w:id="40"/>
      <w:bookmarkEnd w:id="41"/>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2" w:name="n282"/>
      <w:bookmarkEnd w:id="42"/>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3" w:name="n113"/>
      <w:bookmarkEnd w:id="43"/>
    </w:p>
    <w:p>
      <w:pPr>
        <w:pStyle w:val="Normal"/>
        <w:ind w:right="-81" w:firstLine="567"/>
        <w:jc w:val="both"/>
        <w:rPr>
          <w:rFonts w:eastAsia="Times New Roman"/>
          <w:bCs/>
          <w:iCs/>
          <w:sz w:val="28"/>
          <w:szCs w:val="28"/>
          <w:lang w:val="uk-UA"/>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4" w:name="n117"/>
      <w:bookmarkEnd w:id="44"/>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5" w:name="n606"/>
      <w:bookmarkEnd w:id="45"/>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6" w:name="n385"/>
      <w:bookmarkEnd w:id="46"/>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7" w:name="n392"/>
      <w:bookmarkStart w:id="48" w:name="n391"/>
      <w:bookmarkEnd w:id="47"/>
      <w:bookmarkEnd w:id="48"/>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49" w:name="n389"/>
      <w:bookmarkEnd w:id="49"/>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0" w:name="n393"/>
      <w:bookmarkEnd w:id="50"/>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1" w:name="n395"/>
      <w:bookmarkStart w:id="52" w:name="n394"/>
      <w:bookmarkEnd w:id="51"/>
      <w:bookmarkEnd w:id="52"/>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3" w:name="n1150"/>
      <w:bookmarkEnd w:id="53"/>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4" w:name="n536"/>
      <w:bookmarkStart w:id="55" w:name="n535"/>
      <w:bookmarkStart w:id="56" w:name="n533"/>
      <w:bookmarkEnd w:id="54"/>
      <w:bookmarkEnd w:id="55"/>
      <w:bookmarkEnd w:id="56"/>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7" w:name="n537"/>
      <w:bookmarkStart w:id="58" w:name="n538"/>
      <w:bookmarkEnd w:id="57"/>
      <w:bookmarkEnd w:id="58"/>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59" w:name="n430"/>
      <w:bookmarkStart w:id="60" w:name="n429"/>
      <w:bookmarkEnd w:id="59"/>
      <w:bookmarkEnd w:id="60"/>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ind w:right="-81" w:hanging="0"/>
        <w:jc w:val="center"/>
        <w:rPr>
          <w:bCs/>
          <w:sz w:val="28"/>
          <w:lang w:val="uk-UA"/>
        </w:rPr>
      </w:pPr>
      <w:r>
        <w:rPr>
          <w:bCs/>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0:00Z</dcterms:created>
  <dc:creator>Дошкілля</dc:creator>
  <dc:description/>
  <cp:keywords/>
  <dc:language>en-US</dc:language>
  <cp:lastModifiedBy>Користувач Windows</cp:lastModifiedBy>
  <cp:lastPrinted>2022-02-03T08:57:00Z</cp:lastPrinted>
  <dcterms:modified xsi:type="dcterms:W3CDTF">2022-02-11T09:40:00Z</dcterms:modified>
  <cp:revision>2</cp:revision>
  <dc:subject/>
  <dc:title/>
</cp:coreProperties>
</file>