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ради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1.2021р. №54-4 «Про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у поетапного відключення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ідокремлення) споживачів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плової енергії, що постачається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ельнею на вул. Індустріальній, 34,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системи централізованого опалення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ереведення їх на альтернативні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теплопостачання»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sz w:val="28"/>
          <w:szCs w:val="28"/>
          <w:lang w:val="uk-UA"/>
        </w:rPr>
        <w:t xml:space="preserve">Керуючись ст. 26, ст.59  Закону України «Про місцеве самоврядування в Україні», міська рада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рограми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6. «Заходи щодо забезпечення виконання завдань Програми» доповнити пунктом 19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додаєть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Секретаріату міської ради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Р.Гай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Руслан МАРЦІНКІВ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45:00Z</dcterms:created>
  <dc:creator>К/П</dc:creator>
  <dc:description/>
  <cp:keywords/>
  <dc:language>en-US</dc:language>
  <cp:lastModifiedBy>Користувач Windows</cp:lastModifiedBy>
  <cp:lastPrinted>2022-02-09T14:33:00Z</cp:lastPrinted>
  <dcterms:modified xsi:type="dcterms:W3CDTF">2022-02-11T11:45:00Z</dcterms:modified>
  <cp:revision>2</cp:revision>
  <dc:subject/>
  <dc:title> </dc:title>
</cp:coreProperties>
</file>