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</w:t>
      </w:r>
      <w:r>
        <w:rPr>
          <w:szCs w:val="28"/>
          <w:lang w:val="uk-UA"/>
        </w:rPr>
        <w:t xml:space="preserve">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3.12.2021 року </w:t>
      </w:r>
      <w:r>
        <w:rPr>
          <w:lang w:val="uk-UA"/>
        </w:rPr>
        <w:t>№436-19 «Про бюджет Івано-Франківської міської територіальної громади на 2022рік»,</w:t>
      </w:r>
      <w:r>
        <w:rPr>
          <w:szCs w:val="28"/>
          <w:lang w:val="uk-UA"/>
        </w:rPr>
        <w:t xml:space="preserve"> відповідно до </w:t>
      </w:r>
      <w:r>
        <w:rPr>
          <w:lang w:val="uk-UA"/>
        </w:rPr>
        <w:t>клопотання  заступника голови Івано-Франківської міської громадської асоціації інвалідів війни та збройних сил, та звернення голови Івано-Франківської  міської організації «Союз Українок», з нагоди ювілеїв у  мешканців Івано-Франківської міської територіальної громад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Литвин О.Й., 08.02.1937 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Калинюк Г.Я., 01.03.1942 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Хабаровій Р. Ж., 02.03.1927 р.н, яка  проживає за адресою:  м.Івано-Франківськ,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Козік Г.О., 02.03.1927 р.н, яка  проживає за адресою: 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Порохнавець К.О., 05.03.1927 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Токміній Й.Т., 12.03.1927 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Ковальській Н.М., 15.03.1927 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Камаловій Р.В., 21.03.1927 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79,50 грн – для надання одноразової матеріальної допомоги (включаючи 2,65% поштового збору) гр. Андрусів М.Д., 23.03.1927 р.н, яка  проживає за адресою: с.Підлужжя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Черепій Є.К., 26.03.1927 р.н, яка 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Болюх Н.В., 28.03.1927 р.н, яка 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9 грн – для надання одноразової матеріальної допомоги (включаючи 1,3% поштового збору)  гр. Дмитрашу О.В., 30.03.1927 р.н, який проживає за адресою: м.Івано-Франківсь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18:00Z</dcterms:created>
  <dc:creator>Jurist</dc:creator>
  <dc:description/>
  <cp:keywords/>
  <dc:language>en-US</dc:language>
  <cp:lastModifiedBy>Користувач Windows</cp:lastModifiedBy>
  <cp:lastPrinted>2022-02-10T09:28:00Z</cp:lastPrinted>
  <dcterms:modified xsi:type="dcterms:W3CDTF">2022-02-11T12:18:00Z</dcterms:modified>
  <cp:revision>2</cp:revision>
  <dc:subject/>
  <dc:title>        </dc:title>
</cp:coreProperties>
</file>