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иконавчого комітету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_______________р. №_____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Наказ Міністерства фінансів України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від 28 січня 2002 року №57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(у редакції наказу Міністерства фінансів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України від 26 листопада 2012 року №1220)</w:t>
      </w:r>
    </w:p>
    <w:p>
      <w:pPr>
        <w:pStyle w:val="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  <w:tab/>
        <w:tab/>
        <w:tab/>
        <w:tab/>
        <w:t>ЗАТВЕРДЖУЮ:</w:t>
      </w:r>
    </w:p>
    <w:p>
      <w:pPr>
        <w:pStyle w:val="1"/>
        <w:spacing w:lineRule="auto" w:line="240" w:before="0" w:after="0"/>
        <w:ind w:left="354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 у кількості 23 штатні одиниці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  з місячним фондом заробітної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плати за посадовими окладами 156 975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 Галина ЯЦКІВ</w:t>
        <w:tab/>
        <w:t>(Сто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деся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ість тисяч дев’ятсот</w:t>
      </w:r>
    </w:p>
    <w:p>
      <w:pPr>
        <w:pStyle w:val="1"/>
        <w:spacing w:lineRule="auto" w:line="240" w:before="0" w:after="0"/>
        <w:ind w:left="354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мдесят п’ять гривень)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Міський голов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_______________ Руслан МАРЦІНКІВ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НИЙ РОЗПИС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мунальної установи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вано-Франківська міська аварійно-рятувальна служба»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22 рік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45"/>
        <w:gridCol w:w="1403"/>
        <w:gridCol w:w="1522"/>
        <w:gridCol w:w="1646"/>
      </w:tblGrid>
      <w:tr>
        <w:trPr>
          <w:trHeight w:val="20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поса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за посадовими окладами (грн)</w:t>
            </w:r>
          </w:p>
        </w:tc>
      </w:tr>
      <w:tr>
        <w:trPr>
          <w:trHeight w:val="3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7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750</w:t>
            </w:r>
          </w:p>
        </w:tc>
      </w:tr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4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450</w:t>
            </w:r>
          </w:p>
        </w:tc>
      </w:tr>
      <w:tr>
        <w:trPr>
          <w:trHeight w:val="36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1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 125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8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825</w:t>
            </w:r>
          </w:p>
        </w:tc>
      </w:tr>
      <w:tr>
        <w:trPr>
          <w:trHeight w:val="2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0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к-рятівник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 5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8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825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 5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жежник-рятівник аварійно-рятувального відділенн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0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Центр Безпеки с. Хрипл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к-рятівник відділення Центр Безпеки с. Хрипл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500</w:t>
            </w:r>
          </w:p>
        </w:tc>
      </w:tr>
      <w:tr>
        <w:trPr>
          <w:trHeight w:val="302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 975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У «Івано-Франківськ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</w:t>
        <w:tab/>
        <w:tab/>
        <w:tab/>
        <w:tab/>
        <w:t>Олег БЕВСЬ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Руслан ГАЙД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 надзвичайних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туацій, мобілізаційно-оборонної роботи та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правоохоронних органів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ВЛІЗЛО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4:00Z</dcterms:created>
  <dc:creator>Пользователь Windows</dc:creator>
  <dc:description/>
  <cp:keywords/>
  <dc:language>en-US</dc:language>
  <cp:lastModifiedBy>Користувач Windows</cp:lastModifiedBy>
  <cp:lastPrinted>2022-01-17T10:40:00Z</cp:lastPrinted>
  <dcterms:modified xsi:type="dcterms:W3CDTF">2022-02-11T11:44:00Z</dcterms:modified>
  <cp:revision>2</cp:revision>
  <dc:subject/>
  <dc:title>Про затвердження штатного розпису</dc:title>
</cp:coreProperties>
</file>