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та 33-ї річниці виведення війсь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спубліки Афганіст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Законом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на виконання Указу Президента України від 11 лютого 2004 р. №180/2004 «Про День вшанування учасників бойових дій на території інших держав»,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рішення Івано-Франківської міської ради від 24.12.2020 року №362-3 «</w:t>
      </w:r>
      <w:r>
        <w:rPr>
          <w:rFonts w:cs="Times New Roman" w:ascii="Times New Roman" w:hAnsi="Times New Roman"/>
          <w:b w:val="false"/>
          <w:i w:val="false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, з нагоди відзначення 33-ї річниці виведення військ з території Афганістану та вшанування пам'яті загиблих воїнів-афганців, враховуючи клопотання міської спілки ветеранів Афганістану,</w:t>
      </w:r>
      <w:r>
        <w:rPr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Департаментам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 xml:space="preserve"> та культури міської ради (Н.Загурська) сприяти Івано-Франківській міській спілці ветеранів Афганістану у проведенні 15.02.2022 року об 11.00 год віча-реквієму в Парку Воїнів-афганців, враховуючи карантинні обмеження діючі на дату проведення заход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Управлінню транспорту та зв’язку міської ради (А.Гіглюк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13.02.2022 року з 10.00 год до 15.00 год одним автобусом членів Івано-Франківської міської спілки ветеранів Афганістану, учасників АТО/ООС для відвідування могил загиблих воїнів на кладовищах с.Чукалівка, с.Вовчинець, с.Загвіздя, с.Ямниця (місце подачі автотранспорту – вул.Січових Стрільців, 56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  <w:lang w:val="uk-UA"/>
        </w:rPr>
        <w:t xml:space="preserve"> міської ради (М.Смушак)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 15.02.2022 року впорядкувати пам’ятні знаки, місця поховань воїнів загиблих у республіці Афганістан та інших локальних конфліктах, територію Парку Воїнів-афга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15.02.2022 року </w:t>
      </w:r>
      <w:r>
        <w:rPr>
          <w:sz w:val="28"/>
          <w:szCs w:val="28"/>
        </w:rPr>
        <w:t>встановити розети з державними прапорами</w:t>
      </w:r>
      <w:r>
        <w:rPr>
          <w:sz w:val="28"/>
          <w:szCs w:val="28"/>
          <w:lang w:val="uk-UA"/>
        </w:rPr>
        <w:t xml:space="preserve"> біля пам’ятника у Парку Воїнів-афган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Г.Яцків)</w:t>
      </w:r>
      <w:r>
        <w:rPr>
          <w:rStyle w:val="Rvts7"/>
          <w:sz w:val="28"/>
          <w:szCs w:val="28"/>
          <w:lang w:val="uk-UA"/>
        </w:rPr>
        <w:t xml:space="preserve"> профінансувати витрати на проведення заходів з відзначення в місті Дня</w:t>
      </w:r>
      <w:r>
        <w:rPr>
          <w:sz w:val="28"/>
          <w:szCs w:val="28"/>
          <w:lang w:val="uk-UA"/>
        </w:rPr>
        <w:t xml:space="preserve"> вшанування учасників бойових дій на території інших держав та 33-ї річниці виведення військ з республіки Афганістан </w:t>
      </w:r>
      <w:r>
        <w:rPr>
          <w:rStyle w:val="Rvts7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</w:t>
      </w:r>
      <w:r>
        <w:rPr>
          <w:sz w:val="28"/>
          <w:szCs w:val="28"/>
          <w:lang w:val="uk-UA"/>
        </w:rPr>
        <w:t>забезпечити медичне обслуговування заходу 15.02.2022 року у Парку Воїнів-афганців з 11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заходу 15.02.2022 року у Парку Воїнів-афганців з 11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ради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rStyle w:val="Rvts7"/>
          <w:sz w:val="28"/>
          <w:szCs w:val="28"/>
        </w:rPr>
        <w:t>рішення</w:t>
      </w:r>
      <w:r>
        <w:rPr>
          <w:rStyle w:val="Rvts7"/>
          <w:sz w:val="28"/>
          <w:szCs w:val="28"/>
          <w:lang w:val="uk-UA"/>
        </w:rPr>
        <w:t xml:space="preserve"> 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50:00Z</dcterms:created>
  <dc:creator>User</dc:creator>
  <dc:description/>
  <cp:keywords/>
  <dc:language>en-US</dc:language>
  <cp:lastModifiedBy>Користувач Windows</cp:lastModifiedBy>
  <cp:lastPrinted>2022-02-02T09:52:00Z</cp:lastPrinted>
  <dcterms:modified xsi:type="dcterms:W3CDTF">2022-02-04T08:50:00Z</dcterms:modified>
  <cp:revision>2</cp:revision>
  <dc:subject/>
  <dc:title/>
</cp:coreProperties>
</file>