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2 від 02.02.2022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1. Лазаренка І.Ф. – 2 особи </w:t>
      </w:r>
      <w:r>
        <w:rPr>
          <w:bCs/>
          <w:sz w:val="28"/>
          <w:szCs w:val="28"/>
          <w:lang w:val="uk-UA"/>
        </w:rPr>
        <w:t>/він, дружина – Лазаренко Н.Я.</w:t>
      </w:r>
      <w:r>
        <w:rPr>
          <w:rFonts w:eastAsia="Calibri"/>
          <w:sz w:val="28"/>
          <w:szCs w:val="28"/>
          <w:lang w:val="uk-UA" w:eastAsia="en-US"/>
        </w:rPr>
        <w:t xml:space="preserve">//позачергово </w:t>
      </w:r>
      <w:r>
        <w:rPr>
          <w:sz w:val="28"/>
          <w:szCs w:val="28"/>
          <w:lang w:val="uk-UA"/>
        </w:rPr>
        <w:t>(особа з інвалідністю 3 групи внаслідок війни)/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2. Дишука Я.Р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особа з інвалідністю 3 групи внаслідок війни)/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ю (ст. 40 ЖК Української РСР)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2 від 02.02.2022 рок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/>
      </w:pP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2.1. </w:t>
      </w:r>
      <w:r>
        <w:rPr>
          <w:sz w:val="28"/>
          <w:szCs w:val="28"/>
          <w:lang w:val="uk-UA"/>
        </w:rPr>
        <w:t>Яхяєва Є.Г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en-US"/>
        </w:rPr>
        <w:t>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 ___ житловою площею 13,5 кв м на вулиці  __________, Білецькій Т.І. Склад сім’ї – 2 особи /вона, чоловік – Турянський Д.А.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Надати, як службові, так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</w:t>
      </w:r>
      <w:r>
        <w:rPr>
          <w:sz w:val="28"/>
          <w:szCs w:val="28"/>
          <w:lang w:val="uk-UA"/>
        </w:rPr>
        <w:t>Однокімнатну №___ житловою площею 16,0  кв м та загальною площею 45,7 кв м</w:t>
      </w:r>
      <w:r>
        <w:rPr>
          <w:sz w:val="28"/>
          <w:szCs w:val="28"/>
          <w:lang w:val="uk-UA" w:eastAsia="uk-UA"/>
        </w:rPr>
        <w:t xml:space="preserve"> на вулиці _________, ________ Шимонцю Д.В. Склад сім’ї – 2 особи /він, дружи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2. Дво</w:t>
      </w:r>
      <w:r>
        <w:rPr>
          <w:sz w:val="28"/>
          <w:szCs w:val="28"/>
          <w:lang w:val="uk-UA"/>
        </w:rPr>
        <w:t>кімнатну № ___ житловою площею 39,1  кв м та загальною площею 71,2 кв м</w:t>
      </w:r>
      <w:r>
        <w:rPr>
          <w:sz w:val="28"/>
          <w:szCs w:val="28"/>
          <w:lang w:val="uk-UA" w:eastAsia="uk-UA"/>
        </w:rPr>
        <w:t xml:space="preserve"> на вулиці _________, __________ Дудинцю А.В. Склад сім’ї – 3 особи /він, дружина, донька – Ольг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3. </w:t>
      </w:r>
      <w:r>
        <w:rPr>
          <w:sz w:val="28"/>
          <w:szCs w:val="28"/>
          <w:lang w:val="uk-UA"/>
        </w:rPr>
        <w:t>Однокімнатну № ___ житловою площею 15,8  кв м та загальною площею 45,8 кв м</w:t>
      </w:r>
      <w:r>
        <w:rPr>
          <w:sz w:val="28"/>
          <w:szCs w:val="28"/>
          <w:lang w:val="uk-UA" w:eastAsia="uk-UA"/>
        </w:rPr>
        <w:t xml:space="preserve"> на вулиці _________, __________ Кінашу В.В. Склад сім’ї – 4 особи /він, дружина, донька – Мілана, донька дружини – Іванків А.В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4. Двокімнатну № ___ житловою площею 31,4  кв м та загальною площею 68,1 кв м на вулиці __________, _________ Сопронюку О.М. Склад сім’ї – 4 особи /він, дружина, сини – Владислав, Максим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  <w:lang w:val="uk-UA" w:eastAsia="uk-UA"/>
        </w:rPr>
        <w:t>кімнатну № ___ житловою площею 16,1  кв м та загальною площею 45,0 кв м на вулиці _________, ________ Горпиняку Т.С. Склад сім’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6. Двокімнатну № ___ житловою площею 37,7 кв м та загальною площею 69,1 кв м на вулиці _________, _________ Панібратцеву Д.Ю. Склад сім’ї – 3 особи /він, дружина, донька – Веронік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7. </w:t>
      </w:r>
      <w:r>
        <w:rPr>
          <w:sz w:val="28"/>
          <w:szCs w:val="28"/>
          <w:lang w:val="uk-UA"/>
        </w:rPr>
        <w:t>Одно</w:t>
      </w:r>
      <w:r>
        <w:rPr>
          <w:sz w:val="28"/>
          <w:szCs w:val="28"/>
          <w:lang w:val="uk-UA" w:eastAsia="uk-UA"/>
        </w:rPr>
        <w:t>кімнатну № ___ житловою площею 16,2  кв м та загальною площею 45,9 кв м на вулиці ________, ________ Гайсенюку М.М. Склад сім’ї – 2 особи /він, донька – Веронік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8. Дво</w:t>
      </w:r>
      <w:r>
        <w:rPr>
          <w:sz w:val="28"/>
          <w:szCs w:val="28"/>
          <w:lang w:val="uk-UA" w:eastAsia="uk-UA"/>
        </w:rPr>
        <w:t>кімнатну № ___ житловою площею 38,1  кв м та загальною площею 69,8 кв м на вулиці ________, ________ Устінову А.С. Склад сім’ї – 4 особи /він, дружина, син – Назарій, донька – Ярина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9. Двокімнатну № ___ житловою площею 38,4  кв м та загальною площею 70,0 кв м на вулиці ________, ________ Запасному А.П. Склад сім’ї – 3 особи /він, дружина, син – Давид/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 w:eastAsia="uk-UA"/>
        </w:rPr>
        <w:t>4.10. Дво</w:t>
      </w:r>
      <w:r>
        <w:rPr>
          <w:sz w:val="28"/>
          <w:szCs w:val="28"/>
          <w:lang w:val="uk-UA"/>
        </w:rPr>
        <w:t xml:space="preserve">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28,0 кв м та загальною площею 63,4 кв м на вулиці _________, Ільніцькому В.М. Склад сім’ї – 4 особи /він, дружина, доньки – Варвара, Олександра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. Двокімнатну квартиру № ___ житловою площею 37,3 кв м та загальною площею 64,4 кв м на вулиці _________, Баса А.П. Склад сім’ї – 6 осіб /він, син, невістка – Бас І.В., внуки – Бас У.О., Бас П.О., Бас Д.О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Двокімнатну квартиру № ___ житловою площею 33,7 кв м та загальною площею 64,6 кв м на вулиці _________, Олєйнікова О.І. Склад сім’ї – 4 особи /він, дружина, сини – Юрій, Назарій/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 w:eastAsia="uk-UA"/>
        </w:rPr>
        <w:t>5.1. Одно</w:t>
      </w:r>
      <w:r>
        <w:rPr>
          <w:sz w:val="28"/>
          <w:szCs w:val="28"/>
          <w:lang w:val="uk-UA"/>
        </w:rPr>
        <w:t xml:space="preserve">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16,5 кв м та загальною площею 39,8 кв м на вулиці ________, Ліщинського О.І. Склад сім’ї – 1 особ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0:00Z</dcterms:created>
  <dc:creator>Администратор</dc:creator>
  <dc:description/>
  <cp:keywords/>
  <dc:language>en-US</dc:language>
  <cp:lastModifiedBy>Користувач Windows</cp:lastModifiedBy>
  <cp:lastPrinted>2022-01-12T08:58:00Z</cp:lastPrinted>
  <dcterms:modified xsi:type="dcterms:W3CDTF">2022-02-04T08:20:00Z</dcterms:modified>
  <cp:revision>3</cp:revision>
  <dc:subject/>
  <dc:title>Про житлові питання</dc:title>
</cp:coreProperties>
</file>