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ід 16.05.2017р.  № 118-1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ро передачу та прийняття майна на баланс», </w:t>
      </w:r>
      <w:r>
        <w:rPr>
          <w:rFonts w:cs="Times New Roman" w:ascii="Times New Roman" w:hAnsi="Times New Roman"/>
          <w:sz w:val="28"/>
          <w:lang w:eastAsia="uk-UA"/>
        </w:rPr>
        <w:t xml:space="preserve">рішенням Івано-Франківської міської ради від 25.02.2020 р. №43-37 «Про зміну найменувань закладів освіти Івано-Франківської міської ради», 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беручи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до уваги сертифікат про прийняття в експлуатацію закінченого будівництвом об’єкта, виконавчий комітет міської ради</w:t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>Управлінню капітального будівництва Івано-Франківської міської ради (Р.Галіпчак) безоплатно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дат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а Ліцею №16 Івано-Франківської міської ради (М.Івануляк) прийняти на баланс закінчений будівництвом спортивний зал Ліцею №16 Івано-Франківської міської ради загальною площею 1 006, 4 кв. м, що розташований на вул.Вовчинецькій, 103 у м.Івано-Франківську вартістю 9 828 553, 14 (дев’ять мільйонів вісімсот двадцять вісім тисяч п’ятсот п’ятдесят три) гривні.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7:00Z</dcterms:created>
  <dc:creator>Пользователь Windows</dc:creator>
  <dc:description/>
  <cp:keywords/>
  <dc:language>en-US</dc:language>
  <cp:lastModifiedBy>Користувач Windows</cp:lastModifiedBy>
  <cp:lastPrinted>2022-01-17T12:42:00Z</cp:lastPrinted>
  <dcterms:modified xsi:type="dcterms:W3CDTF">2022-02-04T08:27:00Z</dcterms:modified>
  <cp:revision>2</cp:revision>
  <dc:subject/>
  <dc:title/>
</cp:coreProperties>
</file>