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Про використання об’єктів комунальної власності Івано-Франківської міської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громади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 xml:space="preserve">Керуючись ст. 136 Господарського кодексу України, ст. 59, 60 Закону України «Про місцеве самоврядування в Україні», ст. 15 Закону України «Про оренду державного та комунального майна», а також враховуючи пропозиції виконавчого комітету міської ради (рішення виконавчого комітету міської ради від __.__.2022 р. №     ), Івано-Франківська міська рада </w:t>
      </w:r>
    </w:p>
    <w:p>
      <w:pPr>
        <w:pStyle w:val="21"/>
        <w:spacing w:lineRule="auto" w:line="240" w:before="0" w:after="0"/>
        <w:ind w:firstLine="708"/>
        <w:jc w:val="center"/>
        <w:rPr>
          <w:rStyle w:val="Rvts7"/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4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 xml:space="preserve">Включити до Переліку другого типу нежитлові приміщення загальною площею 48,6 кв.м (приміщення № 99 площею 35,9 кв.м, частина приміщень спільного користування № 81 та № 100 загальною площею                  7,9 кв.м, а також частина сходових кліток і ліфтових кімнат всього будинку №№ 21, 23,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>÷</w:t>
      </w:r>
      <w:r>
        <w:rPr>
          <w:sz w:val="28"/>
          <w:szCs w:val="28"/>
          <w:shd w:fill="FFFFFF" w:val="clear"/>
          <w:lang w:val="en-US"/>
        </w:rPr>
        <w:t>V</w:t>
      </w:r>
      <w:r>
        <w:rPr>
          <w:sz w:val="28"/>
          <w:szCs w:val="28"/>
          <w:shd w:fill="FFFFFF" w:val="clear"/>
        </w:rPr>
        <w:t xml:space="preserve">І загальною площею 4,8 кв.м, згідно з технічним паспортом на будівлю на вул. Січових Стрільців, 56, виготовленим 16.04.2007р.) розташовані на четвертому поверсі в будівлі </w:t>
      </w:r>
      <w:r>
        <w:rPr>
          <w:color w:val="000000"/>
          <w:sz w:val="28"/>
          <w:szCs w:val="28"/>
          <w:shd w:fill="FFFFFF" w:val="clear"/>
        </w:rPr>
        <w:t>за адресою</w:t>
      </w:r>
      <w:r>
        <w:rPr>
          <w:color w:val="000000"/>
          <w:sz w:val="28"/>
          <w:szCs w:val="28"/>
          <w:shd w:fill="FFFFFF" w:val="clear"/>
          <w:lang w:val="ru-RU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вул. Січових Стрільців, 56.</w:t>
      </w:r>
    </w:p>
    <w:p>
      <w:pPr>
        <w:pStyle w:val="Rvps45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иконавчому комітету Івано-Франківської міської ради розробити та затвердити умови оренди зазначених приміщень для цільового використання згідно з категорією №2</w:t>
      </w:r>
      <w:r>
        <w:rPr>
          <w:sz w:val="28"/>
          <w:szCs w:val="28"/>
        </w:rPr>
        <w:t> «</w:t>
      </w:r>
      <w:r>
        <w:rPr>
          <w:rStyle w:val="Rvts7"/>
          <w:color w:val="000000"/>
          <w:sz w:val="28"/>
          <w:szCs w:val="28"/>
        </w:rPr>
        <w:t>Релігійні організації для забезпечення проведення релігійних обрядів та церемоній</w:t>
      </w:r>
      <w:r>
        <w:rPr>
          <w:sz w:val="28"/>
          <w:szCs w:val="28"/>
        </w:rPr>
        <w:t>» для нерухомого майна, якщо потенційним орендарем є суб’єкт, передбачений  статтею 15 Закону України «Про оренду державного та комунального майна»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Закріпити на праві оперативного управління за виконавчим комітетом Івано-Франківської міської ради нежитлові приміщення загальною площею 95,6 кв.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риміщення №№ 24÷30 згідно з технічним паспортом на будинок, виготовленим 11.04.2011р.), розташовані на другому поверсі в будинку за адресою: с. Тисменичани, вул. Грушевського, 54 (РНОНМ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2304007826240), для розміщення архівного відділу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3. Припинити право господарського відання комунального підприємства «Управляюча компанія «Комфортний дім»</w:t>
      </w:r>
      <w:r>
        <w:rPr>
          <w:rStyle w:val="Rvts10"/>
          <w:sz w:val="28"/>
          <w:szCs w:val="28"/>
          <w:shd w:fill="FFFFFF" w:val="clear"/>
        </w:rPr>
        <w:t xml:space="preserve"> на </w:t>
      </w:r>
      <w:r>
        <w:rPr>
          <w:rStyle w:val="Rvts7"/>
          <w:sz w:val="28"/>
          <w:szCs w:val="28"/>
        </w:rPr>
        <w:t>об’єкт нерухомого майна </w:t>
      </w:r>
      <w:r>
        <w:rPr>
          <w:rStyle w:val="Rvts9"/>
          <w:sz w:val="28"/>
          <w:szCs w:val="28"/>
          <w:shd w:fill="FFFFFF" w:val="clear"/>
        </w:rPr>
        <w:t xml:space="preserve"> за адресою: м. Івано-Франківськ, </w:t>
      </w:r>
      <w:r>
        <w:rPr>
          <w:sz w:val="28"/>
          <w:szCs w:val="28"/>
        </w:rPr>
        <w:t>вул. Гетьмана               Мазепи, 185 (РНОНМ: 419052261)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Закріпити на праві господарського відання за комунальним підприємством «Управляюча компанія «Комфортний дім» нежитлові приміщення загальною площею 301,8 кв.м (приміщення №№ І÷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1÷12, 15, 16, 21, 22, згідно з технічним паспортом на будинок виготовленим, 11.01.2019р.), розташовані на першому, другому та третьому поверхах в будинку за адресою: вул. Гетьмана Мазепи, 185 (РНОНМ: 419052261)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Закріпити на праві господарського відання за комунальним підприємством «Управляюча компанія «Комфортний дім» нежитлові приміщення загальною площею 52,0 кв.м (приміщення №№ 4, 5, 11, 12, 13 згідно з технічним паспортом на будинок виготовленим, 11.01.2019р.), розташовані на першому поверсі в будинку за адресою: вул. Івана Павла ІІ, 4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6. Закріпити на праві оперативного управління за комунальним некомерційним підприємством «Центральна міська клінічна лікарня Івано-Франківської міської ради» з постановкою на баланс нежитлові приміщення загальною площею 1063,8 кв.м, розташовані в цоколі будинку за адресою:                            вул. Софіївка, 39А (РНОНМ: 1865321026101)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комунальних ресурсів Івано-Франківської міської ради зняти з обліку інвестиційну нерухомість – майнові права на об’єкт нерухомого майна на вул. Софіївка, 39А.</w:t>
      </w:r>
    </w:p>
    <w:p>
      <w:pPr>
        <w:pStyle w:val="Normal"/>
        <w:shd w:fill="FFFFFF" w:val="clear"/>
        <w:ind w:firstLine="705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Відмовити товариству з обмеженою відповідальністю «Карпатрембудсервіс» в наданні дозволу на звільнення від сплати орендної плати, нарахованої за період з 08.01.2021 року по 24.01.2021 року включно та з 23.02.2021р. по 09.04.2021р. згідно з договором оренди №ДО-2986 від 20.12.2006 року.</w:t>
      </w:r>
    </w:p>
    <w:p>
      <w:pPr>
        <w:pStyle w:val="Normal"/>
        <w:shd w:fill="FFFFFF" w:val="clear"/>
        <w:ind w:firstLine="720"/>
        <w:jc w:val="both"/>
        <w:rPr>
          <w:rStyle w:val="Rvts7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rStyle w:val="Rvts7"/>
          <w:sz w:val="28"/>
          <w:szCs w:val="28"/>
        </w:rPr>
        <w:t xml:space="preserve">Відмовити приватному підприємству «Пріма МЕД» </w:t>
      </w:r>
      <w:r>
        <w:rPr>
          <w:color w:val="000000"/>
          <w:sz w:val="28"/>
          <w:szCs w:val="28"/>
        </w:rPr>
        <w:t>в наданні дозволу на звільнення від</w:t>
      </w:r>
      <w:r>
        <w:rPr>
          <w:rStyle w:val="Rvts7"/>
          <w:sz w:val="28"/>
          <w:szCs w:val="28"/>
        </w:rPr>
        <w:t xml:space="preserve"> сплати орендної плати, нарахованої </w:t>
      </w:r>
      <w:r>
        <w:rPr>
          <w:color w:val="000000"/>
          <w:sz w:val="28"/>
          <w:szCs w:val="28"/>
        </w:rPr>
        <w:t xml:space="preserve">за період </w:t>
      </w:r>
      <w:r>
        <w:rPr>
          <w:rStyle w:val="Rvts7"/>
          <w:sz w:val="28"/>
          <w:szCs w:val="28"/>
        </w:rPr>
        <w:t xml:space="preserve">з                 25.10.2021 року по 01.12.2021 року згідно з договором оренди №ДО-2932 від 17.11.2006р. 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 xml:space="preserve">9. </w:t>
      </w:r>
      <w:r>
        <w:rPr>
          <w:rStyle w:val="Rvts11"/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14">
    <w:name w:val="rvts14"/>
    <w:basedOn w:val="Style14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21:00Z</dcterms:created>
  <dc:creator>www</dc:creator>
  <dc:description/>
  <cp:keywords/>
  <dc:language>en-US</dc:language>
  <cp:lastModifiedBy>Користувач Windows</cp:lastModifiedBy>
  <cp:lastPrinted>2022-01-31T15:51:00Z</cp:lastPrinted>
  <dcterms:modified xsi:type="dcterms:W3CDTF">2022-02-04T08:21:00Z</dcterms:modified>
  <cp:revision>2</cp:revision>
  <dc:subject/>
  <dc:title>4</dc:title>
</cp:coreProperties>
</file>