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60, 70,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и дозві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(спільної власності) яким мають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буд.– (загальною площею помешкання – кв.м, житловою площею – – кв.м) на вул.  –– у с.– Івано-Франківського району Івано-Франківської області, право користування яким має –, – року народження, за згодою, поданою його батьком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ажати таким, що втратив чинність п.1.2 рішення виконавчого комітету міської ради від 27.01.2022 року №74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кв.– (загальною площею помешкання – кв.м, житловою площею – – кв.м) на вул.–, – у м.Івано-Франківську, право користування якою мають – , –– року народження, ––, –- року народження, за згодою, поданою неповнолітнім та їх батьком  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іх –, – року народження, та –-, –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– частини земельної ділянки за кадастровим номером – (площею – га) та буд.– (загальною площею помешкання – – кв.м, житловою площею – – кв.м) на вул– у с.–Івано-Франківського району Івано-Франківської област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 тощо) щодо відчуження належного дітям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Неповнолітній –, – року народження, за згодою батьків – т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– час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–, –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повнолітньої ––, –– року народження, – частини кв.–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 кв.м, житловою площею – – 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) на вул.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2.– та – від імені малолітніх –, – року народження, та –, – року народження, на укладання договору купівлі-продажу (дарування, міни тощо) щодо відчуження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належних їм у рівних долях – части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.–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ул.–, – в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,– року народження, – частини та –, – року народження, – частини земельної ділянки за кадастровим номером – (площею – га) та буд. 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загальною площею помешкання – кв.м, житловою площею – – кв.м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) на вул.– у с.– –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23:00Z</dcterms:created>
  <dc:creator>user</dc:creator>
  <dc:description/>
  <cp:keywords/>
  <dc:language>en-US</dc:language>
  <cp:lastModifiedBy>Користувач Windows</cp:lastModifiedBy>
  <cp:lastPrinted>2022-02-03T10:40:00Z</cp:lastPrinted>
  <dcterms:modified xsi:type="dcterms:W3CDTF">2022-02-04T11:23:00Z</dcterms:modified>
  <cp:revision>2</cp:revision>
  <dc:subject/>
  <dc:title/>
</cp:coreProperties>
</file>