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Звіт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шкільного навчального закладу (ясла-садок) № 10 «Катруся»  Івано-Франківської міської ради за 2021 рік</w:t>
      </w:r>
    </w:p>
    <w:p>
      <w:pPr>
        <w:pStyle w:val="Normal"/>
        <w:widowControl w:val="false"/>
        <w:tabs>
          <w:tab w:val="clear" w:pos="708"/>
          <w:tab w:val="left" w:pos="-3240" w:leader="none"/>
        </w:tabs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-3240" w:leader="none"/>
        </w:tabs>
        <w:ind w:firstLine="567"/>
        <w:jc w:val="both"/>
        <w:rPr/>
      </w:pPr>
      <w:r>
        <w:rPr>
          <w:sz w:val="28"/>
          <w:szCs w:val="28"/>
        </w:rPr>
        <w:t xml:space="preserve">Дошкільний навчальний заклад (ясла-садок) №10 «Катруся»  розташований за адресою:  76000  м. Івано-Франківськ, вул. Миколайчука,  5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shd w:fill="FFFFFF" w:val="clear"/>
        </w:rPr>
        <w:t>http://katrusya.if.ua.</w:t>
      </w:r>
      <w:r>
        <w:rPr>
          <w:kern w:val="2"/>
          <w:sz w:val="28"/>
          <w:szCs w:val="28"/>
        </w:rPr>
        <w:t xml:space="preserve"> Засновником дошкільного навчального закладу є Івано-Франківська міська рада, </w:t>
      </w:r>
      <w:r>
        <w:rPr>
          <w:sz w:val="28"/>
          <w:szCs w:val="28"/>
        </w:rPr>
        <w:t>уповноважений орган – Департамент освіти та науки Івано-Франківської міської ради</w:t>
      </w:r>
      <w:r>
        <w:rPr>
          <w:kern w:val="2"/>
          <w:sz w:val="28"/>
          <w:szCs w:val="28"/>
        </w:rPr>
        <w:t>. Дошкільний навчальний заклад належить до комунальної форми власності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шкільний навчальний заклад (ясла-садок) №10 «Катруся» розпочав функціонування у 1986 році. Приміщення типове. За проєктною потужністю дошкільний заклад розрахований на 230 місць для дітей віком від 3-х років до 6 років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У  ДНЗ№ 10 протягом 2020/2021 навчального року функціонувало 12 груп, укомплектованих за віковим принципом: 2 групи раннього віку; 10 груп дошкільного віку, спискова чисельність в яких протягом року </w:t>
      </w:r>
      <w:r>
        <w:rPr>
          <w:spacing w:val="-1"/>
          <w:sz w:val="28"/>
          <w:szCs w:val="28"/>
        </w:rPr>
        <w:t>становила 360 дітей. Середня відвідуваність в умовах карантину становила – 60-70%.</w:t>
      </w:r>
    </w:p>
    <w:p>
      <w:pPr>
        <w:pStyle w:val="Normal"/>
        <w:shd w:fill="FFFFFF" w:val="clear"/>
        <w:ind w:left="10"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У 2020/2021 н.р. на підставі наказу Департаменту освіти та науки було створено три інклюзивні груп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З  працює за п’ятиденним робочим тижнем. Режим роботи закладу: з 7.30 до 18.00, з 7.30 до 19.30.</w:t>
      </w:r>
    </w:p>
    <w:p>
      <w:pPr>
        <w:pStyle w:val="Normal"/>
        <w:spacing w:before="0" w:after="0"/>
        <w:ind w:firstLine="567"/>
        <w:contextualSpacing/>
        <w:jc w:val="both"/>
        <w:rPr>
          <w:rFonts w:ascii="Georgia" w:hAnsi="Georgia" w:cs="Georgia"/>
          <w:sz w:val="28"/>
          <w:szCs w:val="28"/>
          <w:shd w:fill="FFFFFF" w:val="clear"/>
        </w:rPr>
      </w:pPr>
      <w:r>
        <w:rPr>
          <w:sz w:val="28"/>
          <w:szCs w:val="28"/>
        </w:rPr>
        <w:t>Дошкільний навчальний заклад у своїй діяльності керується Конституцією України, Законами України «Про освіту», «Про дошкільну освіту»</w:t>
      </w:r>
      <w:r>
        <w:rPr>
          <w:sz w:val="28"/>
          <w:szCs w:val="28"/>
          <w:shd w:fill="FFFFFF" w:val="clear"/>
        </w:rPr>
        <w:t>, Положенням про заклад дошкільної освіти</w:t>
      </w:r>
      <w:r>
        <w:rPr>
          <w:sz w:val="28"/>
          <w:szCs w:val="28"/>
        </w:rPr>
        <w:t xml:space="preserve">, іншими нормативно-правовими актами, рішеннями (розпорядженнями) Департаменту освіти та науки Івано-Франківської міської ради, </w:t>
      </w:r>
      <w:r>
        <w:rPr>
          <w:rFonts w:cs="Georgia" w:ascii="Georgia" w:hAnsi="Georgia"/>
          <w:sz w:val="28"/>
          <w:szCs w:val="28"/>
          <w:shd w:fill="FFFFFF" w:val="clear"/>
        </w:rPr>
        <w:t>установчими документами закладу: статутом, колективним договором, правилами внутрішнього розпорядку.</w:t>
      </w:r>
    </w:p>
    <w:p>
      <w:pPr>
        <w:pStyle w:val="Normal"/>
        <w:widowControl w:val="false"/>
        <w:tabs>
          <w:tab w:val="clear" w:pos="708"/>
          <w:tab w:val="left" w:pos="-3240" w:leader="none"/>
        </w:tabs>
        <w:ind w:firstLine="567"/>
        <w:jc w:val="both"/>
        <w:rPr/>
      </w:pPr>
      <w:r>
        <w:rPr>
          <w:sz w:val="28"/>
          <w:szCs w:val="28"/>
        </w:rPr>
        <w:t>Завідувач – Завойська Надія Зіновіївна,</w:t>
      </w:r>
      <w:r>
        <w:rPr>
          <w:rStyle w:val="InternetLink"/>
          <w:sz w:val="28"/>
          <w:szCs w:val="28"/>
        </w:rPr>
        <w:t xml:space="preserve"> </w:t>
      </w:r>
      <w:r>
        <w:rPr>
          <w:sz w:val="28"/>
          <w:szCs w:val="28"/>
        </w:rPr>
        <w:t>освіта  вища,  стаж педагогічної роботи – 38 рік. На посаді керівника закладу – 18 рокі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городжена: Подяка МОН України (2015); Грамота департаменту освіти, науки та молодіжної політики Івано-Франківської обласної державної адміністрації (2016); Грамота обласного комітету Профспілки працівників освіти і науки України (2016); Диплом учасника Всеукраїнського огляду педагогічних інновацій (м. Київ, 2017); Диплом лауреата педагогічної премії імені Богдана Ступарика  (розпорядження  міського голови від 25.09.2017 № 538-р); Грамота департаменту освіти та науки Івано-Франківської міської ради (наказ від 04.05.2018 № 399); Грамота департаменту освіти та науки Івано-Франківської міської ради (наказ від 26.03.2019 № 267); Грамота МОН України (м. Київ, 2020 В.о. міністра Сергій Шкарлет); Грамота виконавчого комітету Івано-Франківської міської ради (2021, Руслан Марцінків).</w:t>
        <w:tab/>
      </w:r>
    </w:p>
    <w:p>
      <w:pPr>
        <w:pStyle w:val="Heading1"/>
        <w:shd w:fill="FFFFFF" w:val="clear"/>
        <w:spacing w:before="0" w:after="0"/>
        <w:ind w:firstLine="708"/>
        <w:jc w:val="both"/>
        <w:rPr/>
      </w:pPr>
      <w:r>
        <w:rPr>
          <w:b w:val="false"/>
          <w:sz w:val="28"/>
          <w:szCs w:val="28"/>
          <w:lang w:val="uk-UA"/>
        </w:rPr>
        <w:t>З метою надання якісної освіти, забезпечення прозорості та інформаційної відкритості в закладі розроблені: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Програма розвитку закладу (2021-2025), освітня програма, Положення про академічну доброчесність, Положення про систему внутрішнього забезпечення якості освіти, в яких визначені основні тенденції розвитку закладу дошкільної освіти, розкриваються організаційно-змістові характеристики оновлення дошкільної освіти на сучасному етапі, наявні проблеми та шляхи їх розв’язання.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ля створення безпечних умов в закладі плануються заходи з охорони праці й безпеки життєдіяльності,на постійному контролі питання дотримання вимог відповідних законодавчих і нормативно-правових актів та навчання всіх учасників освітнього процесу способам запобігання травматизм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підсумками роботи заклад здобув перемогу в огляді-конкурсі «Краще підприємство, установа, організація з охорони праці» (2021 рік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кісний склад педагогічних працівників</w:t>
      </w:r>
    </w:p>
    <w:p>
      <w:pPr>
        <w:pStyle w:val="Normal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закладі штат укомплектовано кваліфікованими кадрами, на кінець 2020/2021 н.р. вакансії відсутні. </w:t>
      </w:r>
    </w:p>
    <w:p>
      <w:pPr>
        <w:pStyle w:val="Normal"/>
        <w:ind w:firstLine="577"/>
        <w:jc w:val="both"/>
        <w:rPr/>
      </w:pPr>
      <w:r>
        <w:rPr>
          <w:sz w:val="28"/>
          <w:szCs w:val="28"/>
        </w:rPr>
        <w:t>Кадровий склад педагогічних працівників становить 32 педагоги: завідувач – 1; вихователь-методист – 1; вихователь – 22; керівник музичний – 2; інструктор з фізкультури – 2; практичний психолог – 1; асистент вихователя – 2, керівник гуртка – 1.</w:t>
      </w:r>
    </w:p>
    <w:p>
      <w:pPr>
        <w:pStyle w:val="Normal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Педагоги закладу мають високий освітньо-кваліфікаційний  рівен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акалавр, спеціаліст, магістр – 29 педагогів (90,6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олодший бакалавр, молодший спеціаліст — 3 педагоги (9,4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поділ педагогічних кадрів за стажем робо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 3-х років  –  6 (18,7%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 10 років  – 3 (9,4%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 20 років  –  5 (15,6 %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ільше 20 років  –  18 (56,3%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 результатами атестації простежується високий фаховий кваліфікаційний рівень педагогі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спеціаліст вищої категорії» – 9 педагогів(29,0%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спеціаліст І категорії» – 7 педагогів (22,6 %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спеціаліст ІІ категорії» –  3 педагоги (9,7%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спеціаліст» – 2 педагоги (6,4%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 тарифний розряд» –   10 педагогів (32,3%);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ічні зван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старший вихователь» – 1 (3,2%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вихователь-методист» –  1 (3,2%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сі педагогічні працівники протягом 2020, 2021 року додатково підвищили свою кваліфікацію на різних онлайн платформах дистанційного навчання («Всеосвіта»https://vseosvita.ua/webinar, МФЦЕР https://www.pedrada.com.ua, освітній портал «Педпреса» </w:t>
      </w:r>
      <w:hyperlink r:id="rId2">
        <w:r>
          <w:rPr>
            <w:rStyle w:val="InternetLink"/>
            <w:sz w:val="28"/>
            <w:szCs w:val="28"/>
          </w:rPr>
          <w:t>https://pedpresa.ua</w:t>
        </w:r>
      </w:hyperlink>
      <w:r>
        <w:rPr>
          <w:sz w:val="28"/>
          <w:szCs w:val="28"/>
        </w:rPr>
        <w:t>), без урахування курсів підвищення кваліфікації в ОІППО. Педагогічні працівники використовують та створюють освітні ресурси (електронні презентації, відеоматеріали, методичні розробки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Власні методичні розробки педагогічних працівників закладу, схвалені науково-методичною радою ОІППО, успішно впроваджуються в закладах міста:</w:t>
      </w:r>
    </w:p>
    <w:p>
      <w:pPr>
        <w:pStyle w:val="ListParagraph"/>
        <w:numPr>
          <w:ilvl w:val="0"/>
          <w:numId w:val="8"/>
        </w:numPr>
        <w:jc w:val="both"/>
        <w:outlineLvl w:val="0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«Розвиток креативності дітей засобами бісероплетіння» (вихователь Вікторія Панфілова); </w:t>
      </w:r>
    </w:p>
    <w:p>
      <w:pPr>
        <w:pStyle w:val="ListParagraph"/>
        <w:numPr>
          <w:ilvl w:val="0"/>
          <w:numId w:val="8"/>
        </w:numPr>
        <w:jc w:val="both"/>
        <w:outlineLvl w:val="0"/>
        <w:rPr>
          <w:spacing w:val="1"/>
          <w:sz w:val="28"/>
          <w:szCs w:val="28"/>
        </w:rPr>
      </w:pPr>
      <w:r>
        <w:rPr>
          <w:sz w:val="28"/>
          <w:szCs w:val="28"/>
        </w:rPr>
        <w:t>«Розвиток творчої уяви старшого дошкільного віку засобами образотворчого мистецтва» (вихователь Лілія Галюк);</w:t>
      </w:r>
    </w:p>
    <w:p>
      <w:pPr>
        <w:pStyle w:val="Normal"/>
        <w:shd w:fill="FFFFFF" w:val="clear"/>
        <w:ind w:left="14" w:right="14" w:firstLine="710"/>
        <w:jc w:val="both"/>
        <w:rPr/>
      </w:pP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Особистісно орієнтовані підходи до розвитку мовлення дошкільників» (вихователь Людмила Озорович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Зміст освітнього процесу визначається Базовим компонентом дошкільної освіти відповідно до програми розвитку дитини дошкільного віку «Українське дошкілля». 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дошкільного навчального закладу регламентується планом роботи на начальний рік та літній період.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умовах карантину, відповідно до рекомендацій МОН,  у закладі розроблені заходи щодо провадження освітнього процесу. </w:t>
      </w:r>
      <w:r>
        <w:rPr>
          <w:sz w:val="28"/>
          <w:szCs w:val="28"/>
        </w:rPr>
        <w:t xml:space="preserve">Проводилася робота з підвищення цифрових навичок педагогів, щоб забезпечити право дошкільнят на освіту. </w:t>
      </w:r>
      <w:r>
        <w:rPr>
          <w:sz w:val="28"/>
          <w:szCs w:val="28"/>
        </w:rPr>
        <w:t>Творча група педагогів підготувала серію відео занять для дітей. Із застосуванням дистанційних технологій, проводилась робота з   дітьми усіх вікових груп. Батьки мали змогу переглянути відео заняття і на сайті закла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іоритетом для закладу є створення та забезпечення здорового, безпечного, комфортного середовища для всіх учасників освітнього процесу, </w:t>
      </w:r>
      <w:r>
        <w:rPr>
          <w:sz w:val="28"/>
          <w:szCs w:val="28"/>
        </w:rPr>
        <w:t>підвищення якості освітньої діяльності закла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и психологічного обстеження дітей старшого дошкільного віку щодо  визначення рівня розвитку основних компонентів шкільної готовності та виявлення рівня особистісного розвитку дошкільників свідчать про те, що 83% дітей мають високий чи вище середнього рівень особистісного розвитку. Отже, діти готові до навчання в НУШ.</w:t>
      </w:r>
    </w:p>
    <w:p>
      <w:pPr>
        <w:pStyle w:val="Normal"/>
        <w:ind w:firstLine="708"/>
        <w:jc w:val="both"/>
        <w:rPr/>
      </w:pPr>
      <w:r>
        <w:rPr>
          <w:spacing w:val="1"/>
          <w:sz w:val="28"/>
          <w:szCs w:val="28"/>
        </w:rPr>
        <w:t xml:space="preserve">У ЗДО забезпечуються умови для впровадження інноваційних педагогічних технологій та розвитку інноваційного потенціалу педагогів. </w:t>
      </w:r>
      <w:r>
        <w:rPr>
          <w:sz w:val="28"/>
          <w:szCs w:val="28"/>
        </w:rPr>
        <w:t>Активно впроваджуються в освітній процес інноваційні технології:</w:t>
      </w:r>
    </w:p>
    <w:p>
      <w:pPr>
        <w:pStyle w:val="ListParagraph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.Альтшуллер ТРВЗ, що дає змогу організувати та координувати діяльність вихованців, сприяє розвитку допитливості, мислення, мовлення;</w:t>
      </w:r>
    </w:p>
    <w:p>
      <w:pPr>
        <w:pStyle w:val="ListParagraph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Шелест «Розвивальне читання», технологія раннього навчання читанню; </w:t>
      </w:r>
    </w:p>
    <w:p>
      <w:pPr>
        <w:pStyle w:val="ListParagraph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.Єфименко «Театр фізичного виховання (елементи)», що спрямована на розвиток і оздоровлення дітей;</w:t>
      </w:r>
    </w:p>
    <w:p>
      <w:pPr>
        <w:pStyle w:val="ListParagraph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.Сухомлинського «Пізнавати світ розумом і серцем», що є взірцем поєднання глибоких, національних традицій із загальнолюдськими цінностями;</w:t>
      </w:r>
    </w:p>
    <w:p>
      <w:pPr>
        <w:pStyle w:val="ListParagraph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. Білан, К.Крутій «Навчання дітей розповідання за схемою»;</w:t>
      </w:r>
    </w:p>
    <w:p>
      <w:pPr>
        <w:pStyle w:val="ListParagraph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. Гавриш «Використання коректурних таблиць в організованій навчально-пізнавальній діяльності дітей»;</w:t>
      </w:r>
    </w:p>
    <w:p>
      <w:pPr>
        <w:pStyle w:val="ListParagraph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. Кюїзенер «Палички Кьюїзенера», для розвитку у дітей математичних здібностей;</w:t>
      </w:r>
    </w:p>
    <w:p>
      <w:pPr>
        <w:pStyle w:val="ListParagraph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LEGO-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технологія</w:t>
      </w:r>
      <w:r>
        <w:rPr>
          <w:sz w:val="28"/>
          <w:szCs w:val="28"/>
          <w:shd w:fill="FFFFFF" w:val="clear"/>
        </w:rPr>
        <w:t>, що сприяє формуванню позитивної мотивації до конструктивної діяльності, активного включення дитини в процес гри, створює основу для формування учбових навичок.</w:t>
      </w:r>
    </w:p>
    <w:p>
      <w:pPr>
        <w:pStyle w:val="Normal"/>
        <w:ind w:firstLine="708"/>
        <w:jc w:val="both"/>
        <w:textAlignment w:val="baseline"/>
        <w:rPr/>
      </w:pPr>
      <w:r>
        <w:rPr>
          <w:sz w:val="28"/>
          <w:szCs w:val="28"/>
        </w:rPr>
        <w:t>У закладі перший рік організовано інклюзивне навчання. Забезпечується корекційна спрямованість освітнього процесу дитини з ООП, залучено фахівців, вчителя-логопеда та практичного психолога, організована співпраця з ІРЦ.</w:t>
      </w:r>
    </w:p>
    <w:p>
      <w:pPr>
        <w:pStyle w:val="Normal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Дошкільний заклад є базою практики студентів факультету «Дошкільна освіта» </w:t>
      </w:r>
      <w:r>
        <w:rPr>
          <w:sz w:val="28"/>
          <w:szCs w:val="28"/>
          <w:shd w:fill="FFFFFF" w:val="clear"/>
        </w:rPr>
        <w:t xml:space="preserve">Прикарпатського національного університету імені Василя Стефаника та Івано-Франківського фахового коледжу Прикарпатського національного університету імені Василя Стефаника. </w:t>
      </w:r>
    </w:p>
    <w:p>
      <w:pPr>
        <w:pStyle w:val="Normal"/>
        <w:ind w:firstLine="54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івпраця педагогів закладу з ОІППО спрямована на підвищення кваліфікації та обмін досвідом педагогічних працівників.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рганізація харчування в дошкільному закладі здійснюється відповідно до Санітарного регламенту для дошкільних навчальних закладів, затвердженого наказом Міністерства охорони здоров’я України від 24.03.2016 №234, Інструкції з організації харчування дітей у дошкільних закладах, затвердженої наказом Міністерства освіти і науки України та Міністерства охорони здоров’я України від 17.04.2006 №298/227, листа Міністерства освіти і науки України від 05.09.2019 № 1/9-552 «Щодо порядку запровадження НАССР</w:t>
      </w:r>
      <w:r>
        <w:rPr>
          <w:sz w:val="28"/>
          <w:szCs w:val="28"/>
          <w:shd w:fill="FFFFFF" w:val="clear"/>
        </w:rPr>
        <w:t> у закладах дошкільної освіти</w:t>
      </w:r>
      <w:r>
        <w:rPr>
          <w:sz w:val="28"/>
          <w:szCs w:val="28"/>
        </w:rPr>
        <w:t xml:space="preserve">», Постанови Кабінету Міністрів України </w:t>
      </w:r>
      <w:bookmarkStart w:id="0" w:name="dfaseuegy6"/>
      <w:bookmarkStart w:id="1" w:name="bssPhr2595"/>
      <w:bookmarkEnd w:id="0"/>
      <w:bookmarkEnd w:id="1"/>
      <w:r>
        <w:rPr>
          <w:sz w:val="28"/>
          <w:szCs w:val="28"/>
        </w:rPr>
        <w:t>«Про затвердження норм та Порядку організації харчування у закладах освіти та дитячих закладах оздоровлення та відпочинку» від 24.03.2021 №305.</w:t>
      </w:r>
      <w:r>
        <w:rPr>
          <w:shd w:fill="FFFFFF" w:val="clea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 метою підвищення професійної обізнаності з питань впровадження системи НАССР керівник закладу брала активну участь у проведенні семінарів, вебінарів  для керівників та медичних сестер ЗДО, організованих Івано-Франківським управлінням головного управління Держпродспоживслужби в Івано-Франківській обла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ДНЗ організоване триразове харчування. Забезпечено пільгове харчування вихованців закладу у 2020/2021 році:</w:t>
      </w:r>
    </w:p>
    <w:p>
      <w:pPr>
        <w:pStyle w:val="ListParagraph"/>
        <w:numPr>
          <w:ilvl w:val="0"/>
          <w:numId w:val="3"/>
        </w:numPr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12 дітей із сімей, які отримують допомогу відповідно до Закону України «Про державну соціальну допомогу малозабезпеченим сім’ям»;</w:t>
      </w:r>
    </w:p>
    <w:p>
      <w:pPr>
        <w:pStyle w:val="ListParagraph"/>
        <w:numPr>
          <w:ilvl w:val="0"/>
          <w:numId w:val="3"/>
        </w:numPr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4  дітей з  особливими освітніми потребами;</w:t>
      </w:r>
    </w:p>
    <w:p>
      <w:pPr>
        <w:pStyle w:val="ListParagraph"/>
        <w:numPr>
          <w:ilvl w:val="0"/>
          <w:numId w:val="3"/>
        </w:numPr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19 дітей  учасників бойових дій;</w:t>
      </w:r>
    </w:p>
    <w:p>
      <w:pPr>
        <w:pStyle w:val="ListParagraph"/>
        <w:numPr>
          <w:ilvl w:val="0"/>
          <w:numId w:val="3"/>
        </w:numPr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41 дитина із багатодітних сімей;</w:t>
      </w:r>
    </w:p>
    <w:p>
      <w:pPr>
        <w:pStyle w:val="ListParagraph"/>
        <w:numPr>
          <w:ilvl w:val="0"/>
          <w:numId w:val="3"/>
        </w:numPr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1 дитина з числа внутрішньо переміщених осіб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kern w:val="2"/>
          <w:sz w:val="28"/>
          <w:szCs w:val="28"/>
        </w:rPr>
        <w:t>У 2007 році батьківською громадою створена Благодійна організація «Благодійний фонд «Катруся»</w:t>
      </w:r>
      <w:r>
        <w:rPr>
          <w:bCs/>
          <w:sz w:val="28"/>
          <w:szCs w:val="28"/>
        </w:rPr>
        <w:t>. Головна мета діяльності – благодійна допомога, спрямована на ефективну організацію освітнього процесу, на покращення матеріально-технічної бази заклад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вдяки співпраці з благодійною організацією </w:t>
      </w:r>
      <w:r>
        <w:rPr>
          <w:rStyle w:val="FontStyle11"/>
          <w:sz w:val="28"/>
          <w:szCs w:val="28"/>
        </w:rPr>
        <w:t>«Благодійний фонд «Катруся</w:t>
      </w:r>
      <w:r>
        <w:rPr>
          <w:sz w:val="28"/>
          <w:szCs w:val="28"/>
        </w:rPr>
        <w:t>», залученню бюджетних коштів Івано-Франківської міської ради, депутатських міської та обласної рад, спонсорських реалізовано  ряд соціально-економічних проєктів, що суттєво покращили умови перебування дітей та забезпечили якість освітнього процесу:</w:t>
      </w:r>
    </w:p>
    <w:p>
      <w:pPr>
        <w:pStyle w:val="ListParagraph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ено:</w:t>
      </w:r>
    </w:p>
    <w:p>
      <w:pPr>
        <w:pStyle w:val="1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італьний ремонт басейну із заміною вікон у приміщенні    басейну;</w:t>
      </w:r>
    </w:p>
    <w:p>
      <w:pPr>
        <w:pStyle w:val="1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італьний ремонт огорожі; </w:t>
      </w:r>
    </w:p>
    <w:p>
      <w:pPr>
        <w:pStyle w:val="1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овнішнє освітлення по всій території;</w:t>
      </w:r>
    </w:p>
    <w:p>
      <w:pPr>
        <w:pStyle w:val="11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пітальний ремонт благоустрою території (брукування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1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чні ремонти всіх вікових груп, залів, кабінетів, коридорних приміщень;</w:t>
      </w:r>
    </w:p>
    <w:p>
      <w:pPr>
        <w:pStyle w:val="1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італьний ремонт туалетних кімнат усіх вікових груп;</w:t>
      </w:r>
    </w:p>
    <w:p>
      <w:pPr>
        <w:pStyle w:val="1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харчоблоку;</w:t>
      </w:r>
    </w:p>
    <w:p>
      <w:pPr>
        <w:pStyle w:val="1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трьох ігрових павільйонів.</w:t>
      </w:r>
    </w:p>
    <w:p>
      <w:pPr>
        <w:pStyle w:val="1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інено:</w:t>
      </w:r>
    </w:p>
    <w:p>
      <w:pPr>
        <w:pStyle w:val="11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 вхідні двері на</w:t>
      </w:r>
      <w:r>
        <w:rPr>
          <w:rFonts w:cs="Times New Roman" w:ascii="Times New Roman" w:hAnsi="Times New Roman"/>
          <w:sz w:val="28"/>
          <w:szCs w:val="28"/>
        </w:rPr>
        <w:t xml:space="preserve"> енергозберігаюч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1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кна;</w:t>
      </w:r>
    </w:p>
    <w:p>
      <w:pPr>
        <w:pStyle w:val="1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утрішні системи: опалення та водопровідно-каналізаційну;  </w:t>
      </w:r>
    </w:p>
    <w:p>
      <w:pPr>
        <w:pStyle w:val="1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гровий павільйон</w:t>
      </w:r>
    </w:p>
    <w:p>
      <w:pPr>
        <w:pStyle w:val="1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бано:</w:t>
      </w:r>
    </w:p>
    <w:p>
      <w:pPr>
        <w:pStyle w:val="1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днання та інвентар для фізкультурної зали;</w:t>
      </w:r>
    </w:p>
    <w:p>
      <w:pPr>
        <w:pStyle w:val="1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лимове покриття музичного залу;</w:t>
      </w:r>
    </w:p>
    <w:p>
      <w:pPr>
        <w:pStyle w:val="1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лимові доріжки для коридорів;</w:t>
      </w:r>
    </w:p>
    <w:p>
      <w:pPr>
        <w:pStyle w:val="1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хонне обладнання; електром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собка;</w:t>
      </w:r>
    </w:p>
    <w:p>
      <w:pPr>
        <w:pStyle w:val="1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ичний центр; піаніно;</w:t>
      </w:r>
    </w:p>
    <w:p>
      <w:pPr>
        <w:pStyle w:val="1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с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Конкурсу проєктів та програм розвитку місцевого самоврядування та громадянського суспільства, реалізовано  такі проєкти: </w:t>
      </w:r>
    </w:p>
    <w:p>
      <w:pPr>
        <w:pStyle w:val="ListParagraph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апітальний ремонт із заміною вікон у приміщенні басейну», 2015р.; «Садочок – теплий дім, у ньому затишно усім», 2016р.; </w:t>
      </w:r>
    </w:p>
    <w:p>
      <w:pPr>
        <w:pStyle w:val="ListParagraph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ворення умов для проведення фізкультурно-оздоровчої роботи та спортивного дозвілля дітей – запорука виховання здорової нації», 2017р.; </w:t>
      </w:r>
    </w:p>
    <w:p>
      <w:pPr>
        <w:pStyle w:val="ListParagraph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ворення умов для проведення фізкультурно-оздоровчої роботи та спортивного дозвілля дітей – запорука виховання здорової нації», 2017р.; </w:t>
      </w:r>
    </w:p>
    <w:p>
      <w:pPr>
        <w:pStyle w:val="ListParagraph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учасна пральня – запорука чистоти закладу», 2018р.; </w:t>
      </w:r>
    </w:p>
    <w:p>
      <w:pPr>
        <w:pStyle w:val="ListParagraph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учасним дітям – простір для розвитку», 2019р.; </w:t>
      </w:r>
    </w:p>
    <w:p>
      <w:pPr>
        <w:pStyle w:val="ListParagraph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одернізація матеріальної бази  дошкільного закладу – умова підвищення якості освітнього процесу», 2020р.; </w:t>
      </w:r>
    </w:p>
    <w:p>
      <w:pPr>
        <w:pStyle w:val="ListParagraph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учасна пісочниця – майданчик дитячої мрії», 2021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ацівники закладу, спільно з батьківською громадськістю,  долучалися до благодійних акцій та проєктів, організованих Мальтійською Службою Допомоги, </w:t>
      </w:r>
      <w:r>
        <w:rPr>
          <w:sz w:val="28"/>
          <w:szCs w:val="28"/>
          <w:shd w:fill="FEFEFE" w:val="clear"/>
        </w:rPr>
        <w:t xml:space="preserve"> Івано-Франківським міським та обласним центром соціальної підтримки дітей та сіме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Товариством Червоного Хреста. Колектив закладу разом з громадськістю мікрорайону «Каскад», депутатами міської ради займалися збором та передачею на Схід України благодійної допомоги учасникам бойових дій та навчальних закладів.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Педагогічні працівники беруть активну участь</w:t>
      </w:r>
      <w:r>
        <w:rPr>
          <w:sz w:val="28"/>
          <w:szCs w:val="28"/>
          <w:shd w:fill="FFFFFF" w:val="clear"/>
        </w:rPr>
        <w:t> у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 xml:space="preserve">громадському житті </w:t>
      </w:r>
      <w:r>
        <w:rPr>
          <w:sz w:val="28"/>
          <w:szCs w:val="28"/>
          <w:shd w:fill="FFFFFF" w:val="clear"/>
        </w:rPr>
        <w:t>міста. Про такі акції ми розповідаємо дітям з метою активізації національно-патріотичного вихов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З метою ознайомлення з пам’ятками Прикарпаття, духовним збагаченням  колектив закладу щорічно відвідує історичні місця нашого кра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шкільний заклад має офіційний сайт у всесвітній мережі Інтернет. Електронна адреса сайту </w:t>
      </w:r>
      <w:hyperlink r:id="rId3">
        <w:r>
          <w:rPr>
            <w:rStyle w:val="InternetLink"/>
            <w:sz w:val="28"/>
            <w:szCs w:val="28"/>
            <w:shd w:fill="FFFFFF" w:val="clear"/>
          </w:rPr>
          <w:t>http://katrusya.if.ua/</w:t>
        </w:r>
      </w:hyperlink>
      <w:r>
        <w:rPr/>
        <w:t xml:space="preserve">. </w:t>
      </w:r>
      <w:r>
        <w:rPr>
          <w:sz w:val="28"/>
          <w:szCs w:val="28"/>
        </w:rPr>
        <w:t>На даному веб-ресурсі висвітлюється достовірна інформація про нормативні засади та основні напрями діяльності навчального закладу; про освітні послуги, які надаються дошкільним навчальним закладом, специфіку його роботи; відбувається інформування громадськості про досягнення та перспективи розвитку ДНЗ, про інновації та нововведення у галузі освіти. Кожна вікова група  на сайті має свою сторінку, в якій інформує про події в групі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рішення Івано-Франківської міської ради від 23.12.2021 № 446-19 «Про затвердження Положення про автоматизовану систему «Е-Садок» для реєстрації дітей до комунальних закладів дошкільної освіти Івано-Франківської міської територіальної громади» здійснено перенесення даних (всіх списків дітей) з платформи </w:t>
      </w:r>
      <w:r>
        <w:rPr>
          <w:sz w:val="28"/>
          <w:szCs w:val="28"/>
          <w:lang w:val="en-US"/>
        </w:rPr>
        <w:t>dit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на платформу </w:t>
      </w:r>
      <w:r>
        <w:rPr>
          <w:sz w:val="28"/>
          <w:szCs w:val="28"/>
          <w:lang w:val="en-US"/>
        </w:rPr>
        <w:t>sado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logl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. Зараз триває електронна реєстрація на платформі </w:t>
      </w:r>
      <w:r>
        <w:rPr>
          <w:sz w:val="28"/>
          <w:szCs w:val="28"/>
          <w:lang w:val="en-US"/>
        </w:rPr>
        <w:t>sado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logl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, тих дітей, які у 2022/2023 навчальному році поступатимуть у дошкільний заклад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4BACC6"/>
          <w:sz w:val="28"/>
          <w:szCs w:val="28"/>
          <w:shd w:fill="FFFFFF" w:val="clear"/>
        </w:rPr>
      </w:pPr>
      <w:r>
        <w:rPr>
          <w:color w:val="4BACC6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ідувач </w:t>
        <w:tab/>
        <w:tab/>
        <w:tab/>
        <w:tab/>
        <w:tab/>
        <w:tab/>
        <w:tab/>
        <w:tab/>
        <w:t>Надія ЗАВОЙС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1923"/>
        </w:tabs>
        <w:ind w:left="1923" w:hanging="1215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2B2B2B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color w:val="2B2B2B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edpresa.ua/" TargetMode="External"/><Relationship Id="rId3" Type="http://schemas.openxmlformats.org/officeDocument/2006/relationships/hyperlink" Target="http://katrusya.if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1:26:00Z</dcterms:created>
  <dc:creator>Дошкілля</dc:creator>
  <dc:description/>
  <cp:keywords/>
  <dc:language>en-US</dc:language>
  <cp:lastModifiedBy>Користувач Windows</cp:lastModifiedBy>
  <cp:lastPrinted>2022-01-31T13:51:00Z</cp:lastPrinted>
  <dcterms:modified xsi:type="dcterms:W3CDTF">2022-02-04T11:26:00Z</dcterms:modified>
  <cp:revision>2</cp:revision>
  <dc:subject/>
  <dc:title/>
</cp:coreProperties>
</file>