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і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>ошкільн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чальн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ад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ясла-садок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ремок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Івано-Франківської міської рад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2021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к</w:t>
      </w:r>
    </w:p>
    <w:p>
      <w:pPr>
        <w:pStyle w:val="Normal"/>
        <w:widowControl w:val="false"/>
        <w:autoSpaceDE w:val="false"/>
        <w:spacing w:lineRule="auto" w:line="240" w:before="1" w:after="0"/>
        <w:ind w:right="2070" w:firstLine="567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шкільний навчальний заклад (ясла-садок) № 5 “Теремок” санаторного типу для дітей з ранніми проявами туберкульозної інфекції засновано в 1945 році рішенням Станіславської міської ради від 20 липня 1945 року № 443. В такому статусі заклад працює і в даний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шкільний заклад № 5 “Теремок” розміщений в пристосованому приміщенні за адресою вул. Шевченка, 102  і належить до комунальної власності територіальної громади міста. Заклад розрахований на 80 місць. Працює за п’ятиденним робочим тижнем, з 10,5 (3 групи) та 12 (1 група) годинним режимом роботи. Загальна площа приміщення дошкільного закладу–814 кв.м., площа території– 0,3 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клад дошкільної освіти в своїй діяльності керується Конституцією України, Законами України «Про освіту», «Про дошкільну освіту», </w:t>
      </w:r>
      <w:r>
        <w:rPr>
          <w:rFonts w:cs="Times New Roman" w:ascii="Times New Roman" w:hAnsi="Times New Roman"/>
          <w:color w:val="00000A"/>
          <w:sz w:val="28"/>
          <w:szCs w:val="28"/>
          <w:lang w:val="uk-UA" w:eastAsia="ru-RU"/>
        </w:rPr>
        <w:t xml:space="preserve">оновлени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азовим компонентом дошкільної освіти, освітньою програмою </w:t>
      </w:r>
      <w:r>
        <w:rPr>
          <w:rFonts w:cs="Times New Roman" w:ascii="Times New Roman" w:hAnsi="Times New Roman"/>
          <w:color w:val="00000A"/>
          <w:sz w:val="28"/>
          <w:szCs w:val="28"/>
          <w:lang w:val="uk-UA" w:eastAsia="ru-RU"/>
        </w:rPr>
        <w:t xml:space="preserve">та планом роботи закладу на поточний навчальний рік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ацює за комплексною програмою розвитку дитини дошкільного віку «Українське довкілл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рішення  освітніх завдань педагоги використовують в роботі з дітьми прогресивні сучасні технології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LEGO-технології,  мнемотехніка, </w:t>
      </w:r>
      <w:r>
        <w:rPr>
          <w:rFonts w:cs="Times New Roman" w:ascii="Times New Roman" w:hAnsi="Times New Roman"/>
          <w:sz w:val="28"/>
          <w:szCs w:val="28"/>
          <w:lang w:val="uk-UA"/>
        </w:rPr>
        <w:t>теорія розв’язання винахідницьких завдань(ТРВЗ), наукові ідеї О. Дяченко і К. Крутій, особистісно-орієнтоване навчання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відувачка Петрик Катерина Іванівна – очолює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колекти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2002 року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керівній посаді – 19 років. Діяльність закладу забезпечує 31 працівник, з них: 18-адміністративно-господарський персонал; 13 – педагогічні праців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и закладу висококваліфіковані фахівці, які працюють на засадах партнерства з усіма учасниками освітнього процесу</w:t>
      </w:r>
      <w:r>
        <w:rPr>
          <w:lang w:val="uk-UA"/>
        </w:rPr>
        <w:t>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них:</w:t>
        <w:tab/>
        <w:t xml:space="preserve">вихователі-8, інструктор з фіз. культури   - 1,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музичний керівник-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практичний психолог -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логопед- 1, вихователь-методист - 1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Кваліфікаційний рівень  педагог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- спеціаліст вищої категорії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 спеціаліст І категорії-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 спеціаліст- 3</w:t>
      </w:r>
    </w:p>
    <w:p>
      <w:pPr>
        <w:pStyle w:val="Normal"/>
        <w:tabs>
          <w:tab w:val="clear" w:pos="708"/>
          <w:tab w:val="center" w:pos="5020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- педагогічне звання присвоєно-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іоритетом закладу є забезпечення умов для особистісного становлення і творчої самореалізації кожної дитини, її фізичних, інтелектуальних і творчих здіб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відувачка та педагогічний колектив неодноразово нагороджений грамотами Департаменту освіти і науки Івано-Франківської міської ради, головного управління освіти і науки Івано-Франківської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, грамотою та подякою міського голов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фактичної мережі та статуту у ДНЗ № 5 «Теремок» функціонує 4 дошкільні групи (91 дитина):  молодша група – 20 дітей; дві середні групи –40</w:t>
      </w:r>
      <w:r>
        <w:rPr/>
        <w:t xml:space="preserve"> дітей; старша група – 31 дитина. </w:t>
      </w:r>
    </w:p>
    <w:tbl>
      <w:tblPr>
        <w:tblW w:w="18165" w:type="dxa"/>
        <w:jc w:val="left"/>
        <w:tblInd w:w="-1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5"/>
      </w:tblGrid>
      <w:tr>
        <w:trPr>
          <w:trHeight w:val="3557" w:hRule="atLeast"/>
        </w:trPr>
        <w:tc>
          <w:tcPr>
            <w:tcW w:w="18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Фактична мережа закладу дошкільної осві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uk-UA"/>
              </w:rPr>
              <w:t>ДНЗ № 5 «Теремок»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800100</wp:posOffset>
                      </wp:positionH>
                      <wp:positionV relativeFrom="paragraph">
                        <wp:posOffset>48895</wp:posOffset>
                      </wp:positionV>
                      <wp:extent cx="5758815" cy="1958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8815" cy="1958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2409"/>
                                    <w:gridCol w:w="1843"/>
                                    <w:gridCol w:w="1984"/>
                                    <w:gridCol w:w="184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ікова група (назва груп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Число дітей за списк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ежим роб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ежим харчуван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ІІ молодша гру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0,5 г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 раз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редня гру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0,5 г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ind w:firstLine="567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 раз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ередня гру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0,5 г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ind w:firstLine="567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 раз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тарша гру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12 г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ind w:firstLine="567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4 раз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3" w:leader="none"/>
                                          </w:tabs>
                                          <w:spacing w:lineRule="auto" w:line="240" w:before="0" w:after="0"/>
                                          <w:ind w:right="-114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567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6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45pt;height:154.2pt;mso-wrap-distance-left:9pt;mso-wrap-distance-right:9pt;mso-wrap-distance-top:0pt;mso-wrap-distance-bottom:0pt;margin-top:3.85pt;mso-position-vertical-relative:text;margin-left:6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409"/>
                              <w:gridCol w:w="1843"/>
                              <w:gridCol w:w="1984"/>
                              <w:gridCol w:w="184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Вікова група (назва груп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Число дітей за списком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Режим роботи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Режим харч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ІІ молодша груп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0,5 год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 ра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ередня груп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0,5 год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567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 ра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ередня груп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0,5 год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567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 ра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тарша груп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2 год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567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4 ра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3" w:leader="none"/>
                                    </w:tabs>
                                    <w:spacing w:lineRule="auto" w:line="240" w:before="0" w:after="0"/>
                                    <w:ind w:right="-11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Spacing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2018 року діти зараховуються до ДНЗ № 5 відповідно до загального міського електронного реєстр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закладів компенсуючого типу. відповідно до). Документація щодо прийому дітей ведеться згідно з вимогами Положення про заклад дошкільної освіти, затвердженого постановою Кабінету Міністрів України від 12.03.2003р. № 305 (в редакції постанови Кабінету міністрів України від 27.01.2021р. №86 ) 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21 році робота педагогічного колективу була спрямована на реалізацію завдан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ормування у дітей основ здорового способу житт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безпечення формування у дітей необхідних компетенцій, навичок самостійної та спільної діяльності, активної взаємодії у соціумі.</w:t>
      </w:r>
    </w:p>
    <w:p>
      <w:pPr>
        <w:pStyle w:val="ListParagraph"/>
        <w:widowControl w:val="false"/>
        <w:tabs>
          <w:tab w:val="clear" w:pos="708"/>
          <w:tab w:val="left" w:pos="1403" w:leader="none"/>
        </w:tabs>
        <w:autoSpaceDE w:val="false"/>
        <w:ind w:left="543" w:hanging="0"/>
        <w:jc w:val="both"/>
        <w:rPr/>
      </w:pPr>
      <w:r>
        <w:rPr>
          <w:sz w:val="28"/>
        </w:rPr>
        <w:t>3. Удосконалення роботи щодо формування основ моральності, етики та культури засобами виховання у дітей любові до України, патріотизму, національних цінностей українського народу та сім’ї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пріоритетних  завдань  роботи  закладу  на  навчальний  рік враховувались завдання оновленого Державного стандарту Базового компоненту дошкільної освіти в Україні, вивчення пропозицій та запитів педагогів та батьків, аналіз роботи за минулий навчальний рік, ступінь вирішення проблем, над якими працював заклад, потенційні можливості колективу. Методична робота в дошкільному закладі спрямована на підвищення рівня професійної компетентності педагога та його </w:t>
      </w:r>
      <w:r>
        <w:rPr>
          <w:rFonts w:cs="Times New Roman" w:ascii="Times New Roman" w:hAnsi="Times New Roman"/>
          <w:bCs/>
          <w:color w:val="202124"/>
          <w:sz w:val="28"/>
          <w:szCs w:val="28"/>
          <w:shd w:fill="FFFFFF" w:val="clear"/>
          <w:lang w:val="uk-UA"/>
        </w:rPr>
        <w:t>професійно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  <w:lang w:val="uk-UA"/>
        </w:rPr>
        <w:t>значущих як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єю ДНЗ «Теремок» спільно з педагогічним колективом створено належні умови для всебічного повноцінного розвитку, комфортного перебування дітей в дошкільному закладі. В період карантину освітній процес здійснювався у дистанційному режимі, який мобілізував всіх учасників освітнього процесу до взаємодії заради розвитку дити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довж навчального року колектив закладу брав активну участь у різноманітних конкурсах, акціях, тематичних тижнях, святах, розвагах, флешмобах відповідно до річного плану закладу та плану Департаменту освіти та науки Івано-Франківської міської ради. У ДНЗ №5 «Теремок»  систематично проводили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тичні виставки-конкурси спільних робіт батьків та дітей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авка міні-газет «Улюблені справи моєї дитини вдома і в дошкільному закладі»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Осінній вернісаж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оворічні візерунки, «Я і мама писанку малюю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фотоконкурс «Щаслива усмішка дитини - багатство нашої України» і і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актичний психолог закладу Рошак І. О. упродовж трьох років є переможцем міських та обласних етапів Всеукраїнського конкурс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вторських програм у номінаціях: практичних психологів та соціальних педагог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ові технології у новій школ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омінація </w:t>
      </w:r>
      <w:r>
        <w:rPr>
          <w:rFonts w:cs="Times New Roman" w:ascii="Times New Roman" w:hAnsi="Times New Roman"/>
          <w:sz w:val="28"/>
          <w:szCs w:val="28"/>
          <w:lang w:val="uk-UA"/>
        </w:rPr>
        <w:t>«Корекційно-розвиткові програми»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-  корекційно-розвиткова програма </w:t>
      </w:r>
      <w:r>
        <w:rPr>
          <w:rFonts w:cs="Times New Roman" w:ascii="Times New Roman" w:hAnsi="Times New Roman"/>
          <w:sz w:val="28"/>
          <w:szCs w:val="28"/>
          <w:lang w:val="uk-UA"/>
        </w:rPr>
        <w:t>«Рухливі пальчики – умілі ручки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 на міському етапі та ІІ місце на обласному) т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 на міському етапі з програмою - «Я хлопчик – Я дівчинка» - 2019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омінації</w:t>
      </w:r>
      <w:r>
        <w:rPr>
          <w:rFonts w:cs="Times New Roman" w:ascii="Times New Roman" w:hAnsi="Times New Roman"/>
          <w:sz w:val="28"/>
          <w:szCs w:val="28"/>
          <w:lang w:val="uk-UA"/>
        </w:rPr>
        <w:t>«Розвивальні програми»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- розвивальна програ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едіакомпас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 на міському етапі та ІІ місце на обласному) – 2020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інація «Просвітницькі програми» - просвітницька програма «Я - поруч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 на міському етапі) – 2021 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ктив закладу двічі став переможцем міського конкурсу проектів,  програм розвитку місцевого самоврядування та громадянського суспільства “Комфортна прогулянка для повноцінного відпочинку та розвитку   дітей  в будь яку пору року”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реконструкція дитячих павільйонів в   ДНЗ № 5 “Теремок”та бюджету участі“Облаштування дитячого майданчика сучасним ігровим обладнанням для повноцінного відпочинку та розвитку дітей дошкільного віку в ДНЗ №5 “Теремок”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оловним пріоритетом в практиці роботи дошкільного закладу є співпраця з родиною: гуманізація стосунків між членами родини та працівниками ДНЗ,  активне залучення сі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освітньог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цесу. Упродовж 2021 року в роботі з батьками застосовувались різноманітні традиційні та новітні форми роботи. Створено консультативний пункт , який  дає можливість батькам отримати відпові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ідних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ахівців на їхні запит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едагоги налагоджують співпрацю з батьками через додато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viber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 також в мережі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FACEBOOK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«ДНЗ 5 «ТЕРЕМОК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 інформують про новини в освітньому процесі, вирішують актуальні пробле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чування вихованців здійснюється відповідно до Інструкції з організації харчування дітей у дошкільних навчальних закладах та Порядку організації харчування у закладах освіти та дитячих закладах оздоровлення та відпочинку. Діти одержуют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вноцінне  збалансова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-х разове харчуван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шкільний заклад з 2018 року здійснює самостійне ведення фінансового обліку. Це дало можливість самостійно обирати підприємців, які забезпечують заклад якісною продукцією. В 2021 р. за тендерними закупівлями ми отримували молоко і м’яс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істю використовуються фінансові ліміти по оплаті за харчування. У 2021р. на харчування  однієї дитини витрачено 55,23 грн. в день. Норми виконання основних продуктів: 80-100% - м’ясо, молоко, крупи, олія, сир  кисломолочний, сметана, цукор; 60-80%  - масло вершкове, риба, борошно, сир твердий, яйця, овочі. Недоїдаємо –свіжі фрукти, сухофрукти, с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щодо зміцнення та модернізації матеріально-технічної бази навчального закладу – є одним із провідних напрямків роботи завідува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інансово-господарська діяльність ДНЗ здійснюється відповідно до законодавчих та інших нормативно-правових актів на основі  кошторису, який складається і затверджується відповідно до законодавст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жерелами фінансування дошкільного навчального закладу є кошти: міського бюджету, у розмірі передбаченому нормативами фінансування, батьків або осіб, які їх заміняють, добровільні пожертвування і цільові внески фізичних і юридичних осіб.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юджетні кошти, спец.фон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а спонсорські надходження використовуються за призначенням (5 466654,37 грн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дошкільному закладі переоснащено існуючу систему опалення: пічне, газове замінено на  автономне електрично-водяне, зроблено капітальний ремонт пральні, ізолятора, замінено стару металічну водяну та каналізаційну систему на сучасну, встановлена пожежна сигналізація, горище оброблено вогнетривким розчином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мінено всі віконні конструк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днаний методичний кабінет, кабінет для бухгалтера, облаштовано місце для роботи практичного психо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дбано  комп’ютерну техніку для бухгалтера та вихователя-методиста, пральну машину та електросушарку, стелажі для кухні,дитячі стільчики, столи, меблі в групові кімнати та в методичний кабінет, дитячі шафки в роздягальні для двох груп.  Встановлено 5 бойлерів гарячої во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клад повністю забезпечений миючими та дезифікуючими засобами, м’яким та твердим інвентаре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сприяння батьківської громадськості в дошкільному закладі проведено ремонт підлоги у всіх вікових групах, поточні ремонти групових кімнат, спалень, підсобних приміщень, відремонтовано та пофарбовано обладнання для майданчикі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чоблок в закладі оснащений сучасним обладнанням, новими виробничими столами та посудом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ремонтованих групових приміщеннях створено розвивальне предметно-ігрове середовище з достатньою кількістю іграшок, дидактичних, розвивальних посібників та іншого матеріалу. В куточках рухової діяльності зібрано фізкультурне обладнання, нестандартні посібники для попередження плоскостопості, формування правильної постави, фізичного розвитку дітей. Добре обладнані куточки природи з достатньою кількістю кімнатних рослин для спостереження та догляду. В усіх групах є іграшкові меблі, предмети-замінники, набори конструкторів та будівельний матеріал, що сприяє сенсорно-пізнавальному розвитку дошкільнят. Розвивальне предметно-ігрове середовище груп періодично поповнюється та змінюєть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емонтні роботи в перспективі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lang w:val="uk-UA"/>
        </w:rPr>
        <w:t xml:space="preserve"> капітальний ремонт кухні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>досконалення системи опалення з метою енергоефективності (доповнення існуючої системи тепловими насосами); встановлення на майданчиках сучасних ігрових комплексів, капітальний ремонт павільйоні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НЗ №5 «Теремок» створено Web-сай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ifzdoteremok.wordpress.com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Сайт активно функціонує і дає можливість батькам і всім охочим знайомитись з основними подіями, новинами закладу та фінансовою діяльністю закладу.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лектив закладу налаштований на працю в режимі розвитку, відновлення, впровадження інноваці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ка ДНЗ № 5 «Теремок»                                Катерина ПЕТРИК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4" w:hanging="281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fzdoteremok.wordpres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0:00Z</dcterms:created>
  <dc:creator>Дошкілля</dc:creator>
  <dc:description/>
  <cp:keywords/>
  <dc:language>en-US</dc:language>
  <cp:lastModifiedBy>Користувач Windows</cp:lastModifiedBy>
  <cp:lastPrinted>2022-01-24T16:47:00Z</cp:lastPrinted>
  <dcterms:modified xsi:type="dcterms:W3CDTF">2022-01-28T08:10:00Z</dcterms:modified>
  <cp:revision>2</cp:revision>
  <dc:subject/>
  <dc:title/>
</cp:coreProperties>
</file>