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 № 93 на </w:t>
        <w:br/>
        <w:t>вул. Шкільній, 5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виконавчого комітету від 25.11.2021 р. </w:t>
        <w:br/>
        <w:t xml:space="preserve">№ 1601 «Про створення комісії з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и № 93 на </w:t>
        <w:br/>
        <w:t xml:space="preserve">вул. Шкільній, 5», наказу Національної поліції України від 29.10.2021 р. </w:t>
        <w:br/>
        <w:t>№ 902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93 на </w:t>
        <w:br/>
        <w:t>вул. Шкільній, 5</w:t>
      </w:r>
      <w:r>
        <w:rPr>
          <w:rFonts w:eastAsia="MS Mincho;ＭＳ 明朝"/>
          <w:sz w:val="28"/>
          <w:szCs w:val="28"/>
        </w:rPr>
        <w:t xml:space="preserve"> 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25:00Z</dcterms:created>
  <dc:creator>К/П</dc:creator>
  <dc:description/>
  <cp:keywords/>
  <dc:language>en-US</dc:language>
  <cp:lastModifiedBy>Користувач Windows</cp:lastModifiedBy>
  <cp:lastPrinted>2021-03-11T12:40:00Z</cp:lastPrinted>
  <dcterms:modified xsi:type="dcterms:W3CDTF">2022-01-28T08:25:00Z</dcterms:modified>
  <cp:revision>2</cp:revision>
  <dc:subject/>
  <dc:title> </dc:title>
</cp:coreProperties>
</file>