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Про надання статусу дитини, я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враховуючи рекомендації комісії з питань захисту прав дитини від 26.01.2022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дати статус дитини, яка постраждала внаслідок воєнних дій та збройних конфліктів: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 - року народження (свідоцтво про народження Серія -1-, видане 07.04.2010 року відділом реєстрації актів цивільного стану - міського управління юстиції - області), який проживає за адресою: вул. -, -, кв.-, м.Івано-Франківськ на підставі довідки департаменту соціальної політики виконкому Івано-Франківської міської ради від 27.02.2017 року № -, висновку оцінки потреб сім’ї від 20.01.2021 року, складеного Івано-Франківським міським центром соціальних служб для сім’ї, дітей та молоді, відповідно до якого він зазнав психологічного наси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 - року народження (паспорт громадянина України з безконтактним електронним носієм, -, орган видачі -, дата оформлення – -року), яка проживає за адресою: вул. -, -, кв.-, м.Івано-Франківськ на підставі довідки департаменту соціальної політики виконкому Івано-Франківської міської ради від 27.02.2017 року № -, висновку оцінки потреб сім’ї від 20.01.2021 року, складеного Івано-Франківським міським центром соціальних служб для сім’ї, дітей та молоді, відповідно до якого вона зазнала психологічного насильства. </w:t>
      </w:r>
    </w:p>
    <w:p>
      <w:pPr>
        <w:pStyle w:val="Normal"/>
        <w:tabs>
          <w:tab w:val="clear" w:pos="708"/>
          <w:tab w:val="left" w:pos="1785"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2. Контроль за виконанням рішення покласти на заступника міського голови Олександра Левицького. </w:t>
      </w:r>
    </w:p>
    <w:p>
      <w:pPr>
        <w:pStyle w:val="Style16"/>
        <w:spacing w:lineRule="auto" w:line="240" w:before="0" w:after="0"/>
        <w:ind w:left="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26:00Z</dcterms:created>
  <dc:creator>user</dc:creator>
  <dc:description/>
  <cp:keywords/>
  <dc:language>en-US</dc:language>
  <cp:lastModifiedBy>Користувач Windows</cp:lastModifiedBy>
  <cp:lastPrinted>2021-11-17T15:31:00Z</cp:lastPrinted>
  <dcterms:modified xsi:type="dcterms:W3CDTF">2022-01-28T09:26:00Z</dcterms:modified>
  <cp:revision>2</cp:revision>
  <dc:subject/>
  <dc:title/>
</cp:coreProperties>
</file>