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2987,87 грн за 1 Гкал бе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від 26.12.2019 р. № 1584 «Про тариф на виробництво та постачання ТОВ «КАРПАТТЕПЛОСЕРВІС» теплової енергії для потреб бюджетних установ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p>
      <w:pPr>
        <w:pStyle w:val="Default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52:00Z</dcterms:created>
  <dc:creator>MISHA</dc:creator>
  <dc:description/>
  <cp:keywords/>
  <dc:language>en-US</dc:language>
  <cp:lastModifiedBy>Користувач Windows</cp:lastModifiedBy>
  <cp:lastPrinted>2022-01-28T13:53:00Z</cp:lastPrinted>
  <dcterms:modified xsi:type="dcterms:W3CDTF">2022-01-28T12:10:00Z</dcterms:modified>
  <cp:revision>4</cp:revision>
  <dc:subject/>
  <dc:title>КОМПЛЕКСНА ПРОГРАМА</dc:title>
</cp:coreProperties>
</file>