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8" w:hanging="0"/>
        <w:jc w:val="both"/>
        <w:rPr/>
      </w:pPr>
      <w:r>
        <w:rPr/>
        <w:t>Додаток 1</w:t>
      </w:r>
    </w:p>
    <w:p>
      <w:pPr>
        <w:pStyle w:val="Normal"/>
        <w:ind w:left="10773" w:hanging="0"/>
        <w:jc w:val="both"/>
        <w:rPr/>
      </w:pPr>
      <w:r>
        <w:rPr/>
        <w:t>до рішення сесії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21р. №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2 рік, які не є випускниками закладів освіти у 2022 році</w:t>
      </w:r>
    </w:p>
    <w:p>
      <w:pPr>
        <w:pStyle w:val="Normal"/>
        <w:jc w:val="center"/>
        <w:rPr/>
      </w:pPr>
      <w:r>
        <w:rPr/>
      </w:r>
    </w:p>
    <w:tbl>
      <w:tblPr>
        <w:tblW w:w="15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806"/>
        <w:gridCol w:w="900"/>
        <w:gridCol w:w="10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5" w:hanging="0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рач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Василівн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6(10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Style w:val="Emphasis"/>
                <w:i w:val="false"/>
                <w:i w:val="false"/>
                <w:iCs w:val="false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собливі здобутки досягла у математичних та природничих дисциплінах. Перемагала у Всеукраїнських учнівських олімпіадах з історії, з хімії, української мови та літератури. Брала активну участь у всіх етапах Конкурсу-захисту учнівських наукових робіт МАН і посіла призові місця, досліджуючи в секції валеології тему «Вплив стресових ситуацій на серцево-судинну систему школярів в умовах дистанційного навчання» (відділення хімії та біології). Учасниця 3 (всеукраїнського) етапу Конкурсу. Член ліцейного наукового товариства «Scientia vinces!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Скрип </w:t>
            </w:r>
            <w:r>
              <w:rPr>
                <w:sz w:val="28"/>
                <w:szCs w:val="28"/>
                <w:lang w:val="en-US" w:eastAsia="uk-UA"/>
              </w:rPr>
              <w:t>‘</w:t>
            </w:r>
            <w:r>
              <w:rPr>
                <w:sz w:val="28"/>
                <w:szCs w:val="28"/>
                <w:lang w:val="uk-UA" w:eastAsia="uk-UA"/>
              </w:rPr>
              <w:t>юк</w:t>
            </w:r>
          </w:p>
          <w:p>
            <w:pPr>
              <w:pStyle w:val="Style22"/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Ростислав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4(8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люблені предмети учениці – українська мова та література, зарубіжна література, іноземні мови. Виборола призові ІІ та ІІІ місця в 2 етапі Міжнародного конкурсу знавців української мови імені Петра Яцика в 2018 та в 2019 роках. У 2021 році - переможниця 2, 3 та 4 етапів Всеукраїнського конкурсу учнівської творчості «Об’єднаймося ж, брати мої!», створивши діалог-реконструкцію про М.Сабата. Вирізняється літературною креативністю, акторською майстерністю. У складі творчої групи класу розробляє сценарії різних заход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айдейчук Володимир Василь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>ім. Івана Пулю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</w:t>
            </w:r>
            <w:r>
              <w:rPr/>
              <w:t xml:space="preserve">авчається в класі математичного профілю. </w:t>
            </w:r>
            <w:r>
              <w:rPr>
                <w:lang w:eastAsia="uk-UA"/>
              </w:rPr>
              <w:t>Має нахил до вивчення точних наук, успішний з математики, інформатики, фізики, економіки. Активну участь бере у роботі учнівського самоврядування. Переможець ІІ етапу Всеукраїнської учнівської олімпіади з географії, математики, учасник фінального етапу Всеукраїнської інтернет-олімпіади з фізики, переможець ІІ та І етапу конкурсу-захисту науково-дослідницьких робіт членів МАН, переможець Всеукраїнської олімпіади з математики, переможець брейн-рингу до Дня Європи. Активно співпрацює з засобами масової інформації.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скунова Анастасія Сергії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>ім. Івана Пулю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ожниця другого етапу предметних олімпіад з історії України; української мови та літератури; хімії, біології. Ліцеїстка є щорічною учасницею Міжнародного конкурсу знавців української мови ім. Петра Яцика та різноманітних інтернет-олімпіад з: української мови, хімії, біології, математики, курсів Малої Академії Наук "Іонні процеси в хімії" та "Захоплива астрономія: таємниці сонячної системи». Ліцеїстка бере активну участь у культурно-масових заходах міста. Займається у гуртку «Дебати» Центру освітніх інноваці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рицький Михайл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Ліцей</w:t>
            </w:r>
          </w:p>
          <w:p>
            <w:pPr>
              <w:pStyle w:val="Normal"/>
              <w:ind w:left="-140" w:right="-126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ім. Івана Пулю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</w:t>
            </w:r>
            <w:r>
              <w:rPr/>
              <w:t xml:space="preserve">авчається в класі математичного профілю. </w:t>
            </w:r>
            <w:r>
              <w:rPr>
                <w:lang w:eastAsia="uk-UA"/>
              </w:rPr>
              <w:t>Має нахил до вивчення точних наук: математики,  інформатики, фізики, економіки. Активний учасник олімпіад з фізики, економіки, математики, спортивних заходів ліцею, міста, області, України. Учасник фінального етапу Всеукраїнської учнівської Інтернет-олімпіади з фізики, зайняв І місце в Євробрейн- рингу до Дня Європи в Україні; переможець інноваційної програми Upshift вію ЮНІСЕФ, один із переможців молодіжного квесту "Інтелект-крос"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шк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Арсеній Тарас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 xml:space="preserve">Щорічно нагороджується Похвальним листом «За особливі успіхи у навчанні», за 9-й клас отримав свідоцтво з відзнакою. Неодноразовий переможець Всеукраїнських олімпіад з хімії, фізики, математики, з української мови та літератури, Постійний учасник шкільних свят, лінійок, вистав, радіолінійок як ведучий та організатор цих заходів, головний звукорежисер ліцею. Член Міської Ради Учнівського Самоврядування. Волонтер. Закінчив навчання від </w:t>
            </w:r>
            <w:r>
              <w:rPr>
                <w:lang w:val="en-US"/>
              </w:rPr>
              <w:t>SchoolHub</w:t>
            </w:r>
            <w:r>
              <w:rPr/>
              <w:t xml:space="preserve"> та отримав необхідні </w:t>
            </w:r>
            <w:r>
              <w:rPr>
                <w:lang w:val="en-US"/>
              </w:rPr>
              <w:t>Hard</w:t>
            </w:r>
            <w:r>
              <w:rPr/>
              <w:t xml:space="preserve"> </w:t>
            </w:r>
            <w:r>
              <w:rPr>
                <w:lang w:val="en-US"/>
              </w:rPr>
              <w:t>Skills</w:t>
            </w:r>
            <w:r>
              <w:rPr/>
              <w:t xml:space="preserve"> із спеціальних воркшопів. Успішно завершив навчання у Школі Оратор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ю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за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Іг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>№</w:t>
            </w: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21"/>
              </w:rPr>
            </w:pPr>
            <w:r>
              <w:rPr/>
              <w:t xml:space="preserve">Має здібності до вивчення природничих наук, зокрема фізики та хімії. Активний у роботі класу та учнівського самоврядування ліцею. Ініціатор громадських справ. Отримав диплом учасника Всеукраїнської олімпіади «Олімпус» з фізики  Інституту Розвитку Шкільної Освіти м. Львова, диплом І ступеня за участь у Всеукраїнській інтернет-олімпіаді «Крок до знань – 2021» у категорії «Хімія» за розроблений власний авторський проєкт «Залізне листя», проведеної Національним еколого-натуралістичним центром учнівської молоді Міністерства освіти і науки України. Успішно пройшов навчання у Всеукраїнській літній науковій хімічній школі Малої академії наук Україн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лімон Валерія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Іва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Ліцей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№</w:t>
            </w:r>
            <w:r>
              <w:rPr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ягла високих результатів з тхеквондо ВТФ у відділенні Івано-Франківської ДЮСШ №3. Учасниця молодіжної Національної збірної команди України. С</w:t>
            </w:r>
            <w:r>
              <w:rPr>
                <w:rStyle w:val="Tojvnm2t"/>
                <w:sz w:val="28"/>
                <w:szCs w:val="28"/>
              </w:rPr>
              <w:t>рібна призерка чемпіонату України (2021 р.); краща реферка всеукраїнського турніру «</w:t>
            </w:r>
            <w:r>
              <w:rPr>
                <w:rStyle w:val="Tojvnm2t"/>
                <w:sz w:val="28"/>
                <w:szCs w:val="28"/>
                <w:lang w:val="en-US"/>
              </w:rPr>
              <w:t>Lviv</w:t>
            </w:r>
            <w:r>
              <w:rPr>
                <w:rStyle w:val="Tojvnm2t"/>
                <w:sz w:val="28"/>
                <w:szCs w:val="28"/>
              </w:rPr>
              <w:t xml:space="preserve"> </w:t>
            </w:r>
            <w:r>
              <w:rPr>
                <w:rStyle w:val="Tojvnm2t"/>
                <w:sz w:val="28"/>
                <w:szCs w:val="28"/>
                <w:lang w:val="en-US"/>
              </w:rPr>
              <w:t>Open</w:t>
            </w:r>
            <w:r>
              <w:rPr>
                <w:rStyle w:val="Tojvnm2t"/>
                <w:sz w:val="28"/>
                <w:szCs w:val="28"/>
              </w:rPr>
              <w:t xml:space="preserve"> </w:t>
            </w:r>
            <w:r>
              <w:rPr>
                <w:rStyle w:val="Tojvnm2t"/>
                <w:sz w:val="28"/>
                <w:szCs w:val="28"/>
                <w:lang w:val="en-US"/>
              </w:rPr>
              <w:t>Cup</w:t>
            </w:r>
            <w:r>
              <w:rPr>
                <w:rStyle w:val="Tojvnm2t"/>
                <w:sz w:val="28"/>
                <w:szCs w:val="28"/>
              </w:rPr>
              <w:t>» (2021 р.); «Кандидат у Майстри Спорту України» з тхеквондо (ВТФ) (2020 р.); резерв Національної збірної команди України (2020р.); володар ДАН - Чорний пояс (2019 р.); чотириразова чемпіонка України (2019, 2018, 2017, 2015 років); тричі номінант щорічної обласної церемонії нагород «Воїни Року» (2019, 2016, 2014 років).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их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Давид Тарас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ім.Івана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Пулю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є нахил до вивчення точних наук. З 2012 року займається карате Кіокушинкай. Тренується у спортивному клубі «Асоціація Кіокушин Україна». Неодноразово брав участь в національних навчально- тренувальних зборах «АКУ», де готувався до змагань за програмою дитячо-юнацької збірної з Кіокушинкай карате, чемпіон та переможець Міжнародних, Всеукраїнських змагань, капітан дитячо-юнацької збірної України в розділі куміте «Асоціація Кіокушин України». Перемагав у всеукраїнському турнірі з Кіокушин-кан карате, присвячений пам'яті Героїв АТО; 4-ий Міжнародний відкритий турнір кубку грецького визову, відкритий турнір Західної України з Кіокушинкай карате, кращий спортсмен 2019 року з Кіокушинкай карате серед кадетів. «Воїн Року- 2019».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нюк Маріанна Андріївн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ЮСШО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008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Займається спортивною гімнастикою з вересня 2014 року. Неодноразова чемпіонка першостей області, міста та міжнародних турнірів, бронзова призерка чемпіонату України (вправи на колоді). Перемагала у відкритому турнірі, присвяченому 111 річниці з Дня народження Степана Бандери; чемпіонаті області; турнірі-меморіалі ЗПФКіС А.Горальчука, у Чемпіонаті України серед юнаків; І</w:t>
            </w:r>
            <w:r>
              <w:rPr>
                <w:lang w:val="en-US"/>
              </w:rPr>
              <w:t>V</w:t>
            </w:r>
            <w:r>
              <w:rPr/>
              <w:t xml:space="preserve"> командне місце у чемпіонаті України; ІІ місце вправи на колоді, І</w:t>
            </w:r>
            <w:r>
              <w:rPr>
                <w:lang w:val="en-US"/>
              </w:rPr>
              <w:t>V</w:t>
            </w:r>
            <w:r>
              <w:rPr/>
              <w:t xml:space="preserve"> місце – бруси, </w:t>
            </w:r>
            <w:r>
              <w:rPr>
                <w:lang w:val="en-US"/>
              </w:rPr>
              <w:t>V</w:t>
            </w:r>
            <w:r>
              <w:rPr/>
              <w:t xml:space="preserve"> місце - багатоборство, КМС Гімназіада області серед школярів. З 2020 року зарахована до складу збірної команди України зі спортивної гімнас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холюк Аліна Олександ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ЮСШО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011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ймається спортивною гімнастикою з 2015 року. Неодноразова чемпіонка  першостей області, міста та міжнародних турнірів. У складі збірної команди області зі спортивної гімнастики стала призеркою чемпіонату України (м.Кропивницький), бронзова призерка чемпіонату України. Переможниця відкритого турніру, присвяченого 111 річниці з Дня народження Степана Бандери, турніру-меморіалі ЗПФКіС А.Горальчука, турніру-меморіалу Віри Дяченко, Чмпіонату області, Чемпіонату України, Гімназіади області серед школярів. З 2020 року зарахована до складу збірної команди області.</w:t>
            </w:r>
          </w:p>
        </w:tc>
      </w:tr>
      <w:tr>
        <w:trPr>
          <w:trHeight w:val="1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аїнець Матвій Юрій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 xml:space="preserve">ДЮСШ </w:t>
            </w:r>
          </w:p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З 2013 року демонструє відмінні спортивні результати з плавання. Діючий чемпіон області з плавання на дистанціях: 50м, 100м, 200м батерфляй серед юнаків. Виконав норматив І розряду з плавання. Упродовж 2-х років представляє Івано-Франківську область на Чемпіонаті України з плавання серед юнаків, де входить у 10-ку кращих спортсменів України. Бронзовий призер міжнародних змагань з плавання "Otylia Swim Cup-2019"(Польща). 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Іваницька Людмила Вікто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>ДЮСШ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2007р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ндидат у майстри спорту України з шахів, якими займається з 2013р. У Чемпіонатах України серед дівчат віком до 14 років із класичних шахів, швидких шахів та з блискавичної гри виборола 1, 2 та 3 місця; до 18 років – 1 та 2 місця, а у командному чемпіонаті України в складі команди до 16 років зайняла 1, 2 та 3 місця. Удосконалює свою майстерність, гартує характер і здобуває перемоги в Чемпіонатах області та України серед дівчат у старших вікових групах, виборює путівки до Фіналів Чемпіонатів України. Гравчиня збірних команд м. Івано-Франківська та області у вікових групах до 14, 16 та 18 рок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Кух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настасія  Володими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Миколи Саб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6(10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З легкістю опановує програмовий матеріал з предметів гуманітарного і природничого циклів. Досягла значних успіхів у багатьох творчих конкурсах: І місце в конкурсі авторської прози і поезії «ЯwriteR»; І місце у Всеукраїнському конкурсі «ProКреатив»; І місце в міжнародному багатожанровому фестивалі-конкурсі «Зірковий драйв» (номінація «Театральна творчість»); І місце в обласному конкурсі декоративно-ужиткового і образотворчого мистецтва «Знай і люби свій рідний край»; ІІІ місце в дистанційному Всеукраїнському конкурсі читців «Samocvity – кольорові слова»; 2 місце у Всеукраїнському дитячому фестивалі мистецтв «Лавина талантів» (номінація «Художнє читання»).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обода Дмитр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іський центр дитячої та юнацької творч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З 2017р. займається в гуртку вокального мистецтва «Камертон», учасник оркестру народних інструментів. Переможець </w:t>
            </w:r>
            <w:r>
              <w:rPr>
                <w:lang w:val="en-US"/>
              </w:rPr>
              <w:t>XVI</w:t>
            </w:r>
            <w:r>
              <w:rPr/>
              <w:t xml:space="preserve"> дитячого-юнацького Фестивалю мистецтв «Таланти землі Галицької» (в складі тріо), ІІ місце у фестивалі-конкурсі стрілецької та повстанської пісні «Пісня, що зродила чин» (сольний спів); І місце у міському етапі обласного конкурсу солістів «Пісенний дивограй», І місце у </w:t>
            </w:r>
            <w:r>
              <w:rPr>
                <w:lang w:val="en-US"/>
              </w:rPr>
              <w:t>XVIII</w:t>
            </w:r>
            <w:r>
              <w:rPr/>
              <w:t xml:space="preserve">-му обласному відкритому конкурсі-фестивалі української естрадної пісні «Водограй», ІІ місце на конкурсі солістів «Пісенний дивограй», фіналіст міського фестивалю-конкурсу пісні, народженої в АТО, «З Україною в серці», І місце у міському фестивалі-конкурсі національно-патріотичної пісні «Героїв Україна пам’ятає» (у складі дуету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 xml:space="preserve">Куфлюк Вероніка Ростиславівна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лановита вокалістка. Закінчила з відзнакою дитячу музичну школу №2 ім.В.Барвінського. Нагороджена дипломом ІІІ ступеня за участь у </w:t>
            </w:r>
            <w:r>
              <w:rPr>
                <w:lang w:val="en-US"/>
              </w:rPr>
              <w:t>V</w:t>
            </w:r>
            <w:r>
              <w:rPr/>
              <w:t xml:space="preserve">І Всеукраїнському фестивалі-конкурсі. Голова учнівського самоврядування ліцею. Член міського учнівського самоврядування. Отримала свідоцтво про позашкільну освіту за курс навчання у Центрі патріотичного виховання учнівської молоді ім. Степана Бандери за програмою «Успішне учнівське лідерство». У вересні 2021 року обрана головою міської ради учнівського самоврядуванн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Гуменяк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Єв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Ярославів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Гуменяк Маргар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Ярослав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лювання є основним засобом вираження дівчаток. Бажання дітей займатися мистецтвом підтримують батьки-художники Ярослав та Наталія Гуменяк. Творчий дебют Єви та Маргарити був у 2018 році, коли відбулася перша виставка робіт юних художниць (дівчатам було по 8 років). Друга персональна виставка дев’ятирічних художниць відбулася 2019 року під назвою «Дитячі історії». До Дня Святого Миколая починаючі художниці віддають свої роботи на благодійні ярмарки. Починаючи з 2016 року, дівчата беруть участь у міських та обласних конкурсах з образотворчого мистецтва, завжди посідають призові місця: конкурси «Весняне розмаїття», «Світ паперових фантазій», «</w:t>
            </w:r>
            <w:r>
              <w:rPr>
                <w:sz w:val="28"/>
                <w:szCs w:val="28"/>
              </w:rPr>
              <w:t>Toyota</w:t>
            </w:r>
            <w:r>
              <w:rPr>
                <w:sz w:val="28"/>
                <w:szCs w:val="28"/>
                <w:lang w:val="uk-UA"/>
              </w:rPr>
              <w:t xml:space="preserve"> Мистецтво втілювати мрії», Всеукраїнський конкурс «Я маю право», «Дивосвіт Різдвяного затишку», «Стрітенська мозаїка» (номінація «Графіка»). Про талановитість дівчат свідчить той факт, що учениці (тоді 3 класу) брали участь у міській олімпіаді з образотворчого мистецтва, учасниками якої були діти 7 класу, та посіли на ній призові ІІ місця. У 2021 році відбулася ІІІ виставка робіт Єви, Маргарити та їх молодшої сестрички Марії-Мерседес у галереї сучасного мистецтва «Вагабундо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Личагіна Лідія Олександ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путат шкільної ради учнівського самоврядування, головний редактор шкільної газети «Сиділи-балакали», учасник телепроєкту «Ігри інтелекту» у складі команди ліцею. Дійсний член </w:t>
            </w:r>
            <w:r>
              <w:rPr>
                <w:shd w:fill="FFFFFF" w:val="clear"/>
              </w:rPr>
              <w:t xml:space="preserve">Івано-Франківської МАН, представниця Івано-Франківського учнівства у міжнародній організації </w:t>
            </w:r>
            <w:r>
              <w:rPr>
                <w:shd w:fill="FFFFFF" w:val="clear"/>
                <w:lang w:val="en-US"/>
              </w:rPr>
              <w:t>PILGRIM</w:t>
            </w:r>
            <w:r>
              <w:rPr>
                <w:shd w:fill="FFFFFF" w:val="clear"/>
              </w:rPr>
              <w:t xml:space="preserve"> (Австрія).</w:t>
            </w:r>
            <w:r>
              <w:rPr/>
              <w:t xml:space="preserve"> Відвідує гурток журналістики та літературної майстерності </w:t>
            </w:r>
            <w:r>
              <w:rPr>
                <w:shd w:fill="FFFFFF" w:val="clear"/>
              </w:rPr>
              <w:t xml:space="preserve">Міського центру дитячої та юнацької творчості. Завершує навчання в музичній школі №3 за спеціальністю фортепіано. Удосконалює свою майстерність у володінні іноземними мовами. </w:t>
            </w:r>
            <w:r>
              <w:rPr/>
              <w:t>Брала</w:t>
            </w:r>
            <w:r>
              <w:rPr>
                <w:shd w:fill="FFFFFF" w:val="clear"/>
              </w:rPr>
              <w:t xml:space="preserve"> участь у складі української делегації у Європейській зустрічі молоді – PILGRIM перед Конференцією ООН з питань клімату (Польша). Доповідала німецькою мово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лижин Андріяна Васил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тр дозвілля дітей та юнацтва за місцем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/>
              <w:t xml:space="preserve">З 2017р. відвідує дитячо-юнацькі клуби за місцем проживання, де навчається у різноманітних гуртках міського Центру дозвілля дітей та юнацтва за місцем проживання «Мангуста»: у студії естрадного вокалу «Марічейка». Ведуча заходів клубу. Навчається у студії «Арт-Дизайн» та гуртку «Унікум» у дитячо-юнацькому клубі «Дивограй». Удосконалює майстерність ведучого, розкриває організаторські здібності, любить виступати на сцені, малювати, створювати відео. Здобутки: </w:t>
            </w:r>
            <w:r>
              <w:rPr>
                <w:rStyle w:val="Emphasis"/>
                <w:i w:val="false"/>
              </w:rPr>
              <w:t>2 місце у відкритій загальноміській виставці-конкурс «Стрітенська Мозаїка»; 1 місце у Всеукраїнському конкурсі з образотворчого та декоративно-прикладного мистецтва «Етюдний вернісаж»; 2 місце у Міжнародному фестивалі мистецтв «Зоряна брама» у номінації естрадний вока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апа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арій Василь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дозвілля дітей та юнацтва за місцем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чолює культмасову роботу дитячого самоврядування у дитячо-юнацькому клубі «Прометей», висвітлює роботу заходів в інтернетмережі. Активний учасник святкових програм дитячо-юнацького клубу «Прометей», міського Центру дозвілля дітей та юнацтва за місцем проживання. Удосконалює майстерність ігромайстра, ведучого, вокаліста у Студії естрадного вокалу «Мері» та гуртку акторської майстерності. З 6 років навчається у Івано-Франківській дитячій музичній школі №1 ім.М.Лисенка. Досягнення: </w:t>
            </w:r>
            <w:r>
              <w:rPr>
                <w:rStyle w:val="Emphasis"/>
                <w:i w:val="false"/>
              </w:rPr>
              <w:t>І місце у Відкритому чемпіонаті Івано-Франківська зі спортивного танцю КСТ «Динамо»; ІІ-місце у фестивалі-конкурсі національно-патріотичної пісні «Героїв Україна пам’ятає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нарюк Марина Андрії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 №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а, обдарована, з нестандартним мисленням дівчина. Представляє ліцей на творчих конкурсах, олімпіадах. Серед здобутків – перемоги у Міжнародному конкурсі з української мови ім.П.Яцика, Міжнародному мовно-літературному конкурсі учнівської та студентської молоді ім.Т.Г.Шевченка; ІІІ місце у міському етапі конкурсу з образотворчого мистецтва; у Всеукраїнській учнівській олімпіаді з української мови та літератури, диплом І ступеня І дистанційного фестиваль-конкурсу «Файна Україна»; Перша премія у 24-ому Всеукраїнському конкурсі-фестивалі «Українська естафета творчості»; Диплом ІІ ступеня, сертифікат ІІІ Міжнародного конкурсу-фестивалю «Східний експрес». Приз грядацьких симпатій у проєкті «Телеміст творчого об’єднання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Горощак Вікторія Володими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а дитяча художня шко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чається в Івано-Франківській дитячій художній школі 5 років. Виявляє чудові здібності до «Рисунку», яскраво проявляє себе на заняттях зі «Живопису», і особливо, зі «Композиції» та «Комп’ютерної графіки». Бере активну участь у шкільних, міських, регіональних, обласних. Перемогла в таких виставках і конкурсах: Всеукраїнському конкурсі-пленері для учнів та студентів спеціалізованих мистецьких закладів «Луцький замок», Відкритому міському конкурсі образотворчого мистецтва, присвяченому 165-річниці від дня народження Івана Франка «Франковий мотив», Літньої онлайн арт-школи «Мистецтво – простір єднання», грантового проєкту від Українського культурного фонду, що охопив учнів художніх шкіл міст Івано-Франківська,  Володимира-Волинського та Попасної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Сторожук Ярослава Володимир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 xml:space="preserve">ДМШ № 2 ім. В.Барвінського </w:t>
            </w:r>
          </w:p>
          <w:p>
            <w:pPr>
              <w:pStyle w:val="Normal"/>
              <w:ind w:left="-103" w:right="-15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кл.</w:t>
            </w:r>
          </w:p>
          <w:p>
            <w:pPr>
              <w:pStyle w:val="Normal"/>
              <w:jc w:val="center"/>
              <w:rPr/>
            </w:pPr>
            <w:r>
              <w:rPr/>
              <w:t>2008р.н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 xml:space="preserve">Навчається сьомий рік у класі фортепіано. Здобутки: I місце у Всеукраїнському фестивалі-конкурсі інструментального вокального та хореографічного мистецтва малих форм та творчих колективів «СТАНІСЛАВІВ </w:t>
            </w:r>
            <w:r>
              <w:rPr>
                <w:lang w:val="en-US"/>
              </w:rPr>
              <w:t>ARTLIKEFEST</w:t>
            </w:r>
            <w:r>
              <w:rPr/>
              <w:t>» дипломант Х</w:t>
            </w:r>
            <w:r>
              <w:rPr>
                <w:lang w:val="en-US"/>
              </w:rPr>
              <w:t>VI</w:t>
            </w:r>
            <w:r>
              <w:rPr/>
              <w:t xml:space="preserve"> Міжнародного конкурсу-фестивалю дитячого та юнацького виконавського мистецтва «АКОРДИ ХОРТИЦІ» м.Запоріжжя, I місце I</w:t>
            </w:r>
            <w:r>
              <w:rPr>
                <w:lang w:val="en-US"/>
              </w:rPr>
              <w:t>V</w:t>
            </w:r>
            <w:r>
              <w:rPr/>
              <w:t xml:space="preserve"> Міжнародного фестивалю «КАШТАНОВИЙ РОЯЛЬ» м. Київ; I-й Міжнародний конкурс-фестиваль мистецтв «</w:t>
            </w:r>
            <w:r>
              <w:rPr>
                <w:lang w:val="en-US"/>
              </w:rPr>
              <w:t>STANKOVYCH</w:t>
            </w:r>
            <w:r>
              <w:rPr/>
              <w:t xml:space="preserve"> </w:t>
            </w:r>
            <w:r>
              <w:rPr>
                <w:lang w:val="en-US"/>
              </w:rPr>
              <w:t>FEST</w:t>
            </w:r>
            <w:r>
              <w:rPr/>
              <w:t xml:space="preserve">» м.Свалява,Закарпатська обл., Гран-Прі </w:t>
            </w:r>
            <w:r>
              <w:rPr>
                <w:lang w:val="en-US"/>
              </w:rPr>
              <w:t>VIII</w:t>
            </w:r>
            <w:r>
              <w:rPr/>
              <w:t>-й Міжнародний конкурс фортепіанного виковавства серед учнів музичних та мистецьких шкіл (Угорщина); Гран-Прі Всеукраїнського дистанційного конкурсу-фестивалю мистецтв «Ми діти твої, Україно» м.Хмельницький; I місце КАНАДСЬКО-УКРАЇНСЬКого фестивалю дитячої та юнацької творчості (Торонто), II місце Конкурс учнівського та студентського музичного виконавства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GOLDEN</w:t>
            </w:r>
            <w:r>
              <w:rPr/>
              <w:t xml:space="preserve">  </w:t>
            </w:r>
            <w:r>
              <w:rPr>
                <w:lang w:val="en-US"/>
              </w:rPr>
              <w:t>KEYS</w:t>
            </w:r>
            <w:r>
              <w:rPr/>
              <w:t>» (ЗОЛОТІ КЛЮЧІ) (Ізраіль).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ина Марія Мирослав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Ш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м. А. Кос-Анатольсь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ється з 2018р. на відділі смичково-струнних інструментів (клас скрипки). Учасниця міських, обласних та всеукраїнських конкурсів: Двічі у 2021р. на сцені обласної філармонії грала разом із оркестром «</w:t>
            </w:r>
            <w:r>
              <w:rPr>
                <w:lang w:val="en-US"/>
              </w:rPr>
              <w:t>Harmoniya</w:t>
            </w:r>
            <w:r>
              <w:rPr/>
              <w:t xml:space="preserve"> </w:t>
            </w:r>
            <w:r>
              <w:rPr>
                <w:lang w:val="en-US"/>
              </w:rPr>
              <w:t>Nobile</w:t>
            </w:r>
            <w:r>
              <w:rPr/>
              <w:t>» у рамках музичного проєкту «Юні віртуози». За останні два роки: лауреат диплому І ступеня в обласному конкурсі виконавської майстерності, ІІ премія Всеукраїнського конкурсу «Франкове підгір’я», ІІІ премія на Міжнародному конкурсі струнно-смичкових інструментів (Харків). Займається ще і в хореографічній школі.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жела </w:t>
            </w:r>
          </w:p>
          <w:p>
            <w:pPr>
              <w:pStyle w:val="Normal"/>
              <w:jc w:val="center"/>
              <w:rPr/>
            </w:pPr>
            <w:r>
              <w:rPr/>
              <w:t>Дмитро Андрій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ідвідує гуртки при Івано-Франківській міській дитячій екологічній станції з молодшого шкільного віку. Неодноразовий переможець та лауреат Міжнародних, Всеукраїнських конкурсів, фестивалів, виставок, акцій, які проводяться Міністерством освіти і науки України, Національним еколого-натуралістичним центром. Проводить науково-дослідницьку діяльність. Член Ради учнівського самоврядування. Здобутки: Всеукраїнський конкурс з флористики та фітодизайну «Календар GLOBE 2020», Міжнародна науково-освітня програма GLOBE, Міжнародні сертифікати акції «Дослідницький марафон», Всеукраїнський конкурс з квітникарства та ландшафтного дизайну «Квітуча Україна», Міжнародна науково-освітня програма GLOBE, загальноміський конкурс на кращий логотип закладу освіти; Всеукраїнський конкурс з флористики та фітодизайну дизайну. Упродовж 2020-2021 р. - 11 призових місць, серед яких 5 перших місць.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Угринчук Юрі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Руслан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Центр освітніх іннов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lang w:eastAsia="en-US"/>
              </w:rPr>
            </w:pPr>
            <w:r>
              <w:rPr>
                <w:iCs/>
              </w:rPr>
              <w:t>Вихованець гуртка «Математика». Здобув 28 перемог у Міжнародних, Всeукраїнських, обласних та міських конкурсах, змаганнях, предметних олімпіадах. П</w:t>
            </w:r>
            <w:r>
              <w:rPr>
                <w:bCs/>
                <w:iCs/>
              </w:rPr>
              <w:t xml:space="preserve">ереможець Міжнародного конкурсу UPSHIFT у рамках програми ООН (ЮНІСЕФ). </w:t>
            </w:r>
            <w:r>
              <w:rPr>
                <w:iCs/>
              </w:rPr>
              <w:t xml:space="preserve">Завдяки його зусиллям команда гуртківців Центру освітніх інновацій отримала фінансування для реалізацї проєкту </w:t>
            </w:r>
            <w:r>
              <w:rPr>
                <w:bCs/>
                <w:iCs/>
              </w:rPr>
              <w:t xml:space="preserve">«Моделювання протиепідемічних засобів захисту громадян в умовах пандемії». Досягнення у спорті: </w:t>
            </w:r>
            <w:r>
              <w:rPr/>
              <w:t xml:space="preserve">2 місце у міських змаганнях з настільного тенісу; 1 місце у міських та обласних змаганнях зі швидких шахів. </w:t>
            </w:r>
            <w:r>
              <w:rPr>
                <w:bCs/>
                <w:iCs/>
              </w:rPr>
              <w:t>Досягнення у мистецтві: П</w:t>
            </w:r>
            <w:r>
              <w:rPr/>
              <w:t>еремоги у мистецьких конкурсах у музеї мистецтв Прикарпаття, у</w:t>
            </w:r>
            <w:r>
              <w:rPr>
                <w:iCs/>
              </w:rPr>
              <w:t xml:space="preserve"> музичних конкурсах як учень Івано-Франківської музичної школи №2. Учасник музичних концертів з виконанням класичних творів на фортепіано індивідуально та в ансамблі.</w:t>
            </w: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тюк Назарі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Emphasis"/>
                <w:i w:val="false"/>
                <w:i w:val="false"/>
                <w:lang w:eastAsia="en-US"/>
              </w:rPr>
            </w:pPr>
            <w:r>
              <w:rPr/>
              <w:t>Іван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jc w:val="center"/>
              <w:rPr/>
            </w:pPr>
            <w:r>
              <w:rPr>
                <w:rStyle w:val="Emphasis"/>
                <w:i w:val="false"/>
                <w:lang w:eastAsia="en-US"/>
              </w:rPr>
              <w:t>Центр освітніх іннов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р.н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Учасник гуртка «STEM-теоретична та експериментальна фізика», проявив себе як юний дослідник. Брав участь у ІІ Міжнародному конкурсі молоді «Врятуймо планету разом» та отримав 3 місце у науково-дослідній номінації, власноруч сконструював модель «Тенсигриті куб», на прикладі якої детально охарактеризував важливість тенсигриті технологій у сучасному світі. Відзначається здібностями до вивчення природничих та технічних</w:t>
            </w:r>
            <w:r>
              <w:rPr/>
              <w:t xml:space="preserve"> наук: фізики, біології, математики, інформатики</w:t>
            </w:r>
            <w:r>
              <w:rPr>
                <w:iCs/>
              </w:rPr>
              <w:t xml:space="preserve">. Займається у спортивному клубі «Тигр» з бразильського джиу-джитсу. Активний учасник турнірів, про що свідчить велика кількість нагород. Був учасником ансамблю «Нове покоління», який отримав Гран-прі у конкурсі «Фест-2017». 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Сірокваша Анна Євгені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а учасниця заходів, які проводяться у  ліцеї, староста класу. Відвідує спортивну секцію з Таеквон-до у клубі СК «Лідер». За 8 років здобула багато особистих і командних перемог на: Всеукраїнських змагання з Таеквон-до (Дорослі, юніори, юнаки), м.Одеса, 1 місце, Відкритому кубку “Легіону” з Таеквон-до, м.Івано-Франківськ, Чемпіонаті Всеукраїнського Союзу Таеквон-До серед дітей і юніорів,м.Івано-Франківськ, Чемпіонат України з Таеквон-до серед дорослих, юніорів та юнаків. (м. Київ) Відкритий чемпіонат Київської області з Кікбоксингу, Чемпіонат Будапешту, (Угорщина), Чемпіонат Словаччини.</w:t>
            </w:r>
          </w:p>
        </w:tc>
      </w:tr>
    </w:tbl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</w:r>
    </w:p>
    <w:p>
      <w:pPr>
        <w:pStyle w:val="Normal"/>
        <w:spacing w:lineRule="auto" w:line="360"/>
        <w:ind w:left="707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  <w:t>Додаток 2</w:t>
      </w:r>
    </w:p>
    <w:p>
      <w:pPr>
        <w:pStyle w:val="Normal"/>
        <w:ind w:left="10773" w:hanging="0"/>
        <w:jc w:val="both"/>
        <w:rPr/>
      </w:pPr>
      <w:r>
        <w:rPr/>
        <w:t>до рішення сесії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 xml:space="preserve">2021р.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2 рік, які є випускниками закладів освіти у 2022 році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8"/>
        <w:gridCol w:w="1275"/>
        <w:gridCol w:w="1276"/>
        <w:gridCol w:w="10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іцький </w:t>
            </w:r>
          </w:p>
          <w:p>
            <w:pPr>
              <w:pStyle w:val="Style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</w:p>
          <w:p>
            <w:pPr>
              <w:pStyle w:val="Style22"/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юбо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.Шухе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резидент Ліцею ім.Р.Шухевича. Учасник та переможець ІІ та ІІІ етапів предметних олімпіад з математики, хімії, з географії, історії, християнської етики,  конкурсу з української мови ім. П.Яцика. Нагороджений Диплом за активну участь у ІІ етапі міського конкурсу «Відгук на прочитану сучасну книгу». Займається спортом, учасник змагань з футболу, волейболу, баскетболу, плавання. Переможець 1-ї Івано-Франківської міської шкільної баскетбольної ліги «Оранжевий м’яч»,  відкритої першості з веслування на каное та байдарках (ІІ місце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ишин Роман</w:t>
            </w:r>
          </w:p>
          <w:p>
            <w:pPr>
              <w:pStyle w:val="Style22"/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ара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іцей ім.Р.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Шухев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ник і переможець ІІ і ІІІ етапів предметних олімпіад, конкурсів, турнірів: Міжнародного мовно-літературного конкурсу ім. Т.Г.Шевченка,  Всеукраїнського конкурсу в номінації «Література», Міжнародного конкурсу з української мови ім. П.Яцика; Першої відкритої обласної олімпіад з математики, фізики, хімії, інформаційних технологі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брамчу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Я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нів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Відмінниця навчання, захоплюється вивченням англійської та української мов, історії та біології. Здобула перемоги у конкурсах: з української мови ім.П.Яцика, конкурсі літературних творів ім.В.Стефаника, олімпіадах з української мови та літератури, природознавства та біології.  Півфіналістка програми обміну FLEX. Займається баскетболом і боксом. Активно долучається до волонтерської діяльності у Катехитичній школі при катедральному храмі Святого Воскресін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леко Софія Андрії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hd w:fill="FFFFFF" w:val="clear"/>
              </w:rPr>
            </w:pPr>
            <w:r>
              <w:rPr/>
              <w:t xml:space="preserve">Захоплюється вивченням біології, історії, географії, грає на скрипці, пише вірші. Два роки поспіль перемагала у Всеукраїнських учнівських олімпіад з історії, географії, біології. Брала участь у загальноміському літературному конкурсі із зарубіжної літератури «О, велич таланту». Брала участь у командних конкурсах та інтелектуальних змаганнях (у складі команди Ліцею №1 здобула перемогу у загальноміській грі «Що? Де? Коли?», обласній інтелектуальній грі «STEM» та правознавчому конкурсі). У 2020р. здобула перемогу на 4-му етапі Всеукраїнської інтернет-олімпіади з історії та географії (2020р.). Учасниця фінального етапу Всеукраїнського турніру юних біологів «NEOBIO-2021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уба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ія Богд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Особливі досягнення має з біології та історії, щороку підтверджує свої знання на шкільному та міському етапах Всеукраїнських учнівських олімпіад. Брала участь в обласному етапі Турнірі юних біологів. Захоплюється історією Івано-Франківська, відвідує шкільний гурток з історії Станіславова. Презентувала Івано-Франківськ у роботі, написаній до конкурсу "Історія міст і сіл України", та створила цікавий туристсько-краєзнавчий маршрут містом. Розробила відеосупровід (комп'ютерну графіку) для поезофонії "Моє слово". Посіла III місце на всеукраїнському етапі Малої академії наук України в секції "Мистецтвознавство". Займається благодійністю. Щороку долучається до збору подарунків для дітей-сиріт до дня Святого Микол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ініна Анастасія-Катерина Володими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З усіх навчальних предметів демонструє високий рівень знань, який вона щороку підтверджує на шкільному, міському, обласному та Всеукраїнському етапах учнівських предметних олімпіадах: з інформаційних технологій і правознавства, біології. Захоплюється акторським мистецтвом. Була у складі театральної трупи Дитячої Театральної Майстерні. Брала участь у двох виставах Івано-Франківського академічного обласного українського музично-драматичного театру імені Івана Франка. Пише вірші, захоплюється танцями, вокалом, грою на гітарі та ораторським мистецтв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азор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лег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bookmarkStart w:id="0" w:name="_Hlk87002576"/>
            <w:r>
              <w:rPr/>
              <w:t xml:space="preserve">Щорічно нагороджується Похвальним листом «За особливі успіхи у навчанні». </w:t>
            </w:r>
            <w:bookmarkEnd w:id="0"/>
            <w:r>
              <w:rPr/>
              <w:t>Призерка ІІ та ІІІ етапів Всеукраїнських олімпіад з іноземних мов: англійської та німецької. Входить до ради старшокласниць ліцею. Захоплюється малюванням, слухає музику, багато читає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я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ана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color w:val="000000"/>
                <w:lang w:eastAsia="uk-UA"/>
              </w:rPr>
              <w:t>Активна у громадському житті ліцею та класу, роботі учнівського самоврядування, культмасових заходах, спортивному житті. Учасниця шкільних, міських, обласних олімпіад, конкурсів, турнірів. Нагороджена дипломами, почесними грамотами за олімпіаду з курсу «Основи християнської етики» «Як ти знаєш Біблію?», ІІ та ІІІ місце в обласній учнівській олімпіаді «Як ти знаєш Біблію?», ІІІ місце у ІІ етапі Всеукраїнської олімпіади з математики, переможець І</w:t>
            </w:r>
            <w:r>
              <w:rPr>
                <w:color w:val="000000"/>
                <w:lang w:val="en-US" w:eastAsia="uk-UA"/>
              </w:rPr>
              <w:t>V</w:t>
            </w:r>
            <w:r>
              <w:rPr>
                <w:color w:val="000000"/>
                <w:lang w:eastAsia="uk-UA"/>
              </w:rPr>
              <w:t xml:space="preserve"> Всеукраїнської інтернет- олімпіади «На урок» з англійської мов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ійчу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Віктор Андр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 xml:space="preserve">Ліцей </w:t>
            </w:r>
          </w:p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являє iнтepec до предметів природничо-математичного циклу. Постійно бере участь у загальноліцейних конкурсах (номінація «Образотворче мистецтво), у I етапі Всеукраїнських учнівських олімпіадах з історіі, математики. Член учнівського самоврядування ліцею. Переможець ліцейних конкурсів «Осінній вернісаж», «Ми — за здоровий спосіб житгя». Бере активну участь у позаурочній роботі з військово-патріотичного виховання. У 2021p. зайняв I місце у міському конкурсі з образотворчого мистецтва, номінація «Писанкові мотиви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елюк Вікторія Ів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цей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оплюється історією, українською та англійською мовами. Ведуча шкільних свят. Голова учнівського самоврядування. Дійсний член МРУС. У ліцеї організувала акції: «Святий Миколай іде до сиріт», «Ми –за чисте довкілля», «Допомога Ростиславу», «П</w:t>
            </w:r>
            <w:r>
              <w:rPr>
                <w:lang w:val="ru-RU"/>
              </w:rPr>
              <w:t>’</w:t>
            </w:r>
            <w:r>
              <w:rPr/>
              <w:t xml:space="preserve">ять картоплин», «Допомога тваринам. Дім Сірка», «25 копійок для онколікарень», «Подаруй книгу воїну». У 2021р. отримала  свідоцтво про курс навчання у Центрі патріотичного виховання молоді ім.Степана Бандери за програмою «Успішне учнівське лідерство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Леочко 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дія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ом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ХПУ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група 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-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uk-UA"/>
              </w:rPr>
              <w:t xml:space="preserve">Бере активну участь у громадському житті училища, у культурних заходах та спортивних змаганнях. Учасниця конкурсів художньої самодіяльності міського та обласного рівнів. Має численні подяки та нагороди за </w:t>
            </w:r>
            <w:r>
              <w:rPr/>
              <w:t xml:space="preserve">прийом дітей із Донецької області, вокальному ансамблі дівчат ВХПУ №3, у ІІІ загальноміському фестивалі «Феєрія дзвінкої коляди», у духовному житті церкви святого Микити, у дуеті дівчат, у фестивалі-конкурсі пісні, народженої в АТО, «З Україною в серці», у квартеті дівчат, за І місце в обласному конкурсі «Бурштинове намисто»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екретар міської ради</w:t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134" w:right="1134" w:gutter="0" w:header="0" w:top="1135" w:footer="0" w:bottom="426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4:00Z</dcterms:created>
  <dc:creator>Администратор</dc:creator>
  <dc:description/>
  <cp:keywords/>
  <dc:language>en-US</dc:language>
  <cp:lastModifiedBy>Користувач Windows</cp:lastModifiedBy>
  <cp:lastPrinted>2019-12-28T11:46:00Z</cp:lastPrinted>
  <dcterms:modified xsi:type="dcterms:W3CDTF">2022-01-28T08:14:00Z</dcterms:modified>
  <cp:revision>2</cp:revision>
  <dc:subject/>
  <dc:title/>
</cp:coreProperties>
</file>