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щомісяч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рішення Івано-Франківської міської ради восьмого демократичного скликання від 24.12.2020 р.№353-3 «Про Міську програму соціального захисту членів сімей загиблих (померлих) учасників АТО/ООС на 2021-2025 роки» (зі змінами), з метою  посилення соціального захисту членів сімей загиблих (померлих) учасників АТО/ООС мешканців Івано-Франківської міської територіальної громад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щомісячно проводити виплату матеріальних допомог родинам учасників АТО/ООС, які </w:t>
      </w:r>
      <w:r>
        <w:rPr>
          <w:color w:val="333333"/>
          <w:sz w:val="28"/>
          <w:szCs w:val="28"/>
          <w:shd w:fill="FFFFFF" w:val="clear"/>
          <w:lang w:val="uk-UA"/>
        </w:rPr>
        <w:t>загинули (пропали безвісти), померли внаслідок поранення, контузії, каліцтва або захворювання, одержаних під час безпосередньої участі в АТО/ООС,  під час виконання службових обов’язків чи проходження  служби</w:t>
      </w:r>
      <w:r>
        <w:rPr>
          <w:sz w:val="28"/>
          <w:szCs w:val="28"/>
          <w:lang w:val="uk-UA"/>
        </w:rPr>
        <w:t xml:space="preserve"> в зоні проведення АТО/ООС з коштів, передбачених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,  у розмірі встановленого прожиткового мінімуму для працездатних осіб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0:00Z</dcterms:created>
  <dc:creator>Dick</dc:creator>
  <dc:description/>
  <cp:keywords/>
  <dc:language>en-US</dc:language>
  <cp:lastModifiedBy>Користувач Windows</cp:lastModifiedBy>
  <cp:lastPrinted>2022-01-19T16:10:00Z</cp:lastPrinted>
  <dcterms:modified xsi:type="dcterms:W3CDTF">2022-01-21T08:20:00Z</dcterms:modified>
  <cp:revision>2</cp:revision>
  <dc:subject/>
  <dc:title>Про внесення змін до</dc:title>
</cp:coreProperties>
</file>