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Перелік заходів з відзначення річниць подій визвольної боротьби,  державотворчих процесів в Україні та вшанування пам’яті її учасни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13"/>
        <w:gridCol w:w="2269"/>
        <w:gridCol w:w="1990"/>
        <w:gridCol w:w="281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, час провед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01.2022 р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.00 год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зентація художньо-документальної кінострічки «Спомин про шугаївців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атр кіно «Лю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р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2.01.2022 р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.00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значення Дня Соборності України та 103-ї річниці з часу проголошення Акта злуки УНР та ЗУН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біля пам</w:t>
            </w:r>
            <w:r>
              <w:rPr/>
              <w:t>’</w:t>
            </w:r>
            <w:r>
              <w:rPr>
                <w:lang w:val="uk-UA"/>
              </w:rPr>
              <w:t>ятника діячам ЗУНР, вул.Грюнвальдська, 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  <w:r>
              <w:rPr>
                <w:color w:val="000000"/>
                <w:lang w:val="uk-UA"/>
              </w:rPr>
              <w:t>/Департамент культур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1.2022 р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00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а смолоскипна х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чевий майдан – вул.Незалежності – вул.С.Бандери – Меморіальний скве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молодіжної політики та спорту міської рад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і громадські організації міс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1.2022 р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30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заходів з нагоди 104-ї річниці з часу бою під Крут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моріальний скве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szCs w:val="28"/>
          <w:lang w:val="uk-UA"/>
        </w:rPr>
        <w:t>Івано-Франківської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character" w:styleId="275pt1pt">
    <w:name w:val="Основний текст (2) + 7;5 pt;І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12:00Z</dcterms:created>
  <dc:creator>User</dc:creator>
  <dc:description/>
  <cp:keywords/>
  <dc:language>en-US</dc:language>
  <cp:lastModifiedBy>Користувач Windows</cp:lastModifiedBy>
  <cp:lastPrinted>2021-12-28T16:54:00Z</cp:lastPrinted>
  <dcterms:modified xsi:type="dcterms:W3CDTF">2022-01-21T09:12:00Z</dcterms:modified>
  <cp:revision>2</cp:revision>
  <dc:subject/>
  <dc:title/>
</cp:coreProperties>
</file>