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ь виконавчого комітету Івано-Франківської міської ради </w:t>
      </w:r>
      <w:r>
        <w:rPr>
          <w:sz w:val="28"/>
          <w:szCs w:val="20"/>
          <w:lang w:val="uk-UA"/>
        </w:rPr>
        <w:t xml:space="preserve">«Про надання одноразової </w:t>
      </w:r>
    </w:p>
    <w:p>
      <w:pPr>
        <w:pStyle w:val="Normal"/>
        <w:ind w:right="510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атеріальної допомоги»</w:t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 </w:t>
      </w:r>
      <w:r>
        <w:rPr>
          <w:spacing w:val="-4"/>
          <w:sz w:val="28"/>
          <w:lang w:val="uk-UA"/>
        </w:rPr>
        <w:t>у зв’язку із смертю мешканців Івано-Франківської міської територіальної громади,</w:t>
      </w:r>
      <w:r>
        <w:rPr>
          <w:sz w:val="28"/>
          <w:szCs w:val="28"/>
          <w:lang w:val="uk-UA"/>
        </w:rPr>
        <w:t xml:space="preserve"> відповідно до списків померлих осіб, які зареєстровані Відділом державної реєстрації актів цивільного стану 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Івано-Франківсь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вденно-Західного міжрегіонального управління Міністерства юстиції за 2021 рік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нести зміни в додатках до наступних рішень виконавчого комітету Івано-Франківської міської ради «Про надання одноразової матеріальної допомоги» у зв</w:t>
      </w:r>
      <w:r>
        <w:rPr>
          <w:sz w:val="28"/>
          <w:szCs w:val="20"/>
        </w:rPr>
        <w:t>’</w:t>
      </w:r>
      <w:r>
        <w:rPr>
          <w:sz w:val="28"/>
          <w:szCs w:val="20"/>
          <w:lang w:val="uk-UA"/>
        </w:rPr>
        <w:t xml:space="preserve">язку зі смертю  </w:t>
      </w:r>
      <w:r>
        <w:rPr>
          <w:spacing w:val="-4"/>
          <w:sz w:val="28"/>
          <w:lang w:val="uk-UA"/>
        </w:rPr>
        <w:t>мешканців Івано-Франківської міської територіальної громади</w:t>
      </w:r>
      <w:r>
        <w:rPr>
          <w:sz w:val="28"/>
          <w:szCs w:val="20"/>
          <w:lang w:val="uk-UA"/>
        </w:rPr>
        <w:t>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 від 21.01.2021року № 59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лучити словосполучення: «в сумі 3034,50грн.-для надання одноразової матеріальної допомоги (включаючи 1,15% поштового збору) гр. Стасіній Я.Й., яка проживає за адресою: м. Івано-Франківськ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лучити словосполучення: «в сумі 3034,50грн.-для надання одноразової матеріальної допомоги (включаючи 1,15% поштового збору) гр. Підкові В.М., яка проживає за адресою: м. Івано-Франківськ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 від 05.02.2021 року № 169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лучити словосполучення: «Савчин О.П., с.Хриплин, сума 1000грн., поштовий збір – 5,75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05,75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3 від 12.02.2021року № 196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лучити словосполучення: «Решетняк В.І., с. Березівка, сума 2000грн., поштовий збір (0%) – 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0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4 від 12.02.2021року №201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Малярський Й.М.,  сума 10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вилучити словосполучення: «Семаньків М.Д., с. Підпечери, сума 5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5 від 22.02.2021року №248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0"/>
          <w:lang w:val="uk-UA"/>
        </w:rPr>
        <w:t>вилучити словосполучення: «Івасів В.М., сума 3000грн., поштовий збір (1,15%) – 34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3034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6 від 22.02.2021року №249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абич Є.Д., с. Братківці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елей Є. П., с. Братківці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Белей П.Г., с. Братківці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Беседовська С.І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Богдан Є.Р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Демків О.В., с. Микитинці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Іваніцька Г.В., с. Підлужжя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Кабан Г.Ф., с. Березівка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Кравчук О.В., с. Черніїв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Лізанець С.М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Мороз В.Г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Павлюк Є.Д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Сисак Я.Д., с. Черніїв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Скорик П.І., с. Радча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Стефінин І.М., с. Черніїв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Струк О.М., с. Радча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Шуменкова О.Г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Яроцька О.П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оберський Ю.І., с. Узин, сума 500,00грн., поштовий збір (2,35%) – 11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75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7 від 26.02.2021року  №275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елей М.Д., с. Тисменичани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уник Є.В., с. Камінне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Данилюк В.Д., с. Камінне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Данилюк Г.К., с. Камінне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Пасічняк П.М., с. Камінне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Пленюк М.Ю., с. Тисменичани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Попович Т.Ю., с. Тисменичани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Цуцилівська Є.П., с. Камінне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Шимановський В.О., с. Тисменичани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аб’як Г.Г., с. Микитинці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Сікірка О.В., с. Вовчинець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Ходак М. І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8 від 03.03.2021року №326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Григорьєва Л.О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Терешко Г.М., сума 1000,00грн., поштовий збір (1,15%) –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Хаєцька О.М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Юркевич М.О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9 від 11.03.2021року №362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езтільна А.О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ойко М. І., с. Підлужжя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Вальчук Б.С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Дуда В.Б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Жукевич З. Д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Ковбаса Л. М., с. Підлужжя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Осідач Й.Д., с. Підлужжя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Пилипів Г.В., с. Підпечери,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Шешурак В.Ю., с. Угорники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10 від 25.03.2021року №429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ойко Ю. Й., сума 1000,00грн., поштовий збір (1,15%) – 11,50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Гладка О.К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Єгоров О.А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Засядко О.І., с. Вовчинець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Клейнота В.С., с. Підпечери, 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Кривенька М.І., с. Хриплин, 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Недільська М.С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Пилипів Г. М., вул. с. Чукалівка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Рибак М. О., вул. с. Черніїв,  сума 1000,00грн., поштовий збір (2,3%) – 2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Романів М. О., с. Вовчинець,  сума 1000,00грн., поштовий збір (1,15%) – 11,50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Склепова М. Г., вул. с. Підпечери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;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Субота Т. В., вул.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Щербанюк М. П., вул., с. Підпечери, сума 500,00грн., поштовий збір (2,3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1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1 від 01.04.2021року №471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Поліщук В. Р., сума 500,00грн., поштовий збір (1,15%) – 5,7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5,7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Рогів Л., вул., сума 1000,00грн., поштовий збір (1,15%) – 11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1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2 від 27.04.20121року №633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Дожджаник С. П., сума 500,00грн., поштовий збір (1,3%) – 6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6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3 від 27.05.2021року №747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Савчин В. М., с. Хриплин, сума 20000,00грн, поштовий збір (1,3%) – 260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0260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4 від 02.06.2021року №786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вилучити словосполучення: «Буковинський М. М., с. Тисменичани, сума 500,00грн., поштовий збір (2,6%) – 1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3,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Зановська Г. Д., сума 500,00грн., поштовий збір (1,3%) – 6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6,5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Семко М. М., с. Черніїв, сума 500,00грн., поштовий збір (2,6%) – 13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3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5 від 17.06.2021року №855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Стасишин П. Г., с. Камінне,  сума 500,00грн., поштовий збір (2,65%) – 13,2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13,25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6 від 25.06.2021року №890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Хороб М. Я., вул. с. Дрогомирчани, сума 5000,00грн., поштовий збір (0%) – 0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00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7 від 02.07.2021року №937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Бродович М. С., сума 2000,00грн., поштовий збір (1,3%) – 26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026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8 від 06.07.2021року №958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Мартинов Г. С., сума 10000грн., поштовий збір (0%) – 0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000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19 від 06.07.2021року №959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Іванців О. П., сума 2000грн., поштовий збір (0%) – 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0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Глебів О. М., сума 5000грн., поштовий збір (0%) – 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Ковальчук Т. М., с. Черніїв, сума 1000грн., поштовий збір (1,3%) – 13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13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0 від 22.07.2021року №1034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Устинська М. Д., с. Узин,  сума 6000грн., поштовий збір (2,65%) – 159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6159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1 від 22.07.2021року №1035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-вилучити словосполучення: « -в сумі 3079,50 грн - для надання одноразової матеріальної допомоги  (включаючи 2,65% поштового збору) гр. Седляку Д. В., який проживає за адресою: с. Підлужжя,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2 від 12.08.2021року №1144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Василик М. В., , с.Березівка, сума 1000грн., поштовий збір (2,65%) – 26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6,5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3 від 26.08.2021року №1207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Рогів Л. П., с. Крихівці, сума 4000грн., поштовий збір (1,3%) – 52,0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4052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4 від 08.09.2021року №1254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Шевців М. М., с. Підпечери, сума 3000,00грн., поштовий збір (2,65%) – 79,5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3079,50грн».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1.25 від 08.09.2021року №1255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Варишко В. М., с. Братківці, сума 1000грн., поштовий збір (2,65%) – 26,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026,5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Лоза О. Ю., сума 2000грн., поштовий збір (0%) – 0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000грн»;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Слюсар М. М., сума 500грн., поштовий збір (1,3%) – 6,5 грн,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загальна сума</w:t>
      </w:r>
      <w:r>
        <w:rPr>
          <w:b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506,5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6 від 14.09.2021року №1274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Іроденко Г. О., сума 1023грн., поштовий збір (2,3%) – 23,00грн»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27 від 21.10.2021року №1424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вилучити словосполучення: « -в сумі 3039 грн - для надання одноразової матеріальної допомоги (включаючи 1,3% поштового збору) гр. Маковському С. І., який проживає за адресою: м.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</w:t>
      </w:r>
      <w:r>
        <w:rPr>
          <w:sz w:val="28"/>
          <w:szCs w:val="20"/>
          <w:lang w:val="uk-UA"/>
        </w:rPr>
        <w:t>Міський голова                                              Руслан МАРЦІН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4:00Z</dcterms:created>
  <dc:creator>Dick</dc:creator>
  <dc:description/>
  <cp:keywords/>
  <dc:language>en-US</dc:language>
  <cp:lastModifiedBy>Користувач Windows</cp:lastModifiedBy>
  <cp:lastPrinted>2022-01-20T16:26:00Z</cp:lastPrinted>
  <dcterms:modified xsi:type="dcterms:W3CDTF">2022-01-21T08:54:00Z</dcterms:modified>
  <cp:revision>3</cp:revision>
  <dc:subject/>
  <dc:title>Про внесення змін до</dc:title>
</cp:coreProperties>
</file>