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60, 70, 171, 176, 177, 190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ати дозвіл на укладання договорів купівлі-продажу (дарування, міни тощо) житла, право користування (спільної власності)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-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и кв.- (загальною площею помешкання - кв.м, житловою площею – - кв.м) на вул.-, -в м.ІваноФранківську, право спільної часткової власності та право користування якою має її син -, - року народження, за згодою, поданою його батьком -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и будинку (загальною площею помешкання - кв.м, житловою площею – -кв.м) на вул. -, - в с.- Івано-Франківського району Івано-Франківської області за згодою, поданою його батьком -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07:00Z</dcterms:created>
  <dc:creator>user</dc:creator>
  <dc:description/>
  <cp:keywords/>
  <dc:language>en-US</dc:language>
  <cp:lastModifiedBy>Користувач Windows</cp:lastModifiedBy>
  <cp:lastPrinted>2022-01-20T15:15:00Z</cp:lastPrinted>
  <dcterms:modified xsi:type="dcterms:W3CDTF">2022-01-21T09:07:00Z</dcterms:modified>
  <cp:revision>2</cp:revision>
  <dc:subject/>
  <dc:title/>
</cp:coreProperties>
</file>