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3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іської ради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</w:t>
      </w:r>
      <w:r>
        <w:rPr>
          <w:sz w:val="28"/>
          <w:szCs w:val="28"/>
          <w:lang w:eastAsia="uk-UA"/>
        </w:rPr>
        <w:t>від ________________№_____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б’єкти  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конкурсу з призначення управителя багатоквартирного будинку на території Івано-Франківської</w:t>
      </w:r>
      <w:r>
        <w:rPr>
          <w:sz w:val="28"/>
          <w:szCs w:val="28"/>
          <w:lang w:eastAsia="uk-UA"/>
        </w:rPr>
        <w:t xml:space="preserve"> міської територіальної громад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1559"/>
        <w:gridCol w:w="212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№ </w:t>
            </w:r>
            <w:r>
              <w:rPr>
                <w:b/>
                <w:bCs/>
                <w:lang w:eastAsia="uk-U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Кількість поверхі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ік будови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Чорновола,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3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24 Серпня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24 Серпня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Академіка Гнатю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. Хмельницького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. Хмельницького,   8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3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Бобикевич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Бобикевич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4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огунськ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огунська,  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уковинсь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Вагилевич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Вагилевича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лова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6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асиля Симоне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6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1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10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ладики Софрона Мудрого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7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0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21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21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2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Ворон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Вороного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2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ркуші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вардійсь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роїв УП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роїв УП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Гетьмана П. Дорошен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Гетьмана П. Дорошен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Гетьмана Мазепи,  173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3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3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2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16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Гетьмана Мазепи, 175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лібов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2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4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2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5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4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6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6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дин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игора Крука,   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юнвальд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ністровська,   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ністровськ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9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4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1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2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Д. Донцов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Джохара Дудаєв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клинських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клинських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7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горя Білозір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Карпатської Січі,   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8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0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2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4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Короля Данил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1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1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3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рива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мені Володимира Кубійович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Романа Купчинського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ьвів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ьвівсь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Павлика,  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арійки Підгірянки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атейки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ру,   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ру,   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линарсь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двірнянськ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двірнянсь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 Гвардії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95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езалежності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езалежності,   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о 1939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о 1939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3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9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15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1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1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льги Басараб,   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Парков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ков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кова,  1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ереяслав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Переяслав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илипа Орли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илипа Орли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вокзальн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вокзальн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 Пулюя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ічових стрільців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ов’янсь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ніжн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 Сорохтея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 Сорохтея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1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2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О. Сорохтея,  28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арицького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0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10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6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3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чини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чини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/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4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1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5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горниц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Україн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Україн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рожайн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6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едькович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ихайла  Фіголя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отія Володимирського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ранк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Хіміків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7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9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9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Хотинсь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еремшини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8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Сагайдачного,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59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1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3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Целевич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Юліана Целевича,   3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Юліана  Целевича,   5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. Целевича,  16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рія. Іллє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1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 ім. В. Стефани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 В. Стефани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2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 ім. В. Стефани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0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асиля Стус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Євгена Коновальця,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бульвар Південний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Сотника Дідича,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вул. Євгена Коновальця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рег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. Гаморак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4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клинських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порізьк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нягинин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акогон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 Маланюка, 2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шницького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омислова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горсь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ист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фії Галечко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вардійс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тьмана П. Дорошен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2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Озаркевич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урінного Чорноти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ьвівсь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ціональної Гвардії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ціональної Гвардії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еспублікансь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исочана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мені Володимира Кубійович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Заливахи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Басараб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Басараб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Фотія Володимир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улок Товарний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еодора Цьоклер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Cамійлен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исілевської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фтова,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ов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рика 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акторн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. Хоткевич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. Хотке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 Янович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Гетьмана Мазеп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Гетьмана Мазепи,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Вишневського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изо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изов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4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еміснича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ариц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ариц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ильов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Української Дивізії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Української Дивізії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 Горд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Сабат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ригора Кру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5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 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Юрія Іллє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юк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лізничн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лізнична 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перни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7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єпін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бітнича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л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л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Василіянок,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ірменс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митра Вітов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митра Вітовського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Н Вічевий Майдан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39/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. Донцова,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 Фра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 Франк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Мирон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цюбинсь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ушельницької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             </w:t>
            </w: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инітарс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ремети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вітки-Основ’янен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аксимович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ий Світ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ий Світ, 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вчинецька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5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ру,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Богунська, 1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3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фрона Мудрог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стоє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вгустина Волоши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вгустина Волошин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Чорновола, 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вардійськ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Довженка,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Снігуро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Сахаров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Сахаров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3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 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лави Стецьк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лави Стецько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мені Володимира Кубійович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Я. Карпінця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Міхнов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Міхно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ухевичів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ухевичів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 Кисілевської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исілевської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ехов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убинськ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убинсь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 Ворон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5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ригора Кру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  Леп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2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перні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1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1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іцкевич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тника Мартинц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тника Мартинця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рачених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Тарнавського,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арна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арнавсь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Труш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унсь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Євгена Коновальця, 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Короля Данила, 1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Сніжна, 52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85" w:leader="none"/>
              </w:tabs>
              <w:rPr>
                <w:color w:val="000000"/>
                <w:lang w:eastAsia="uk-UA"/>
              </w:rPr>
            </w:pPr>
            <w:r>
              <w:rPr/>
              <w:t>вул. Залізнична,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Євгена Коновальця,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ичини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5" w:leader="none"/>
              </w:tabs>
              <w:rPr>
                <w:color w:val="000000"/>
                <w:lang w:eastAsia="uk-UA"/>
              </w:rPr>
            </w:pPr>
            <w:r>
              <w:rPr/>
              <w:t xml:space="preserve">вул. </w:t>
            </w:r>
            <w:r>
              <w:rPr>
                <w:lang w:eastAsia="uk-UA"/>
              </w:rPr>
              <w:t>Чорновол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ул. Галицька </w:t>
            </w:r>
            <w:r>
              <w:rPr/>
              <w:t xml:space="preserve">120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олодимира Івасю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лодимира Івасюка, 7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ролейбусн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итвицького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твиць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алицька,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алицька,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орбачевського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Дем'янів Лаз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Миколайчу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Миколайчука, 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Пасіч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Пасічна, 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Пулю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ролейбусна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іміків, 28, кор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іміків, 28, корп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85" w:leader="none"/>
              </w:tabs>
              <w:rPr>
                <w:color w:val="000000"/>
                <w:lang w:eastAsia="uk-UA"/>
              </w:rPr>
            </w:pPr>
            <w:r>
              <w:rPr/>
              <w:t>вул. Церковна, 4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Церковна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дана Хмельницького,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5" w:leader="none"/>
              </w:tabs>
              <w:rPr>
                <w:color w:val="000000"/>
                <w:lang w:eastAsia="uk-UA"/>
              </w:rPr>
            </w:pPr>
            <w:r>
              <w:rPr/>
              <w:t>вул. Богдана Хмельницького, 5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дана Хмельницького,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лодимира Великого, 1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жохара Дудаєв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обилянської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ивонос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обут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улок  Ключний, 7 с. Вовчин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uk-UA"/>
        </w:rPr>
      </w:pPr>
      <w:r>
        <w:rPr>
          <w:lang w:eastAsia="uk-UA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Керуючий справами</w:t>
      </w:r>
      <w:r>
        <w:rPr>
          <w:rFonts w:cs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Івано-Франківської міської ради</w:t>
        <w:tab/>
        <w:tab/>
        <w:tab/>
        <w:t xml:space="preserve">                                 Ігор  ШЕВЧУК</w:t>
      </w:r>
    </w:p>
    <w:sectPr>
      <w:type w:val="nextPage"/>
      <w:pgSz w:w="11906" w:h="16838"/>
      <w:pgMar w:left="1985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134" w:hanging="0"/>
      <w:outlineLvl w:val="6"/>
    </w:pPr>
    <w:rPr>
      <w:szCs w:val="20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lang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вичайни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uk-UA" w:bidi="ar-SA" w:eastAsia="zh-CN"/>
    </w:rPr>
  </w:style>
  <w:style w:type="paragraph" w:styleId="12">
    <w:name w:val="Основной текст1"/>
    <w:basedOn w:val="Style14"/>
    <w:qFormat/>
    <w:pPr>
      <w:spacing w:before="0" w:after="120"/>
      <w:jc w:val="both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  <w:lang w:val="ru-RU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</w:rPr>
  </w:style>
  <w:style w:type="paragraph" w:styleId="14">
    <w:name w:val="Цитата1"/>
    <w:basedOn w:val="Normal"/>
    <w:qFormat/>
    <w:pPr>
      <w:suppressAutoHyphens w:val="true"/>
      <w:ind w:left="180" w:right="5040" w:hanging="180"/>
    </w:pPr>
    <w:rPr/>
  </w:style>
  <w:style w:type="paragraph" w:styleId="31">
    <w:name w:val="Основной текст 31"/>
    <w:basedOn w:val="Normal"/>
    <w:qFormat/>
    <w:pPr>
      <w:suppressAutoHyphens w:val="true"/>
      <w:ind w:right="5760" w:hanging="0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28:00Z</dcterms:created>
  <dc:creator>Valya</dc:creator>
  <dc:description/>
  <cp:keywords/>
  <dc:language>en-US</dc:language>
  <cp:lastModifiedBy>Користувач Windows</cp:lastModifiedBy>
  <cp:lastPrinted>2022-01-14T12:10:00Z</cp:lastPrinted>
  <dcterms:modified xsi:type="dcterms:W3CDTF">2022-01-21T08:28:00Z</dcterms:modified>
  <cp:revision>2</cp:revision>
  <dc:subject/>
  <dc:title>ПОЛОЖЕННЯ</dc:title>
</cp:coreProperties>
</file>