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ві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шкільного навчального закладу (ясла-садок)  № 9 «Дзвіночок»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Івано-Франківської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за 2021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шкільний навчальний заклад (ясла-садок) № 9 «Дзвіночок» для дітей із  загальним розвитком розташований за адресою: Івано-Франківська область, м.Івано-Франківськ, вул. Є. Коновальця, 135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д ЄДРПОУ </w:t>
      </w:r>
      <w:r>
        <w:rPr>
          <w:rFonts w:cs="Times New Roman" w:ascii="Times New Roman" w:hAnsi="Times New Roman"/>
          <w:sz w:val="28"/>
          <w:szCs w:val="28"/>
          <w:lang w:val="uk-UA"/>
        </w:rPr>
        <w:t>2592530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міщення дошкільного закладу збудоване за типовим проектом у 1966 році (на першому поверсі п’ятиповерхового житлового будинку), належить до комунальної власності територіальної громади міста. Завідувач дошкільного навчального закладу Григорів Надія Миколаївна, 1953 року народження, освіта вища, закінчила Івано-Франківський державний педагогічний інститут ім. В.Стефаника у 1981р., за фахом – вчитель української мови та літератури, стаж педагогічної роботи – 45 років, на керівній посаді 36 років, курси підвищення кваліфікації пройшла у 2019 році при Івано-Франківському ОІППО, атестована у 2020 роц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шкільний навчальний заклад повністю укомплектований педагогічним та технічним персоналом. За штатним розписом у дошкільному закладі 27,67 штатних одиниць обслуговуючого та педагогічного персоналу. Кількість працюючих (фізичних осіб) – 28. Педагогів за штатним розписом – 11,72 штатних одиниць, кількість працюючих – 1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 числа працюючих педагогів (13)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вищою освітою – 11 (85 %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середньою спеціальною (педагогічною) – 2 (15%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відповідною фаховою освітою – 9 (70%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результатами атестації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вищою кваліфікаційною категорією – 4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ершою кваліфікаційною категорією – 1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другою кваліфікаційною категорією – 4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атестовані на відповідність посаді – 1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атестовані – 2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підлягають атестації згідно з «Положенням» - 2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атель Мельник Т.Л. (спеціаліст вищої категорії, «вихователь-методист») згідно рішення педагогічної ради № 1 від 18.08.2021р. є наставником молодих педагогів Балан І.В., Анфілатової К.О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проектною завантаженістю приміщення розраховане на 4 групи (75 дітей), які постійно функціонують. У 2021-2022 навчальному році мережею передбачено функціонування однієї ясельної і трьох дошкільних груп. Всього у дошкільному закладі виховуються та навчаються 100 дітей (станом на 31.12.2021р.) групи укомплектовані повністю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967"/>
        <w:gridCol w:w="2393"/>
        <w:gridCol w:w="2393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ListParagraph"/>
              <w:spacing w:lineRule="auto" w:line="240" w:before="0" w:after="0"/>
              <w:ind w:left="0" w:right="3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ова гру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36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груп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искова чисельність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а молодш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36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Ромашк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уга молодша (інклюзивн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36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Дзвіночок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ня гру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36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Метелик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ша гру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36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Горобинк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шкільний заклад працює за 10,5-годинним режимом роботи. Відповідно до потреб батьків відкрито 2 дошкільні групи з 12-годинним перебуванням ді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вітній процес здійснюється за програмою розвитку дитини дошкільного віку «Українське дошкілля», для старшої групи елементи програми «Впевнений старт», а також у роботі педагоги використовують парціальні програми Лохвицької Н. «Про себе треба знати, про себе треба дбати», Борщ Р. «Радість творчості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Серед педагогів дошкільного навчального закладу, які вносять вклад у розвиток і впровадження педагогічних ідей, авторських програм, інноваційних технологій.</w:t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620"/>
        <w:gridCol w:w="2160"/>
        <w:gridCol w:w="2006"/>
      </w:tblGrid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едагогічні технології та авторські прог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9-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20-202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21-2022</w:t>
            </w:r>
          </w:p>
        </w:tc>
      </w:tr>
      <w:tr>
        <w:trPr>
          <w:trHeight w:val="6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ціональне виховання за ідеями  Софії Русово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.Мельни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Проца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. Мельни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Проца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. Мельни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Проца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дагогічна спадщина  В. Сухомлинського. Принцип гуманізму в основі педагогічного вихо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Проца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.Гринькі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.Цвєтков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Проца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.Гринькі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.Цвєтков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Проца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.Гринькі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. Цвєтков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дагогічна технологія «Довкілл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.Цвєтк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.Гринь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. Цвєтк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.Гринькі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. Цвєтк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.Гриньк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ологія К. Крутій «Використання схем-моделей в роботі з дітьми із мовленнєвого розвит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. Мельни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Проца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. Цвєтков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. Мельни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Проца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. Цвєтков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. Мельни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Проца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. Цвєтков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стема музичного виховання Карла Орфа «Мовленнєві та музично-рухові вправи за системою Карла Орф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Сікал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 Сікало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 Сікало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йдетика у вивченні текстів піс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 Сікал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 Сікало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 Сікало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немотехні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Проца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.Гринькі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.Цвєтк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Проца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.Гринькі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. Цвєтко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Проца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.Гринькі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.Цвєтк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ля батьківської громадськості в умовах адаптивного карантину було проведено в онлайн режимі майстер класи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Різдвяний Ангелик» (конструювання з паперу) – керівник внутрісадкового м/о Гриньків О.А.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Пташенята у гніздечку» (робота з покидьковим матеріалом) – вихователь, керівник гуртка «Талановиті пальчики» Мельник Т.Л.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исанкарств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рім онлайн занять батьки активно долучались до співпраці з патріотичного виховання дітей, а саме: придбання квітів для покладання до пам’ятників, вручення учасникам АТО, атрибутів для проведення свят та розваг «Козацькі забави», «вулиця Євгена Коновальця носить ім’я геро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шкільний начальний заклад брав активну участь у міських конкурсах, учасники освітнього процесу здобули грамоти та призи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Новорічна іграшка своїми руками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Охорона праці очима дітей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Конкурс малюнків та робіт на протипожежну та техногенну тематику»</w:t>
      </w:r>
    </w:p>
    <w:p>
      <w:pPr>
        <w:pStyle w:val="ListParagraph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лектив ДНЗ  зайняв перше місце у міському огляду-конкурсі з стану умов і охорони праці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 ДНЗ № 9 «Дзвіночок» задовільна матеріально-технічна та навчально-методична база. Заклад в основному забезпечений твердим та м'яким інвентарем, ігровим обладнанням. Облаштовані навчальні зони в усіх вікових групах, систематизований та упорядкований матеріал з усіх розділів програм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о заміну міжкімнатних дерев’яних дверей – 28 штук, дверей тамбурних – 5 штук, харчоблоку – 2 штуки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програмою «НЕФКО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(підвищення енергоефективності в будівлях навчальних закладів)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ДНЗ № 9 «Дзвіночок» здійснено заміну вікон – 43 штуки, вхідних дверей – 4 штуки, утеплено фасад будинку, упоряджувальні роботи стін та цоколя будинку. Здійснено реконструкцію системи опалення і у групових приміщеннях встановлено підігрів підлоги. Встановлення і функціонування рекуператорів дало добрий результат під час адаптивного карантину, а саме випадків коронавірусу серед дітей – 0, працівників – 1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ініціативи депутата Верховної Ради України Оксани Савчук та при допомозі міського голови Руслана Марцінківа мурал «Колорьовий світ» прикрасив торцеву стіну 5-ти поверхового будинку по вулиці Є.Коновальця, 135, де на першому поверсі розміщений дошкільний заклад, доповнив ремонтні роботи фасаду, а мешканці будинку вдячні за утеплення стіни. Робота художника Ярослава Хоменка веселить дітей, милує око, не тільки мешканців мікрорайону, а й гостей міста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 сприяння депутата Івано-Франківської міської ради фракції ВО «Свобода» п. Олега Капустяка придбано сенсорний музичний центр на суму 6280 грн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 вилучені кошти від продажу батарей водяного опалення (реконструкція опалення ДНЗ) придбано стіл виробничий та мийку односекційну на суму 5893 грн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 час літнього оздоровлення у липні-серпні 2021р. у ДНЗ № 9 «Дзвіночок» оздоровлювалися діти Братковецького ліцею, ДНЗ № 11 «Пізнайко», ДНЗ № 20 «Росинка», ДНЗ № 14 «Кристалик». У серпні 2021р. здійснено вакцинацію працівників від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  <w:lang w:val="uk-UA"/>
        </w:rPr>
        <w:t>-19. Спільно із Івано-Франківським міським центром з фізичного виховання населення «Спорт для всіх» проведено: «Веселі старти» до Дня захисту дітей, «Козацькі забави» напередодні 30-річчя з дня проголошення Незалежності України. Діти отримали медалі, грамоти, спортивний інвентар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лагоджено тісну співпрацю з ліцеєм №21 ім. Є.Коновальця, ліцеєм №12 ім. І.Франка та ПШ № 26 та депутатським корпусом. При сприянні та виділенні коштів депутатом міської ради фракції ВО «Свобода» п.Олегом Капустяком демонтовано павільйон ясельної групи «Ромашка» і зведено металевий каркас для нового павільйону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дагоги та батьки  закладу беруть активну участь у різноманітних конкурсах для покращення матеріально-технічної бази., в тому числі у щорічному міському конкурсі проектів та програм розвитку місцевого самоврядування. Колектив ДНЗ взяв участь у програмі  «Бюджет участі» «Павільйон дитячий зведемо – дітям здоров’я збережемо». У зв’язку з тим, що проект не набрав достатньої кількості голосів, павільйон накрито при допомозі підприємця п. Віталія Федоряна, батька двох вихованок. Залишились незакінченими роботи щодо впорядкування стін і підлог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лику допомогу щодо організації літнього оздоровлення надав депутат міської ради фракції ВО «Свобода» п.Ігор Корсун, а саме: впорядкування території, завезення нового піску у пісочниці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закладі організоване трьохразове харчування. Достатньо уваги приділяється організації харчування дітей, дотриманню норм натурального набору продуктів. Харчування проводиться згідно перспективного сезонного меню погодженого Держпродспоживслужбою. За результатами планової комплексної перевірки і лабораторних досліджень у жовтні 2021р. порушень в організації харчування дітей не виявлено. Продукція поступає у заклад сертифікована, з якісними посвідченнями. Постачальники мають експлуатаційні та реєстраційні лист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и пільгових категорій, які харчуються за кошти місцевого бюджету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и учасників АТО/ООС – 11 дітей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тина з інвалідністю– 1 дитин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тина із сім'ї ВВП – 1 дитин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и з багатодітних сімей – 10 дітей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и з особливими освітніми потребами – 2 дітей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тина із малозабезпеченої сім'ї – 3 дітей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ю для батьків щодо харчування дітей висвітлюємо на стендах «Меню на сьогодні-завтра» та у </w:t>
      </w:r>
      <w:r>
        <w:rPr>
          <w:rFonts w:cs="Times New Roman" w:ascii="Times New Roman" w:hAnsi="Times New Roman"/>
          <w:sz w:val="28"/>
          <w:szCs w:val="28"/>
          <w:lang w:val="en-US"/>
        </w:rPr>
        <w:t>Vibe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групах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вересня 2021р. здійснюється поступовий перехід на нові норми харчування згідно з Постановою Кабінету Міністрів України № 305 від 24 березня 2021р. За даний період зменшено кількість солі, цукру, хліба, картоплі, масла. Вилучено з харчування консервований горошок, печиво, каву злакову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цівниками закладу здійснюється підготовча робота з реєстрації дітей до ДНЗ № 9 «Дзвіночок» на платформі </w:t>
      </w:r>
      <w:r>
        <w:rPr>
          <w:rFonts w:cs="Times New Roman" w:ascii="Times New Roman" w:hAnsi="Times New Roman"/>
          <w:sz w:val="28"/>
          <w:szCs w:val="28"/>
          <w:lang w:val="en-US"/>
        </w:rPr>
        <w:t>sadok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loqly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офіційному сайті дошкільного закладу </w:t>
      </w:r>
      <w:r>
        <w:rPr>
          <w:rFonts w:cs="Times New Roman" w:ascii="Times New Roman" w:hAnsi="Times New Roman"/>
          <w:sz w:val="28"/>
          <w:szCs w:val="28"/>
          <w:lang w:val="en-US"/>
        </w:rPr>
        <w:t>dzvinochok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батьки мають змогу знайти інформацію про напрями діяльності дошкільного закладу; зміст, форми і методи освітньої роботи, господарську та фінансову діяльність закладу, при необхідності внести свої пропозиції та рекомендації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відувачка ДНЗ № 9 «Дзвіночок»                                                Надія ГРИГОРІВ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1:59:00Z</dcterms:created>
  <dc:creator>Дошкілля</dc:creator>
  <dc:description/>
  <cp:keywords/>
  <dc:language>en-US</dc:language>
  <cp:lastModifiedBy>Користувач Windows</cp:lastModifiedBy>
  <dcterms:modified xsi:type="dcterms:W3CDTF">2022-01-21T11:59:00Z</dcterms:modified>
  <cp:revision>2</cp:revision>
  <dc:subject/>
  <dc:title/>
</cp:coreProperties>
</file>