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rPr/>
      </w:pPr>
      <w:r>
        <w:rPr>
          <w:sz w:val="28"/>
        </w:rPr>
        <w:t xml:space="preserve">міської ради проєкту </w:t>
      </w:r>
    </w:p>
    <w:p>
      <w:pPr>
        <w:pStyle w:val="Normal"/>
        <w:rPr>
          <w:sz w:val="28"/>
        </w:rPr>
      </w:pPr>
      <w:r>
        <w:rPr>
          <w:sz w:val="28"/>
        </w:rPr>
        <w:t>рішення «Про продовження</w:t>
      </w:r>
    </w:p>
    <w:p>
      <w:pPr>
        <w:pStyle w:val="Normal"/>
        <w:rPr/>
      </w:pPr>
      <w:r>
        <w:rPr>
          <w:sz w:val="28"/>
        </w:rPr>
        <w:t>дії рішень на 2022 рік»</w:t>
      </w:r>
    </w:p>
    <w:p>
      <w:pPr>
        <w:pStyle w:val="Normal"/>
        <w:tabs>
          <w:tab w:val="clear" w:pos="708"/>
          <w:tab w:val="left" w:pos="16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435"/>
        <w:jc w:val="both"/>
        <w:rPr/>
      </w:pPr>
      <w:r>
        <w:rPr>
          <w:sz w:val="28"/>
        </w:rPr>
        <w:t>Внести на розгляд міської ради проєкт рішення «Про продовження дії  рішень на 2022 рік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435"/>
        <w:jc w:val="both"/>
        <w:rPr/>
      </w:pPr>
      <w:r>
        <w:rPr>
          <w:sz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продовження дії</w:t>
      </w:r>
    </w:p>
    <w:p>
      <w:pPr>
        <w:pStyle w:val="Normal"/>
        <w:jc w:val="both"/>
        <w:rPr/>
      </w:pPr>
      <w:r>
        <w:rPr>
          <w:sz w:val="28"/>
          <w:szCs w:val="28"/>
        </w:rPr>
        <w:t>рішень на 2022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еруючись ст.  26, 34 Закону України «Про місцеве самоврядування в Україні», міська рада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  Продовжити дію  на  2022 рік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рішення міської ради, які спрямовані на виконання п 2.1. «Підпрограми «Міський конкурс проєктів і програм розвитку місцевого самоврядування та громадянського суспільства» розділу 2 Програми розвитку місцевого самоврядування та громадянського суспільства в м. Івано-Франківську на 2020-2025 роки, затвердженої рішенням 34 сесії міської ради від 18.12.2019 р.№334-34, згідно з додатком 1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рішення міської ради від 28.01.2021р. № 15-4 «Про затвердження міської цільової програми «Партиципаторне бюджетування (бюджет участі)  у м. Івано-Франківськ», згідно з додатком 2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рішення міської ради, які спрямовані на виконання п 2.2. «Підпрограми «Фонд міської ради на виконання депутатських повноважень» розділу 2 Програми розвитку місцевого самоврядування та громадянського суспільства в м. Івано-Франківську на 2020-2025 роки, затвердженої рішенням 34 сесії міської ради від 18.12.2019 р.№334-34, згідно з додатком 3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рішення покласти на </w:t>
      </w:r>
      <w:r>
        <w:rPr>
          <w:sz w:val="28"/>
        </w:rPr>
        <w:t>першого заступника міського голови В. Сусаніну</w:t>
      </w:r>
      <w:r>
        <w:rPr>
          <w:sz w:val="28"/>
          <w:szCs w:val="28"/>
        </w:rPr>
        <w:t>, заступників міського голови  та постійну комісію з питань бюджету (Р.Онуфріїв)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Руслан </w:t>
      </w:r>
      <w:r>
        <w:rPr>
          <w:sz w:val="28"/>
        </w:rPr>
        <w:t>МАРЦІНКІВ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24:00Z</dcterms:created>
  <dc:creator>Калин Таня</dc:creator>
  <dc:description/>
  <cp:keywords/>
  <dc:language>en-US</dc:language>
  <cp:lastModifiedBy>Користувач Windows</cp:lastModifiedBy>
  <cp:lastPrinted>2022-01-20T15:33:00Z</cp:lastPrinted>
  <dcterms:modified xsi:type="dcterms:W3CDTF">2022-01-21T12:24:00Z</dcterms:modified>
  <cp:revision>2</cp:revision>
  <dc:subject/>
  <dc:title>Про внесення на розгляд</dc:title>
</cp:coreProperties>
</file>