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4111" w:leader="none"/>
        </w:tabs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ро погодження  інвестицій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и КП «Івано-Франківськ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екотехпром» на 2022 рік та п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витку (фінансового плану довгостроков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вестиційної програми) на 2022-2026 рок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П «Івано-Франківськводоекотех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уючись ст.52 Закону України «Про місцеве самоврядування в Україні», постановою Національної комісії, що здійснює державне регулювання у сфері комунальних послуг  від  02.12.2020р.   №2311  «Про  внесення  змін  до постанови Національної комісії, що здійснює державне регулювання у сферах енергетики та комунальних послуг від 14.09.2017р. №113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м Івано-Франківської міської ради  від 03.12.2014р. № 1572-50 «Про погодження  інвестиційних  програм  суб’єктів  господарювання  у  сферах  теплопостачання, централізованого водопостачання та водовідведення», розглянувши клопотання  генерального директора комунального підприємства «Івано-Франківськводоекотехпром», виконавчий   комітет   міської 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огодити інвестиційну програму комунального підприємства «Івано-Франківськводоекотехпром» на 2022 рік та план розвитку (фінансовий план   довгострокової   інвестиційної   програми)  на  2022 - 2026 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 «Івано-Франківськводоекотехпром» (додатки 1,2). </w:t>
      </w:r>
    </w:p>
    <w:p>
      <w:pPr>
        <w:pStyle w:val="Normal"/>
        <w:rPr/>
      </w:pPr>
      <w:r>
        <w:rPr>
          <w:sz w:val="28"/>
          <w:szCs w:val="28"/>
        </w:rPr>
        <w:t xml:space="preserve">2. Вважати   рішення   виконавчого   комітету   від   07.10.2021 р.  № 137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Про погодження інвестиційної програми  КП «Івано-Франківськводо-екотехпром» на 2022 рік та плану розвитку (фінансового плану довгострокової  інвестиційної  програми)  на   2022-2026 роки   КП «Іва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івськводоекотехпром»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иконанням даного рішення покласти на заступника      міського голови Р.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04:00Z</dcterms:created>
  <dc:creator>К П</dc:creator>
  <dc:description/>
  <cp:keywords/>
  <dc:language>en-US</dc:language>
  <cp:lastModifiedBy>Користувач Windows</cp:lastModifiedBy>
  <cp:lastPrinted>2022-01-17T10:18:00Z</cp:lastPrinted>
  <dcterms:modified xsi:type="dcterms:W3CDTF">2022-01-21T08:04:00Z</dcterms:modified>
  <cp:revision>2</cp:revision>
  <dc:subject/>
  <dc:title>Про прийняття у комунальну</dc:title>
</cp:coreProperties>
</file>