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_____2022р. № _____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исок </w:t>
      </w:r>
    </w:p>
    <w:p>
      <w:pPr>
        <w:pStyle w:val="Normal"/>
        <w:ind w:left="4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дин загиблих учасників бойових дій в Афганістані та </w:t>
      </w:r>
    </w:p>
    <w:p>
      <w:pPr>
        <w:pStyle w:val="Normal"/>
        <w:ind w:left="40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іб з інвалідністю внаслідок війни в Афганістані,  яким надається  одноразова матеріальна  допомога</w:t>
      </w:r>
    </w:p>
    <w:p>
      <w:pPr>
        <w:pStyle w:val="Normal"/>
        <w:ind w:left="4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8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771"/>
        <w:gridCol w:w="3191"/>
        <w:gridCol w:w="915"/>
        <w:gridCol w:w="911"/>
      </w:tblGrid>
      <w:tr>
        <w:trPr>
          <w:trHeight w:val="65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/п </w:t>
            </w:r>
          </w:p>
        </w:tc>
        <w:tc>
          <w:tcPr>
            <w:tcW w:w="37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різвище, ім’я, по батькові</w:t>
            </w:r>
          </w:p>
        </w:tc>
        <w:tc>
          <w:tcPr>
            <w:tcW w:w="31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машня адреса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а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ш-товий збір, грн.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гамірзоєва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ів В.Я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ак Б. П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рихівці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ецький В.Г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29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йдюк М.Ю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гура О.В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ш В.І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лоножкін В.В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сенюк В.О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спаленко І.І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тківський В.Ю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рихівці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ович Я.М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бик Є. В.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ідпечери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Бойко В. І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 Б.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ів М.Ю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оєв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Є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урак Г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лака В. В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ієва Л. Й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ечко Б.Й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юренко В.Т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лобіцький  Д.Д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чівський В. І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бець В. Д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бльовський В.М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к Л.Ю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асимчук В.О.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рихівці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жа І. А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джук М.І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бець Л.А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ищук В.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шоватюк Б.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ук С. 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Угорни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ків В.Л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шко В.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рузін </w:t>
            </w:r>
            <w:r>
              <w:rPr>
                <w:sz w:val="28"/>
                <w:szCs w:val="28"/>
                <w:lang w:val="uk-UA"/>
              </w:rPr>
              <w:t>В.І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менюк І. Б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аль В. В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ерезів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цуляк С.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ук А.М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бня Ю.М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ан Я.М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инський І.В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ницький А.В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менко С.С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фімов О.В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бак П.В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ків М.В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инюк В.В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онік І.Б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юка З. Є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юк М. І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ик В. В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ович В.Ф.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В.О.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Я.М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0</w:t>
            </w:r>
          </w:p>
        </w:tc>
      </w:tr>
      <w:tr>
        <w:trPr>
          <w:trHeight w:val="329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Р.Я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ський М.Є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р М. С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ійчук В.М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пан Я. М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оручко М.В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шуба В.В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юк М.В.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пчій Ю.П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еша І. Є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дидик І. Т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0</w:t>
            </w:r>
          </w:p>
        </w:tc>
      </w:tr>
      <w:tr>
        <w:trPr>
          <w:trHeight w:val="219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йб’юк В.В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рихівці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юк С. 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ченко В.А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енко В.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юк М. І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зан М.П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зинський А.Я.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тоцький А.З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нич Д.В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кіянчук Г.В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данський Я.В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 В. П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ів В.Д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іна Л.А.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іч І.Т.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рихівці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юк Ю.П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ура О.В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гидиник Р.М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Мельнишин О.Р. 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88 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овійчук Я.П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йсеєнко В.П.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мот Ф.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осковчук В. Ю.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30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хаметдінов І.Р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ясіщев П.О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мцов І.Л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0</w:t>
            </w:r>
          </w:p>
        </w:tc>
      </w:tr>
      <w:tr>
        <w:trPr>
          <w:trHeight w:val="243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рода М.П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ідняк Я.М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0</w:t>
            </w:r>
          </w:p>
        </w:tc>
      </w:tr>
      <w:tr>
        <w:trPr>
          <w:trHeight w:val="228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мелько В. П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мельченко О.М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ів М.Я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к І. М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пан М.П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02 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гінець М.М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рихівці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липів В.М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еханова Т.І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юченко В. І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06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урнак Я.П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тупа В.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08 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шкарьов А.К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тничук М.В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0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ей Р.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овчинец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марук М.Ю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ний В.Й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0</w:t>
            </w:r>
          </w:p>
        </w:tc>
      </w:tr>
      <w:tr>
        <w:trPr>
          <w:trHeight w:val="2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ко В.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ишин І.Б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едчук  Л. П.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ерида Я. С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нчук Р.М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ик Я.М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аловци В.В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тник В.Я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0</w:t>
            </w:r>
          </w:p>
        </w:tc>
      </w:tr>
      <w:tr>
        <w:trPr>
          <w:trHeight w:val="363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у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к М. С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абий І. Р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ивінський Р.П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0</w:t>
            </w:r>
          </w:p>
        </w:tc>
      </w:tr>
      <w:tr>
        <w:trPr>
          <w:trHeight w:val="333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яник  І.М.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даренко М.І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28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ака В. М.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0</w:t>
            </w:r>
          </w:p>
        </w:tc>
      </w:tr>
      <w:tr>
        <w:trPr>
          <w:trHeight w:val="425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ишин Р. І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тка М. З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рихівці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еїшин М.М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ончак О.О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ренко Т.Й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пух В.М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юрпіта М.М.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бан М. П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дниченко В.Л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кало В.Ф.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повалов Б.М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едов А.М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істко Г.О.</w:t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найдер М. Л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Братківці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25</w:t>
            </w:r>
          </w:p>
        </w:tc>
      </w:tr>
      <w:tr>
        <w:trPr>
          <w:trHeight w:val="453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мега В.П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</w:t>
            </w:r>
          </w:p>
        </w:tc>
        <w:tc>
          <w:tcPr>
            <w:tcW w:w="3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зифишин О.М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Івано-Франківськ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/>
      </w:pPr>
      <w:r>
        <w:rPr>
          <w:sz w:val="28"/>
          <w:szCs w:val="28"/>
          <w:lang w:val="uk-UA"/>
        </w:rPr>
        <w:t>виконавчого комітету міської ради                                          Ігор ШЕВЧУК</w:t>
      </w:r>
    </w:p>
    <w:sectPr>
      <w:type w:val="nextPage"/>
      <w:pgSz w:w="11906" w:h="16838"/>
      <w:pgMar w:left="1985" w:right="624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Rvts8">
    <w:name w:val="rvts8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04">
    <w:name w:val="rvps104"/>
    <w:basedOn w:val="Normal"/>
    <w:qFormat/>
    <w:pPr>
      <w:spacing w:before="100" w:after="100"/>
    </w:pPr>
    <w:rPr>
      <w:sz w:val="24"/>
      <w:szCs w:val="24"/>
    </w:rPr>
  </w:style>
  <w:style w:type="paragraph" w:styleId="Rvps102">
    <w:name w:val="rvps10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8:26:00Z</dcterms:created>
  <dc:creator>user</dc:creator>
  <dc:description/>
  <cp:keywords/>
  <dc:language>en-US</dc:language>
  <cp:lastModifiedBy>Користувач Windows</cp:lastModifiedBy>
  <cp:lastPrinted>2022-01-20T16:03:00Z</cp:lastPrinted>
  <dcterms:modified xsi:type="dcterms:W3CDTF">2022-01-21T08:26:00Z</dcterms:modified>
  <cp:revision>2</cp:revision>
  <dc:subject/>
  <dc:title>Про виділення матеріальної</dc:title>
</cp:coreProperties>
</file>