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4962" w:firstLine="97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_____   2022 р. № _____</w:t>
      </w:r>
    </w:p>
    <w:p>
      <w:pPr>
        <w:pStyle w:val="Normal"/>
        <w:ind w:left="59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 учасників АТО/ООС, яким виплачується щомісячна допомога у розмірі встановленого прожиткового мінімуму для працездат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2126"/>
        <w:gridCol w:w="340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 одержувача допо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упінь родинних 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загиблого(померлого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Є.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 В.С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В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Ю.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М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Ю. М.</w:t>
            </w:r>
          </w:p>
        </w:tc>
      </w:tr>
      <w:tr>
        <w:trPr>
          <w:trHeight w:val="6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юк 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юк А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Н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П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а О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ий З. 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а Р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а А. 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вицька Т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твицький А. Я. 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ук М. 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О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ук С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ук В.С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Ю.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расимчук О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симчук І. С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ченко Д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енко Ю. П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Г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Р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дер Н. 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лишня дружина (на утриманні якої перебуває неповнолітня донька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дер С.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Г .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В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ш О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к В. С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 Г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 В.Б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а І. 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ий А. 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а Т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пов В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ук М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ук П. 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 О.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ацій Р. В.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ушна М. 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ушний Р. В.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М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Я. 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 О. 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 В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арьова І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лишня дружина (на утриманні якої перебуває неповнолітній син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П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чук С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чук В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ей В. 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ей Д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ь М.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ь В. 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Л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раб О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С. 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мегінський М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ва О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хліб В.І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юк І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лишня дружина (на утриманні якої перебувають двоє неповнолітніх діт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Т. 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чка М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чка О. Г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шко І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ль Т.І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О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В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занич Л. 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занич Б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В.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Г.П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юк А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юк В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чук Н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ак А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О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В. Д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Н.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ей Д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ішак О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юк В. І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.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 дітей (факт батьківства встановлено згідно рішення Івано-Франківського міського суду від 25.05.2015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Р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усова О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стров А.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М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М. С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ура Н. 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ура В. 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гурна Н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гурний А. 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енко Н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енко С.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врич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врич С. 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мко О.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мко Я. С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буряк О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буряк В. Б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М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Т. 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емкевич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емкевич Б.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ишин М.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ишин Р. І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21:00Z</dcterms:created>
  <dc:creator>Customer</dc:creator>
  <dc:description/>
  <cp:keywords/>
  <dc:language>en-US</dc:language>
  <cp:lastModifiedBy>Користувач Windows</cp:lastModifiedBy>
  <cp:lastPrinted>2017-01-26T16:14:00Z</cp:lastPrinted>
  <dcterms:modified xsi:type="dcterms:W3CDTF">2022-01-21T08:21:00Z</dcterms:modified>
  <cp:revision>2</cp:revision>
  <dc:subject/>
  <dc:title>dfdfd</dc:title>
</cp:coreProperties>
</file>