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одноразов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Керуючись ст.ст. 52, 59 Закону України "Про місцеве самоврядування в Україні", рішеннями Івано-Франківської міської ради: від 24.12.2020 року №352-3 «Про затвердження Програми  соціальної  підтримки окремих категорій громадян в Івано-Франківській міській територіальній громаді на 2021-2025 роки», від 23.12.2021 року №436-19 «Про бюджет Івано-Франківської міської територіальної громади на 2022рік»,  відповідно до звернення мешканки  Івано-Франків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 територіальної громади на 2022 рік за ТПКВКМБ 0813242 «Інші заходи у сфері соціального захисту і соціального забезпечення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00,00 грн. (п’ять тисяч гривень) для надання одноразової  матеріальної  допомоги  Приймі Р.О., яка проживає за адресою: м.Івано-Франківськ, на поховання  чоловіка ветерана ОУН-УПА Прийми С.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Фінансовому управлінню міської ради (Г.Яцків) профінансувати вищевказані видат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Міський голова                  </w:t>
        <w:tab/>
        <w:tab/>
        <w:tab/>
        <w:t xml:space="preserve">       Руслан МАРЦІНКІВ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02">
    <w:name w:val="rvps102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8:24:00Z</dcterms:created>
  <dc:creator>Jurist</dc:creator>
  <dc:description/>
  <cp:keywords/>
  <dc:language>en-US</dc:language>
  <cp:lastModifiedBy>Користувач Windows</cp:lastModifiedBy>
  <cp:lastPrinted>2022-01-14T14:13:00Z</cp:lastPrinted>
  <dcterms:modified xsi:type="dcterms:W3CDTF">2022-01-21T08:24:00Z</dcterms:modified>
  <cp:revision>2</cp:revision>
  <dc:subject/>
  <dc:title>        </dc:title>
</cp:coreProperties>
</file>