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80" w:leader="none"/>
        </w:tabs>
        <w:ind w:left="496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2</w:t>
      </w:r>
    </w:p>
    <w:p>
      <w:pPr>
        <w:pStyle w:val="Normal"/>
        <w:ind w:left="496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рішення виконавчого комітету</w:t>
      </w:r>
    </w:p>
    <w:p>
      <w:pPr>
        <w:pStyle w:val="Normal"/>
        <w:ind w:left="496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іської ради</w:t>
      </w:r>
    </w:p>
    <w:p>
      <w:pPr>
        <w:pStyle w:val="Normal"/>
        <w:ind w:left="4962" w:hanging="0"/>
        <w:rPr/>
      </w:pPr>
      <w:r>
        <w:rPr>
          <w:sz w:val="28"/>
          <w:szCs w:val="28"/>
          <w:lang w:eastAsia="uk-UA"/>
        </w:rPr>
        <w:t xml:space="preserve">від _______________ №  _____ 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ложення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конкурсну комісію з призначення управителя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багатоквартирного будинку на території Івано-Франк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1. Загальні полож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1.1. Положення про конкурсну комісію з призначення управителя багатоквартирного будинку на території Івано-Франківської міської територіальної громади (далі-Положення) розроблено відповідно до Закону України «Про місцеве самоврядування в Україні», Закону України «Про житлово-комунальні послуги», Закону України «Про особливості здійснення права власності у багатоквартирному будинку» та Порядку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.06.2016 № 150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2. Положення визначає порядок створення, обов’язки та організацію діяльності  конкурсної комісії для проведення конкурсу з призначення управителя багатоквартирного будинку </w:t>
      </w:r>
      <w:r>
        <w:rPr>
          <w:sz w:val="28"/>
          <w:szCs w:val="28"/>
        </w:rPr>
        <w:t>в якому не створено об’єднання співвласників багатоквартирного будинку та співвласники яких не прийняли рішення про форму управління багатоквартирним будинком</w:t>
      </w:r>
      <w:r>
        <w:rPr>
          <w:sz w:val="28"/>
          <w:szCs w:val="28"/>
          <w:lang w:eastAsia="uk-UA"/>
        </w:rPr>
        <w:t xml:space="preserve"> на території Івано-Франківської міської територіальної громади (далі - конкурсна комісі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 xml:space="preserve">1.3. Організатором конкурсу є виконавчий комітет Івано-Франківської міської ради, на території якої розташовані багатоквартирні будинки (далі організатор конкурсу)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4. Конкурсна комісія – це тимчасово діючий колегіальний орган, що утворюється організатором конкурсу для проведення конкурсу на визначення управителя багатоквартирного будинку </w:t>
      </w:r>
      <w:r>
        <w:rPr>
          <w:sz w:val="28"/>
          <w:szCs w:val="28"/>
        </w:rPr>
        <w:t>в якому не створено об’єднання співвласників багатоквартирних будинків та співвласники яких не прийняли рішення про форму управління багатоквартирним будинком</w:t>
      </w:r>
      <w:r>
        <w:rPr>
          <w:sz w:val="28"/>
          <w:szCs w:val="28"/>
          <w:lang w:eastAsia="uk-UA"/>
        </w:rPr>
        <w:t xml:space="preserve"> на території Івано-Франків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1.5. Основними принципами діяльності конкурсної комісії є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законніст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відкритіст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колегіальніст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 повнота розгляду конкурсних пропозицій відповідно до встановлених умов конкурсу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обґрунтованість прийнятих рішень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рівність усіх претендентів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6. Терміни, що використовуються у цьому Положенні вживаються у значенні, визначеному Порядком проведення конкурсу з призначення управителя  багатоквартирного будинку, затвердженого наказом Міністерства регіонального розвитку, будівництва та житлово-комунального господарства України від 13.06.2016 № 150 (далі Порядок)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225"/>
        <w:ind w:firstLine="567"/>
        <w:jc w:val="center"/>
        <w:rPr/>
      </w:pPr>
      <w:r>
        <w:rPr>
          <w:sz w:val="28"/>
          <w:szCs w:val="28"/>
          <w:lang w:eastAsia="uk-UA"/>
        </w:rPr>
        <w:t>2. Склад і порядок  утворення конкурсної коміс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1. До складу конкурсної комісії входять представники організатора конкурсу, представники комунальних підприємств Івано-Франківської міської ради, а також депутати Івано-Франківської міської ради (за згодою)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 складу конкурсної комісії  за рішенням організатора конкурсу можуть входити представники профільних громадських об’єднань у сфері житлово-комунального господарства та органів самоорганізації населення (за згодою)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2. До складу конкурсної комісії не можуть входити учасники конкурсу, представники учасників конкурсу, члени сім’ї та близькі особи учасників конкурсу, члени сім’ї та близькі особи  посадових осіб та власників корпоративних прав учасників - юридичних осіб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3. Головою конкурсної комісії призначається заступник міського голови з питань діяльності виконавчих органів Івано-Франківської міської ради  згідно з розподілу посадових обов’язків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4. Склад конкурсної комісії та Положення про конкурсну комісію затверджуються рішенням організатора конкурсу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tLeast" w:line="225"/>
        <w:ind w:firstLine="567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 Повноваження конкурсної комісії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color w:val="252B33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Fonts w:cs="Conv_Rubik-Regular;Times New Roman" w:ascii="Conv_Rubik-Regular;Times New Roman" w:hAnsi="Conv_Rubik-Regular;Times New Roman"/>
          <w:color w:val="252B33"/>
          <w:sz w:val="18"/>
          <w:szCs w:val="18"/>
        </w:rPr>
        <w:t xml:space="preserve">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Конкурсна комісія в межах наданих повноважень: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. Проводить засідання відповідно до цього Положення та Порядку.</w:t>
      </w:r>
    </w:p>
    <w:p>
      <w:pPr>
        <w:pStyle w:val="Style10"/>
        <w:shd w:fill="FFFFFF" w:val="clear"/>
        <w:spacing w:before="0" w:after="0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2. Готує конкурсну документацію та подає  її на затвердження організатору конкурсу.</w:t>
      </w:r>
    </w:p>
    <w:p>
      <w:pPr>
        <w:pStyle w:val="Normal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3. Забезпечує підг</w:t>
      </w:r>
      <w:r>
        <w:rPr>
          <w:sz w:val="28"/>
          <w:szCs w:val="28"/>
          <w:lang w:eastAsia="uk-UA"/>
        </w:rPr>
        <w:t>отовку та розміщення на офіційному веб сайті Івано-Франківської міської ради оголошення про проведення конкурсу, яке повинно містити інформацію передбачену Порядком, а також інформацію про способи і місце отримання конкурсної документац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1.4. Забезпечує публікацію у засобах масової інформації  інформаційне повідомлення про проведення конкурсу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5. Забезпечує надсилання конкурсної документації та/або надання її особисто учасникам конкурсу протягом трьох робочих днів після надходження від учасника конкурсу заяви про участь у конкурсі, у якій зазначається спосіб надання конкурсної документації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6. Забезпечує  надання роз’яснень змісту конкурсної документації,  у разі письмового звернення за таким роз’ясненням учасниками конкурсу, згідно  Порядку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1.7. Забезпечує реєстрацію конкурсних пропозицій в окремому журналі обліку конкурсних пропозицій за формою визначеною додатком 2 до Порядку. </w:t>
      </w:r>
    </w:p>
    <w:p>
      <w:pPr>
        <w:pStyle w:val="Normal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3.1.8. Забезпечує </w:t>
      </w:r>
      <w:r>
        <w:rPr>
          <w:sz w:val="28"/>
          <w:szCs w:val="28"/>
          <w:lang w:eastAsia="uk-UA"/>
        </w:rPr>
        <w:t>огляд учасниками конкурсу об’єктів конкурсу та забезпечує фізичний доступ до них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9. У зазначений в оголошенні час та в місці,  розкриває конверти з конкурсними пропозиціями, перевіряє наявність чи відсутність усіх необхідних документів, передбачених конкурсною документацією, а також оголошує найменування (прізвище, ім’я, по батькові) та місцезнаходження кожного учасника конкурсу, ціну пропозиції щодо кожного багатоквартирного будинку, що входить до об’єкта конкурсу та оголошує пропозиції учасників конкурсу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У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сі відомості щодо розкриття конвертів з конкурсними пропозиціями вносяться до протоколу засідання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конкурсної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комісії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відхилення його конкурсної пропозиції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3.1.10. Розглядає конкурсні пропозиції учасників конкурсу. Під час розгляду конкурсних пропозицій конкурсна комісія має право звернутися до учасників конкурсу за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роз</w:t>
      </w:r>
      <w:r>
        <w:rPr>
          <w:rFonts w:cs="Times New Roman"/>
          <w:sz w:val="28"/>
          <w:szCs w:val="28"/>
        </w:rPr>
        <w:t>’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ясненнями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їх пропозицій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1. Перевіряє наявність необхідних документів у наданих конкурсних пропозиціях учасників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2. Відхиляє пропозиції учасників конкурсу з таких  підстав: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конкурсна пропозиція не відповідає конкурсній документації;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- прийнято рішення про припинення юридичної особи –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учасника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конкурсу, підприємницької діяльності фізичної особи – підприємця – учасника конкурсу або порушено провадження у справі про банкрутство щодо учасника конкурсу;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встановлення факту подання учасником конкурсу недостовірної інформації, що впливає на прийняття рішення;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учасником конкурсу порушено вимоги пункту 2 розділу ІІІ Порядку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3. Оцінює конкурсні пропозиції за бальною системою, що визначається організатором конкурсу, з урахуванням розподілу балів за критеріями оцінювання визначеними Порядком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3.1.14. Приймає рішення про переможця конкурсу.</w:t>
      </w:r>
      <w:r>
        <w:rPr>
          <w:sz w:val="28"/>
          <w:szCs w:val="28"/>
          <w:lang w:eastAsia="uk-UA"/>
        </w:rPr>
        <w:t xml:space="preserve"> Переможцем конкурсу визначається його учасник, що набрав максимальну кількість балів. </w:t>
      </w:r>
    </w:p>
    <w:p>
      <w:pPr>
        <w:pStyle w:val="Normal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3.1.15. Визнає конкурс таким, що не відбувся в частині одного або декількох 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об</w:t>
      </w:r>
      <w:r>
        <w:rPr>
          <w:rFonts w:cs="Times New Roman"/>
          <w:sz w:val="28"/>
          <w:szCs w:val="28"/>
        </w:rPr>
        <w:t>’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>єктів</w:t>
      </w: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 конкурсу у разі: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відсутності конкурсних пропозицій;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відхилення всіх конкурсних пропозицій з підстав, передбачених п.п. 3.1.12. п. 3.1. цього Положення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567"/>
        <w:jc w:val="center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 Порядок роботи конкурсної комісії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1. Конкурсна комісія приступає до роботи з моменту її створення та затвердження Положення про неї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2. Всі зміни до складу конкурсної комісії вносяться відповідними рішеннями організатора конкурсу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3. Організовує  роботу голова конкурсної комісії   (надалі - Голова)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4. Голова в межах наданої компетенції: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скликає засідання конкурсної комісії;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головує на засіданнях конкурсної комісії;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організовує підготовку матеріалів на розгляд конкурсної комісії.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5. Секретар конкурсної комісії: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готує матеріали для розгляду комісії та веде протоколи засідань комісії, тощо;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- оповіщає всіх членів конкурсної комісії про заплановані засідання; 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забезпечує виконання доручень Голови;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- забезпечує зберігання документів відповідно до чинного законодавства України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 xml:space="preserve">4.6. Всі члени конкурсної комісії зобов’язані брати участь у роботі комісії. </w:t>
      </w:r>
    </w:p>
    <w:p>
      <w:pPr>
        <w:pStyle w:val="Style10"/>
        <w:shd w:fill="FFFFFF" w:val="clear"/>
        <w:spacing w:before="0" w:after="0"/>
        <w:ind w:firstLine="567"/>
        <w:jc w:val="both"/>
        <w:rPr/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7. Члени конкурсної комісії користуються рівним правом голосу у прийнятті рішень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8. Усі рішення конкурсної комісії приймаються на засіданні у присутності не менш як половини її складу відкритим голосуванням простою більшістю голосів. У разі рівного розподілу голосів вирішальним є голос голови конкурсної комісії.</w:t>
      </w:r>
    </w:p>
    <w:p>
      <w:pPr>
        <w:pStyle w:val="Style10"/>
        <w:shd w:fill="FFFFFF" w:val="clear"/>
        <w:spacing w:before="0" w:after="0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9. Рішення конкурсної комісії оформлюється протоколом, який підписується усіма членами комісії, що брали участь у голосуванні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10.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</w:t>
      </w:r>
      <w:r>
        <w:rPr>
          <w:sz w:val="28"/>
          <w:szCs w:val="28"/>
          <w:lang w:eastAsia="uk-UA"/>
        </w:rPr>
        <w:t xml:space="preserve"> відповідно до п. 4.8. Положенн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11. Переможець конкурсу за кожним об’єктом конкурсу оголошується на засіданні конкурсної комісії, на яке запрошуються всі учасники конкурсу або уповноважені ним особи. </w:t>
      </w:r>
    </w:p>
    <w:p>
      <w:pPr>
        <w:pStyle w:val="Normal"/>
        <w:ind w:firstLine="567"/>
        <w:jc w:val="both"/>
        <w:rPr>
          <w:rFonts w:ascii="Conv_Rubik-Regular;Times New Roman" w:hAnsi="Conv_Rubik-Regular;Times New Roman" w:cs="Conv_Rubik-Regular;Times New Roman"/>
          <w:sz w:val="28"/>
          <w:szCs w:val="28"/>
        </w:rPr>
      </w:pPr>
      <w:r>
        <w:rPr>
          <w:sz w:val="28"/>
          <w:szCs w:val="28"/>
          <w:lang w:eastAsia="uk-UA"/>
        </w:rPr>
        <w:t>4.12. У разі якщо у конкурсі взяв участь тільки один учасник і його пропозиція не була відхилена, він оголошується переможцем конкурсу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rFonts w:cs="Conv_Rubik-Regular;Times New Roman" w:ascii="Conv_Rubik-Regular;Times New Roman" w:hAnsi="Conv_Rubik-Regular;Times New Roman"/>
          <w:sz w:val="28"/>
          <w:szCs w:val="28"/>
        </w:rPr>
        <w:t>4.13. Підписаний протокол засідання конкурсної комісії є підставою для прийняття виконавчим комітетом Івано-Франківської міської ради протягом п’яти календарних днів з моменту його підписання рішення про призначення управител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 xml:space="preserve">4.14. У разі відмови переможця конкурсу від підписання договору про надання послуги або не укладення договору з його вини у строк, визначений п.6 розділу 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 xml:space="preserve"> Порядку, конкурсна комісія може визначити переможцем учасника, що набрав максимальне число балів за оцінюванням з числа інших поданих конкурсних пропозицій, або оголосити повторний конкурс.</w:t>
      </w:r>
    </w:p>
    <w:p>
      <w:pPr>
        <w:pStyle w:val="Normal"/>
        <w:ind w:firstLine="567"/>
        <w:jc w:val="both"/>
        <w:rPr>
          <w:rFonts w:ascii="Conv_Rubik-Regular;Times New Roman" w:hAnsi="Conv_Rubik-Regular;Times New Roman" w:cs="Conv_Rubik-Regular;Times New Roman"/>
          <w:sz w:val="18"/>
          <w:szCs w:val="18"/>
        </w:rPr>
      </w:pPr>
      <w:r>
        <w:rPr>
          <w:sz w:val="28"/>
          <w:szCs w:val="28"/>
          <w:lang w:eastAsia="uk-UA"/>
        </w:rPr>
        <w:t>Відповідне рішення конкурсної комісії оформлюється протоколом, витяг з якого підписується головою та секретарем конкурсної комісії і надсилається протягом трьох календарних днів усім учасникам конкурсу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4.15. При підготовці та проведенні конкурсу з призначення управителя багатоквартирного будинку конкурсна комісія керується цим Положенням, Порядком проведення конкурсу з призначення управителя багатоквартирного будинку, затвердженого Наказом Міністерства регіонального розвитку, будівництва та житлово-комунального господарства України №150 від 13.06.2016 року та чинним законодавством України. 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uk-UA" w:eastAsia="zh-CN"/>
        </w:rPr>
        <w:t>Керуючий справами</w:t>
      </w:r>
      <w:r>
        <w:rPr>
          <w:rFonts w:cs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zh-CN"/>
        </w:rPr>
        <w:t>Івано-Франківської міської ради</w:t>
        <w:tab/>
        <w:t xml:space="preserve">                                           Ігор  ШЕВЧУК</w:t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985" w:right="707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basedOn w:val="Style6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1:00Z</dcterms:created>
  <dc:creator>Неизвестный</dc:creator>
  <dc:description/>
  <cp:keywords/>
  <dc:language>en-US</dc:language>
  <cp:lastModifiedBy>Користувач Windows</cp:lastModifiedBy>
  <cp:lastPrinted>2022-01-18T10:06:00Z</cp:lastPrinted>
  <dcterms:modified xsi:type="dcterms:W3CDTF">2022-01-21T08:11:00Z</dcterms:modified>
  <cp:revision>2</cp:revision>
  <dc:subject/>
  <dc:title> </dc:title>
</cp:coreProperties>
</file>