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                                                           </w:t>
      </w:r>
    </w:p>
    <w:p>
      <w:pPr>
        <w:pStyle w:val="HTML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Про тариф на виробництво </w:t>
      </w:r>
    </w:p>
    <w:p>
      <w:pPr>
        <w:pStyle w:val="HTML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і постачання ТОВ «Теплоінвестсервіс»             </w:t>
      </w:r>
    </w:p>
    <w:p>
      <w:pPr>
        <w:pStyle w:val="HTML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теплової енергії для потреб 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них установ 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еруючись ст. 28 Закону України «Про місцеве самоврядування в Україні», ч. 3 ст. 4 Закону України «Про житлово-комунальні послуги»,       ст. 13, ст. 20 Закону України «Про теплопостачання», розглянувши звернення ТОВ «Теплоінвестсервіс» та на підставі Протоколу засідання тарифної комісії від 13.01.2022 р., виконавчий комітет міської рад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рішив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Встановити тариф на виробництво і постачання теплової енергії, що виробляється ТОВ «Теплоінвестсервіс» з використанням альтернативних джерел енергії для потреб бюджетних устано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у розмірі – 3114,40 грн за                 1 Гкал з ПДВ (що не перевищує  90% від середньозваженого тарифу).</w:t>
      </w:r>
    </w:p>
    <w:p>
      <w:pPr>
        <w:pStyle w:val="Normal"/>
        <w:ind w:right="-6"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2. Відділу патронатної служби міської ради  (О. Гоянюк) оприлюднити дане рішення в газеті «Західний кур’єр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ішення набуває чинності з моменту офіційного оприлюдненн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Вважати таким, що втратило чинність рішення виконавчого комітету від 11.11.2021 р. № 1523 «Про тариф на виробництво і постачання ТОВ «Теплоінвестсервіс» теплової енергії для потреб бюджетних устан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Контроль за виконанням рішення покласти на заступника міського голови - директора Департаменту житлової, комунальної політики та благоустрою М. Смуша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іський голова                                                         Руслан МАРЦІНК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ru-RU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1"/>
      <w:szCs w:val="21"/>
      <w:lang w:val="uk-UA" w:bidi="ar-SA"/>
    </w:rPr>
  </w:style>
  <w:style w:type="character" w:styleId="Style14">
    <w:name w:val=" Знак Знак"/>
    <w:qFormat/>
    <w:rPr>
      <w:rFonts w:ascii="Courier New" w:hAnsi="Courier New" w:cs="Courier New"/>
      <w:color w:val="000000"/>
      <w:sz w:val="21"/>
      <w:szCs w:val="21"/>
      <w:lang w:val="uk-UA" w:bidi="ar-SA"/>
    </w:rPr>
  </w:style>
  <w:style w:type="character" w:styleId="Style15">
    <w:name w:val="Нижний колонтитул Знак"/>
    <w:qFormat/>
    <w:rPr>
      <w:lang w:val="uk-U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>
      <w:sz w:val="24"/>
      <w:szCs w:val="24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ascii="Antiqua;Times New Roman" w:hAnsi="Antiqua;Times New Roman" w:cs="Antiqua;Times New Roman"/>
      <w:sz w:val="24"/>
      <w:lang w:val="en-GB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12:29:00Z</dcterms:created>
  <dc:creator>Customer</dc:creator>
  <dc:description/>
  <cp:keywords/>
  <dc:language>en-US</dc:language>
  <cp:lastModifiedBy>Користувач Windows</cp:lastModifiedBy>
  <cp:lastPrinted>2022-01-17T13:42:00Z</cp:lastPrinted>
  <dcterms:modified xsi:type="dcterms:W3CDTF">2022-01-21T12:29:00Z</dcterms:modified>
  <cp:revision>2</cp:revision>
  <dc:subject/>
  <dc:title>ПОЯСНЮВАЛЬНА ЗАПИСКА</dc:title>
</cp:coreProperties>
</file>