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від «___» 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ї комісії з призначення управителя  багатоквартирного будинку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иторії Івано-Франківської міської територіальної 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шак Михайло Володими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міського голови - директор Департаменту інфраструктури, житлової та комунальної полі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ради,  голова комісії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 Руслан Дмит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комісії;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нко Геннад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ович      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-начальник управління житлової політики Департаменту інфраструктури, житлової та комунальної політики міської ради, секретар комісії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о Віталій Миколайович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депутатської  комісії з питань житлово-комунального господарства, транспорту та інфраструктур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ималюк Андрій Васильович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Івано-Франківської міської ради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рицак Тетяна Богданівна  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відділу правової та кадрової роботи Департаменту інфраструктури, житлової та комунальної політики міської рад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едик Іван Іван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інженера ДМП «Івано-Франківськтеплокомуненерго»;</w:t>
            </w:r>
          </w:p>
          <w:p>
            <w:pPr>
              <w:pStyle w:val="Normal"/>
              <w:tabs>
                <w:tab w:val="clear" w:pos="720"/>
                <w:tab w:val="left" w:pos="4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ишин Катерина Васил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ступник </w:t>
            </w:r>
            <w:r>
              <w:rPr>
                <w:color w:val="000000"/>
                <w:sz w:val="28"/>
                <w:szCs w:val="28"/>
                <w:lang w:eastAsia="uk-UA"/>
              </w:rPr>
              <w:t>начальника відділу надання   житлових послуг управління житлової політики Департаменту інфраструктури, житлової та комунальної політики міської ради;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с Стефан Дмит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Івано-Франківської міської ради (за згодою)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щ Олег Ярослав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Асоціації ОСБ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вано-Франківськ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ак Наталія Петрі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спілки «Асоціація управителів Прикарпаття»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ків Михайло Іван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Благоустрій».</w:t>
            </w:r>
          </w:p>
        </w:tc>
      </w:tr>
    </w:tbl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20"/>
          <w:tab w:val="left" w:pos="9072" w:leader="none"/>
        </w:tabs>
        <w:ind w:right="142" w:hanging="0"/>
        <w:rPr/>
      </w:pPr>
      <w:r>
        <w:rPr>
          <w:bCs/>
          <w:color w:val="000000"/>
          <w:sz w:val="28"/>
          <w:szCs w:val="28"/>
        </w:rPr>
        <w:t>міської ради                                                                                   Ігор ШЕВЧУК</w:t>
      </w:r>
    </w:p>
    <w:sectPr>
      <w:footerReference w:type="default" r:id="rId2"/>
      <w:type w:val="nextPage"/>
      <w:pgSz w:w="11906" w:h="16838"/>
      <w:pgMar w:left="1985" w:right="707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basedOn w:val="Style6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1:00Z</dcterms:created>
  <dc:creator>Неизвестный</dc:creator>
  <dc:description/>
  <cp:keywords/>
  <dc:language>en-US</dc:language>
  <cp:lastModifiedBy>Користувач Windows</cp:lastModifiedBy>
  <cp:lastPrinted>2022-01-18T09:08:00Z</cp:lastPrinted>
  <dcterms:modified xsi:type="dcterms:W3CDTF">2022-01-21T08:11:00Z</dcterms:modified>
  <cp:revision>2</cp:revision>
  <dc:subject/>
  <dc:title> </dc:title>
</cp:coreProperties>
</file>