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відповідно до звернень мешканців Івано-Франківської міської територіальної громади та клопотання громадської організації «Союз Українок»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7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2-01-14T09:07:00Z</dcterms:modified>
  <cp:revision>2</cp:revision>
  <dc:subject/>
  <dc:title>Про внесення змін до</dc:title>
</cp:coreProperties>
</file>