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продовження д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ішень виконавчого комітету міськ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ди від 22.12.2021 року №1770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22.12.2021 року №1772 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«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2 рік» від 23.12.2021 року  № 436-19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ити на 2022 рік дію рішень виконавчого комітету міської ради від 22.12.2021 року №1770, від 22.12.2021 року №1772 «Про надання одноразової матеріальної допомог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16:00Z</dcterms:created>
  <dc:creator>Dick</dc:creator>
  <dc:description/>
  <cp:keywords/>
  <dc:language>en-US</dc:language>
  <cp:lastModifiedBy>Користувач Windows</cp:lastModifiedBy>
  <cp:lastPrinted>2022-01-13T15:08:00Z</cp:lastPrinted>
  <dcterms:modified xsi:type="dcterms:W3CDTF">2022-01-14T09:16:00Z</dcterms:modified>
  <cp:revision>2</cp:revision>
  <dc:subject/>
  <dc:title>Про внесення змін до</dc:title>
</cp:coreProperties>
</file>