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віт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en-US"/>
        </w:rPr>
        <w:t>дошкільного навчального закладу (дитячий садок) № 2 «Малятко»  Івано-Франківської міської ради за 2021 рік</w:t>
      </w:r>
    </w:p>
    <w:p>
      <w:pPr>
        <w:pStyle w:val="NoSpacing"/>
        <w:rPr>
          <w:rFonts w:eastAsia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/>
          <w:b/>
          <w:sz w:val="28"/>
          <w:szCs w:val="28"/>
          <w:u w:val="single"/>
          <w:lang w:val="uk-UA"/>
        </w:rPr>
        <w:t xml:space="preserve"> </w:t>
      </w:r>
    </w:p>
    <w:p>
      <w:pPr>
        <w:pStyle w:val="NoSpacing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шкільний навчальний заклад (дитячий садок) №2 «Малятко»</w:t>
      </w:r>
      <w:r>
        <w:rPr>
          <w:sz w:val="28"/>
          <w:szCs w:val="28"/>
          <w:lang w:val="uk-UA"/>
        </w:rPr>
        <w:t xml:space="preserve"> компенсуючого типу санаторного призначення для дітей із захворюваннями серцево-судинної системи та органів травлення  створений  рішенням   міської ради від 22.09.2004 року № 380.</w:t>
      </w: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NoSpacing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итячий садок</w:t>
      </w:r>
      <w:r>
        <w:rPr>
          <w:sz w:val="28"/>
          <w:szCs w:val="28"/>
        </w:rPr>
        <w:t xml:space="preserve"> розташований в типовій двоповерховій будівлі, загальною площею 705,6 кв.м. Проектна потужність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80 місць (4 дошкільні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упи)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лад працює за п’ятиденним робочим тижнем та 10,5-годинним режимом роботи. Відповідно до потреб батьків відкрито 1 дошкільну групу з 12-годинним перебуванням дітей.</w:t>
      </w:r>
    </w:p>
    <w:p>
      <w:pPr>
        <w:pStyle w:val="NoSpacing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ежим роботи закладу: 7 год. 30 хв. – 18 год.</w:t>
        <w:br/>
        <w:t>Чергова група: 7 год. 30 хв. – 19 год. 30 хв</w:t>
      </w:r>
      <w:r>
        <w:rPr>
          <w:sz w:val="28"/>
          <w:szCs w:val="28"/>
          <w:lang w:val="uk-UA"/>
        </w:rPr>
        <w:t>.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     </w:t>
      </w:r>
    </w:p>
    <w:p>
      <w:pPr>
        <w:pStyle w:val="NoSpacing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фактичної мережі та статуту у ДНЗ № 2 «Малятко» функціонує 4 дошкільні групи (92 дитини): І молодша група – 20 дітей; середня група – 25 дітей; старша група – 25 дітей; старша група – 22 дитини.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                       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rStyle w:val="StrongEmphasis"/>
          <w:rFonts w:eastAsia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До послуг 92-х вихованців</w:t>
      </w:r>
      <w:r>
        <w:rPr>
          <w:sz w:val="28"/>
          <w:szCs w:val="28"/>
          <w:lang w:val="uk-UA"/>
        </w:rPr>
        <w:t xml:space="preserve"> 4-х разове  харчування, сучасна актова зала, затишні групові кімнати,  відповідно оснащений медичний кабінет, облаштований фізкультурний майданчик, ігрові майданчики, дослідницькі садово-городні ділянки, квітники.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Заклад освіти в своїй діяльності керується Конституцією України, Законами України «Про освіту», «Про дошкільну освіту»,</w:t>
      </w:r>
      <w:r>
        <w:rPr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им компонентом дошкільної освіти</w:t>
      </w:r>
      <w:r>
        <w:rPr>
          <w:color w:val="00000A"/>
          <w:sz w:val="28"/>
          <w:szCs w:val="28"/>
          <w:lang w:val="uk-UA"/>
        </w:rPr>
        <w:t xml:space="preserve">, планом роботи закладу на поточний навчальний рік. </w:t>
      </w:r>
      <w:r>
        <w:rPr>
          <w:sz w:val="28"/>
          <w:szCs w:val="28"/>
          <w:lang w:val="uk-UA"/>
        </w:rPr>
        <w:t xml:space="preserve">Працює за комплексною програмою розвитку дитини дошкільного віку “Українське дошкілля” та програмою всебічного розвитку дитини “Крок за кроком”.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uk-UA"/>
        </w:rPr>
        <w:t>Мушак Ірина Володимирівна – завідувачка, очолю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колекти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з 2004 року,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 дня відкриття дошкільного закладу,  на керівній посаді – 17 років. 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: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●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чесне звання «заслужений учитель України» - 2000 рік.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●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дяка МОН України – 2017 рік.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уреат Премії Верховної Ради України педагогічним працівникам загальноосвітніх, професійно-технічних, дошкільних та позашкільних навчальних закладів – 2019 рік.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ab/>
        <w:t>Діяльність закладу забезпечують 29 працівників, з них: 16 - адміністративно-господарський персонал; 13 – педагогічні працівники: 8 вихователів, вихователь-методист, музичний керівник, інструктор з фізкультури, практичний психолог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 гуртка, вчитель-логопед.</w:t>
      </w:r>
    </w:p>
    <w:p>
      <w:pPr>
        <w:pStyle w:val="NoSpacing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</w:rPr>
        <w:t>Освітній рівень педагогів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Повна вища освіта – 12</w:t>
        <w:br/>
        <w:t>Середня- спеціальна (педагогічна) – 1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е звання «вихователь-методист» – 3</w:t>
        <w:br/>
        <w:t>Нагороджений знаком «відмінник освіти України»- 1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9pt;height:225.6pt" filled="f" o:ole="">
            <v:imagedata r:id="rId3" o:title=""/>
          </v:shape>
          <o:OLEObject Type="Embed" ProgID="Excel.Sheet.12" ShapeID="ole_rId2" DrawAspect="Content" ObjectID="_2135074989" r:id="rId2"/>
        </w:objec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колектив неодноразово нагороджений грамотами та дипломами управління освіти і науки виконавчого комітету Івано-Франківської міської ради, головного управління освіти і науки Івано-Франків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бласної державної адміністрації, грамотою та подякою міського голови.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0 році заклад став лауреатом всеукраїнської громадської акції “Флагмани освіти і науки України” та був нагороджений дипломом за вагомий внесок у розвиток іміджу освіти і науки України; у квітні 2014р. пройшов державну атестацію навчального закладу і отримав свідоцтво з відзнакою (високий рівень)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вирішення з дітьми освітніх завдань педагоги використовують  педагогічні інновації: інформаційно-комунікативні, LEGO-технології, елементи мнемотехніки, схеми-моделі для навчання дітей описовим розповідям, лепбуки, пісочну терапію, педагогічну спадщину В.Сухомлинського та ін. З 2019 року функціонує гурток інтелектуально-пізнавального спрямування  «Крок  вперед».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навчального року колектив «Малятко» бере активну участь у різноманітних конкурсах, акціях, тематичних тижнях, святах, розвагах, флешмобах відповідно до річного плану закладу та плану Департаменту освіти та науки Івано-Франківської міської ради. У ДНЗ № 2 «Малятко»  систематично проводяться виставки-конкурси: «Кращий спортивний інвентар власними руками», «Город на вікні», «Книжка власними руками», «Осінні композиції», «Куток театралізованої діяльності», «Малюнки за творами Т.Г.Шевченка».       Для ознайомлення дошкільників з правилами поведінки під час надзвичайних ситуацій  в рамках проведення Тижнів  знань з основ безпеки життєдіяльності впродовж року організовано зустрічі  з патрульною службою та черговим караулом МАРСіан. 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uk-UA"/>
        </w:rPr>
        <w:t>Традицією для  вихованців закладу стали свята та розваги: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жовтня -  «День народження Малятка».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тий - «Стрітення» з випіканням печива.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 жовтня - «Маленькі козачата». </w:t>
      </w:r>
    </w:p>
    <w:p>
      <w:pPr>
        <w:pStyle w:val="NoSpacing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 xml:space="preserve">2018р. колектив ДНЗ №2 «Малятко» став переможцем </w:t>
      </w:r>
      <w:r>
        <w:rPr>
          <w:bCs/>
          <w:sz w:val="28"/>
          <w:szCs w:val="28"/>
        </w:rPr>
        <w:t>загальноміс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нкурсу на кращий веб-сайт закладу освіти.</w:t>
      </w:r>
      <w:r>
        <w:rPr>
          <w:bCs/>
          <w:sz w:val="28"/>
          <w:szCs w:val="28"/>
          <w:lang w:val="uk-UA"/>
        </w:rPr>
        <w:t xml:space="preserve"> У 2019 р. став переможцем міського конкурсу «Різдвяна зірка»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uk-UA"/>
        </w:rPr>
        <w:t>Головним пріоритетом в практиці роботи нашого дошкільного закладу є співпраця з родиною: гуманізація стосунків між членами родини та працівниками ДНЗ,  активне залученн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до навчально-виховного процесу, свобода вибору батьками групи, вихователів.  З 2007р. у закладі діє благодійна організація «Благодійний фонд «Піклувальна рада ДНЗ №2 «Малятко», батьківський комітет дошкільного закладу, рада ДНЗ та рада з питань харчування. Батьки вихованців є активними учасниками різноманітних  загальносадкових акцій: «Розкажи дитині казку», «Чисте подвір’я» (ефективність сортування сміття), «Говори і пиши українською правильно», «П’ять   картоплин», «Бережіть природу» (виготовлення знаків-пам'яток для збереження довкілля) тощо;  флешмобів: «Передай пісню», «Ранкова руханка», «Читання віршів Т.Г.Шевченка».  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аме тісна співпраця з батьками, дозволила щороку брати участь у різноманітних проектах та програмах для покращення матеріально-технічної бази закладу.</w:t>
      </w:r>
    </w:p>
    <w:p>
      <w:pPr>
        <w:pStyle w:val="NoSpacing"/>
        <w:jc w:val="both"/>
        <w:rPr>
          <w:bCs/>
          <w:color w:val="FF0000"/>
          <w:sz w:val="28"/>
          <w:szCs w:val="28"/>
          <w:lang w:val="uk-UA"/>
        </w:rPr>
      </w:pPr>
      <w:r>
        <w:rPr/>
        <w:object w:dxaOrig="7199" w:dyaOrig="5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313.65pt" filled="f" o:ole="">
            <v:imagedata r:id="rId5" o:title=""/>
          </v:shape>
          <o:OLEObject Type="Embed" ProgID="" ShapeID="ole_rId4" DrawAspect="Content" ObjectID="_1722382797" r:id="rId4"/>
        </w:object>
      </w:r>
    </w:p>
    <w:p>
      <w:pPr>
        <w:pStyle w:val="NoSpacing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З 1 лютого 2015р. дошкільний заклад перейшов на самостійне ведення бухгалтерського обліку </w:t>
      </w:r>
      <w:r>
        <w:rPr>
          <w:sz w:val="28"/>
          <w:szCs w:val="28"/>
          <w:lang w:val="uk-UA"/>
        </w:rPr>
        <w:t xml:space="preserve">(рішення виконавчого комітету Івано-Франківської міської ради від 27.01.2015р.№15). Організація повноцінного  збалансованого  харчування  стала  </w:t>
      </w:r>
      <w:r>
        <w:rPr>
          <w:bCs/>
          <w:sz w:val="28"/>
          <w:szCs w:val="28"/>
          <w:lang w:val="uk-UA"/>
        </w:rPr>
        <w:t xml:space="preserve">головним стимулом для цього важливого кроку. З’явилась можливість самостійно обирати підприємців, які постачають якісну продукцію. </w:t>
      </w:r>
    </w:p>
    <w:p>
      <w:pPr>
        <w:pStyle w:val="Heading4"/>
        <w:shd w:fill="FFFFFF" w:val="clear"/>
        <w:spacing w:lineRule="atLeast" w:line="295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eastAsia="Times New Roman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В дитячому садку здійснюється щоденний контроль за організацією харчуванням дітей сестрою медичною старшою та керівником.  </w:t>
      </w:r>
    </w:p>
    <w:p>
      <w:pPr>
        <w:pStyle w:val="Heading4"/>
        <w:shd w:fill="FFFFFF" w:val="clear"/>
        <w:spacing w:lineRule="atLeast" w:line="295" w:before="0" w:after="0"/>
        <w:jc w:val="both"/>
        <w:rPr>
          <w:lang w:val="uk-UA"/>
        </w:rPr>
      </w:pPr>
      <w:r>
        <w:rPr>
          <w:lang w:val="en-US" w:eastAsia="en-US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296.45pt" filled="f" o:ole="">
            <v:imagedata r:id="rId7" o:title=""/>
          </v:shape>
          <o:OLEObject Type="Embed" ProgID="Excel.Sheet.12" ShapeID="ole_rId6" DrawAspect="Content" ObjectID="_225806172" r:id="rId6"/>
        </w:objec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нансово-господарська діяльність ДНЗ здійснюється відповідно до законодавчих та інших нормативно-правових актів на основі  кошторису, який складається і затверджується відповідно до законодавства.</w:t>
      </w:r>
      <w:r>
        <w:rPr>
          <w:sz w:val="28"/>
          <w:szCs w:val="28"/>
          <w:lang w:val="uk-UA"/>
        </w:rPr>
        <w:t xml:space="preserve">  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ами фінансування дошкільного навчального закладу є кошти: міського бюджету, у розмірі передбаченому нормативами фінансування, батьків або осіб, які їх заміняють, добровільні пожертвування і цільові внески фізичних і юридичних осіб.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юджетні кошти та спонсорські надходження використовуються за призначенням.</w:t>
      </w:r>
    </w:p>
    <w:p>
      <w:pPr>
        <w:pStyle w:val="NoSpacing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2020р.у ДНЗ № 2 «Малятко» </w:t>
      </w:r>
      <w:r>
        <w:rPr>
          <w:sz w:val="28"/>
          <w:szCs w:val="28"/>
          <w:shd w:fill="FFFFFF" w:val="clear"/>
          <w:lang w:val="uk-UA"/>
        </w:rPr>
        <w:t xml:space="preserve">зроблено капітальний ремонт даху з металопрофілю, встановлено </w:t>
      </w:r>
      <w:r>
        <w:rPr>
          <w:sz w:val="28"/>
          <w:szCs w:val="28"/>
          <w:lang w:val="uk-UA"/>
        </w:rPr>
        <w:t xml:space="preserve">громовідвід </w:t>
      </w:r>
      <w:r>
        <w:rPr>
          <w:sz w:val="28"/>
          <w:szCs w:val="28"/>
          <w:shd w:fill="FFFFFF" w:val="clear"/>
          <w:lang w:val="uk-UA"/>
        </w:rPr>
        <w:t xml:space="preserve">за кошти місцевого бюджету. Будівля дитячого садка отримала </w:t>
      </w:r>
      <w:r>
        <w:rPr>
          <w:sz w:val="28"/>
          <w:szCs w:val="28"/>
          <w:lang w:val="uk-UA"/>
        </w:rPr>
        <w:t xml:space="preserve">оновлений вигляд завдяки реалізації програми НЕФКО «Підвищення енергоефективності об’єктів бюджетної сфери міста Івано-Франківська», співпраця з  іноземними партнерами.  За проектом НЕФКО </w:t>
      </w:r>
      <w:r>
        <w:rPr>
          <w:sz w:val="28"/>
          <w:szCs w:val="28"/>
          <w:shd w:fill="FFFFFF" w:val="clear"/>
          <w:lang w:val="uk-UA"/>
        </w:rPr>
        <w:t>в закла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дійснено повноцінну енергомодернізацію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утеплено і оновлено фасад; зроблено монтаж вогнестійких вікон (частково);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і  сучасні системи вентиляції (рекупіратори); проведено реконструкцію мереж теплопостачання;  встановлено нові пожежні виходи;  </w:t>
      </w:r>
      <w:r>
        <w:rPr>
          <w:sz w:val="28"/>
          <w:szCs w:val="28"/>
        </w:rPr>
        <w:t>встановлен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 xml:space="preserve">  ІТП. 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одовж останніх років проведені наступні ремонтні роботи: капітальний ремонт приміщення харчоблоку із заміною газового обладання на електричне, придбано виробничі столи та нову побутову техніку на кухню</w:t>
      </w:r>
      <w:r>
        <w:rPr>
          <w:sz w:val="28"/>
          <w:szCs w:val="28"/>
          <w:lang w:val="uk-UA"/>
        </w:rPr>
        <w:t xml:space="preserve"> та встановлено фільтр води</w:t>
      </w:r>
      <w:r>
        <w:rPr>
          <w:sz w:val="28"/>
          <w:szCs w:val="28"/>
        </w:rPr>
        <w:t xml:space="preserve">; замінено 50 метрів паркану; облаштовано автомайданчик для вивчення правил дорожнього руху; встановлено альтанку для проведення занять на свіжому повітрі; сучасний ремонт холу дошкільного закладу; складського приміщення; ремонт всіх групових приміщень,  роздягалень, </w:t>
      </w:r>
      <w:r>
        <w:rPr>
          <w:sz w:val="28"/>
          <w:szCs w:val="28"/>
          <w:lang w:val="uk-UA"/>
        </w:rPr>
        <w:t>групових</w:t>
      </w:r>
      <w:r>
        <w:rPr>
          <w:sz w:val="28"/>
          <w:szCs w:val="28"/>
        </w:rPr>
        <w:t xml:space="preserve"> туалетних кімнат та туалетної кімнати загального користування; встановлено нові кухонні меблі в кожній групі, </w:t>
      </w:r>
      <w:r>
        <w:rPr>
          <w:sz w:val="28"/>
          <w:szCs w:val="28"/>
          <w:lang w:val="uk-UA"/>
        </w:rPr>
        <w:t>облаштовано</w:t>
      </w:r>
      <w:r>
        <w:rPr>
          <w:sz w:val="28"/>
          <w:szCs w:val="28"/>
        </w:rPr>
        <w:t xml:space="preserve"> методичний кабінет та кабінет практичного психолога. Замінено всі віконні конструкції, 4 вхідних, 14 міжкімнатних та 2 балконних дверей; частково замінено каналізаційні труби та труби водогону холодної води.  Придбано 2 пральні машинки, 4 порохотяги, дитячі стільчики, столи, меблі в групові кімнати та в методичний кабінет.  Встановлено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бойлери гарячої води, </w:t>
      </w:r>
      <w:r>
        <w:rPr>
          <w:sz w:val="28"/>
          <w:szCs w:val="28"/>
          <w:lang w:val="uk-UA"/>
        </w:rPr>
        <w:t xml:space="preserve">душова кабіна, </w:t>
      </w:r>
      <w:r>
        <w:rPr>
          <w:sz w:val="28"/>
          <w:szCs w:val="28"/>
        </w:rPr>
        <w:t>придбано нові килими.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НЗ №2 «Малятко» є одним з перших, в якому у 2012 р. створен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</w:t>
      </w:r>
      <w:r>
        <w:rPr>
          <w:sz w:val="28"/>
          <w:szCs w:val="28"/>
          <w:lang w:val="uk-UA"/>
        </w:rPr>
        <w:t>-сайт. Сайт активно функціонує і дає можливість батькам і всім охочим знайомитись з основними подіями, новинами закладу та фінансовою діяльністю закладу.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018 р. дошкільний заклад включено до загального міського електронного реєстру.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ми  потребами  на даний час вважаємо: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криття всіх штатних одиниць, які передбачені типовими штатними нормативами для закладу нашого типу і мережі;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штування внутрішньої території дитячого садка (встановлення бруківки і нових ігрових майданчиків).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sz w:val="28"/>
          <w:szCs w:val="28"/>
          <w:lang w:val="uk-UA"/>
        </w:rPr>
        <w:t>Завідувачка дошкільного навчального закладу                          Ірина МУШАК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итячий садок) № 2 «Малятко»                 </w:t>
      </w:r>
    </w:p>
    <w:sectPr>
      <w:footerReference w:type="default" r:id="rId8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52:00Z</dcterms:created>
  <dc:creator>Дошкілля</dc:creator>
  <dc:description/>
  <cp:keywords/>
  <dc:language>en-US</dc:language>
  <cp:lastModifiedBy>Користувач Windows</cp:lastModifiedBy>
  <cp:lastPrinted>2022-01-05T15:38:00Z</cp:lastPrinted>
  <dcterms:modified xsi:type="dcterms:W3CDTF">2022-01-14T06:53:00Z</dcterms:modified>
  <cp:revision>3</cp:revision>
  <dc:subject/>
  <dc:title/>
</cp:coreProperties>
</file>