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ошкіль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аль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ясла-са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1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алинонь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вано-Франківської міськ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1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-3240" w:leader="none"/>
        </w:tabs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і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альний заклад (ясла-садок) №1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алинонь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 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ташований за адресою:  </w:t>
      </w:r>
      <w:r>
        <w:rPr>
          <w:rFonts w:cs="Times New Roman" w:ascii="Times New Roman" w:hAnsi="Times New Roman"/>
          <w:sz w:val="28"/>
          <w:szCs w:val="28"/>
          <w:lang w:eastAsia="ru-RU"/>
        </w:rPr>
        <w:t>760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  м. Івано – Франківсь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у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овчинецька  9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alyno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com</w:t>
        </w:r>
      </w:hyperlink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Засновником закладу дошкільної освіти є Івано-Франківська міська рада, </w:t>
      </w:r>
      <w:r>
        <w:rPr>
          <w:rFonts w:cs="Times New Roman" w:ascii="Times New Roman" w:hAnsi="Times New Roman"/>
          <w:sz w:val="28"/>
          <w:szCs w:val="28"/>
          <w:lang w:val="uk-UA"/>
        </w:rPr>
        <w:t>уповноважений орган – Департамент освіти та науки Івано-Франківської міської рад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. Заклад дошкільної освіти належить до комунальної форми власності.</w:t>
      </w:r>
    </w:p>
    <w:p>
      <w:pPr>
        <w:pStyle w:val="1"/>
        <w:ind w:left="0" w:firstLine="709"/>
        <w:jc w:val="both"/>
        <w:rPr>
          <w:lang w:val="uk-UA"/>
        </w:rPr>
      </w:pPr>
      <w:r>
        <w:rPr>
          <w:rStyle w:val="InternetLink"/>
          <w:color w:val="000000"/>
          <w:u w:val="none"/>
          <w:lang w:val="uk-UA" w:eastAsia="ru-RU"/>
        </w:rPr>
        <w:t xml:space="preserve">Завідувач – Голей Тарас Борисович, </w:t>
      </w:r>
      <w:r>
        <w:rPr>
          <w:lang w:val="uk-UA"/>
        </w:rPr>
        <w:t xml:space="preserve">освіта  вища,  стаж педагогічної роботи – 28 рік. У закладі на посаді керівника працює з 2000 року. З 1999 року співпрацює з  </w:t>
      </w:r>
      <w:r>
        <w:rPr>
          <w:lang w:val="uk-UA" w:eastAsia="uk-UA"/>
        </w:rPr>
        <w:t xml:space="preserve">Всеукраїнським фондом «Крок за кроком», як тренер та консультант, </w:t>
      </w:r>
      <w:r>
        <w:rPr>
          <w:lang w:val="uk-UA"/>
        </w:rPr>
        <w:t>голова місцевого осередку ВГО «Асоціація працівників дошкільної освіти» в Івано-Франківській області, член вченої ради педагогічного факультету Прикарпатського національного університету імВ.Стефаника, регіональний експерт з оцінювання якості дошкільної освіти за міжнародною  шкалою ЕСЕ</w:t>
      </w:r>
      <w:r>
        <w:rPr>
          <w:lang w:val="en-US"/>
        </w:rPr>
        <w:t>RS</w:t>
      </w:r>
      <w:r>
        <w:rPr>
          <w:lang w:val="uk-UA"/>
        </w:rPr>
        <w:t>-3, неодноразово  нагороджений грамотами  та подяками Департаменту освіти та науки Івано-Франківської міської ради та Департаменту освіти, науки та молодіжної політики ОДА, нагороджений Подякою міського голови (2011 рік), Грамотою виконавчого комітету Івано-Франківської міської ради (2018 рік), лауреат міської педагогічної премії ім. Богдана Ступарика (2016 рік), лауреат обласної  премії ім. Івана Косика в галузі управління та організації системи освіти (2019 рік), відзначений Подякою Міністерства освіти і науки України (2019рі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а діяльність закладу дошкільної освіти (ясла-садок) №1 «Калинонька» Івано-Франківської міської ради спрямована на створення умов для реалізації державної політики у сфері освіти відповідно до ст.53 Конституції України, Законів України «Про освіту», «Про дошкільну освіту», Положення про заклад дошкільної освіти, власного Статуту,  Постанови головн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ержавного санітарного лікаря України №8 від 25.08.2021року «Про затвердження протиепідемічних заходів у закладах дошкільної освіти на період карантину у зв’язку з поширенням коронавірусної хвороб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19)»та інших нормативних документів. На виконання Закону України «Про засади державної мовної політики» освітній процес здійснюється українсько</w:t>
      </w:r>
      <w:r>
        <w:rPr>
          <w:rFonts w:cs="Times New Roman" w:ascii="Times New Roman" w:hAnsi="Times New Roman"/>
          <w:sz w:val="28"/>
          <w:szCs w:val="28"/>
          <w:lang w:eastAsia="ru-RU"/>
        </w:rPr>
        <w:t>ю м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ий навчальний заклад (ясла-садок) №1 «Калинонька» укомплектований педагогічними кадрами   та обслуговуючим персона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даний час у ДНЗ №1 «Калинонька» працює – 30 педагогічних працівників, у тому числі 1 завідувач, 1 вихователь–методист, 20 вихователів, 3 асистента вихователя дошкільного навчального закладу, 2 музичних керівники, 1 інструктор з фізкультури, 1 практичний психолог, 1 керівник гуртка з вивчення англійської мо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вітній ценз педагогів  ДНЗ №1 Калиноньк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ща освіта – 25 педагог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редньо-спеціальна освіта – 5 педагог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тестаційний рів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вання «вихователь-методист» - 8 педагог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вання «старший вихователь» - 1 педаг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вання психолог-методист» - 1 педаг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ща кваліфікаційна категорія – 11 педагог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кваліфікаційна категорія– 2 педаго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І кваліфікаційна категорія – 2 педаг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іст – 8 педагогі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 тарифікаційний розряд – 5 педагог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дміністрацією закладу створюються всі умови для розкриття творчого потенціалу педагогів, підвищення їх професійної самооцінки та фахової майстерності. Здійснюється підтримка творчої ініціативи працівників щодо вдосконалення освітньої роботи, заохочення творчих пошуків, дослідно-експериментальної, інноваційної діяль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дагогів ЗДО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За проєктною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потужністю заклад розрахований на 1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 xml:space="preserve">0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груп</w:t>
      </w:r>
      <w:r>
        <w:rPr>
          <w:rFonts w:cs="Times New Roman" w:ascii="Times New Roman" w:hAnsi="Times New Roman"/>
          <w:sz w:val="28"/>
          <w:szCs w:val="28"/>
          <w:lang w:eastAsia="ru-RU"/>
        </w:rPr>
        <w:t>, 195</w:t>
      </w:r>
      <w:r>
        <w:rPr>
          <w:rFonts w:cs="Times New Roman" w:ascii="Times New Roman" w:hAnsi="Times New Roman"/>
          <w:color w:val="C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ді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У 202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навчальному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 xml:space="preserve">році, на час звітування, у  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 xml:space="preserve"> ДНЗ № 1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працюють</w:t>
      </w:r>
      <w:r>
        <w:rPr>
          <w:rFonts w:cs="Times New Roman" w:ascii="Times New Roman" w:hAnsi="Times New Roman"/>
          <w:color w:val="001533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1533"/>
          <w:sz w:val="28"/>
          <w:szCs w:val="28"/>
          <w:lang w:eastAsia="ru-RU"/>
        </w:rPr>
        <w:t>груп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а – для діте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ннь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ку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и – для дітей 4-го року житт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и – для дітей 5-го року життя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и – для дітей 6-го року житт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дошкільному закладі функціону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інклюзи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и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 груп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еднього т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1 груп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ршого дошкіль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, форми та методи розвитку, виховання і навчання, використання педагогічних інноваційних технологій та методик,  матеріально-технічне забезпечення, навчально-методична база та медичний супровід забезпечують належний рівень освітнього процесу та оптимальні умови для повноцінного перебування дітей в закла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вітній процес в ДНЗ № 1 «Калинонь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безпечується реалізацією Базового компонента дошкільної освіти, Програмою розвитку, навчання і виховання дитини дошкільного віку «Соняшник» та річним планом роботи ЗДО. </w:t>
      </w:r>
      <w:r>
        <w:rPr>
          <w:rFonts w:cs="Times New Roman" w:ascii="Times New Roman" w:hAnsi="Times New Roman"/>
          <w:sz w:val="28"/>
          <w:szCs w:val="28"/>
          <w:lang w:val="uk-UA"/>
        </w:rPr>
        <w:t>Значну увагу протягом року приділяли  запровадженню внутрішньої системи забезпечення  якості освіти. На педагогічній  раді  з означеного питання розглянули Типове положення про внутрішню систему забезпечення якості освіти в ЗДО, моніторинг та оцінювання якості освіти у ЗДО. Розроблено власне Положення про внутрішню систему забезпечення якості освіти, заплановано у 2022р. проведення самооцінювання якості освіти в ЗДО.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ідстеження результативності роботи з дітьми проведено моніторинг сформованості  компетентної особистості дитини, визначених  Базовим компонентом дошкільної освіти. Це дало змогу систематично відслідковувати як реальні успіхи дитини, так і потенційні, які окреслюють коло необхідних навчальних та виховних дій. За результатами діагностики показник низького рівня розвитку дітей дошкільного віку знизився з 11, 4% (на початку навчального року) до 1% ( кінець березня ). Показник середнього рівня розвитку з 64,5% знизився до 50,3%. Натомість на 26,6% зріс показник достатнього рівня розвитку дітей, на 6 %  - високого рівня розвит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дагоги закладу для підвищення якості дошкільної освіти в умовах упровадження Базового компонента використовують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інноваційні технології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Методика використання схем-моделей у лексично-граматичній роботі К.Крутій; «Методика розвитку творчих здібностей на заняттях з малювання, автор Шульга Л.; «Теорія рішення винахідницьких завдань (ТРВЗ) Г.С.Альтшуллера; «Ейдетика для малюків», «Чудеса на піску» Т.Грабенко, «Методика Зайцева і ранній розвиток дітей», «Безмежний світ гри з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EGO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”, «Казкові лабіринти гри» В.Воскоб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Педагогічні ідеї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.Сухомлинського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. Монтессорі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Русово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Парціальні програм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Україна – моя Батьківщина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Вчимося жити разом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себе треба знати, про себе треба дбати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Казкова фізкультура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Радість творчості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сеукраїнська програма «Крок за кро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2021 навчальному році колектив закладу працював творчо і відповідально.  Відповідно до карантинних вимог методичні заходи та інтерактивні форми роботи проводилися за змішаною формою – офлайн і онлайн на платформах </w:t>
      </w:r>
      <w:r>
        <w:rPr>
          <w:rFonts w:cs="Times New Roman" w:ascii="Times New Roman" w:hAnsi="Times New Roman"/>
          <w:sz w:val="28"/>
          <w:szCs w:val="28"/>
          <w:lang w:eastAsia="ru-RU"/>
        </w:rPr>
        <w:t>Zoo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Mee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дискусії, ділові ігри, тренінги, бесіди за «круглим столо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му становленню та зростанню педагогічних працівників сприяла участь у різних формах формальної та неформальної освіти за дистанційною формами навчання або їхнім поєднанням. Педагоги долучилися до Всеукраїнських проєкт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платформи онлайн-освіти в Україні </w:t>
      </w:r>
      <w:r>
        <w:rPr>
          <w:rFonts w:cs="Times New Roman" w:ascii="Times New Roman" w:hAnsi="Times New Roman"/>
          <w:sz w:val="28"/>
          <w:szCs w:val="28"/>
          <w:lang w:eastAsia="ru-RU"/>
        </w:rPr>
        <w:t>Prometheu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EdEra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та і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бінари «Нов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зовий компонент дошкільн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но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спективи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Всеукраїнський педагогічний марафон  «Інновації в освітньому процесі ЗДО» (  презентація досвіду роботи за програмою «Соняшник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сьогодні троє педагогів ДНЗ залучені до міжнародного проекту та є учасниками онлайн-курсу «Почути голос дитини: культура демократії в дошкіллі», організованого Всеукраїнським фондом «Крок за кроком» та Європейським центром ім.Вергеланда /Норвегія/ у партнерстві з Українським інститутом розвитку осві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дагоги закладу також є активними учасниками конкурсів професійної майстерності.  В грудні  вихователь Оксана Попович посіла почесне третє місце у міському конкурсі фахової майстерності педагогів закладів дошкільної освіти «Вихователь року - 2021». Здійснюється підготовка матеріалів для участі у Всеукраїнському огляді-конкурсі на кращий стан фізичного виховання в навчальних закладах системи освіти Украї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ємо власні професійні надб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вторські методичні розробки «Використання творів Василя Сухомлинського для розвитку мовленнєвих творчих здібностей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иків» (Марія Баран), «Педагогічні ідеї М.Монтессорі» (Галина Бубнів), «Використання схем-моделей у системі мовленнєвого розвитку особистості дошкільника» (Лілія Тимків), «Використання сучасних терапевтичних технік в роботі з дітьми дошкільного віку як засіб зміцнення та зберігання психічного здоров’я» (Оксана Ставичн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орядники збірника  «Ранкові зустрічі» (Марія Баран, Тарас Голе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можці обласних конкурсів педагогічної майстерності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го етапу Всеукраїнського конкурсу «Вихователь року – 2013» (Лілія Тимків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го етапу Всеукраїнського конкурсу «Музичний керівник – 2012» (Любов Колупає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івавтор методичного посібника для практичних психологів та педагогів закладів дошкільної освіти «Лабіринти емоційного інтелекту: профілактика емоційних порушень у дошкільників», співавтор розвивальної програми для обдарованих дітей «Маленькі таланти» (Оксана Ставич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узичний керівник Любов Колупаєва – керівник методичного об’єднання музичних керівників міста, член ОрфШульверк асоціації музичних керівників, має міжнародний сертифікат по проведенню майстер класів, автор власної методичної розробки «Сучасні підходи до стимулювання творчої активності дошкільника в процесі музичної діяльност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структор з фізичної культури Лілія Цапко є головою творчої групи інструкторів фізичної культури міста та співавтором методичного посібника «День здоров'я як засіб формування у дітей дошкільного віку здоров'язбережувальних  компетентностей».</w:t>
      </w:r>
    </w:p>
    <w:p>
      <w:pPr>
        <w:pStyle w:val="Normal"/>
        <w:tabs>
          <w:tab w:val="clear" w:pos="708"/>
          <w:tab w:val="left" w:pos="3192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шкі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ий заклад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уду, яка здана в експлуатацію в 1978 році і розрахована на 195місць, 10груп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і групові кімнати та коридори естетично оформлені, інтер’єр приміщень дібрано з урахуванням  сучасного дизайну, все обладнання та меблі розташовані зручно та доцільн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 кабінети забезпечені  обладнанням та укомплектовані згідно вимог. </w:t>
      </w:r>
      <w:r>
        <w:rPr>
          <w:sz w:val="28"/>
          <w:szCs w:val="28"/>
          <w:lang w:val="uk-UA"/>
        </w:rPr>
        <w:tab/>
        <w:tab/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ошкільному закладі постійно проводиться робота щодо підтримки матеріально-технічної бази закладу, системи водопостачання, каналізації, сантехнічного обладнання  в режимі безперебійного функціонування, утримання всіх приміщень у відповідності з санітарно-гігієнічними, педагогічними та естетичними нормами. У 2020 році за програмою енергозбереження НЕФКО в ДНЗ № 1 «Калинонька» встановлено нова опалювальна система, утеплено фасад та горище, замінено вікна та двері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Харчоблок  знаходиться в належному  стані, </w:t>
      </w:r>
      <w:r>
        <w:rPr>
          <w:bCs/>
          <w:sz w:val="28"/>
          <w:szCs w:val="28"/>
          <w:lang w:val="uk-UA"/>
        </w:rPr>
        <w:t xml:space="preserve">проведено  </w:t>
      </w:r>
      <w:r>
        <w:rPr>
          <w:bCs/>
          <w:sz w:val="28"/>
          <w:szCs w:val="28"/>
        </w:rPr>
        <w:t>капітальний</w:t>
      </w:r>
      <w:r>
        <w:rPr>
          <w:bCs/>
          <w:sz w:val="28"/>
          <w:szCs w:val="28"/>
          <w:lang w:val="uk-UA"/>
        </w:rPr>
        <w:t xml:space="preserve"> ремонт цехів готової продукції та овочевого, в робочому стані технологічне обладнання. </w:t>
      </w:r>
      <w:r>
        <w:rPr>
          <w:sz w:val="28"/>
          <w:szCs w:val="28"/>
          <w:lang w:val="uk-UA"/>
        </w:rPr>
        <w:t xml:space="preserve">Постійно залишаються на контролі його ремонт та поновлення.  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лому  технологічне обладнання в дошкільному закладі працює,  підтримується  його використання  в безперебійному режимі.  </w:t>
      </w:r>
      <w:r>
        <w:rPr>
          <w:bCs/>
          <w:sz w:val="28"/>
          <w:szCs w:val="28"/>
          <w:lang w:val="uk-UA"/>
        </w:rPr>
        <w:t xml:space="preserve">Значна увага приділяється оновленню  інтер’єру в закладі, всі заплановані ремонтні роботи в групах та інших приміщеннях закладу проводяться ґрунтовно, з використанням сучасних матеріалів та сучасного дизайну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лід відзначити, що враховуючи складні соціально-економічні умови, адміністрація закладу проводить ефективну взаємодію з батьками та депутатами щодо зміцнення та поновлення матеріально-технічної бази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2014 році в ДНЗ №1 «Калинонька» створено БО «Благодійний фонд ДНЗ №1 «Калинонька». Спільно з батьківською громадою дошкільний заклад бере активну участь в конкурсах проектів і програм  місцевого самоврядування «Бюджет участі» і, починаючи з 2015 року, є переможцем цих прог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курс проєктів  - з 2015року по 2020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юджет участі – з 2018 року по 2021рік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літнього періоду 2021 року проведено наступні ремонтні роботи:  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  <w:lang w:val="uk-UA"/>
        </w:rPr>
        <w:t>капітальний ремонт туалетної кімнати гр№10»Червона шапочка»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підлоги  лаком /всі групи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онт роздягальні –  гр.  №2 «Курчатко», гр.№5 «Соняшни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тіньового навісу – гр№10»Червона шапочка»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дяки співпраці  з депутатами міської ради  придбано та встановлено у 2021році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ові шафи для музичної зал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ері міжкімнатні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их коштів залучено 22 тис 600грн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На виконання вимог чинних документів з організації харчування дітей в   закладах дошкільної освіти систематично аналізується стан виконання фактичних норм харчування дітей та показники фактичної вартості харчування, здійснюється контроль за якістю продуктів та їх кулінарною обробкою. Документація з питань харчування ведеться відповідно до встановлених вимог.</w:t>
      </w:r>
    </w:p>
    <w:p>
      <w:pPr>
        <w:pStyle w:val="21"/>
        <w:shd w:fill="auto" w:val="clear"/>
        <w:spacing w:lineRule="auto" w:line="240" w:before="0" w:after="0"/>
        <w:ind w:firstLine="5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рганізація харчування дітей у дошкільному навчальному закладі здійснювалась відповідно до Постанови Кабінету Міністрів України «Про затвердження норм харчування у навчальних та оздоровчих закладах» від 22 листопада 2004р. № 1591, Порядку організації харчування дітей у навчальних та оздоровчих закладах, затвердженого спільним наказом Міністерства охорони здоров'я України та Міністерства освіти і науки України від 1 червня 2005 р. № 242/329, Інструкції з організації харчування дітей у дошкільних навчальних закладах, затвердженої спільним наказом Міністерства освіти і науки України та Міністерства охорони здоров’я України від 17 квітня 2006 р. № 298/227 ( зі змінами затвердженими наказом МОН молоді та спорту України та МОЗУ від 26.02.2013р. №202/165), та наказу «Про організацію харчування дітей у дошкільному закладі у 2018 році» від 02.01.2021р. №05/р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 дошкільному закладі організовано 3-разове харчування дітей, що відповідає режиму роботи ЗДО. Усього харчується </w:t>
      </w:r>
      <w:r>
        <w:rPr>
          <w:sz w:val="28"/>
          <w:szCs w:val="28"/>
          <w:lang w:val="uk-UA" w:eastAsia="uk-UA"/>
        </w:rPr>
        <w:t>302 дитини, з них дітей раннього віку 87, дошкільного віку 287. З пільгової категорії безкоштовно харчується - 64дітей (з багатодітних сімей - 38 дітей, з сімей учасників бойових дій АТО - 16 дітей, діти інваліди - 2 дитини, з малозабезпечених сімей - 2, ВПО - 2 дітей, діти, які навчаються за інклюзивною формою – 4 дітей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4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305-2021-п" \l "Text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станови Уряду №305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“Про затвердження норм харчування у закладах освіти ” з 1 вересня 2021 року в ДНЗ №1»Калинонька»  змінені норми харчуванн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арчоблок та групи в повній мірі забезпечені кухонним інвентарем, посудом, обладнанням. Аналіз виконання норм харчування за навчальний рік показав, що в цілому харчування вихованців дошкільного навчального закладу здійснювалось наближено до норм: ясла - 92%, садок - 9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офіційному сайті дошкільного закладу </w:t>
      </w:r>
      <w:hyperlink r:id="rId3" w:tgtFrame="_blank"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</w:rPr>
          <w:t>dnz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  <w:lang w:val="uk-UA"/>
          </w:rPr>
          <w:t>1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</w:rPr>
          <w:t>if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  <w:lang w:val="uk-UA"/>
          </w:rPr>
          <w:t>.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</w:rPr>
          <w:t>wordpress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  <w:lang w:val="uk-UA"/>
          </w:rPr>
          <w:t>.</w:t>
        </w:r>
        <w:r>
          <w:rPr>
            <w:rStyle w:val="InternetLink"/>
            <w:rFonts w:cs="Helvetica" w:ascii="Times New Roman" w:hAnsi="Times New Roman"/>
            <w:color w:val="005580"/>
            <w:sz w:val="28"/>
            <w:szCs w:val="28"/>
            <w:u w:val="single"/>
            <w:shd w:fill="FFFFFF" w:val="clear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тьки мають змогу знайти інформацію про напрями діяльності дошкільного закладу; зміст, форми і методи освітньої роботи, господарську та фінансову діяльність закладу, при необхідності внести свої пропозиції, рекомендації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юючи інформаційно – просвітницький простір для батьків та інших членів родини, які беруть участь у вихованні дитини, дошкільний заклад  сформував у педагогів і батьків позитивне ставлення до  співпраці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відув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шкільного навч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ла-садок) № 1 «Калинонька»                                                      Тарас Г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4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cs="Mangal"/>
      <w:shd w:fill="FFFFFF" w:val="clear"/>
      <w:lang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180"/>
    </w:pPr>
    <w:rPr>
      <w:rFonts w:ascii="Times New Roman" w:hAnsi="Times New Roman" w:cs="Mangal"/>
      <w:sz w:val="20"/>
      <w:szCs w:val="20"/>
      <w:shd w:fill="FFFFFF" w:val="clear"/>
      <w:lang w:val="en-US" w:eastAsia="en-US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ynonka1@gmail.com" TargetMode="External"/><Relationship Id="rId3" Type="http://schemas.openxmlformats.org/officeDocument/2006/relationships/hyperlink" Target="http://dnz1if.wordpres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1:00Z</dcterms:created>
  <dc:creator>Дошкілля</dc:creator>
  <dc:description/>
  <cp:keywords/>
  <dc:language>en-US</dc:language>
  <cp:lastModifiedBy>Користувач Windows</cp:lastModifiedBy>
  <cp:lastPrinted>2022-01-05T15:42:00Z</cp:lastPrinted>
  <dcterms:modified xsi:type="dcterms:W3CDTF">2022-01-14T06:51:00Z</dcterms:modified>
  <cp:revision>3</cp:revision>
  <dc:subject/>
  <dc:title/>
</cp:coreProperties>
</file>