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638" w:leader="none"/>
        </w:tabs>
        <w:spacing w:before="0" w:after="0"/>
        <w:ind w:left="258" w:right="382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идачу дозволів (ордерів) на порушення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об’єктів благоустрою на території міста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  <w:t>Керуючись ст. ст. 52, 59 Закону України «Про місцеве самоврядування в Україні», ст.10 Закону України «Про благоустрій населених пунктів», враховуючи Типовий порядок видачі дозволів на порушення об’єктів благоустрою або відмови в їх видачі, переоформлення, видачі дублікатів, анулювання дозволів, затверджений постановою Кабінету Міністрів України від 30.10.2013р. №870, виконавчий комітет міської ради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left="3528" w:firstLine="720"/>
        <w:jc w:val="both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епартаменту інфраструктури, житлової та комунальної політики  Івано – Франківської міської ради (М. Смушак) </w:t>
      </w:r>
      <w:r>
        <w:rPr>
          <w:sz w:val="28"/>
          <w:szCs w:val="28"/>
        </w:rPr>
        <w:t xml:space="preserve">видати дозволи (ордери) </w:t>
      </w:r>
      <w:r>
        <w:rPr>
          <w:color w:val="000000"/>
          <w:sz w:val="28"/>
          <w:szCs w:val="28"/>
        </w:rPr>
        <w:t>на порушення об’єктів благоустрою</w:t>
      </w:r>
      <w:r>
        <w:rPr>
          <w:sz w:val="28"/>
          <w:szCs w:val="28"/>
        </w:rPr>
        <w:t xml:space="preserve"> за умови укладання договору-гарантії про відновлення </w:t>
      </w:r>
      <w:r>
        <w:rPr>
          <w:color w:val="000000"/>
          <w:sz w:val="28"/>
          <w:szCs w:val="28"/>
        </w:rPr>
        <w:t>об’єктів</w:t>
      </w:r>
      <w:r>
        <w:rPr>
          <w:sz w:val="28"/>
          <w:szCs w:val="28"/>
        </w:rPr>
        <w:t xml:space="preserve">/елементів </w:t>
      </w:r>
      <w:r>
        <w:rPr>
          <w:color w:val="000000"/>
          <w:sz w:val="28"/>
          <w:szCs w:val="28"/>
        </w:rPr>
        <w:t>благоустрою наступним суб’єктам господарювання :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ТОВ «Галбудзв’язок» (Яремко В.Є.) на проведення земляних робіт для прокладання кабельних ліній зв’язку на вул. Короля Данила – Південному бульварі, терміном 15 робочих днів з моменту видачі дозволу (ордера)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2. Івано-Франківському відділенню АТ «Івано-Франківськгаз»                 (Струк А.М.) на проведення земляних робіт для заміни аварійної ділянки газопроводу на Південному бульварі, 28, терміном 30 робочих днів з моменту видачі дозволу (ордера). 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3. Івано-Франківському відділенню АТ «Івано-Франківськгаз»                 (Струк А.М.) на проведення земляних робіт для заміни аварійної ділянки газопроводу на вул. Євгена Коновальця, 35, 44, 46, терміном 30 робочих днів з моменту видачі дозволу (ордера). 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4. Івано-Франківському відділенню АТ «Івано-Франківськгаз»                 (Струк А.М.) на проведення земляних робіт для заміни аварійної ділянки газопроводу на вул. Заклинських, 2, терміном 30 робочих днів з моменту видачі дозволу (ордера). 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5. ПП «Альфа Енерго Груп» (Мельник С. П.) на проведення земляних робіт для прокладання кабельної лінії на вул. Шота Руставелі, терміном 30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Департаменту інфраструктури, житлової та комунальної політики  Івано – Франківської міської ради (М. Смушак) продовжити термін дії дозволу (ордера) на порушення об’єктів благоустрою наступним суб’єктам господарювання :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ТОВ «Розумне енергетичне місто» (Верб’яний Н. Ю.) на проведення земляних робіт для прокладання кабелю на вул. Молодіжній – Селянській, терміном 60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 xml:space="preserve">Ліскову Віталію Анатолійовичу на проведення земляних робіт для реконструкції мережі газопостачання на вул. Степана Бандери, 60/1, терміном </w:t>
      </w:r>
      <w:r>
        <w:rPr>
          <w:sz w:val="28"/>
          <w:szCs w:val="28"/>
        </w:rPr>
        <w:t>30 робочих  днів з моменту закінчення дозволу (ордера)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Мандрику Олегу Миколайовичу на проведення земляних робіт для прокладання мережі водовідведення на вул. Патріарха Володимира, 2 А, с. Вовчинець, терміном 60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Горчаку Павлу Михайловичу на проведення земляних робіт для прокладання мережі водопостачання та водовідведення на вул. Симиренків, 14, терміном 50 робочих  днів з моменту закінчення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5. Івано-Франківському відділенню</w:t>
      </w:r>
      <w:r>
        <w:rPr>
          <w:sz w:val="28"/>
          <w:szCs w:val="28"/>
        </w:rPr>
        <w:t xml:space="preserve"> АТ «Івано-Франківськгаз»                 (Струк А.М.) на проведення земляних робіт для прокладання мережі газопостачання на вул. Федьковича, 89, терміном 30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6. Івано-Франківському відділенню</w:t>
      </w:r>
      <w:r>
        <w:rPr>
          <w:sz w:val="28"/>
          <w:szCs w:val="28"/>
        </w:rPr>
        <w:t xml:space="preserve"> АТ «Івано-Франківськгаз»                 (Струк А.М.) на проведення земляних робіт для прокладання мережі газопостачання на вул. Шкільній, 12, с. Крихівці, терміном 30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7. Івано-Франківському відділенню</w:t>
      </w:r>
      <w:r>
        <w:rPr>
          <w:sz w:val="28"/>
          <w:szCs w:val="28"/>
        </w:rPr>
        <w:t xml:space="preserve"> АТ «Івано-Франківськгаз»                 (Струк А.М.) на проведення земляних робіт для ремонту мережі </w:t>
      </w:r>
      <w:r>
        <w:rPr>
          <w:color w:val="000000"/>
          <w:sz w:val="28"/>
          <w:szCs w:val="28"/>
        </w:rPr>
        <w:t xml:space="preserve">газопроводу на вул. 22 Січня, 89, с. Крихівці, </w:t>
      </w:r>
      <w:r>
        <w:rPr>
          <w:sz w:val="28"/>
          <w:szCs w:val="28"/>
        </w:rPr>
        <w:t>терміном 30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8. Івано-Франківському відділенню</w:t>
      </w:r>
      <w:r>
        <w:rPr>
          <w:sz w:val="28"/>
          <w:szCs w:val="28"/>
        </w:rPr>
        <w:t xml:space="preserve"> АТ «Івано-Франківськгаз»                 (Струк А.М.) на проведення земляних робіт для прокладання мережі газопостачання на вул. Урожайній, 1, с. Черніїв, терміном 30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9. Івано-Франківському відділенню</w:t>
      </w:r>
      <w:r>
        <w:rPr>
          <w:sz w:val="28"/>
          <w:szCs w:val="28"/>
        </w:rPr>
        <w:t xml:space="preserve"> АТ «Івано-Франківськгаз»                 (Струк А.М.) на проведення земляних робіт для ремонту мережі </w:t>
      </w:r>
      <w:r>
        <w:rPr>
          <w:color w:val="000000"/>
          <w:sz w:val="28"/>
          <w:szCs w:val="28"/>
        </w:rPr>
        <w:t>газопроводу на вул. Січинського, 18, с. Опришівці</w:t>
      </w:r>
      <w:r>
        <w:rPr>
          <w:sz w:val="28"/>
          <w:szCs w:val="28"/>
        </w:rPr>
        <w:t>, терміном 30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іський голова</w:t>
        <w:tab/>
        <w:tab/>
        <w:tab/>
        <w:t xml:space="preserve">    Руслан МАРЦІНКІВ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40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743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3:00Z</dcterms:created>
  <dc:creator>Загурський Василь</dc:creator>
  <dc:description/>
  <cp:keywords/>
  <dc:language>en-US</dc:language>
  <cp:lastModifiedBy>Користувач Windows</cp:lastModifiedBy>
  <cp:lastPrinted>2022-01-13T10:51:00Z</cp:lastPrinted>
  <dcterms:modified xsi:type="dcterms:W3CDTF">2022-01-14T09:03:00Z</dcterms:modified>
  <cp:revision>2</cp:revision>
  <dc:subject/>
  <dc:title/>
</cp:coreProperties>
</file>