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60, 70, 171, 176, 177, 190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 кв.- (загальною площею помешкання - кв.м, житловою площею – - кв.м) на вул.-, - - в м.Івано-Франківську, право користування якою мають її діти -, - року народження, та -, - року народження, за згодою, поданою їх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 (загальною площею помешкання - кв.м, житловою площею – -кв.м) на вул.-, - у м.Івано-Франківську, право користування якою мають -, - року народження, та -, - року народження, за згодою, поданою їх 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кв.- (загальною площею помешкання - кв.м, житловою площею – - кв.м) на вул.-, - у м.Івано-Франківську, право користування якою мають її діти -, - року народження, -, - року народження, за згодою, поданою неповнолітньою та їх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- (загальною площею помешкання - кв.м, житловою площею – - кв.м) на вул.- у м.Івано-Франківську, право користування якою має -, - року народження, та -, - року народження, за згодою, поданою неповнолітньою та їх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- частини будинку  (загальною площею помешкання – -  кв.м, житловою площею – - кв.м) на вул. -, - в с.- Івано-Франківського району Івано-Франківської області за згодою поданою її батьками - та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6:00Z</dcterms:created>
  <dc:creator>user</dc:creator>
  <dc:description/>
  <cp:keywords/>
  <dc:language>en-US</dc:language>
  <cp:lastModifiedBy>Користувач Windows</cp:lastModifiedBy>
  <cp:lastPrinted>2021-12-24T09:59:00Z</cp:lastPrinted>
  <dcterms:modified xsi:type="dcterms:W3CDTF">2022-01-14T09:06:00Z</dcterms:modified>
  <cp:revision>2</cp:revision>
  <dc:subject/>
  <dc:title/>
</cp:coreProperties>
</file>