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22 рік працівників структурних підрозділів  Департаменту інфраструктури, житлової та комунальної політики 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 xml:space="preserve">2. Фінансовому управлінню Івано-Франківської  міської ради (Г.Яцків)  передбачити  кошти  на утримання відділів, зазначених у додатк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 заступника міського голови – директора Департаменту інфраструктури, житлової та комунальної політики Івано-Франківської міської ради  М.Смуша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Руслан МАРЦІНКІВ 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1:00Z</dcterms:created>
  <dc:creator>Довольный пользователь Microsoft Office</dc:creator>
  <dc:description/>
  <cp:keywords/>
  <dc:language>en-US</dc:language>
  <cp:lastModifiedBy>Користувач Windows</cp:lastModifiedBy>
  <cp:lastPrinted>2022-01-14T09:31:00Z</cp:lastPrinted>
  <dcterms:modified xsi:type="dcterms:W3CDTF">2022-01-14T12:31:00Z</dcterms:modified>
  <cp:revision>2</cp:revision>
  <dc:subject/>
  <dc:title>                                                                                                                              </dc:title>
</cp:coreProperties>
</file>