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52, 59 Закону України "Про місцеве самоврядування в Україні",</w:t>
      </w:r>
      <w:r>
        <w:rPr>
          <w:szCs w:val="28"/>
          <w:lang w:val="uk-UA"/>
        </w:rPr>
        <w:t xml:space="preserve"> рішеннями Івано-Франківської міської ради: від 24.12.2020 року №352-3 «Про затвердження Програми  соціальної  підтримки окремих категорій громадян в Івано-Франківській міській територіальній громаді на 2021-2025 роки», від 23.12.2021 року </w:t>
      </w:r>
      <w:r>
        <w:rPr>
          <w:lang w:val="uk-UA"/>
        </w:rPr>
        <w:t>№436-19 «Про бюджет Івано-Франківської міської територіальної громади на 2022рік»,</w:t>
      </w:r>
      <w:r>
        <w:rPr>
          <w:szCs w:val="28"/>
          <w:lang w:val="uk-UA"/>
        </w:rPr>
        <w:t xml:space="preserve"> відповідно до </w:t>
      </w:r>
      <w:r>
        <w:rPr>
          <w:lang w:val="uk-UA"/>
        </w:rPr>
        <w:t>клопотання  заступника голови Івано-Франківської міської громадської асоціації інвалідів війни та збройних сил,  з нагоди 90 та 95-річного ювілею у  мешканців Івано-Франківської міської територіальної громади</w:t>
      </w:r>
      <w:r>
        <w:rPr>
          <w:szCs w:val="28"/>
          <w:lang w:val="uk-UA"/>
        </w:rPr>
        <w:t xml:space="preserve">, </w:t>
      </w:r>
      <w:r>
        <w:rPr>
          <w:lang w:val="uk-UA"/>
        </w:rPr>
        <w:t>виконавчий комітет міської ради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2 рік за ТПКВКМБ </w:t>
      </w:r>
      <w:r>
        <w:rPr>
          <w:color w:val="000000"/>
          <w:sz w:val="28"/>
          <w:szCs w:val="28"/>
          <w:lang w:val="uk-UA"/>
        </w:rPr>
        <w:t xml:space="preserve">0813242 «Інші заходи у сфері соціального захисту і соціального забезпечення»: 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Писаренку Г.П., 29.01.1927 р.н, який  проживає за адресою: 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Шаповаловій В.Є., 30.01.1927 р.н, яка  проживає за адресою: 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Перевозчиковій Т.Т., 04.02.1927 р.н, яка  проживає за адресою: 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Власову Ю. А., 05.02.1927 р.н, який  проживає за адресою:  м.Івано-Франківськ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Ратушній М.М., 07.02.1927 р.н, яка  проживає за адресою:  м.Івано-Франківськ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Шевчук М.І., 11.02.1932 р.н, яка  проживає за адресою: 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Шемаровій М.В., 13.02.1927 р.н, яка  проживає за адресою: 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Єршовій В.П., 15.02.1927 р.н, яка  проживає за адресою: 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Щербі Є.М., 27.02.1927 р.н, яка  проживає за адресою:  с.Крихівці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. Фінансовому управлінню міської ради (Г.Яцків) профінансувати вищевказані вида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14:00Z</dcterms:created>
  <dc:creator>Jurist</dc:creator>
  <dc:description/>
  <cp:keywords/>
  <dc:language>en-US</dc:language>
  <cp:lastModifiedBy>Користувач Windows</cp:lastModifiedBy>
  <cp:lastPrinted>2022-01-13T12:22:00Z</cp:lastPrinted>
  <dcterms:modified xsi:type="dcterms:W3CDTF">2022-01-14T09:14:00Z</dcterms:modified>
  <cp:revision>2</cp:revision>
  <dc:subject/>
  <dc:title>        </dc:title>
</cp:coreProperties>
</file>