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color w:val="000000"/>
          <w:szCs w:val="28"/>
        </w:rPr>
        <w:t xml:space="preserve">Про </w:t>
      </w:r>
      <w:r>
        <w:rPr>
          <w:szCs w:val="28"/>
        </w:rPr>
        <w:t xml:space="preserve">визначення величи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>опосередкованої варт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наймання (оренди) жит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в місті Івано-Франківську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 xml:space="preserve">за  </w:t>
      </w:r>
      <w:r>
        <w:rPr>
          <w:szCs w:val="28"/>
          <w:lang w:val="en-US"/>
        </w:rPr>
        <w:t>IV</w:t>
      </w:r>
      <w:r>
        <w:rPr>
          <w:szCs w:val="28"/>
          <w:lang w:val="ru-RU"/>
        </w:rPr>
        <w:t xml:space="preserve"> </w:t>
      </w:r>
      <w:r>
        <w:rPr>
          <w:szCs w:val="28"/>
        </w:rPr>
        <w:t>квартал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2021 року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Керуючись </w:t>
      </w:r>
      <w:r>
        <w:rPr>
          <w:color w:val="000000"/>
          <w:szCs w:val="28"/>
        </w:rPr>
        <w:t xml:space="preserve">ст.ст. 10, 16 Закону України «Про житловий фонд соціального призначення»,  Порядком  визначення величини опосередкованої вартості наймання (оренди) житла в населеному пункті, затвердженим постановою Кабінету Міністрів України від 23.07.2008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.  №682,  ст. 30,       ч.6 ст.59 </w:t>
      </w:r>
      <w:r>
        <w:rPr>
          <w:szCs w:val="28"/>
        </w:rPr>
        <w:t>Закону України «Про місцеве самоврядування в Україні», враховуючи службову записку начальника відділу реєстрації та розподілу житла (Н.Храбатин)  від 12.01.2022 року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ab/>
        <w:t>1. Визначити величину опосередкованої вартості наймання (оренди) житла в  місті Івано-Франківську  на одну особу за</w:t>
      </w:r>
      <w:r>
        <w:rPr/>
        <w:t xml:space="preserve"> </w:t>
      </w:r>
      <w:r>
        <w:rPr>
          <w:szCs w:val="28"/>
        </w:rPr>
        <w:t xml:space="preserve">IV квартал  2021 року в розмірі 660,00 гр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2. Відділу патронатної служби міської ради (О.Гоянюк) оприлюднити величину опосередкованої вартості наймання (оренди) житла, зазначену                 в  рішенні в газеті «Західний кур’єр»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</w:t>
      </w:r>
      <w:r>
        <w:rPr/>
        <w:t>Контроль за виконанням рішення покласти на заступника міського голови - директора Департаменту інфраструктури, житлової та комунальної політики міської ради Михайла Смушак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firstLine="3544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28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3:00Z</dcterms:created>
  <dc:creator>FuckYouBill</dc:creator>
  <dc:description/>
  <dc:language>en-US</dc:language>
  <cp:lastModifiedBy>Користувач Windows</cp:lastModifiedBy>
  <cp:lastPrinted>2022-01-13T11:39:00Z</cp:lastPrinted>
  <dcterms:modified xsi:type="dcterms:W3CDTF">2022-01-14T09:03:00Z</dcterms:modified>
  <cp:revision>3</cp:revision>
  <dc:subject/>
  <dc:title>ІВАНО-ФРАНКІВСЬКА МІСЬКА РАДА</dc:title>
</cp:coreProperties>
</file>