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 від 12.01.2022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1. Стецика М.М. – 1 особа /позачергово </w:t>
      </w:r>
      <w:r>
        <w:rPr>
          <w:sz w:val="28"/>
          <w:szCs w:val="28"/>
          <w:lang w:val="uk-UA"/>
        </w:rPr>
        <w:t>(особа з інвалідністю 2 групи внаслідок війни)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2. Остап’юк Х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она, донька – </w:t>
      </w:r>
      <w:r>
        <w:rPr>
          <w:sz w:val="28"/>
          <w:szCs w:val="28"/>
          <w:lang w:val="uk-UA"/>
        </w:rPr>
        <w:t>Остап’юк А.А. //включити у загальну чергу з 13.09.2006 року, перебувала на квартирному обліку у складі сім’ї матері Косянчук Л.Д. з 16.12.2003 року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3. Прокопечка В.І. – 2 особи </w:t>
      </w:r>
      <w:r>
        <w:rPr>
          <w:bCs/>
          <w:sz w:val="28"/>
          <w:szCs w:val="28"/>
          <w:lang w:val="uk-UA"/>
        </w:rPr>
        <w:t xml:space="preserve">/він, дружина – Прокопечко О.О. </w:t>
      </w:r>
      <w:r>
        <w:rPr>
          <w:rFonts w:eastAsia="Calibri"/>
          <w:sz w:val="28"/>
          <w:szCs w:val="28"/>
          <w:lang w:val="uk-UA" w:eastAsia="en-US"/>
        </w:rPr>
        <w:t xml:space="preserve">//в першу чергу </w:t>
      </w:r>
      <w:r>
        <w:rPr>
          <w:sz w:val="28"/>
          <w:szCs w:val="28"/>
          <w:lang w:val="uk-UA"/>
        </w:rPr>
        <w:t>(учасник бойових дій)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4. Худицької М.Я. – 3 особи </w:t>
      </w:r>
      <w:r>
        <w:rPr>
          <w:bCs/>
          <w:sz w:val="28"/>
          <w:szCs w:val="28"/>
          <w:lang w:val="uk-UA"/>
        </w:rPr>
        <w:t xml:space="preserve">/вона, син – </w:t>
      </w:r>
      <w:r>
        <w:rPr>
          <w:sz w:val="28"/>
          <w:szCs w:val="28"/>
          <w:lang w:val="uk-UA"/>
        </w:rPr>
        <w:t>Гевюк А.В.,</w:t>
      </w:r>
      <w:r>
        <w:rPr>
          <w:bCs/>
          <w:sz w:val="28"/>
          <w:szCs w:val="28"/>
          <w:lang w:val="uk-UA"/>
        </w:rPr>
        <w:t xml:space="preserve"> донька – </w:t>
      </w:r>
      <w:r>
        <w:rPr>
          <w:sz w:val="28"/>
          <w:szCs w:val="28"/>
          <w:lang w:val="uk-UA"/>
        </w:rPr>
        <w:t>Худицька Х.В. //включити у загальну чергу з 24.06.2008 року, перебувала на квартирному обліку у складі сім’ї батька Худицького Я.І. з 24.06.2008 року/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5. Петренко А.С. – 1 особа /</w:t>
      </w:r>
      <w:r>
        <w:rPr>
          <w:sz w:val="28"/>
          <w:szCs w:val="28"/>
          <w:lang w:val="uk-UA"/>
        </w:rPr>
        <w:t>загальна черга/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Главацького Е.І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особа з інвалідністю 3 групи внаслідок війни), перебував на квартирному обліку як учасник бойових дій з 27.03.2015 року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7. Юрчишин Е.Р. </w:t>
      </w:r>
      <w:r>
        <w:rPr>
          <w:rFonts w:eastAsia="Calibri"/>
          <w:sz w:val="28"/>
          <w:szCs w:val="28"/>
          <w:lang w:val="uk-UA" w:eastAsia="en-US"/>
        </w:rPr>
        <w:t xml:space="preserve">– 1 особа / 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дитина з інвалідністю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ської РСР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12.01.2022 рок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1. </w:t>
      </w:r>
      <w:r>
        <w:rPr>
          <w:sz w:val="28"/>
          <w:szCs w:val="28"/>
          <w:lang w:val="uk-UA"/>
        </w:rPr>
        <w:t>Олійник О.Д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Міненко В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ибака Д.Т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Фоменка О.В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Шайбан Г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і смертю громадянина 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6. Ящука П.М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en-US"/>
        </w:rPr>
        <w:t>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 ___ житловою площею 14,7 кв м на вулиці  _________, Шевчук І.В. Склад сім’ї – 3 особи /вона, донька – Віталія, син - Віталій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2. Житлове приміщення № ___ житловою площею 13,5 кв м на вулиці  _________, Білецькій Т.І. Склад сім’ї – 2 особи /вона, чоловік – Турянський Д.А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Надати, як службові,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val="uk-UA"/>
        </w:rPr>
        <w:t>Однокімнатну № ___ житловою площею 16,0  кв м та загальною площею 45,7 кв м</w:t>
      </w:r>
      <w:r>
        <w:rPr>
          <w:sz w:val="28"/>
          <w:szCs w:val="28"/>
          <w:lang w:val="uk-UA" w:eastAsia="uk-UA"/>
        </w:rPr>
        <w:t xml:space="preserve"> на вулиці ________, ________ Шимонцю Д.В. Склад сім’ї – 2 особи /він, дружи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2. Дво</w:t>
      </w:r>
      <w:r>
        <w:rPr>
          <w:sz w:val="28"/>
          <w:szCs w:val="28"/>
          <w:lang w:val="uk-UA"/>
        </w:rPr>
        <w:t>кімнатну № ___ житловою площею 39,1  кв м та загальною площею 71,2 кв м</w:t>
      </w:r>
      <w:r>
        <w:rPr>
          <w:sz w:val="28"/>
          <w:szCs w:val="28"/>
          <w:lang w:val="uk-UA" w:eastAsia="uk-UA"/>
        </w:rPr>
        <w:t xml:space="preserve"> на вулиці ________, _______ Дудинцю А.В. Склад сім’ї – 3 особи /він, дружина, донька – Ольг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3. </w:t>
      </w:r>
      <w:r>
        <w:rPr>
          <w:sz w:val="28"/>
          <w:szCs w:val="28"/>
          <w:lang w:val="uk-UA"/>
        </w:rPr>
        <w:t>Однокімнатну № ___ житловою площею 15,8  кв м та загальною площею 45,8 кв м</w:t>
      </w:r>
      <w:r>
        <w:rPr>
          <w:sz w:val="28"/>
          <w:szCs w:val="28"/>
          <w:lang w:val="uk-UA" w:eastAsia="uk-UA"/>
        </w:rPr>
        <w:t xml:space="preserve"> на вулиці ________, ________ Кінашу В.В. Склад сім’ї – 4 особи /він, дружина, донька – Мілана, донька дружини – Іванків А.В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4. Двокімнатну № ___ житловою площею 31,4  кв м та загальною площею 68,1 кв м на вулиці ________, ________ Сопронюку О.М. Склад сім’ї – 4 особи /він, дружина, сини – Владислав, Максим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 w:eastAsia="uk-UA"/>
        </w:rPr>
        <w:t>5.1. Три</w:t>
      </w:r>
      <w:r>
        <w:rPr>
          <w:sz w:val="28"/>
          <w:szCs w:val="28"/>
          <w:lang w:val="uk-UA"/>
        </w:rPr>
        <w:t xml:space="preserve">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45,1 кв м та загальною площею 84,0 кв м на вулиці ________, Яцука М.В. Склад сім’ї – 4 особи /він, дружина, доньки – Яцук У.М., Гушул І.М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Однокімнатну квартиру № ___ житловою площею 18,2 кв м та загальною площею 47,6 кв м на вулиці ________, Ященка О.В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єстрація та перереєстрація мешканців у гуртожитках та видача ордера на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6.1. Гандзюк Н.Р.</w:t>
      </w:r>
      <w:r>
        <w:rPr>
          <w:rFonts w:eastAsia="Calibri"/>
          <w:sz w:val="28"/>
          <w:szCs w:val="28"/>
          <w:lang w:val="uk-UA" w:eastAsia="en-US"/>
        </w:rPr>
        <w:t xml:space="preserve"> на кімнату № ___ житловою площею 11,9 кв м у гуртожитку на вулиці _________. Склад сім’ї – 1 особ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Закріпити за Головним управлінням Національної поліції України в Івано-Франківській області, як службові, з правом реєстрації та поселення  своїх працівників в житловому будинку в с. Угорники Івано-Франківської МТГ на вулиці Сеченова, 129А, корпус 10 такі квартир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днокімнатну квартиру № 138 житловою площею 21,7 кв м та загальною площею 46,5 кв 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днокімнатну квартиру № 143 житловою площею 20,9 кв.м. та загальною площею 43,2 кв 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татус надається враховуючи клопотання </w:t>
      </w:r>
      <w:r>
        <w:rPr>
          <w:sz w:val="28"/>
          <w:szCs w:val="28"/>
          <w:lang w:val="uk-UA"/>
        </w:rPr>
        <w:t>Головного управління Національної поліції України в Івано-Франківській області</w:t>
      </w:r>
      <w:r>
        <w:rPr>
          <w:rFonts w:eastAsia="Calibri"/>
          <w:sz w:val="28"/>
          <w:szCs w:val="28"/>
          <w:lang w:val="uk-UA" w:eastAsia="en-US"/>
        </w:rPr>
        <w:t xml:space="preserve"> від 08.12.2021 року №872/108/31-2021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val="uk-UA" w:eastAsia="uk-UA"/>
        </w:rPr>
      </w:pPr>
      <w:r>
        <w:rPr>
          <w:rFonts w:eastAsia="Calibri"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9:00Z</dcterms:created>
  <dc:creator>Администратор</dc:creator>
  <dc:description/>
  <cp:keywords/>
  <dc:language>en-US</dc:language>
  <cp:lastModifiedBy>Користувач Windows</cp:lastModifiedBy>
  <cp:lastPrinted>2022-01-12T08:58:00Z</cp:lastPrinted>
  <dcterms:modified xsi:type="dcterms:W3CDTF">2022-01-14T06:59:00Z</dcterms:modified>
  <cp:revision>3</cp:revision>
  <dc:subject/>
  <dc:title>Про житлові питання</dc:title>
</cp:coreProperties>
</file>